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</w:rPr>
        <w:t>Profesor Joaquín Aguirre                                        Ayudantes: María Ester Fuent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ultad de Derecho Universidad de Chile                                José Ignacio Muñ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Macarena Melénd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Guía Nº 6 – Teoría de la Firma</w:t>
      </w:r>
    </w:p>
    <w:p>
      <w:pPr>
        <w:pStyle w:val="Normal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b/>
          <w:lang w:val="es-CO"/>
        </w:rPr>
        <w:t>1.-</w:t>
      </w:r>
      <w:r>
        <w:rPr>
          <w:rFonts w:cs="Arial" w:ascii="Arial" w:hAnsi="Arial"/>
          <w:lang w:val="es-CO"/>
        </w:rPr>
        <w:t xml:space="preserve"> Distinga los diversos tipos de eficiencia relevantes para la Teoría de la Firma ¿Cuál es el criterio de eficiencia relevante para un maximizador de ganancias? Comente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CO"/>
        </w:rPr>
        <w:t>2.-</w:t>
      </w:r>
      <w:r>
        <w:rPr>
          <w:rFonts w:cs="Arial" w:ascii="Arial" w:hAnsi="Arial"/>
          <w:lang w:val="es-CO"/>
        </w:rPr>
        <w:t xml:space="preserve"> Comente la relevancia de la distinción entre el corto y el largo plazo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CO"/>
        </w:rPr>
        <w:t>3.-</w:t>
      </w:r>
      <w:r>
        <w:rPr>
          <w:rFonts w:cs="Arial" w:ascii="Arial" w:hAnsi="Arial"/>
          <w:lang w:val="es-CO"/>
        </w:rPr>
        <w:t xml:space="preserve"> Identifique los factores de la producción y la importancia de su distinción en el corto plazo. Comente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CO"/>
        </w:rPr>
        <w:t>4.-</w:t>
      </w:r>
      <w:r>
        <w:rPr>
          <w:rFonts w:cs="Arial" w:ascii="Arial" w:hAnsi="Arial"/>
          <w:lang w:val="es-CO"/>
        </w:rPr>
        <w:t xml:space="preserve"> Papiniano y Ulpiano iniciaron una empresa que vende Códigos Civiles, para la cual han calculado la siguiente productividad tomando como único factor variable la cantidad de trabajadores a contratar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1801"/>
        <w:gridCol w:w="2871"/>
        <w:gridCol w:w="2700"/>
      </w:tblGrid>
      <w:tr>
        <w:trPr>
          <w:trHeight w:val="74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ador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s Civile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margi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media</w:t>
            </w:r>
          </w:p>
        </w:tc>
      </w:tr>
      <w:tr>
        <w:trPr>
          <w:trHeight w:val="43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40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CO"/>
        </w:rPr>
        <w:t>a.-</w:t>
      </w:r>
      <w:r>
        <w:rPr>
          <w:rFonts w:cs="Arial" w:ascii="Arial" w:hAnsi="Arial"/>
          <w:lang w:val="es-CO"/>
        </w:rPr>
        <w:t xml:space="preserve"> Calcule la producción media y marginal correspondiente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CO"/>
        </w:rPr>
        <w:t>b.-</w:t>
      </w:r>
      <w:r>
        <w:rPr>
          <w:rFonts w:cs="Arial" w:ascii="Arial" w:hAnsi="Arial"/>
          <w:lang w:val="es-CO"/>
        </w:rPr>
        <w:t xml:space="preserve"> Grafique el producto físico total. Luego realice un nuevo gráfico que muestre su producción marginal y la producción media. Identifique los puntos que demuestran la relación entre estas 3 curvas y su importancia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CO"/>
        </w:rPr>
        <w:t>c.-</w:t>
      </w:r>
      <w:r>
        <w:rPr>
          <w:rFonts w:cs="Arial" w:ascii="Arial" w:hAnsi="Arial"/>
          <w:lang w:val="es-CO"/>
        </w:rPr>
        <w:t xml:space="preserve"> Distinga las etapas de la producción y determine, explicando a grandes rasgos, en cual etapa se situaría usted y en cual no lo haría en ningún cas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autoSpaceDE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5.-</w:t>
      </w:r>
      <w:r>
        <w:rPr>
          <w:rFonts w:cs="Arial" w:ascii="Arial" w:hAnsi="Arial"/>
        </w:rPr>
        <w:t xml:space="preserve"> Suponga que tiene los siguientes datos respecto de la producción de una empresa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Unidades  Costo Fijo Medio  Costo Variable Medio  </w:t>
      </w:r>
      <w:r>
        <w:rPr/>
        <w:t>Costo Total Medio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520"/>
        <w:gridCol w:w="4140"/>
      </w:tblGrid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0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,50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5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,50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6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,6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6,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,50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6,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6,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,17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6,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,43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7,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,75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7,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,33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8,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9,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,91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0,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,92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1,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,08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3,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3,71</w:t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5,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,60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7,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7,75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20,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0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,2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a.-</w:t>
      </w:r>
      <w:r>
        <w:rPr>
          <w:rFonts w:cs="Arial" w:ascii="Arial" w:hAnsi="Arial"/>
        </w:rPr>
        <w:t xml:space="preserve"> Calcule en una tabla similar los siguientes datos: costos variables totales, costo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jos totales, costos totales totales y el Costo Marginal de Empres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b.-</w:t>
      </w:r>
      <w:r>
        <w:rPr>
          <w:rFonts w:cs="Arial" w:ascii="Arial" w:hAnsi="Arial"/>
        </w:rPr>
        <w:t xml:space="preserve"> Dibuje un gráfico que muestre el Ingreso total y el costo total de esta empresa, considerando que el precio de las unidades es de 25 peso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c.-</w:t>
      </w:r>
      <w:r>
        <w:rPr>
          <w:rFonts w:cs="Arial" w:ascii="Arial" w:hAnsi="Arial"/>
        </w:rPr>
        <w:t xml:space="preserve"> Dibuje además en el mismo gráfico el punto de mayor ganancia. ¿Qué nivel de producción genera la mayor ganancia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6.-</w:t>
      </w:r>
      <w:r>
        <w:rPr>
          <w:rFonts w:cs="Arial" w:ascii="Arial" w:hAnsi="Arial"/>
        </w:rPr>
        <w:t xml:space="preserve"> ¿Por qué razón un productor no analiza la curva de costo marginal para determinar su oferta cuando esta es inferior a la curva de costo variable medio ?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7.-</w:t>
      </w:r>
      <w:r>
        <w:rPr>
          <w:rFonts w:cs="Arial" w:ascii="Arial" w:hAnsi="Arial"/>
        </w:rPr>
        <w:t xml:space="preserve"> ¿Es sostenible en el largo plazo una empresa que solamente cubre sus costos variables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plique las razones de porque sería sostenible o porque no, y de un ejempl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8.-</w:t>
      </w:r>
      <w:r>
        <w:rPr>
          <w:rFonts w:cs="Arial" w:ascii="Arial" w:hAnsi="Arial"/>
        </w:rPr>
        <w:t xml:space="preserve"> ¿En qué consiste la condición de cierre de una empresa (salida del mercado)? ¿Cuándo se produce dicha condición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9.-</w:t>
      </w:r>
      <w:r>
        <w:rPr>
          <w:rFonts w:cs="Arial" w:ascii="Arial" w:hAnsi="Arial"/>
        </w:rPr>
        <w:t xml:space="preserve"> ¿Es cierto que mientras menos pendiente tenga mi curva de costo marginal, mayores serán mis ganancias? ¿De qué factores depende la ganancia que tenga un productor en el corto plazo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10.-</w:t>
      </w:r>
      <w:r>
        <w:rPr>
          <w:rFonts w:cs="Arial" w:ascii="Arial" w:hAnsi="Arial"/>
        </w:rPr>
        <w:t xml:space="preserve"> Señale 4 ejemplos costos que serían fijos en el corto plazo y variables en el largo plazo. ¿De qué depende que estos costos sean fijos o variables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11.-</w:t>
      </w:r>
      <w:r>
        <w:rPr>
          <w:rFonts w:cs="Arial" w:ascii="Arial" w:hAnsi="Arial"/>
        </w:rPr>
        <w:t xml:space="preserve"> Señale brevemente, cuál es la diferencia entre la eficiencia técnica y la eficiencia económica. ¿Qué relación existe entre ambas? ¿Cuál incide más en la decisión del productor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12.-</w:t>
      </w:r>
      <w:r>
        <w:rPr>
          <w:rFonts w:cs="Arial" w:ascii="Arial" w:hAnsi="Arial"/>
        </w:rPr>
        <w:t xml:space="preserve"> Suponga que don Ricardo produce jarrones. Las curvas de costo medio y marginal de la producción de jarrones cumplen con las siguientes condicione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· El mínimo costo marginal se produce a los 5 jarro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· Ricardo empieza a ofrecer desde 7 jarrones en adelant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· Ricardo, estudio economía y produce exactamente 12 jarrones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ibuje en un gráfico las curvas de costo marginal, costo medio, y precio, cumpliendo con las condiciones anterior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13.-</w:t>
      </w:r>
      <w:r>
        <w:rPr>
          <w:rFonts w:cs="Arial" w:ascii="Arial" w:hAnsi="Arial"/>
        </w:rPr>
        <w:t xml:space="preserve"> ¿Cómo dibujaría Ud. una función de producción en la que para producir cada unidad del bien se requiere solamente el uso de una unidad del insumo A y de dos unidades del insumo B? (Matemáticamente 1A + 2B = 1 Unidad). ¿Cómo se denominan estas funciones de producción?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3:32:00Z</dcterms:created>
  <dc:creator>WinuE</dc:creator>
  <dc:description/>
  <cp:keywords/>
  <dc:language>en-US</dc:language>
  <cp:lastModifiedBy>WinuE</cp:lastModifiedBy>
  <cp:lastPrinted>2009-04-19T23:12:00Z</cp:lastPrinted>
  <dcterms:modified xsi:type="dcterms:W3CDTF">2009-04-24T01:37:00Z</dcterms:modified>
  <cp:revision>19</cp:revision>
  <dc:subject/>
  <dc:title>1</dc:title>
</cp:coreProperties>
</file>