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6294"/>
      </w:tblGrid>
      <w:tr>
        <w:trPr/>
        <w:tc>
          <w:tcPr>
            <w:tcW w:w="6464" w:type="dxa"/>
            <w:tcBorders/>
          </w:tcPr>
          <w:p>
            <w:pPr>
              <w:pStyle w:val="Normal"/>
              <w:spacing w:lineRule="exact" w:line="20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yllabus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ICROECONOMIA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fesor: Joaquín Aguirre 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imer Semestre 2009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94" w:type="dxa"/>
            <w:tcBorders/>
          </w:tcPr>
          <w:p>
            <w:pPr>
              <w:pStyle w:val="Normal"/>
              <w:spacing w:lineRule="exact" w:line="20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;Times New Roman"/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Ayudantes    Fuentes, María Ester</w:t>
            </w:r>
          </w:p>
          <w:p>
            <w:pPr>
              <w:pStyle w:val="Normal"/>
              <w:spacing w:lineRule="exact" w:line="20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;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Meléndez, Macarena</w:t>
            </w:r>
          </w:p>
          <w:p>
            <w:pPr>
              <w:pStyle w:val="Normal"/>
              <w:spacing w:lineRule="exact" w:line="200" w:before="0" w:after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Calibri;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Muñoz, José Ignacio</w:t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rebuchet MS" w:hAnsi="Trebuchet MS" w:eastAsia="Trebuchet MS" w:cs="Trebuchet MS"/>
          <w:b/>
          <w:b/>
          <w:sz w:val="16"/>
          <w:szCs w:val="16"/>
        </w:rPr>
      </w:pPr>
      <w:r>
        <w:rPr>
          <w:rFonts w:eastAsia="Trebuchet MS" w:cs="Trebuchet MS" w:ascii="Trebuchet MS" w:hAnsi="Trebuchet MS"/>
          <w:b/>
          <w:sz w:val="16"/>
          <w:szCs w:val="16"/>
        </w:rPr>
        <w:t xml:space="preserve">      </w:t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200"/>
        <w:gridCol w:w="4636"/>
        <w:gridCol w:w="3260"/>
        <w:gridCol w:w="2977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es-CL"/>
              </w:rPr>
              <w:t>Cla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Fech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Contenid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 xml:space="preserve">Lectura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Ayudantía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Mar-0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Introducción al curs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1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No hay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Mar-0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oncepto de Microeconomía; El sistema de precios como forma de organización social; Bienes libres y bienes económicos; Escasez y economí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Introducción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2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No h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Mar-1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unidad de análisis. El individuo y análisis racional. Los modelos racional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r-1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oncepto de utilidad, beneficio; Utilidad total y utilidad marginal o incremen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3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r-2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s preferencias del consumidor;  Elección de una canasta de consumo y sustitución de unos por otros. Las curvas de indiferen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3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;Times New Roman" w:cs="Calibri;Times New Roman"/>
                <w:color w:val="000000"/>
                <w:sz w:val="16"/>
                <w:szCs w:val="16"/>
                <w:lang w:eastAsia="es-CL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r-2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s preferencias del consumidor y la tasa marginal de sustitución de consum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3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 xml:space="preserve">Introducció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paso Matemático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r-2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nálisis de curvas de indiferencia para distintos tipos de productos (buenos y malos; sustitutos y complementarios ) y distintos consumido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3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r-3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l equilibrio del consumidor; La restricción presupuestaria; Precios relativos y los cambios de éstos; Efectos en el equilibrio del consumido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3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4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0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línea precio-consumo; La línea ingreso-consumo; Curva de demanda individua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4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Determinación de la Curva de Deman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Preferencias del consumidor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0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demanda y los conceptos de elasticidad precio, elasticidad ingreso, elasticidad cruzad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5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0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demanda y los conceptos de elasticidad precio, elasticidad ingreso, elasticidad cruzad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5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5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0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firma y la producción; Distintos objetivos empresariales; Distinta formas  de organización de las empresas; El problema del agent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8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 xml:space="preserve">Determinación de la Curva de Demand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quilibrio del consumidor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1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lación entre producción e insumos; Eficiencia técnica v/s eficiencia económica; Producción total, media, y marginal; Rendimientos marginales decrecient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8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6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3 y 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es-CL"/>
              </w:rPr>
              <w:t>Cla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Fech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Contenid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 xml:space="preserve">Lectura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Ayudantía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1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tapas de la producción, insumos fijos y variables; El corto y el largo plaz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8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Determinación de la Curva de Deman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fecto total, sustitución e ingreso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1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tasa marginal de sustitución técnica; Las curvas de isocostos  e isocuantas; El equilibrio del productor, el camino de expansión de producció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8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2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os costos de producción; El corto y el largo plazo; Costos fijos y variables, directos e indirectos; Costo total, medio, y marginal de corto plaz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9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7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2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ostos total, medio, y marginal de largo plazo; El camino de expansión; La relación entre costos de corto y largo plazo; La curva de oferta del producto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9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Determinación de la Curva de Deman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lasticidad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2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 xml:space="preserve">Capacidad instalada, rendimientos a escala y economías de escala; El cambio tecnológico; El caso de dos plantas, coordinación de la producció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9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2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 xml:space="preserve">Competencia perfecta; La interacción de productores y consumidores en la formación de precios y determinación de la cantidad a ser producida; Supuestos de competencia perfecta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0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8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Abr-2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 xml:space="preserve">La curva de demanda de mercado y la curva de demanda que enfrenta el productor individual; Maximización de las ganancias; Ganancias normales y renta económica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0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Determinación de la Curva de Ofer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tapas de la Producción; Costos del productor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0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l equilibrio de la firma, las decisiones de permanencia o abandono del mercado; El corto y el largo plazo; Competencia y asignación óptima de los recursos; Economías de alcan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0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9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0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paso de Contenid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 xml:space="preserve">Determinación de la curva de Ofert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quilibrio de la firma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  <w:lang w:eastAsia="es-CL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0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FFFF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FFFFFF"/>
                <w:sz w:val="16"/>
                <w:szCs w:val="16"/>
                <w:lang w:eastAsia="es-CL"/>
              </w:rPr>
              <w:t>1° Prueba Departamen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1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l equilibrio de mercado; El excedente del productor y el excedente del consumido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2 y 10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10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No h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1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os impuestos; La fijación de precios;  Mercado local e internacional; Arbitraje entre mercados; Desabastecimiento y acumulación de inventari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2 y 10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1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onopolio; Niveles de producción y formación de precios; la importancia de la elasticidad de demanda en la existencia de un monopolio efectiv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2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1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curva de oferta de un monopolist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2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11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es-CL"/>
              </w:rPr>
              <w:t>Cla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Fech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Contenid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Lectur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  <w:t>Ayudantía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2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quilibrio de un monopolista multiplant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2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quilibrio de  Merca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xcedentes Consumidor y Productor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2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omparación entre monopolio y competencia perfecta; Medición del poder monopólico en el mercad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2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12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2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Discriminación de preci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2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onopoli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Formación de la curva de Oferta del Monopolista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ay-2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ontroles de precios en el caso monopólic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2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0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onopolio natural; Monopolio con fuertes ventajas de cost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3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13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n°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0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creación, regulación y destrucción de un monopolio o un cartel monopólic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13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Monopoli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Discriminación de Precios y tipos de Monopolio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0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economía del tiempo, la planeación del futuro, el valor tiempo del dine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6 Miller y Meiner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0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La economía del tiempo, la planeación del futuro, el valor tiempo del dine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6 Miller y Meine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1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Tipo Prue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Incertidumbre y riesgos en las decis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Cap. 7 Miller y Meiners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jercicios de años anteriores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1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paso de Contenid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1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paso de Contenid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Semana 15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solución Guía Tipo Prue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1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Repaso de Contenid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Ejercicios de años anteriores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CL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  <w:t>Jun-1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FFFF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FFFFFF"/>
                <w:sz w:val="16"/>
                <w:szCs w:val="16"/>
                <w:lang w:eastAsia="es-CL"/>
              </w:rPr>
              <w:t>2° Prueba Departamen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CL"/>
              </w:rPr>
            </w:r>
          </w:p>
        </w:tc>
      </w:tr>
    </w:tbl>
    <w:p>
      <w:pPr>
        <w:pStyle w:val="Normal"/>
        <w:spacing w:lineRule="auto" w:line="24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Examen Final: 15 de Julio de 2008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21:00Z</dcterms:created>
  <dc:creator>Robert Dgo Fuentes S</dc:creator>
  <dc:description/>
  <cp:keywords/>
  <dc:language>en-US</dc:language>
  <cp:lastModifiedBy>Propietario</cp:lastModifiedBy>
  <dcterms:modified xsi:type="dcterms:W3CDTF">2009-03-31T13:21:00Z</dcterms:modified>
  <cp:revision>2</cp:revision>
  <dc:subject/>
  <dc:title>Syllabus                                                                                                                                                                                                                              </dc:title>
</cp:coreProperties>
</file>