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KOKHEA+TimesNewRoman,Bold;Times New Roman" w:hAnsi="KOKHEA+TimesNewRoman,Bold;Times New Roman" w:cs="KOKHEA+TimesNewRoman,Bold;Times New Roman"/>
          <w:b/>
          <w:b/>
          <w:bCs/>
          <w:color w:val="000000"/>
          <w:sz w:val="32"/>
          <w:szCs w:val="32"/>
          <w:lang w:val="en-US" w:eastAsia="en-US"/>
        </w:rPr>
      </w:pPr>
      <w:r>
        <w:rPr>
          <w:rFonts w:cs="KOKHEA+TimesNewRoman,Bold;Times New Roman" w:ascii="KOKHEA+TimesNewRoman,Bold;Times New Roman" w:hAnsi="KOKHEA+TimesNewRoman,Bold;Times New Roman"/>
          <w:b/>
          <w:bCs/>
          <w:color w:val="000000"/>
          <w:sz w:val="32"/>
          <w:szCs w:val="32"/>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342900</wp:posOffset>
            </wp:positionV>
            <wp:extent cx="60579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6057900" cy="800100"/>
                    </a:xfrm>
                    <a:prstGeom prst="rect">
                      <a:avLst/>
                    </a:prstGeom>
                  </pic:spPr>
                </pic:pic>
              </a:graphicData>
            </a:graphic>
          </wp:anchor>
        </w:drawing>
      </w:r>
    </w:p>
    <w:p>
      <w:pPr>
        <w:pStyle w:val="Normal"/>
        <w:spacing w:before="0" w:after="240"/>
        <w:rPr>
          <w:rFonts w:ascii="Arial" w:hAnsi="Arial" w:cs="Arial"/>
          <w:b/>
          <w:b/>
          <w:bCs/>
          <w:i/>
          <w:i/>
          <w:color w:val="000000"/>
          <w:sz w:val="32"/>
          <w:szCs w:val="32"/>
        </w:rPr>
      </w:pPr>
      <w:r>
        <w:rPr>
          <w:rFonts w:cs="Arial" w:ascii="Arial" w:hAnsi="Arial"/>
          <w:b/>
          <w:bCs/>
          <w:i/>
          <w:color w:val="000000"/>
          <w:sz w:val="32"/>
          <w:szCs w:val="32"/>
        </w:rPr>
      </w:r>
      <w:bookmarkStart w:id="0" w:name="Texto"/>
      <w:bookmarkStart w:id="1" w:name="Texto"/>
      <w:bookmarkEnd w:id="1"/>
    </w:p>
    <w:p>
      <w:pPr>
        <w:pStyle w:val="Normal"/>
        <w:spacing w:before="0" w:after="240"/>
        <w:jc w:val="center"/>
        <w:rPr>
          <w:rFonts w:ascii="Arial" w:hAnsi="Arial" w:cs="Arial"/>
          <w:b/>
          <w:b/>
          <w:bCs/>
          <w:i/>
          <w:i/>
          <w:color w:val="000000"/>
        </w:rPr>
      </w:pPr>
      <w:r>
        <w:rPr>
          <w:rFonts w:cs="Arial" w:ascii="Arial" w:hAnsi="Arial"/>
          <w:b/>
          <w:bCs/>
          <w:i/>
          <w:color w:val="000000"/>
        </w:rPr>
        <w:t>MATERIAL DE CLASES</w:t>
      </w:r>
    </w:p>
    <w:p>
      <w:pPr>
        <w:pStyle w:val="Normal"/>
        <w:spacing w:before="0" w:after="240"/>
        <w:jc w:val="center"/>
        <w:rPr>
          <w:rFonts w:ascii="Arial" w:hAnsi="Arial" w:cs="Arial"/>
          <w:b/>
          <w:b/>
          <w:bCs/>
          <w:i/>
          <w:i/>
          <w:color w:val="000000"/>
        </w:rPr>
      </w:pPr>
      <w:r>
        <w:rPr>
          <w:rFonts w:cs="Arial" w:ascii="Arial" w:hAnsi="Arial"/>
          <w:b/>
          <w:bCs/>
          <w:i/>
          <w:color w:val="000000"/>
        </w:rPr>
      </w:r>
    </w:p>
    <w:p>
      <w:pPr>
        <w:pStyle w:val="Normal"/>
        <w:spacing w:before="0" w:after="240"/>
        <w:jc w:val="both"/>
        <w:rPr>
          <w:rFonts w:ascii="Arial" w:hAnsi="Arial" w:cs="Arial"/>
          <w:b/>
          <w:b/>
          <w:bCs/>
          <w:i/>
          <w:i/>
          <w:color w:val="000000"/>
        </w:rPr>
      </w:pPr>
      <w:r>
        <w:rPr>
          <w:rFonts w:cs="Arial" w:ascii="Arial" w:hAnsi="Arial"/>
          <w:b/>
          <w:bCs/>
          <w:i/>
          <w:color w:val="000000"/>
        </w:rPr>
        <w:t>Curso: DERECHO DE LA INFANCIA, JUVENTUD Y FAMILIA.</w:t>
      </w:r>
    </w:p>
    <w:p>
      <w:pPr>
        <w:pStyle w:val="Normal"/>
        <w:spacing w:before="0" w:after="240"/>
        <w:jc w:val="both"/>
        <w:rPr>
          <w:rFonts w:ascii="Arial" w:hAnsi="Arial" w:cs="Arial"/>
          <w:b/>
          <w:b/>
          <w:bCs/>
          <w:i/>
          <w:i/>
          <w:color w:val="000000"/>
        </w:rPr>
      </w:pPr>
      <w:r>
        <w:rPr>
          <w:rFonts w:cs="Arial" w:ascii="Arial" w:hAnsi="Arial"/>
          <w:b/>
          <w:bCs/>
          <w:i/>
          <w:color w:val="000000"/>
        </w:rPr>
        <w:t>Profesora: Ana Luisa Prieto Peralta.</w:t>
      </w:r>
    </w:p>
    <w:p>
      <w:pPr>
        <w:pStyle w:val="Normal"/>
        <w:spacing w:before="0" w:after="240"/>
        <w:jc w:val="both"/>
        <w:rPr>
          <w:rFonts w:ascii="Arial" w:hAnsi="Arial" w:cs="Arial"/>
          <w:b/>
          <w:b/>
          <w:bCs/>
          <w:i/>
          <w:i/>
          <w:color w:val="000000"/>
        </w:rPr>
      </w:pPr>
      <w:r>
        <w:rPr>
          <w:rFonts w:cs="Arial" w:ascii="Arial" w:hAnsi="Arial"/>
          <w:b/>
          <w:bCs/>
          <w:i/>
          <w:color w:val="000000"/>
        </w:rPr>
        <w:t>Ayudantes: Diana Barraza y Walterio Miranda.</w:t>
      </w:r>
    </w:p>
    <w:p>
      <w:pPr>
        <w:pStyle w:val="Normal"/>
        <w:autoSpaceDE w:val="false"/>
        <w:jc w:val="center"/>
        <w:rPr>
          <w:rFonts w:ascii="KOKHEA+TimesNewRoman,Bold;Times New Roman" w:hAnsi="KOKHEA+TimesNewRoman,Bold;Times New Roman" w:cs="KOKHEA+TimesNewRoman,Bold;Times New Roman"/>
          <w:b/>
          <w:b/>
          <w:bCs/>
          <w:i/>
          <w:i/>
          <w:color w:val="000000"/>
          <w:sz w:val="32"/>
          <w:szCs w:val="32"/>
        </w:rPr>
      </w:pPr>
      <w:r>
        <w:rPr>
          <w:rFonts w:cs="KOKHEA+TimesNewRoman,Bold;Times New Roman" w:ascii="KOKHEA+TimesNewRoman,Bold;Times New Roman" w:hAnsi="KOKHEA+TimesNewRoman,Bold;Times New Roman"/>
          <w:b/>
          <w:bCs/>
          <w:i/>
          <w:color w:val="000000"/>
          <w:sz w:val="32"/>
          <w:szCs w:val="32"/>
        </w:rPr>
      </w:r>
    </w:p>
    <w:p>
      <w:pPr>
        <w:pStyle w:val="Normal"/>
        <w:autoSpaceDE w:val="false"/>
        <w:jc w:val="center"/>
        <w:rPr>
          <w:rFonts w:ascii="KOKHEA+TimesNewRoman,Bold;Times New Roman" w:hAnsi="KOKHEA+TimesNewRoman,Bold;Times New Roman" w:cs="KOKHEA+TimesNewRoman,Bold;Times New Roman"/>
          <w:color w:val="000000"/>
          <w:sz w:val="32"/>
          <w:szCs w:val="32"/>
        </w:rPr>
      </w:pPr>
      <w:r>
        <w:rPr>
          <w:rFonts w:cs="KOKHEA+TimesNewRoman,Bold;Times New Roman" w:ascii="KOKHEA+TimesNewRoman,Bold;Times New Roman" w:hAnsi="KOKHEA+TimesNewRoman,Bold;Times New Roman"/>
          <w:color w:val="000000"/>
          <w:sz w:val="32"/>
          <w:szCs w:val="32"/>
        </w:rPr>
      </w:r>
    </w:p>
    <w:p>
      <w:pPr>
        <w:pStyle w:val="Normal"/>
        <w:autoSpaceDE w:val="false"/>
        <w:jc w:val="center"/>
        <w:rPr>
          <w:rFonts w:ascii="KOKHEA+TimesNewRoman,Bold;Times New Roman" w:hAnsi="KOKHEA+TimesNewRoman,Bold;Times New Roman" w:cs="KOKHEA+TimesNewRoman,Bold;Times New Roman"/>
          <w:color w:val="000000"/>
          <w:sz w:val="32"/>
          <w:szCs w:val="32"/>
        </w:rPr>
      </w:pPr>
      <w:r>
        <w:rPr>
          <w:rFonts w:cs="KOKHEA+TimesNewRoman,Bold;Times New Roman" w:ascii="KOKHEA+TimesNewRoman,Bold;Times New Roman" w:hAnsi="KOKHEA+TimesNewRoman,Bold;Times New Roman"/>
          <w:color w:val="000000"/>
          <w:sz w:val="32"/>
          <w:szCs w:val="32"/>
        </w:rPr>
        <w:t>Ley N° 20. 084</w:t>
      </w:r>
    </w:p>
    <w:p>
      <w:pPr>
        <w:pStyle w:val="Normal"/>
        <w:autoSpaceDE w:val="false"/>
        <w:jc w:val="center"/>
        <w:rPr>
          <w:rFonts w:ascii="KOKHEA+TimesNewRoman,Bold;Times New Roman" w:hAnsi="KOKHEA+TimesNewRoman,Bold;Times New Roman" w:cs="KOKHEA+TimesNewRoman,Bold;Times New Roman"/>
          <w:color w:val="000000"/>
          <w:sz w:val="32"/>
          <w:szCs w:val="32"/>
        </w:rPr>
      </w:pPr>
      <w:r>
        <w:rPr>
          <w:rFonts w:eastAsia="KOKHEA+TimesNewRoman,Bold;Times New Roman" w:cs="KOKHEA+TimesNewRoman,Bold;Times New Roman" w:ascii="KOKHEA+TimesNewRoman,Bold;Times New Roman" w:hAnsi="KOKHEA+TimesNewRoman,Bold;Times New Roman"/>
          <w:color w:val="000000"/>
          <w:sz w:val="32"/>
          <w:szCs w:val="32"/>
        </w:rPr>
        <w:t xml:space="preserve"> </w:t>
      </w:r>
      <w:r>
        <w:rPr>
          <w:rFonts w:cs="KOKHEA+TimesNewRoman,Bold;Times New Roman" w:ascii="KOKHEA+TimesNewRoman,Bold;Times New Roman" w:hAnsi="KOKHEA+TimesNewRoman,Bold;Times New Roman"/>
          <w:color w:val="000000"/>
          <w:sz w:val="32"/>
          <w:szCs w:val="32"/>
        </w:rPr>
        <w:t xml:space="preserve">Que establece un sistema de responsabilidad penal de los adolescentes por infracciones a la ley penal </w:t>
      </w:r>
    </w:p>
    <w:p>
      <w:pPr>
        <w:pStyle w:val="Normal"/>
        <w:autoSpaceDE w:val="false"/>
        <w:jc w:val="center"/>
        <w:rPr>
          <w:rFonts w:ascii="KOKHEA+TimesNewRoman,Bold;Times New Roman" w:hAnsi="KOKHEA+TimesNewRoman,Bold;Times New Roman" w:cs="KOKHEA+TimesNewRoman,Bold;Times New Roman"/>
          <w:color w:val="000000"/>
          <w:sz w:val="32"/>
          <w:szCs w:val="32"/>
        </w:rPr>
      </w:pPr>
      <w:r>
        <w:rPr>
          <w:rFonts w:cs="KOKHEA+TimesNewRoman,Bold;Times New Roman" w:ascii="KOKHEA+TimesNewRoman,Bold;Times New Roman" w:hAnsi="KOKHEA+TimesNewRoman,Bold;Times New Roman"/>
          <w:color w:val="000000"/>
          <w:sz w:val="32"/>
          <w:szCs w:val="32"/>
        </w:rPr>
      </w:r>
    </w:p>
    <w:p>
      <w:pPr>
        <w:pStyle w:val="Normal"/>
        <w:autoSpaceDE w:val="false"/>
        <w:jc w:val="center"/>
        <w:rPr>
          <w:rFonts w:ascii="KOKHEA+TimesNewRoman,Bold;Times New Roman" w:hAnsi="KOKHEA+TimesNewRoman,Bold;Times New Roman" w:cs="KOKHEA+TimesNewRoman,Bold;Times New Roman"/>
          <w:b/>
          <w:b/>
          <w:color w:val="000000"/>
          <w:sz w:val="32"/>
          <w:szCs w:val="32"/>
        </w:rPr>
      </w:pPr>
      <w:r>
        <w:rPr>
          <w:rFonts w:cs="KOKHEA+TimesNewRoman,Bold;Times New Roman" w:ascii="KOKHEA+TimesNewRoman,Bold;Times New Roman" w:hAnsi="KOKHEA+TimesNewRoman,Bold;Times New Roman"/>
          <w:b/>
          <w:color w:val="000000"/>
          <w:sz w:val="32"/>
          <w:szCs w:val="32"/>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TÍTULO PRELIMINAR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DISPOSICIONES GENERALES</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center"/>
        <w:rPr>
          <w:rFonts w:ascii="KOKHEA+TimesNewRoman,Bold;Times New Roman" w:hAnsi="KOKHEA+TimesNewRoman,Bold;Times New Roman" w:eastAsia="KOKHEA+TimesNewRoman,Bold;Times New Roman" w:cs="KOKHEA+TimesNewRoman,Bold;Times New Roman"/>
          <w:b/>
          <w:b/>
          <w:color w:val="000000"/>
        </w:rPr>
      </w:pPr>
      <w:r>
        <w:rPr>
          <w:rFonts w:eastAsia="KOKHEA+TimesNewRoman,Bold;Times New Roman" w:cs="KOKHEA+TimesNewRoman,Bold;Times New Roman" w:ascii="KOKHEA+TimesNewRoman,Bold;Times New Roman" w:hAnsi="KOKHEA+TimesNewRoman,Bold;Times New Roman"/>
          <w:b/>
          <w:color w:val="000000"/>
        </w:rPr>
        <w:t xml:space="preserve"> </w:t>
      </w:r>
    </w:p>
    <w:p>
      <w:pPr>
        <w:pStyle w:val="Normal"/>
        <w:autoSpaceDE w:val="false"/>
        <w:jc w:val="both"/>
        <w:rPr/>
      </w:pPr>
      <w:r>
        <w:rPr>
          <w:rFonts w:cs="KOKHEA+TimesNewRoman,Bold;Times New Roman" w:ascii="KOKHEA+TimesNewRoman,Bold;Times New Roman" w:hAnsi="KOKHEA+TimesNewRoman,Bold;Times New Roman"/>
          <w:b/>
          <w:color w:val="000000"/>
        </w:rPr>
        <w:t>Artículo 1°.-</w:t>
      </w:r>
      <w:r>
        <w:rPr>
          <w:rFonts w:cs="KOKHEA+TimesNewRoman,Bold;Times New Roman" w:ascii="KOKHEA+TimesNewRoman,Bold;Times New Roman" w:hAnsi="KOKHEA+TimesNewRoman,Bold;Times New Roman"/>
          <w:color w:val="000000"/>
        </w:rPr>
        <w:t xml:space="preserve"> Contenido de la ley. </w:t>
      </w:r>
      <w:r>
        <w:rPr>
          <w:rFonts w:cs="KOKHHB+TimesNewRoman;Times New Roman" w:ascii="KOKHHB+TimesNewRoman;Times New Roman" w:hAnsi="KOKHHB+TimesNewRoman;Times New Roman"/>
          <w:color w:val="000000"/>
        </w:rPr>
        <w:t xml:space="preserve">La presente ley regula la responsabilidad penal de los adolescentes por los delitos que cometan, el procedimiento para la averiguación y establecimiento de dicha responsabilidad, la determinación de las sanciones procedentes y la forma de ejecución de ést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lo no previsto por ella serán aplicables, supletoriamente, las disposiciones contenidas en el Código Penal y en las leyes penales especial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Tratándose de faltas, sólo serán responsables en conformidad con la presente ley los adolescentes mayores de dieciséis años y exclusivamente tratándose de aquéllas tipificadas en los artículos 494 números 1, 4, 5 y 19, sólo en relación con el artículo 477, 494 bis, 495 número 21 y 496 números 5 y 26 del Código Penal y de las tipificadas en la ley N° 20.000. En los demás casos se estará a lo dispuesto en la ley 19.968.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2°.-</w:t>
      </w:r>
      <w:r>
        <w:rPr>
          <w:rFonts w:cs="KOKHEA+TimesNewRoman,Bold;Times New Roman" w:ascii="KOKHEA+TimesNewRoman,Bold;Times New Roman" w:hAnsi="KOKHEA+TimesNewRoman,Bold;Times New Roman"/>
          <w:color w:val="000000"/>
        </w:rPr>
        <w:t xml:space="preserve"> Interés superior del adolescente. </w:t>
      </w:r>
      <w:r>
        <w:rPr>
          <w:rFonts w:cs="KOKHHB+TimesNewRoman;Times New Roman" w:ascii="KOKHHB+TimesNewRoman;Times New Roman" w:hAnsi="KOKHHB+TimesNewRoman;Times New Roman"/>
          <w:color w:val="000000"/>
        </w:rPr>
        <w:t xml:space="preserve">En todas las actuaciones judiciales o administrativas relativas a los procedimientos, sanciones y medidas aplicables a los adolescentes infractores de la ley penal, se deberá tener en consideración el interés superior del adolescente, que se expresa en el reconocimiento y respeto de sus derech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la aplicación de la presente ley, las autoridades tendrán en consideración todos los derechos y garantías que les son reconocidos en la Constitución, en las leyes, en la Convención sobre los Derechos del Niño y en los demás instrumentos internacionales ratificados por Chile que se encuentren vigentes.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3°.-</w:t>
      </w:r>
      <w:r>
        <w:rPr>
          <w:rFonts w:cs="KOKHEA+TimesNewRoman,Bold;Times New Roman" w:ascii="KOKHEA+TimesNewRoman,Bold;Times New Roman" w:hAnsi="KOKHEA+TimesNewRoman,Bold;Times New Roman"/>
          <w:color w:val="000000"/>
        </w:rPr>
        <w:t xml:space="preserve"> Límites de edad a la responsabilidad. </w:t>
      </w:r>
      <w:r>
        <w:rPr>
          <w:rFonts w:cs="KOKHHB+TimesNewRoman;Times New Roman" w:ascii="KOKHHB+TimesNewRoman;Times New Roman" w:hAnsi="KOKHHB+TimesNewRoman;Times New Roman"/>
          <w:color w:val="000000"/>
        </w:rPr>
        <w:t xml:space="preserve">La presente ley se aplicará a quienes al momento en que se hubiere dado principio de ejecución del delito sean mayores de catorce y menores de dieciocho años, los que, para los efectos de esta ley, se consideran adolescent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el caso que el delito tenga su inicio entre los catorce y los dieciocho años del imputado y su consumación se prolongue en el tiempo más allá de los dieciocho años de edad, la legislación aplicable será la que rija para los imputados mayores de ed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edad del imputado deberá ser determinada por el juez competente en cualquiera de las formas establecidas en el Título XVII del Libro I del Código Civi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rFonts w:ascii="KOKHHB+TimesNewRoman;Times New Roman" w:hAnsi="KOKHHB+TimesNewRoman;Times New Roman" w:cs="KOKHHB+TimesNewRoman;Times New Roman"/>
          <w:color w:val="000000"/>
        </w:rPr>
      </w:pPr>
      <w:r>
        <w:rPr>
          <w:rFonts w:cs="KOKHEA+TimesNewRoman,Bold;Times New Roman" w:ascii="KOKHEA+TimesNewRoman,Bold;Times New Roman" w:hAnsi="KOKHEA+TimesNewRoman,Bold;Times New Roman"/>
          <w:b/>
          <w:color w:val="000000"/>
        </w:rPr>
        <w:t>Artículo 4º.-</w:t>
      </w:r>
      <w:r>
        <w:rPr>
          <w:rFonts w:cs="KOKHEA+TimesNewRoman,Bold;Times New Roman" w:ascii="KOKHEA+TimesNewRoman,Bold;Times New Roman" w:hAnsi="KOKHEA+TimesNewRoman,Bold;Times New Roman"/>
          <w:color w:val="000000"/>
        </w:rPr>
        <w:t xml:space="preserve"> Regla especial para delitos sexuales. </w:t>
      </w:r>
      <w:r>
        <w:rPr>
          <w:rFonts w:cs="KOKHHB+TimesNewRoman;Times New Roman" w:ascii="KOKHHB+TimesNewRoman;Times New Roman" w:hAnsi="KOKHHB+TimesNewRoman;Times New Roman"/>
          <w:color w:val="000000"/>
        </w:rPr>
        <w:t xml:space="preserve">No podrá procederse penalmente respecto de los delitos previstos en los artículos 362, 365, 366 bis y 366 quater del Código Penal, cuando la conducta se hubiere realizado con una persona menor de 14 años y no concurra ninguna de las circunstancias enumeradas en los artículos 361 ó 363 de dicho Código, según sea el caso, a menos que exista entre aquélla y el imputado una diferencia de, a lo menos, dos años de edad, tratándose de la conducta descrita en el artículo 362, o de tres años en los demás cas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rFonts w:ascii="KOKHHB+TimesNewRoman;Times New Roman" w:hAnsi="KOKHHB+TimesNewRoman;Times New Roman" w:cs="KOKHHB+TimesNewRoman;Times New Roman"/>
          <w:color w:val="000000"/>
          <w:sz w:val="18"/>
          <w:szCs w:val="18"/>
        </w:rPr>
      </w:pPr>
      <w:r>
        <w:rPr>
          <w:rFonts w:cs="KOKHEA+TimesNewRoman,Bold;Times New Roman" w:ascii="KOKHEA+TimesNewRoman,Bold;Times New Roman" w:hAnsi="KOKHEA+TimesNewRoman,Bold;Times New Roman"/>
          <w:b/>
          <w:color w:val="000000"/>
        </w:rPr>
        <w:t xml:space="preserve">Artículo 5°.- </w:t>
      </w:r>
      <w:r>
        <w:rPr>
          <w:rFonts w:cs="KOKHEA+TimesNewRoman,Bold;Times New Roman" w:ascii="KOKHEA+TimesNewRoman,Bold;Times New Roman" w:hAnsi="KOKHEA+TimesNewRoman,Bold;Times New Roman"/>
          <w:color w:val="000000"/>
        </w:rPr>
        <w:t xml:space="preserve">Prescripción. </w:t>
      </w:r>
      <w:r>
        <w:rPr>
          <w:rFonts w:cs="KOKHHB+TimesNewRoman;Times New Roman" w:ascii="KOKHHB+TimesNewRoman;Times New Roman" w:hAnsi="KOKHHB+TimesNewRoman;Times New Roman"/>
          <w:color w:val="000000"/>
        </w:rPr>
        <w:t>La prescripción de la acción penal y de la pena será de dos años, con excepción de las conductas constitutivas de crímenes, respecto de las cuales será de cinco años, y de las faltas, en que será de seis meses.</w:t>
      </w:r>
      <w:r>
        <w:rPr>
          <w:rFonts w:cs="KOKHHB+TimesNewRoman;Times New Roman" w:ascii="KOKHHB+TimesNewRoman;Times New Roman" w:hAnsi="KOKHHB+TimesNewRoman;Times New Roman"/>
          <w:color w:val="000000"/>
          <w:sz w:val="18"/>
          <w:szCs w:val="18"/>
        </w:rPr>
        <w:t xml:space="preserve"> </w:t>
      </w:r>
    </w:p>
    <w:p>
      <w:pPr>
        <w:pStyle w:val="Normal"/>
        <w:autoSpaceDE w:val="false"/>
        <w:jc w:val="both"/>
        <w:rPr>
          <w:rFonts w:ascii="KOKHHB+TimesNewRoman;Times New Roman" w:hAnsi="KOKHHB+TimesNewRoman;Times New Roman" w:cs="KOKHHB+TimesNewRoman;Times New Roman"/>
          <w:b/>
          <w:b/>
          <w:color w:val="000000"/>
          <w:sz w:val="18"/>
          <w:szCs w:val="18"/>
        </w:rPr>
      </w:pPr>
      <w:r>
        <w:rPr>
          <w:rFonts w:cs="KOKHHB+TimesNewRoman;Times New Roman" w:ascii="KOKHHB+TimesNewRoman;Times New Roman" w:hAnsi="KOKHHB+TimesNewRoman;Times New Roman"/>
          <w:b/>
          <w:color w:val="000000"/>
          <w:sz w:val="18"/>
          <w:szCs w:val="18"/>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TÍTULO I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CONSECUENCIAS DE LA DECLARACIÓN DE RESPONSABILIDAD DE LOS ADOLESCENTES POR INFRACCIONES A LA LEY PENAL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1°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De las sanciones en general </w:t>
      </w:r>
    </w:p>
    <w:p>
      <w:pPr>
        <w:pStyle w:val="Normal"/>
        <w:autoSpaceDE w:val="false"/>
        <w:jc w:val="both"/>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6°.-</w:t>
      </w:r>
      <w:r>
        <w:rPr>
          <w:rFonts w:cs="KOKHEA+TimesNewRoman,Bold;Times New Roman" w:ascii="KOKHEA+TimesNewRoman,Bold;Times New Roman" w:hAnsi="KOKHEA+TimesNewRoman,Bold;Times New Roman"/>
          <w:color w:val="000000"/>
        </w:rPr>
        <w:t xml:space="preserve"> Sanciones. </w:t>
      </w:r>
      <w:r>
        <w:rPr>
          <w:rFonts w:cs="KOKHHB+TimesNewRoman;Times New Roman" w:ascii="KOKHHB+TimesNewRoman;Times New Roman" w:hAnsi="KOKHHB+TimesNewRoman;Times New Roman"/>
          <w:color w:val="000000"/>
        </w:rPr>
        <w:t xml:space="preserve">En sustitución de las penas contempladas en el Código Penal y en las leyes complementarias, las sanciones que se aplicarán a los adolescentes serán las de la siguiente Escala Gener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enas de delit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Internación en régimen cerrado con programa de reinser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Internación en régimen semicerrado con programa de reinser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Libertad asistida espe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 Libertad asistid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 Prestación de servicios en beneficio de la comunidad,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f) Reparación del daño causad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enas de falt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Prestación de servicios en beneficio de la comunid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Reparación del daño causad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Multa,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 Amonestación.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ena accesori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rohibición de conducir vehículos motorizados.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rFonts w:ascii="KOKHHB+TimesNewRoman;Times New Roman" w:hAnsi="KOKHHB+TimesNewRoman;Times New Roman" w:cs="KOKHHB+TimesNewRoman;Times New Roman"/>
          <w:color w:val="000000"/>
        </w:rPr>
      </w:pPr>
      <w:r>
        <w:rPr>
          <w:rFonts w:cs="KOKHEA+TimesNewRoman,Bold;Times New Roman" w:ascii="KOKHEA+TimesNewRoman,Bold;Times New Roman" w:hAnsi="KOKHEA+TimesNewRoman,Bold;Times New Roman"/>
          <w:b/>
          <w:color w:val="000000"/>
        </w:rPr>
        <w:t>Artículo 7°.-</w:t>
      </w:r>
      <w:r>
        <w:rPr>
          <w:rFonts w:cs="KOKHEA+TimesNewRoman,Bold;Times New Roman" w:ascii="KOKHEA+TimesNewRoman,Bold;Times New Roman" w:hAnsi="KOKHEA+TimesNewRoman,Bold;Times New Roman"/>
          <w:color w:val="000000"/>
        </w:rPr>
        <w:t xml:space="preserve"> Sanción accesoria. </w:t>
      </w:r>
      <w:r>
        <w:rPr>
          <w:rFonts w:cs="KOKHHB+TimesNewRoman;Times New Roman" w:ascii="KOKHHB+TimesNewRoman;Times New Roman" w:hAnsi="KOKHHB+TimesNewRoman;Times New Roman"/>
          <w:color w:val="000000"/>
        </w:rPr>
        <w:t>El juez estará facultado para establecer, como sanción accesoria a las previstas en el artículo 6° de esta ley y siempre que sea necesario en atención a las circunstancias del adolescente, la obligación de someterlo a tratamientos de rehabilitación por adicción a las drogas o al alcohol.</w:t>
      </w:r>
    </w:p>
    <w:p>
      <w:pPr>
        <w:pStyle w:val="Normal"/>
        <w:autoSpaceDE w:val="false"/>
        <w:jc w:val="both"/>
        <w:rPr>
          <w:rFonts w:ascii="KOKHHB+TimesNewRoman;Times New Roman" w:hAnsi="KOKHHB+TimesNewRoman;Times New Roman" w:eastAsia="KOKHHB+TimesNewRoman;Times New Roman" w:cs="KOKHHB+TimesNewRoman;Times New Roman"/>
          <w:color w:val="000000"/>
          <w:sz w:val="18"/>
          <w:szCs w:val="18"/>
        </w:rPr>
      </w:pPr>
      <w:r>
        <w:rPr>
          <w:rFonts w:eastAsia="KOKHHB+TimesNewRoman;Times New Roman" w:cs="KOKHHB+TimesNewRoman;Times New Roman" w:ascii="KOKHHB+TimesNewRoman;Times New Roman" w:hAnsi="KOKHHB+TimesNewRoman;Times New Roman"/>
          <w:color w:val="000000"/>
          <w:sz w:val="18"/>
          <w:szCs w:val="18"/>
        </w:rPr>
        <w:t xml:space="preserve">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2°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De las sanciones no privativas de libertad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center"/>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8°.-</w:t>
      </w:r>
      <w:r>
        <w:rPr>
          <w:rFonts w:cs="KOKHEA+TimesNewRoman,Bold;Times New Roman" w:ascii="KOKHEA+TimesNewRoman,Bold;Times New Roman" w:hAnsi="KOKHEA+TimesNewRoman,Bold;Times New Roman"/>
          <w:color w:val="000000"/>
        </w:rPr>
        <w:t xml:space="preserve"> Amonestación. </w:t>
      </w:r>
      <w:r>
        <w:rPr>
          <w:rFonts w:cs="KOKHHB+TimesNewRoman;Times New Roman" w:ascii="KOKHHB+TimesNewRoman;Times New Roman" w:hAnsi="KOKHHB+TimesNewRoman;Times New Roman"/>
          <w:color w:val="000000"/>
        </w:rPr>
        <w:t xml:space="preserve">La amonestación consiste en la reprensión enérgica al adolescente hecha por el juez, en forma oral, clara y directa, en un acto único, dirigida a hacerle comprender la gravedad de los hechos cometidos y las consecuencias que los mismos han tenido o podrían haber tenido, tanto para la víctima como para el propio adolescente, instándole a cambiar de comportamiento y formulándole recomendaciones para el futur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aplicación de esta sanción, en todo caso, requerirá una previa declaración del adolescente asumiendo su responsabilidad en la infracción cometid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os padres o guardadores del adolescente serán notificados de la imposición de la sanción, en caso de no encontrarse presentes en la audienci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9°.-</w:t>
      </w:r>
      <w:r>
        <w:rPr>
          <w:rFonts w:cs="KOKHEA+TimesNewRoman,Bold;Times New Roman" w:ascii="KOKHEA+TimesNewRoman,Bold;Times New Roman" w:hAnsi="KOKHEA+TimesNewRoman,Bold;Times New Roman"/>
          <w:color w:val="000000"/>
        </w:rPr>
        <w:t xml:space="preserve"> Multa. </w:t>
      </w:r>
      <w:r>
        <w:rPr>
          <w:rFonts w:cs="KOKHHB+TimesNewRoman;Times New Roman" w:ascii="KOKHHB+TimesNewRoman;Times New Roman" w:hAnsi="KOKHHB+TimesNewRoman;Times New Roman"/>
          <w:color w:val="000000"/>
        </w:rPr>
        <w:t xml:space="preserve">El juez podrá imponer una multa a beneficio fiscal que no exceda de diez unidades tributarias mensuales. Para su aplicación y la determinación de su monto, además de los criterios señalados en el artículo 24 de la presente ley, se considerarán la condición y las facultades económicas del infractor y de la persona a cuyo cuidado se encontrar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juez, a petición del adolescente o de su defensor, podrá autorizar el pago de la multa en cuot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multa será conmutable, a solicitud del infractor, por la sanción de servicios en beneficio de la comunidad, a razón de 30 horas por cada tres unidades tributarias mensual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0.-</w:t>
      </w:r>
      <w:r>
        <w:rPr>
          <w:rFonts w:cs="KOKHEA+TimesNewRoman,Bold;Times New Roman" w:ascii="KOKHEA+TimesNewRoman,Bold;Times New Roman" w:hAnsi="KOKHEA+TimesNewRoman,Bold;Times New Roman"/>
          <w:color w:val="000000"/>
        </w:rPr>
        <w:t xml:space="preserve"> Reparación del daño. </w:t>
      </w:r>
      <w:r>
        <w:rPr>
          <w:rFonts w:cs="KOKHHB+TimesNewRoman;Times New Roman" w:ascii="KOKHHB+TimesNewRoman;Times New Roman" w:hAnsi="KOKHHB+TimesNewRoman;Times New Roman"/>
          <w:color w:val="000000"/>
        </w:rPr>
        <w:t xml:space="preserve">La reparación del daño consiste en la obligación de resarcir a la víctima el perjuicio causado con la infracción, sea mediante una prestación en dinero, la restitución o reposición de la cosa objeto de la infracción o un servicio no remunerado en su favor. En este último caso, la imposición de la sanción requerirá de la aceptación previa del condenado y de la víctim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cumplimiento de la sanción no obstará a que la víctima persiga la responsabilidad contemplada en el artículo 2320 del Código Civil, pero sólo en aquello en que la reparación sea declarada como insuficiente.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1.-</w:t>
      </w:r>
      <w:r>
        <w:rPr>
          <w:rFonts w:cs="KOKHEA+TimesNewRoman,Bold;Times New Roman" w:ascii="KOKHEA+TimesNewRoman,Bold;Times New Roman" w:hAnsi="KOKHEA+TimesNewRoman,Bold;Times New Roman"/>
          <w:color w:val="000000"/>
        </w:rPr>
        <w:t xml:space="preserve"> Servicios en beneficio de la comunidad. </w:t>
      </w:r>
      <w:r>
        <w:rPr>
          <w:rFonts w:cs="KOKHHB+TimesNewRoman;Times New Roman" w:ascii="KOKHHB+TimesNewRoman;Times New Roman" w:hAnsi="KOKHHB+TimesNewRoman;Times New Roman"/>
          <w:color w:val="000000"/>
        </w:rPr>
        <w:t xml:space="preserve">La sanción de prestación de servicios en beneficio de la comunidad consiste en la realización de actividades no remuneradas a favor de la colectividad o en beneficio de personas en situación de precaried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prestación de servicios en beneficio de la comunidad no podrá exceder en ningún caso de cuatro horas diarias y deberá ser compatible con la actividad educacional o laboral que </w:t>
      </w:r>
    </w:p>
    <w:p>
      <w:pPr>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pP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adolescente realice. La sanción tendrá una extensión mínima de 30 horas y máxima de 120.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imposición de esta sanción requerirá del acuerdo del condenado, debiendo, en su caso, ser sustituida por una sanción superior, no privativa de libertad.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2.-</w:t>
      </w:r>
      <w:r>
        <w:rPr>
          <w:rFonts w:cs="KOKHEA+TimesNewRoman,Bold;Times New Roman" w:ascii="KOKHEA+TimesNewRoman,Bold;Times New Roman" w:hAnsi="KOKHEA+TimesNewRoman,Bold;Times New Roman"/>
          <w:color w:val="000000"/>
        </w:rPr>
        <w:t xml:space="preserve"> Prohibición de conducir vehículos motorizados. </w:t>
      </w:r>
      <w:r>
        <w:rPr>
          <w:rFonts w:cs="KOKHHB+TimesNewRoman;Times New Roman" w:ascii="KOKHHB+TimesNewRoman;Times New Roman" w:hAnsi="KOKHHB+TimesNewRoman;Times New Roman"/>
          <w:color w:val="000000"/>
        </w:rPr>
        <w:t xml:space="preserve">La prohibición de conducir vehículos motorizados se podrá imponer a un adolescente como sanción accesoria cuando la conducta en que se funda la infracción por la cual se le condena haya sido ejecutada mediante la conducción de dichos vehícul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sanción se hará efectiva desde el momento de dictación de la sentencia condenatoria y su duración podrá extenderse hasta el período que le faltare al adolescente para cumplir veinte añ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caso de quebrantamiento, se estará a lo dispuesto en el artículo 52 de esta ley, a menos que a consecuencia de la conducción se hubiere afectado la vida, la integridad corporal o la salud de alguna persona, caso en el cual se remitirán los antecedentes al Ministerio Público para el ejercicio de las acciones que correspondan. </w:t>
      </w:r>
    </w:p>
    <w:p>
      <w:pPr>
        <w:pStyle w:val="Normal"/>
        <w:autoSpaceDE w:val="false"/>
        <w:jc w:val="both"/>
        <w:rPr/>
      </w:pPr>
      <w:r>
        <w:rPr>
          <w:rFonts w:cs="KOKHEA+TimesNewRoman,Bold;Times New Roman" w:ascii="KOKHEA+TimesNewRoman,Bold;Times New Roman" w:hAnsi="KOKHEA+TimesNewRoman,Bold;Times New Roman"/>
          <w:b/>
          <w:color w:val="000000"/>
        </w:rPr>
        <w:t>Artículo 13.-</w:t>
      </w:r>
      <w:r>
        <w:rPr>
          <w:rFonts w:cs="KOKHEA+TimesNewRoman,Bold;Times New Roman" w:ascii="KOKHEA+TimesNewRoman,Bold;Times New Roman" w:hAnsi="KOKHEA+TimesNewRoman,Bold;Times New Roman"/>
          <w:color w:val="000000"/>
        </w:rPr>
        <w:t xml:space="preserve"> Libertad asistida. </w:t>
      </w:r>
      <w:r>
        <w:rPr>
          <w:rFonts w:cs="KOKHHB+TimesNewRoman;Times New Roman" w:ascii="KOKHHB+TimesNewRoman;Times New Roman" w:hAnsi="KOKHHB+TimesNewRoman;Times New Roman"/>
          <w:color w:val="000000"/>
        </w:rPr>
        <w:t xml:space="preserve">La libertad asistida consiste en la sujeción del adolescente al control de un delegado conforme a un plan de desarrollo personal basado en programas y servicios que favorezcan su integra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función del delegado consistirá en la orientación, control y motivación del adolescente e incluirá la obligación de procurar por todos los medios a su alcance el acceso efectivo a los programas y servicios requerid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control del delegado se ejercerá en base a las medidas de supervigilancia que sean aprobadas por el tribunal, que incluirán, en todo caso, la asistencia obligatoria del adolescente a encuentros periódicos previamente fijados con él mismo y a programas socioeducativos. Para ello, una vez designado, el delegado propondrá al tribunal un plan personalizado de cumplimiento de actividades periódicas en programas o servicios de carácter educativo, socio-educativo, de terapia, de promoción y protección de sus derechos y de participación. En él, deberá incluir la asistencia regular al sistema escolar o de enseñanza que correspond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odrán incluirse en dicho plan medidas como la prohibición de asistir a determinadas reuniones, recintos o espectáculos públicos, de visitar determinados lugares o de aproximarse a la víctima, a sus familiares o a otras personas, u otras condiciones similar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duración de esta sanción no podrá exceder de tres años.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4.-</w:t>
      </w:r>
      <w:r>
        <w:rPr>
          <w:rFonts w:cs="KOKHEA+TimesNewRoman,Bold;Times New Roman" w:ascii="KOKHEA+TimesNewRoman,Bold;Times New Roman" w:hAnsi="KOKHEA+TimesNewRoman,Bold;Times New Roman"/>
          <w:color w:val="000000"/>
        </w:rPr>
        <w:t xml:space="preserve"> Libertad asistida especial. </w:t>
      </w:r>
      <w:r>
        <w:rPr>
          <w:rFonts w:cs="KOKHHB+TimesNewRoman;Times New Roman" w:ascii="KOKHHB+TimesNewRoman;Times New Roman" w:hAnsi="KOKHHB+TimesNewRoman;Times New Roman"/>
          <w:color w:val="000000"/>
        </w:rPr>
        <w:t xml:space="preserve">En esta modalidad de libertad asistida, deberá asegurarse la asistencia del adolescente a un programa intensivo de actividades </w:t>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socioeducativas y de reinserción social en el ámbito comunitario que permita la participación en el proceso de educación formal, la capacitación laboral, la posibilidad de acceder a programas de tratamiento y rehabilitación de drogas en centros previamente acreditados por los organismos competentes y el fortalecimiento del vínculo con su familia o adulto responsabl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la resolución que apruebe el plan, el tribunal fijará la frecuencia y duración de los encuentros obligatorios y las tareas de supervisión que ejercerá el delegad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duración de esta sanción no podrá exceder los tres años. </w:t>
      </w:r>
    </w:p>
    <w:p>
      <w:pPr>
        <w:pStyle w:val="Normal"/>
        <w:autoSpaceDE w:val="false"/>
        <w:jc w:val="center"/>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3°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De las sanciones privativas de libertad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5.-</w:t>
      </w:r>
      <w:r>
        <w:rPr>
          <w:rFonts w:cs="KOKHEA+TimesNewRoman,Bold;Times New Roman" w:ascii="KOKHEA+TimesNewRoman,Bold;Times New Roman" w:hAnsi="KOKHEA+TimesNewRoman,Bold;Times New Roman"/>
          <w:color w:val="000000"/>
        </w:rPr>
        <w:t xml:space="preserve"> Sanciones privativas de libertad. </w:t>
      </w:r>
      <w:r>
        <w:rPr>
          <w:rFonts w:cs="KOKHHB+TimesNewRoman;Times New Roman" w:ascii="KOKHHB+TimesNewRoman;Times New Roman" w:hAnsi="KOKHHB+TimesNewRoman;Times New Roman"/>
          <w:color w:val="000000"/>
        </w:rPr>
        <w:t xml:space="preserve">Las sanciones privativas de libertad consisten en la internación en régimen semicerrado con programa de reinserción social y en la internación en régimen cerrado con programa de reinser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stos programas de reinserción social se realizarán, en lo posible, con la colaboración de la famili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6.-</w:t>
      </w:r>
      <w:r>
        <w:rPr>
          <w:rFonts w:cs="KOKHEA+TimesNewRoman,Bold;Times New Roman" w:ascii="KOKHEA+TimesNewRoman,Bold;Times New Roman" w:hAnsi="KOKHEA+TimesNewRoman,Bold;Times New Roman"/>
          <w:color w:val="000000"/>
        </w:rPr>
        <w:t xml:space="preserve"> Internación en régimen semicerrado con programa de reinserción social. </w:t>
      </w:r>
      <w:r>
        <w:rPr>
          <w:rFonts w:cs="KOKHHB+TimesNewRoman;Times New Roman" w:ascii="KOKHHB+TimesNewRoman;Times New Roman" w:hAnsi="KOKHHB+TimesNewRoman;Times New Roman"/>
          <w:color w:val="000000"/>
        </w:rPr>
        <w:t xml:space="preserve">La sanción de privación de libertad bajo la modalidad de internación en régimen semicerrado con programa de reinserción social consistirá en la residencia obligatoria del adolescente en un centro de privación de libertad, sujeto a un programa de reinserción social a ser desarrollado tanto al interior del recinto como en el medio libr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Una vez impuesta la pena y determinada su duración, el director del centro que haya sido designado para su cumplimiento, propondrá al tribunal un régimen o programa personalizado de actividades, que considerará las siguientes prescripcion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Las medidas a adoptar para la asistencia y cumplimiento del adolescente del proceso de educación formal o de reescolarización. El director del centro deberá velar por el cumplimiento de esta obligación y para dicho efecto mantendrá comunicación permanente con el respectivo establecimiento educacion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El desarrollo periódico de actividades de formación, socioeducativas y de participación, especificando las que serán ejecutadas al interior del recinto y las que se desarrollarán en el medio libre,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Las actividades a desarrollar en el medio libre contemplarán, a lo menos, ocho horas, no pudiendo llevarse a cabo entre las 22.00 y las 07.00 horas del día siguiente, a menos que </w:t>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xcepcionalmente ello sea necesario para el cumplimiento de los fines señalados en las letras precedentes y en el artículo 20.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programa será aprobado judicialmente en la audiencia de lectura de la sentencia o en otra posterior, que deberá realizarse dentro de los quince días siguientes a aquéll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director del centro informará periódicamente al tribunal acerca del cumplimiento y evolución de las medidas a que se refiere la letra a).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7.-</w:t>
      </w:r>
      <w:r>
        <w:rPr>
          <w:rFonts w:cs="KOKHEA+TimesNewRoman,Bold;Times New Roman" w:ascii="KOKHEA+TimesNewRoman,Bold;Times New Roman" w:hAnsi="KOKHEA+TimesNewRoman,Bold;Times New Roman"/>
          <w:color w:val="000000"/>
        </w:rPr>
        <w:t xml:space="preserve"> Internación en régimen cerrado con programa de reinserción social. </w:t>
      </w:r>
      <w:r>
        <w:rPr>
          <w:rFonts w:cs="KOKHHB+TimesNewRoman;Times New Roman" w:ascii="KOKHHB+TimesNewRoman;Times New Roman" w:hAnsi="KOKHHB+TimesNewRoman;Times New Roman"/>
          <w:color w:val="000000"/>
        </w:rPr>
        <w:t xml:space="preserve">La internación en régimen cerrado con programa de reinserción social importará la privación de libertad en un centro especializado para adolescentes, bajo un régimen orientado al cumplimiento de los objetivos previstos en el artículo 20 de esta le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virtud de ello, dicho régimen considerará necesariamente la plena garantía de la continuidad de sus estudios básicos, medios y especializados, incluyendo su reinserción escolar, en el caso de haber desertado del sistema escolar formal, y la participación en actividades de carácter socioeducativo, de formación, de preparación para la vida laboral y de desarrollo personal. Además, deberá asegurar el tratamiento y rehabilitación del consumo de drogas para quienes lo requieran y accedan a ello.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8.</w:t>
      </w:r>
      <w:r>
        <w:rPr>
          <w:rFonts w:cs="KOKHEA+TimesNewRoman,Bold;Times New Roman" w:ascii="KOKHEA+TimesNewRoman,Bold;Times New Roman" w:hAnsi="KOKHEA+TimesNewRoman,Bold;Times New Roman"/>
          <w:color w:val="000000"/>
        </w:rPr>
        <w:t xml:space="preserve">- Límite máximo de las penas privativas de libertad. </w:t>
      </w:r>
      <w:r>
        <w:rPr>
          <w:rFonts w:cs="KOKHHB+TimesNewRoman;Times New Roman" w:ascii="KOKHHB+TimesNewRoman;Times New Roman" w:hAnsi="KOKHHB+TimesNewRoman;Times New Roman"/>
          <w:color w:val="000000"/>
        </w:rPr>
        <w:t xml:space="preserve">Las penas de internación en régimen cerrado y semicerrado, ambas con programa de reinserción social, que se impongan a los adolescentes no podrán exceder de cinco años si el infractor tuviere menos de dieciséis años, o de diez años si tuviere más de esa edad. </w:t>
      </w:r>
    </w:p>
    <w:p>
      <w:pPr>
        <w:pStyle w:val="Normal"/>
        <w:autoSpaceDE w:val="false"/>
        <w:jc w:val="center"/>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4°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Sanciones mixtas</w:t>
      </w:r>
    </w:p>
    <w:p>
      <w:pPr>
        <w:pStyle w:val="Normal"/>
        <w:autoSpaceDE w:val="false"/>
        <w:jc w:val="center"/>
        <w:rPr>
          <w:rFonts w:ascii="KOKHEA+TimesNewRoman,Bold;Times New Roman" w:hAnsi="KOKHEA+TimesNewRoman,Bold;Times New Roman" w:eastAsia="KOKHEA+TimesNewRoman,Bold;Times New Roman" w:cs="KOKHEA+TimesNewRoman,Bold;Times New Roman"/>
          <w:color w:val="000000"/>
        </w:rPr>
      </w:pPr>
      <w:r>
        <w:rPr>
          <w:rFonts w:eastAsia="KOKHEA+TimesNewRoman,Bold;Times New Roman" w:cs="KOKHEA+TimesNewRoman,Bold;Times New Roman" w:ascii="KOKHEA+TimesNewRoman,Bold;Times New Roman" w:hAnsi="KOKHEA+TimesNewRoman,Bold;Times New Roman"/>
          <w:color w:val="000000"/>
        </w:rPr>
        <w:t xml:space="preserve"> </w:t>
      </w:r>
    </w:p>
    <w:p>
      <w:pPr>
        <w:pStyle w:val="Normal"/>
        <w:autoSpaceDE w:val="false"/>
        <w:jc w:val="both"/>
        <w:rPr/>
      </w:pPr>
      <w:r>
        <w:rPr>
          <w:rFonts w:cs="KOKHEA+TimesNewRoman,Bold;Times New Roman" w:ascii="KOKHEA+TimesNewRoman,Bold;Times New Roman" w:hAnsi="KOKHEA+TimesNewRoman,Bold;Times New Roman"/>
          <w:b/>
          <w:color w:val="000000"/>
        </w:rPr>
        <w:t>Artículo 19.-</w:t>
      </w:r>
      <w:r>
        <w:rPr>
          <w:rFonts w:cs="KOKHEA+TimesNewRoman,Bold;Times New Roman" w:ascii="KOKHEA+TimesNewRoman,Bold;Times New Roman" w:hAnsi="KOKHEA+TimesNewRoman,Bold;Times New Roman"/>
          <w:color w:val="000000"/>
        </w:rPr>
        <w:t xml:space="preserve"> Sanciones mixtas. </w:t>
      </w:r>
      <w:r>
        <w:rPr>
          <w:rFonts w:cs="KOKHHB+TimesNewRoman;Times New Roman" w:ascii="KOKHHB+TimesNewRoman;Times New Roman" w:hAnsi="KOKHHB+TimesNewRoman;Times New Roman"/>
          <w:color w:val="000000"/>
        </w:rPr>
        <w:t xml:space="preserve">En los casos en que fuere procedente la internación en régimen cerrado o semicerrado, ambas con programa de reinserción social, el tribunal podrá imponer complementariamente una sanción de libertad asistida en cualquiera de sus formas, por un máximo que no supere el tiempo de la condena principal. Esta última se cumplirá: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Con posterioridad a la ejecución de la pena privativa de libertad, siempre y cuando en total no se supere la duración máxima de ésta, 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En forma previa a su ejecución. En este caso la pena principal quedará en suspenso y en carácter condicional, para ejecutarse en caso de incumplimiento de la libertad asistida en cualquiera de sus formas, en el caso de las penas que se extienden hasta quinientos cuarenta días. </w:t>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autoSpaceDE w:val="false"/>
        <w:jc w:val="both"/>
        <w:rPr>
          <w:rFonts w:ascii="KOKHHB+TimesNewRoman;Times New Roman" w:hAnsi="KOKHHB+TimesNewRoman;Times New Roman" w:cs="KOKHHB+TimesNewRoman;Times New Roman"/>
          <w:color w:val="000000"/>
          <w:sz w:val="18"/>
          <w:szCs w:val="18"/>
        </w:rPr>
      </w:pPr>
      <w:r>
        <w:rPr>
          <w:rFonts w:cs="KOKHHB+TimesNewRoman;Times New Roman" w:ascii="KOKHHB+TimesNewRoman;Times New Roman" w:hAnsi="KOKHHB+TimesNewRoman;Times New Roman"/>
          <w:color w:val="000000"/>
          <w:sz w:val="18"/>
          <w:szCs w:val="18"/>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5°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De la determinación de las sanciones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20.-</w:t>
      </w:r>
      <w:r>
        <w:rPr>
          <w:rFonts w:cs="KOKHEA+TimesNewRoman,Bold;Times New Roman" w:ascii="KOKHEA+TimesNewRoman,Bold;Times New Roman" w:hAnsi="KOKHEA+TimesNewRoman,Bold;Times New Roman"/>
          <w:color w:val="000000"/>
        </w:rPr>
        <w:t xml:space="preserve"> Finalidad de las sanciones y otras consecuencias. </w:t>
      </w:r>
      <w:r>
        <w:rPr>
          <w:rFonts w:cs="KOKHHB+TimesNewRoman;Times New Roman" w:ascii="KOKHHB+TimesNewRoman;Times New Roman" w:hAnsi="KOKHHB+TimesNewRoman;Times New Roman"/>
          <w:color w:val="000000"/>
        </w:rPr>
        <w:t xml:space="preserve">Las sanciones y consecuencias que esta ley establece tienen por objeto hacer efectiva la responsabilidad de los adolescentes por los hechos delictivos que cometan, de tal manera que la sanción forme parte de una intervención socioeducativa amplia y orientada a la plena integración social.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21.-</w:t>
      </w:r>
      <w:r>
        <w:rPr>
          <w:rFonts w:cs="KOKHEA+TimesNewRoman,Bold;Times New Roman" w:ascii="KOKHEA+TimesNewRoman,Bold;Times New Roman" w:hAnsi="KOKHEA+TimesNewRoman,Bold;Times New Roman"/>
          <w:color w:val="000000"/>
        </w:rPr>
        <w:t xml:space="preserve"> Pena asignada a los delitos. </w:t>
      </w:r>
      <w:r>
        <w:rPr>
          <w:rFonts w:cs="KOKHHB+TimesNewRoman;Times New Roman" w:ascii="KOKHHB+TimesNewRoman;Times New Roman" w:hAnsi="KOKHHB+TimesNewRoman;Times New Roman"/>
          <w:color w:val="000000"/>
        </w:rPr>
        <w:t xml:space="preserve">Para los efectos de la presente ley, se entenderá que la pena asignada al delito cometido por un adolescente es la inferior en un grado al mínimo de los señalados por la ley para el ilícito correspondiente.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22.-</w:t>
      </w:r>
      <w:r>
        <w:rPr>
          <w:rFonts w:cs="KOKHEA+TimesNewRoman,Bold;Times New Roman" w:ascii="KOKHEA+TimesNewRoman,Bold;Times New Roman" w:hAnsi="KOKHEA+TimesNewRoman,Bold;Times New Roman"/>
          <w:color w:val="000000"/>
        </w:rPr>
        <w:t xml:space="preserve"> Reglas de determinación de la extensión de las penas. </w:t>
      </w:r>
      <w:r>
        <w:rPr>
          <w:rFonts w:cs="KOKHHB+TimesNewRoman;Times New Roman" w:ascii="KOKHHB+TimesNewRoman;Times New Roman" w:hAnsi="KOKHHB+TimesNewRoman;Times New Roman"/>
          <w:color w:val="000000"/>
        </w:rPr>
        <w:t xml:space="preserve">Para establecer la duración de la sanción que deba imponerse con arreglo a la presente ley, el tribunal deberá aplicar, a partir de la pena señalada en el artículo precedente, las reglas previstas en el Párrafo 4 del Título III del Libro I del Código Penal, con excepción de lo dispuesto en el artículo 69 de dicho Códig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Con todo, si la sanción calculada en la forma dispuesta en el inciso precedente supera los límites máximos dispuestos en el artículo 18, su extensión definitiva deberá ajustarse a dichos límites.</w:t>
      </w:r>
    </w:p>
    <w:p>
      <w:pPr>
        <w:pStyle w:val="Normal"/>
        <w:autoSpaceDE w:val="false"/>
        <w:jc w:val="both"/>
        <w:rPr>
          <w:rFonts w:ascii="KOKHHB+TimesNewRoman;Times New Roman" w:hAnsi="KOKHHB+TimesNewRoman;Times New Roman" w:eastAsia="KOKHHB+TimesNewRoman;Times New Roman" w:cs="KOKHHB+TimesNewRoman;Times New Roman"/>
          <w:color w:val="000000"/>
        </w:rPr>
      </w:pPr>
      <w:r>
        <w:rPr>
          <w:rFonts w:eastAsia="KOKHHB+TimesNewRoman;Times New Roman" w:cs="KOKHHB+TimesNewRoman;Times New Roman" w:ascii="KOKHHB+TimesNewRoman;Times New Roman" w:hAnsi="KOKHHB+TimesNewRoman;Times New Roman"/>
          <w:color w:val="000000"/>
        </w:rPr>
        <w:t xml:space="preserve"> </w:t>
      </w:r>
    </w:p>
    <w:p>
      <w:pPr>
        <w:pStyle w:val="Normal"/>
        <w:autoSpaceDE w:val="false"/>
        <w:jc w:val="both"/>
        <w:rPr/>
      </w:pPr>
      <w:r>
        <w:rPr>
          <w:rFonts w:cs="KOKHEA+TimesNewRoman,Bold;Times New Roman" w:ascii="KOKHEA+TimesNewRoman,Bold;Times New Roman" w:hAnsi="KOKHEA+TimesNewRoman,Bold;Times New Roman"/>
          <w:b/>
          <w:color w:val="000000"/>
        </w:rPr>
        <w:t>Artículo 23.-</w:t>
      </w:r>
      <w:r>
        <w:rPr>
          <w:rFonts w:cs="KOKHEA+TimesNewRoman,Bold;Times New Roman" w:ascii="KOKHEA+TimesNewRoman,Bold;Times New Roman" w:hAnsi="KOKHEA+TimesNewRoman,Bold;Times New Roman"/>
          <w:color w:val="000000"/>
        </w:rPr>
        <w:t xml:space="preserve"> Reglas de determinación de la naturaleza de la pena. </w:t>
      </w:r>
      <w:r>
        <w:rPr>
          <w:rFonts w:cs="KOKHHB+TimesNewRoman;Times New Roman" w:ascii="KOKHHB+TimesNewRoman;Times New Roman" w:hAnsi="KOKHHB+TimesNewRoman;Times New Roman"/>
          <w:color w:val="000000"/>
        </w:rPr>
        <w:t xml:space="preserve">La determinación de la naturaleza de la pena que deba imponerse a los adolescentes con arreglo a la presente ley, se regirá por las reglas siguient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1. Si la extensión de la sanción resulta equivalente a una pena de crimen, el tribunal deberá aplicar la pena de internación en régimen cerrado o internación en régimen semicerrado, ambas con programa de reinser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2. Si la sanción va de tres años y un día a cinco años, el tribunal podrá imponer las penas de internación en régimen cerrado con programa de reinserción social, internación en régimen semicerrado con programa de reinserción social o libertad asistida espe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3. Si la sanción se extiende entre quinientos cuarenta y un días y tres años, el tribunal podrá imponer las penas de internación en régimen semicerrado con programa de reinserción social, libertad asistida en cualquiera de sus formas y prestación de servicios en beneficio de la comunid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4. Si la sanción se ubica entre sesenta y uno y quinientos cuarenta días, el tribunal podrá imponer las penas de internación en régimen semicerrado con programa de reinserción social, libertad asistida en cualquiera de sus formas, prestación de servicios en beneficio de la comunidad o reparación del daño causad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5. Si la sanción es igual o inferior a sesenta días, el tribunal podrá imponer las penas de prestación de servicios en beneficio de la comunidad, reparación del daño causado, multa o amonestación. </w:t>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autoSpaceDE w:val="false"/>
        <w:jc w:val="both"/>
        <w:rPr>
          <w:rFonts w:ascii="KOKHHB+TimesNewRoman;Times New Roman" w:hAnsi="KOKHHB+TimesNewRoman;Times New Roman" w:cs="KOKHHB+TimesNewRoman;Times New Roman"/>
          <w:color w:val="000000"/>
          <w:sz w:val="18"/>
          <w:szCs w:val="18"/>
        </w:rPr>
      </w:pPr>
      <w:r>
        <w:rPr>
          <w:rFonts w:cs="KOKHHB+TimesNewRoman;Times New Roman" w:ascii="KOKHHB+TimesNewRoman;Times New Roman" w:hAnsi="KOKHHB+TimesNewRoman;Times New Roman"/>
          <w:color w:val="000000"/>
          <w:sz w:val="18"/>
          <w:szCs w:val="18"/>
        </w:rPr>
      </w:r>
    </w:p>
    <w:p>
      <w:pPr>
        <w:pStyle w:val="Normal"/>
        <w:autoSpaceDE w:val="false"/>
        <w:jc w:val="center"/>
        <w:rPr>
          <w:rFonts w:ascii="KOKHHB+TimesNewRoman;Times New Roman" w:hAnsi="KOKHHB+TimesNewRoman;Times New Roman" w:cs="KOKHHB+TimesNewRoman;Times New Roman"/>
          <w:color w:val="000000"/>
          <w:sz w:val="18"/>
          <w:szCs w:val="18"/>
        </w:rPr>
      </w:pPr>
      <w:r>
        <w:rPr>
          <w:rFonts w:cs="KOKHHB+TimesNewRoman;Times New Roman" w:ascii="KOKHHB+TimesNewRoman;Times New Roman" w:hAnsi="KOKHHB+TimesNewRoman;Times New Roman"/>
          <w:color w:val="000000"/>
          <w:sz w:val="18"/>
          <w:szCs w:val="18"/>
        </w:rPr>
      </w:r>
    </w:p>
    <w:p>
      <w:pPr>
        <w:pStyle w:val="Normal"/>
        <w:autoSpaceDE w:val="false"/>
        <w:jc w:val="center"/>
        <w:rPr>
          <w:rFonts w:ascii="KOKHHB+TimesNewRoman;Times New Roman" w:hAnsi="KOKHHB+TimesNewRoman;Times New Roman" w:cs="KOKHHB+TimesNewRoman;Times New Roman"/>
          <w:b/>
          <w:b/>
          <w:color w:val="000000"/>
        </w:rPr>
      </w:pPr>
      <w:r>
        <w:rPr>
          <w:rFonts w:cs="KOKHHB+TimesNewRoman;Times New Roman" w:ascii="KOKHHB+TimesNewRoman;Times New Roman" w:hAnsi="KOKHHB+TimesNewRoman;Times New Roman"/>
          <w:b/>
          <w:color w:val="000000"/>
        </w:rPr>
        <w:t xml:space="preserve">Tabla Demostrativa </w:t>
      </w:r>
    </w:p>
    <w:p>
      <w:pPr>
        <w:pStyle w:val="Normal"/>
        <w:autoSpaceDE w:val="false"/>
        <w:jc w:val="center"/>
        <w:rPr/>
      </w:pPr>
      <w:r>
        <w:rPr>
          <w:rFonts w:cs="KOKHHB+TimesNewRoman;Times New Roman" w:ascii="KOKHHB+TimesNewRoman;Times New Roman" w:hAnsi="KOKHHB+TimesNewRoman;Times New Roman"/>
          <w:b/>
          <w:color w:val="000000"/>
        </w:rPr>
        <w:t>Extensión de la sanción y penas aplicables</w:t>
      </w:r>
      <w:r>
        <w:rPr>
          <w:rFonts w:cs="KOKHHB+TimesNewRoman;Times New Roman" w:ascii="KOKHHB+TimesNewRoman;Times New Roman" w:hAnsi="KOKHHB+TimesNewRoman;Times New Roman"/>
          <w:color w:val="000000"/>
        </w:rPr>
        <w:t xml:space="preserv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esde 5 años y 1 dí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Internación en régimen cerrado con programa de reinser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Internación en régimen semicerrado con programa de reinser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esde 3 años y un día a 5 añ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Internación en régimen cerrado con programa de reinser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Internación en régimen semicerrado con programa de reinser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Libertad asistida espe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esde 541 días a 3 añ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Internación en régimen semicerrado con programa de reinser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Libertad asistida en cualquiera de sus form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Prestación de servicios en beneficio de la comunid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esde 61 a 540 dí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Internación en régimen semicerrado con programa de reinserción so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Libertad asistida en cualquiera de sus form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Prestación de servicios en beneficio de la comunid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Reparación del daño causad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esde 1 a 60 dí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Prestación de servicios en beneficio de la comunid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Reparación del daño causad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Mult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 Amonestación.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24.-</w:t>
      </w:r>
      <w:r>
        <w:rPr>
          <w:rFonts w:cs="KOKHEA+TimesNewRoman,Bold;Times New Roman" w:ascii="KOKHEA+TimesNewRoman,Bold;Times New Roman" w:hAnsi="KOKHEA+TimesNewRoman,Bold;Times New Roman"/>
          <w:color w:val="000000"/>
        </w:rPr>
        <w:t xml:space="preserve"> Criterios de determinación de la pena. </w:t>
      </w:r>
      <w:r>
        <w:rPr>
          <w:rFonts w:cs="KOKHHB+TimesNewRoman;Times New Roman" w:ascii="KOKHHB+TimesNewRoman;Times New Roman" w:hAnsi="KOKHHB+TimesNewRoman;Times New Roman"/>
          <w:color w:val="000000"/>
        </w:rPr>
        <w:t xml:space="preserve">Para determinar la naturaleza de las sanciones, dentro de los márgenes antes establecidos, el tribunal deberá atender, dejando constancia de ello en su fallo, a los siguientes criteri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La gravedad del ilícito de que se tra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La calidad en que el adolescente participó en el hecho y el grado de ejecución de la infracción;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La concurrencia de circunstancias atenuantes o agravantes de la responsabilidad crimin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 La edad del adolescente infractor;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 La extensión del mal causado con la ejecución del delito,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f) La idoneidad de la sanción para fortalecer el respeto del adolescente por los derechos y libertades de las personas y sus necesidades de desarrollo e integración social. </w:t>
      </w:r>
    </w:p>
    <w:p>
      <w:pPr>
        <w:pStyle w:val="Normal"/>
        <w:autoSpaceDE w:val="false"/>
        <w:jc w:val="both"/>
        <w:rPr>
          <w:rFonts w:ascii="KOKHHB+TimesNewRoman;Times New Roman" w:hAnsi="KOKHHB+TimesNewRoman;Times New Roman" w:cs="KOKHHB+TimesNewRoman;Times New Roman"/>
          <w:color w:val="000000"/>
          <w:sz w:val="18"/>
          <w:szCs w:val="18"/>
        </w:rPr>
      </w:pPr>
      <w:r>
        <w:rPr>
          <w:rFonts w:cs="KOKHHB+TimesNewRoman;Times New Roman" w:ascii="KOKHHB+TimesNewRoman;Times New Roman" w:hAnsi="KOKHHB+TimesNewRoman;Times New Roman"/>
          <w:color w:val="000000"/>
          <w:sz w:val="18"/>
          <w:szCs w:val="18"/>
        </w:rPr>
      </w:r>
    </w:p>
    <w:p>
      <w:pPr>
        <w:pStyle w:val="Normal"/>
        <w:autoSpaceDE w:val="false"/>
        <w:jc w:val="both"/>
        <w:rPr/>
      </w:pPr>
      <w:r>
        <w:rPr>
          <w:rFonts w:cs="KOKHEA+TimesNewRoman,Bold;Times New Roman" w:ascii="KOKHEA+TimesNewRoman,Bold;Times New Roman" w:hAnsi="KOKHEA+TimesNewRoman,Bold;Times New Roman"/>
          <w:b/>
          <w:color w:val="000000"/>
        </w:rPr>
        <w:t>Artículo 25.-</w:t>
      </w:r>
      <w:r>
        <w:rPr>
          <w:rFonts w:cs="KOKHEA+TimesNewRoman,Bold;Times New Roman" w:ascii="KOKHEA+TimesNewRoman,Bold;Times New Roman" w:hAnsi="KOKHEA+TimesNewRoman,Bold;Times New Roman"/>
          <w:color w:val="000000"/>
        </w:rPr>
        <w:t xml:space="preserve"> Imposición conjunta de más de una pena. </w:t>
      </w:r>
      <w:r>
        <w:rPr>
          <w:rFonts w:cs="KOKHHB+TimesNewRoman;Times New Roman" w:ascii="KOKHHB+TimesNewRoman;Times New Roman" w:hAnsi="KOKHHB+TimesNewRoman;Times New Roman"/>
          <w:color w:val="000000"/>
        </w:rPr>
        <w:t xml:space="preserve">En las situaciones regladas en los numerales 3 y 4 del artículo 23, el tribunal podrá imponer conjuntamente dos de las penas que las mismas reglas señalan, siempre que la naturaleza de éstas permita su cumplimiento simultáne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o dispuesto en el inciso precedente tendrá lugar sólo cuando ello permita el mejor cumplimiento de las finalidades de las sanciones de esta ley expresadas en el artículo 20 y así se consigne circunstanciadamente en resolución fundada.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26.-</w:t>
      </w:r>
      <w:r>
        <w:rPr>
          <w:rFonts w:cs="KOKHEA+TimesNewRoman,Bold;Times New Roman" w:ascii="KOKHEA+TimesNewRoman,Bold;Times New Roman" w:hAnsi="KOKHEA+TimesNewRoman,Bold;Times New Roman"/>
          <w:color w:val="000000"/>
        </w:rPr>
        <w:t xml:space="preserve"> Límites a la imposición de sanciones. </w:t>
      </w:r>
      <w:r>
        <w:rPr>
          <w:rFonts w:cs="KOKHHB+TimesNewRoman;Times New Roman" w:ascii="KOKHHB+TimesNewRoman;Times New Roman" w:hAnsi="KOKHHB+TimesNewRoman;Times New Roman"/>
          <w:color w:val="000000"/>
        </w:rPr>
        <w:t xml:space="preserve">La privación de libertad se utilizará sólo como medida de último recurso. </w:t>
      </w:r>
    </w:p>
    <w:p>
      <w:pPr>
        <w:pStyle w:val="Normal"/>
        <w:autoSpaceDE w:val="false"/>
        <w:jc w:val="both"/>
        <w:rPr>
          <w:rFonts w:ascii="KOKHHB+TimesNewRoman;Times New Roman" w:hAnsi="KOKHHB+TimesNewRoman;Times New Roman" w:cs="KOKHHB+TimesNewRoman;Times New Roman"/>
          <w:b/>
          <w:b/>
          <w:color w:val="000000"/>
          <w:sz w:val="18"/>
          <w:szCs w:val="18"/>
        </w:rPr>
      </w:pPr>
      <w:r>
        <w:rPr>
          <w:rFonts w:cs="KOKHHB+TimesNewRoman;Times New Roman" w:ascii="KOKHHB+TimesNewRoman;Times New Roman" w:hAnsi="KOKHHB+TimesNewRoman;Times New Roman"/>
          <w:color w:val="000000"/>
        </w:rPr>
        <w:t xml:space="preserve">En ningún caso se podrá imponer una pena privativa de libertad si un adulto condenado por el mismo hecho no debiere cumplir una sanción de dicha naturaleza.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TÍTULO II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ROCEDIMIENTO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1°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Disposiciones generales </w:t>
      </w:r>
    </w:p>
    <w:p>
      <w:pPr>
        <w:pStyle w:val="Normal"/>
        <w:autoSpaceDE w:val="false"/>
        <w:jc w:val="both"/>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27.-</w:t>
      </w:r>
      <w:r>
        <w:rPr>
          <w:rFonts w:cs="KOKHEA+TimesNewRoman,Bold;Times New Roman" w:ascii="KOKHEA+TimesNewRoman,Bold;Times New Roman" w:hAnsi="KOKHEA+TimesNewRoman,Bold;Times New Roman"/>
          <w:color w:val="000000"/>
        </w:rPr>
        <w:t xml:space="preserve"> Reglas de procedimiento. </w:t>
      </w:r>
      <w:r>
        <w:rPr>
          <w:rFonts w:cs="KOKHHB+TimesNewRoman;Times New Roman" w:ascii="KOKHHB+TimesNewRoman;Times New Roman" w:hAnsi="KOKHHB+TimesNewRoman;Times New Roman"/>
          <w:color w:val="000000"/>
        </w:rPr>
        <w:t xml:space="preserve">La investigación, juzgamiento y ejecución de la responsabilidad por infracciones a la ley penal por parte de adolescentes se regirá por las disposiciones contenidas en la presente ley y supletoriamente por las normas del Código Procesal Pen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conocimiento y fallo de las infracciones respecto de las cuales el Ministerio Público requiera una pena no privativa de libertad se sujetará a las reglas del procedimiento simplificado o monitorio, según sea el caso, regulados en el Título I del Libro IV del Código Procesal Pen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b/>
          <w:color w:val="000000"/>
        </w:rPr>
        <w:t>Artículo 28.-</w:t>
      </w:r>
      <w:r>
        <w:rPr>
          <w:rFonts w:cs="KOKHEA+TimesNewRoman,Bold;Times New Roman" w:ascii="KOKHEA+TimesNewRoman,Bold;Times New Roman" w:hAnsi="KOKHEA+TimesNewRoman,Bold;Times New Roman"/>
          <w:color w:val="000000"/>
        </w:rPr>
        <w:t xml:space="preserve"> Concurso de procedimientos. </w:t>
      </w:r>
      <w:r>
        <w:rPr>
          <w:rFonts w:cs="KOKHHB+TimesNewRoman;Times New Roman" w:ascii="KOKHHB+TimesNewRoman;Times New Roman" w:hAnsi="KOKHHB+TimesNewRoman;Times New Roman"/>
          <w:color w:val="000000"/>
        </w:rPr>
        <w:t xml:space="preserve">Si a una misma persona se le imputa una infracción sancionada por esta ley y un delito cometido siendo mayor de dieciocho años, la investigación y juzgamiento de estos hechos se regirá por las normas del Código Procesal Penal aplicable a los imputados mayores de ed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or su parte, si en un mismo procedimiento se investiga la participación punible de personas mayores y menores de edad, tendrá lugar lo dispuesto en los artículos 185 y 274 del Código Procesal Penal. En todo caso, si se hubiere determinado la sustanciación conjunta de los procesos, se dará cumplimiento, respecto del menor, de las normas que conforme a esta ley son aplicables al juzgamiento de los adolescentes. </w:t>
      </w:r>
    </w:p>
    <w:p>
      <w:pPr>
        <w:pStyle w:val="Normal"/>
        <w:autoSpaceDE w:val="false"/>
        <w:jc w:val="center"/>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2°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Sistema de justicia especializada</w:t>
      </w:r>
    </w:p>
    <w:p>
      <w:pPr>
        <w:pStyle w:val="Normal"/>
        <w:autoSpaceDE w:val="false"/>
        <w:jc w:val="center"/>
        <w:rPr>
          <w:rFonts w:ascii="KOKHEA+TimesNewRoman,Bold;Times New Roman" w:hAnsi="KOKHEA+TimesNewRoman,Bold;Times New Roman" w:eastAsia="KOKHEA+TimesNewRoman,Bold;Times New Roman" w:cs="KOKHEA+TimesNewRoman,Bold;Times New Roman"/>
          <w:color w:val="000000"/>
        </w:rPr>
      </w:pPr>
      <w:r>
        <w:rPr>
          <w:rFonts w:eastAsia="KOKHEA+TimesNewRoman,Bold;Times New Roman" w:cs="KOKHEA+TimesNewRoman,Bold;Times New Roman" w:ascii="KOKHEA+TimesNewRoman,Bold;Times New Roman" w:hAnsi="KOKHEA+TimesNewRoman,Bold;Times New Roman"/>
          <w:color w:val="000000"/>
        </w:rPr>
        <w:t xml:space="preserve"> </w:t>
      </w:r>
    </w:p>
    <w:p>
      <w:pPr>
        <w:pStyle w:val="Normal"/>
        <w:autoSpaceDE w:val="false"/>
        <w:jc w:val="both"/>
        <w:rPr/>
      </w:pPr>
      <w:r>
        <w:rPr>
          <w:rFonts w:cs="KOKHEA+TimesNewRoman,Bold;Times New Roman" w:ascii="KOKHEA+TimesNewRoman,Bold;Times New Roman" w:hAnsi="KOKHEA+TimesNewRoman,Bold;Times New Roman"/>
          <w:b/>
          <w:color w:val="000000"/>
        </w:rPr>
        <w:t>Artículo 29.-</w:t>
      </w:r>
      <w:r>
        <w:rPr>
          <w:rFonts w:cs="KOKHEA+TimesNewRoman,Bold;Times New Roman" w:ascii="KOKHEA+TimesNewRoman,Bold;Times New Roman" w:hAnsi="KOKHEA+TimesNewRoman,Bold;Times New Roman"/>
          <w:color w:val="000000"/>
        </w:rPr>
        <w:t xml:space="preserve"> Especialización de la justicia penal para adolescentes. </w:t>
      </w:r>
      <w:r>
        <w:rPr>
          <w:rFonts w:cs="KOKHHB+TimesNewRoman;Times New Roman" w:ascii="KOKHHB+TimesNewRoman;Times New Roman" w:hAnsi="KOKHHB+TimesNewRoman;Times New Roman"/>
          <w:color w:val="000000"/>
        </w:rPr>
        <w:t xml:space="preserve">Los jueces de garantía, los jueces del tribunal de juicio oral en lo penal, así como los fiscales adjuntos y los defensores penales públicos que intervengan en las causas de adolescentes, deberán estar capacitados en los estudios e información criminológica vinculada a la ocurrencia de estas infracciones, en la Convención de los Derechos del Niño, en las características y especificidades de la etapa adolescente y en el sistema de ejecución de sanciones establecido en esta misma le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No obstante, todo fiscal, defensor o juez con competencia en materias criminales se encuentra habilitado para intervenir, en el marco de sus competencias, si, excepcionalmente, por circunstancias derivadas del sistema de distribución del trabajo, ello fuere necesari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virtud de lo dispuesto en los incisos precedentes, los comités de jueces de los tribunales de garantía y orales en lo penal considerarán, en el procedimiento objetivo y general de distribución de causas, la radicación e integración preferente de quienes cuenten con dicha capacitación.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ada institución adoptará las medidas pertinentes para garantizar la especialización a que se refiere la presente disposición.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30.-</w:t>
      </w:r>
      <w:r>
        <w:rPr>
          <w:rFonts w:cs="KOKHEA+TimesNewRoman,Bold;Times New Roman" w:ascii="KOKHEA+TimesNewRoman,Bold;Times New Roman" w:hAnsi="KOKHEA+TimesNewRoman,Bold;Times New Roman"/>
          <w:color w:val="000000"/>
        </w:rPr>
        <w:t xml:space="preserve"> Capacitación de las policías. </w:t>
      </w:r>
      <w:r>
        <w:rPr>
          <w:rFonts w:cs="KOKHHB+TimesNewRoman;Times New Roman" w:ascii="KOKHHB+TimesNewRoman;Times New Roman" w:hAnsi="KOKHHB+TimesNewRoman;Times New Roman"/>
          <w:color w:val="000000"/>
        </w:rPr>
        <w:t xml:space="preserve">Las instituciones policiales incorporarán dentro de sus programas de formación y perfeccionamiento, los estudios necesarios para que los agentes policiales cuenten con los conocimientos relativos a los objetivos y contenidos de la presente ley, a la Convención de los Derechos del Niño y a los fenómenos criminológicos asociados a la ocurrencia de estas infracciones. </w:t>
      </w:r>
    </w:p>
    <w:p>
      <w:pPr>
        <w:pStyle w:val="Normal"/>
        <w:autoSpaceDE w:val="false"/>
        <w:jc w:val="center"/>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3°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De las medidas cautelares personales</w:t>
      </w:r>
    </w:p>
    <w:p>
      <w:pPr>
        <w:pStyle w:val="Normal"/>
        <w:autoSpaceDE w:val="false"/>
        <w:jc w:val="center"/>
        <w:rPr>
          <w:rFonts w:ascii="KOKHEA+TimesNewRoman,Bold;Times New Roman" w:hAnsi="KOKHEA+TimesNewRoman,Bold;Times New Roman" w:eastAsia="KOKHEA+TimesNewRoman,Bold;Times New Roman" w:cs="KOKHEA+TimesNewRoman,Bold;Times New Roman"/>
          <w:color w:val="000000"/>
        </w:rPr>
      </w:pPr>
      <w:r>
        <w:rPr>
          <w:rFonts w:eastAsia="KOKHEA+TimesNewRoman,Bold;Times New Roman" w:cs="KOKHEA+TimesNewRoman,Bold;Times New Roman" w:ascii="KOKHEA+TimesNewRoman,Bold;Times New Roman" w:hAnsi="KOKHEA+TimesNewRoman,Bold;Times New Roman"/>
          <w:color w:val="000000"/>
        </w:rPr>
        <w:t xml:space="preserve"> </w:t>
      </w:r>
    </w:p>
    <w:p>
      <w:pPr>
        <w:pStyle w:val="Normal"/>
        <w:autoSpaceDE w:val="false"/>
        <w:jc w:val="both"/>
        <w:rPr/>
      </w:pPr>
      <w:r>
        <w:rPr>
          <w:rFonts w:cs="KOKHEA+TimesNewRoman,Bold;Times New Roman" w:ascii="KOKHEA+TimesNewRoman,Bold;Times New Roman" w:hAnsi="KOKHEA+TimesNewRoman,Bold;Times New Roman"/>
          <w:b/>
          <w:color w:val="000000"/>
        </w:rPr>
        <w:t>Artículo 31.-</w:t>
      </w:r>
      <w:r>
        <w:rPr>
          <w:rFonts w:cs="KOKHEA+TimesNewRoman,Bold;Times New Roman" w:ascii="KOKHEA+TimesNewRoman,Bold;Times New Roman" w:hAnsi="KOKHEA+TimesNewRoman,Bold;Times New Roman"/>
          <w:color w:val="000000"/>
        </w:rPr>
        <w:t xml:space="preserve"> Detención en caso de flagrancia. </w:t>
      </w:r>
      <w:r>
        <w:rPr>
          <w:rFonts w:cs="KOKHHB+TimesNewRoman;Times New Roman" w:ascii="KOKHHB+TimesNewRoman;Times New Roman" w:hAnsi="KOKHHB+TimesNewRoman;Times New Roman"/>
          <w:color w:val="000000"/>
        </w:rPr>
        <w:t xml:space="preserve">Carabineros de Chile y la Policía de Investigaciones, en sus respectivos ámbitos de competencia, deberán poner a los menores de dieciocho años y mayores de catorce que se encuentren en las situaciones previstas en los artículos 129 y 131 del Código Procesal Penal, a disposición del juez de garantía, de preferencia, de manera inmediata, no pudiendo en caso alguno exceder de un máximo de 12 horas. El adolescente sólo podrá declarar ante el fiscal en presencia de un defensor. Dicha detención se regulará, salvo en los aspectos previstos en este artículo, por el párrafo 3° del Título V, del Libro I del Código Procesal Penal. Si se diere lugar a la ampliación del plazo de la detención conforme al artículo 132 de dicho Código, ésta sólo podrá ser ejecutada en los centros de internación provisoria de que trata la presente le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detención de una persona visiblemente menor en un establecimiento distinto de los señalados en el inciso anterior, constituirá una infracción funcionaria grave y será sancionada con la medida disciplinaria que proceda de acuerdo al mérito de los antecedentes, sin perjuicio de las demás responsabilidades en que pueda haber incurrido el infractor.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la ejecución de la detención e internación provisoria que sea decretada deberá darse cumplimiento a lo previsto en los artículos 17 de la ley N° 16.618 y 37, letra c), de la Convención Internacional sobre los Derechos del Niño. El menor privado de libertad siempre podrá ejercer los derechos consagrados en los artículos 93 y 94 del Código Procesal Penal y 37 y 40 de esa Convención. Los encargados de dichos centros no podrán aceptar el ingreso de menores sino en virtud de órdenes impartidas por el juez de garantía competente. </w:t>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autoSpaceDE w:val="false"/>
        <w:jc w:val="both"/>
        <w:rPr>
          <w:rFonts w:ascii="KOKHHB+TimesNewRoman;Times New Roman" w:hAnsi="KOKHHB+TimesNewRoman;Times New Roman" w:cs="KOKHHB+TimesNewRoman;Times New Roman"/>
          <w:color w:val="000000"/>
          <w:sz w:val="18"/>
          <w:szCs w:val="18"/>
        </w:rPr>
      </w:pPr>
      <w:r>
        <w:rPr>
          <w:rFonts w:cs="KOKHHB+TimesNewRoman;Times New Roman" w:ascii="KOKHHB+TimesNewRoman;Times New Roman" w:hAnsi="KOKHHB+TimesNewRoman;Times New Roman"/>
          <w:color w:val="000000"/>
          <w:sz w:val="18"/>
          <w:szCs w:val="18"/>
        </w:rPr>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Si el hecho imputado al menor fuere alguno de aquéllos señalados en el artículo 124 del Código Procesal Penal, Carabineros de Chile se limitará a citar al menor a la presencia del fiscal y lo dejará en libertad, previo señalamiento de domicilio en la forma prevista por el artículo 26 del mismo Código.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32.-</w:t>
      </w:r>
      <w:r>
        <w:rPr>
          <w:rFonts w:cs="KOKHEA+TimesNewRoman,Bold;Times New Roman" w:ascii="KOKHEA+TimesNewRoman,Bold;Times New Roman" w:hAnsi="KOKHEA+TimesNewRoman,Bold;Times New Roman"/>
          <w:color w:val="000000"/>
        </w:rPr>
        <w:t xml:space="preserve"> Medidas cautelares del procedimiento. </w:t>
      </w:r>
      <w:r>
        <w:rPr>
          <w:rFonts w:cs="KOKHHB+TimesNewRoman;Times New Roman" w:ascii="KOKHHB+TimesNewRoman;Times New Roman" w:hAnsi="KOKHHB+TimesNewRoman;Times New Roman"/>
          <w:color w:val="000000"/>
        </w:rPr>
        <w:t xml:space="preserve">La internación provisoria en un centro cerrado sólo será procedente tratándose de la imputación de crímenes, debiendo aplicarse cuando los objetivos señalados en el inciso primero del artículo 155 del Código Procesal Penal no pudieren ser alcanzados mediante la aplicación de alguna de las demás medidas cautelares personales.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33.-</w:t>
      </w:r>
      <w:r>
        <w:rPr>
          <w:rFonts w:cs="KOKHEA+TimesNewRoman,Bold;Times New Roman" w:ascii="KOKHEA+TimesNewRoman,Bold;Times New Roman" w:hAnsi="KOKHEA+TimesNewRoman,Bold;Times New Roman"/>
          <w:color w:val="000000"/>
        </w:rPr>
        <w:t xml:space="preserve"> Proporcionalidad de las medidas cautelares. </w:t>
      </w:r>
      <w:r>
        <w:rPr>
          <w:rFonts w:cs="KOKHHB+TimesNewRoman;Times New Roman" w:ascii="KOKHHB+TimesNewRoman;Times New Roman" w:hAnsi="KOKHHB+TimesNewRoman;Times New Roman"/>
          <w:color w:val="000000"/>
        </w:rPr>
        <w:t xml:space="preserve">En ningún caso podrá el juez dar lugar a una medida que parezca desproporcionada en relación con la sanción que resulte probable de aplicar en caso de condena.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34.-</w:t>
      </w:r>
      <w:r>
        <w:rPr>
          <w:rFonts w:cs="KOKHEA+TimesNewRoman,Bold;Times New Roman" w:ascii="KOKHEA+TimesNewRoman,Bold;Times New Roman" w:hAnsi="KOKHEA+TimesNewRoman,Bold;Times New Roman"/>
          <w:color w:val="000000"/>
        </w:rPr>
        <w:t xml:space="preserve"> Permiso de salida diaria. </w:t>
      </w:r>
      <w:r>
        <w:rPr>
          <w:rFonts w:cs="KOKHHB+TimesNewRoman;Times New Roman" w:ascii="KOKHHB+TimesNewRoman;Times New Roman" w:hAnsi="KOKHHB+TimesNewRoman;Times New Roman"/>
          <w:color w:val="000000"/>
        </w:rPr>
        <w:t xml:space="preserve">Tratándose de un adolescente imputado sujeto a una medida de internación provisoria, el juez podrá, en casos calificados, concederle permiso para salir durante el día, siempre que ello no vulnere los objetivos de la medida. Al efecto, el juez podrá adoptar las providencias que estime convenientes.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35.-</w:t>
      </w:r>
      <w:r>
        <w:rPr>
          <w:rFonts w:cs="KOKHEA+TimesNewRoman,Bold;Times New Roman" w:ascii="KOKHEA+TimesNewRoman,Bold;Times New Roman" w:hAnsi="KOKHEA+TimesNewRoman,Bold;Times New Roman"/>
          <w:color w:val="000000"/>
        </w:rPr>
        <w:t xml:space="preserve"> Principio de oportunidad. </w:t>
      </w:r>
      <w:r>
        <w:rPr>
          <w:rFonts w:cs="KOKHHB+TimesNewRoman;Times New Roman" w:ascii="KOKHHB+TimesNewRoman;Times New Roman" w:hAnsi="KOKHHB+TimesNewRoman;Times New Roman"/>
          <w:color w:val="000000"/>
        </w:rPr>
        <w:t xml:space="preserve">Para el ejercicio del principio de oportunidad establecido en el artículo 170 del Código Procesal Penal, los fiscales tendrán en especial consideración la incidencia que su decisión podría tener en la vida futura del adolescente imputad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simismo, para la aplicación de dicha norma se tendrá como base la pena resultante de la aplicación del artículo 21 de la presente le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4°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Inicio de la persecución de la responsabilidad por la infracción a la ley penal por parte de un adolescente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both"/>
        <w:rPr>
          <w:rFonts w:ascii="KOKHHB+TimesNewRoman;Times New Roman" w:hAnsi="KOKHHB+TimesNewRoman;Times New Roman" w:cs="KOKHHB+TimesNewRoman;Times New Roman"/>
          <w:color w:val="000000"/>
          <w:sz w:val="18"/>
          <w:szCs w:val="18"/>
        </w:rPr>
      </w:pPr>
      <w:r>
        <w:rPr>
          <w:rFonts w:cs="KOKHEA+TimesNewRoman,Bold;Times New Roman" w:ascii="KOKHEA+TimesNewRoman,Bold;Times New Roman" w:hAnsi="KOKHEA+TimesNewRoman,Bold;Times New Roman"/>
          <w:b/>
          <w:color w:val="000000"/>
        </w:rPr>
        <w:t>Artículo 36.-</w:t>
      </w:r>
      <w:r>
        <w:rPr>
          <w:rFonts w:cs="KOKHEA+TimesNewRoman,Bold;Times New Roman" w:ascii="KOKHEA+TimesNewRoman,Bold;Times New Roman" w:hAnsi="KOKHEA+TimesNewRoman,Bold;Times New Roman"/>
          <w:color w:val="000000"/>
        </w:rPr>
        <w:t xml:space="preserve"> Primera audiencia.- </w:t>
      </w:r>
      <w:r>
        <w:rPr>
          <w:rFonts w:cs="KOKHHB+TimesNewRoman;Times New Roman" w:ascii="KOKHHB+TimesNewRoman;Times New Roman" w:hAnsi="KOKHHB+TimesNewRoman;Times New Roman"/>
          <w:color w:val="000000"/>
        </w:rPr>
        <w:t xml:space="preserve">De la realización de la primera audiencia a que deba comparecer el imputado deberá notificarse a sus padres o a la persona que lo tenga bajo su cuidado. Si el juez lo considera necesario, permitirá la intervención de éstos, si estuvieren presentes en la audiencia. </w:t>
      </w:r>
    </w:p>
    <w:p>
      <w:pPr>
        <w:pStyle w:val="Normal"/>
        <w:autoSpaceDE w:val="false"/>
        <w:jc w:val="both"/>
        <w:rPr>
          <w:rFonts w:ascii="KOKHEA+TimesNewRoman,Bold;Times New Roman" w:hAnsi="KOKHEA+TimesNewRoman,Bold;Times New Roman" w:cs="KOKHEA+TimesNewRoman,Bold;Times New Roman"/>
          <w:b/>
          <w:b/>
          <w:color w:val="000000"/>
          <w:sz w:val="18"/>
          <w:szCs w:val="18"/>
        </w:rPr>
      </w:pPr>
      <w:r>
        <w:rPr>
          <w:rFonts w:cs="KOKHEA+TimesNewRoman,Bold;Times New Roman" w:ascii="KOKHEA+TimesNewRoman,Bold;Times New Roman" w:hAnsi="KOKHEA+TimesNewRoman,Bold;Times New Roman"/>
          <w:b/>
          <w:color w:val="000000"/>
          <w:sz w:val="18"/>
          <w:szCs w:val="18"/>
        </w:rPr>
      </w:r>
    </w:p>
    <w:p>
      <w:pPr>
        <w:pStyle w:val="Normal"/>
        <w:autoSpaceDE w:val="false"/>
        <w:jc w:val="both"/>
        <w:rPr/>
      </w:pPr>
      <w:r>
        <w:rPr>
          <w:rFonts w:cs="KOKHEA+TimesNewRoman,Bold;Times New Roman" w:ascii="KOKHEA+TimesNewRoman,Bold;Times New Roman" w:hAnsi="KOKHEA+TimesNewRoman,Bold;Times New Roman"/>
          <w:b/>
          <w:color w:val="000000"/>
        </w:rPr>
        <w:t>Artículo 37.-</w:t>
      </w:r>
      <w:r>
        <w:rPr>
          <w:rFonts w:cs="KOKHEA+TimesNewRoman,Bold;Times New Roman" w:ascii="KOKHEA+TimesNewRoman,Bold;Times New Roman" w:hAnsi="KOKHEA+TimesNewRoman,Bold;Times New Roman"/>
          <w:color w:val="000000"/>
        </w:rPr>
        <w:t xml:space="preserve"> Juicio Inmediato. </w:t>
      </w:r>
      <w:r>
        <w:rPr>
          <w:rFonts w:cs="KOKHHB+TimesNewRoman;Times New Roman" w:ascii="KOKHHB+TimesNewRoman;Times New Roman" w:hAnsi="KOKHHB+TimesNewRoman;Times New Roman"/>
          <w:color w:val="000000"/>
        </w:rPr>
        <w:t xml:space="preserve">Las reglas del juicio inmediato establecidas en el artículo 235 del Código Procesal Penal serán plenamente aplicables cada vez que el fiscal lo solicite y especialmente cuando se trate de una infracción flagrante imputada a un adolesce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estos casos, sólo por razones fundadas que el fiscal señalará en su petición, el juez de garantía podrá autorizar la realización de diligencias concretas y determinadas para la investigación de una infracción flagrante, las que no podrán exceder de 60 días, rigiendo, en lo demás, lo dispuesto en el artículo siguiente. Igual derecho asistirá a la defensa del imputado, en el mismo caso.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38.-</w:t>
      </w:r>
      <w:r>
        <w:rPr>
          <w:rFonts w:cs="KOKHEA+TimesNewRoman,Bold;Times New Roman" w:ascii="KOKHEA+TimesNewRoman,Bold;Times New Roman" w:hAnsi="KOKHEA+TimesNewRoman,Bold;Times New Roman"/>
          <w:color w:val="000000"/>
        </w:rPr>
        <w:t xml:space="preserve"> Plazo para declarar el cierre de la investigación. </w:t>
      </w:r>
      <w:r>
        <w:rPr>
          <w:rFonts w:cs="KOKHHB+TimesNewRoman;Times New Roman" w:ascii="KOKHHB+TimesNewRoman;Times New Roman" w:hAnsi="KOKHHB+TimesNewRoman;Times New Roman"/>
          <w:color w:val="000000"/>
        </w:rPr>
        <w:t xml:space="preserve">Transcurrido el plazo máximo de seis meses desde la fecha en que la investigación hubiere sido formalizada, el fiscal procederá a cerrarla, a menos que el juez le hubiere fijado un plazo inferior.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ntes de cumplirse cualquiera de estos plazos, el fiscal podrá solicitar, fundadamente, su ampliación por un máximo de dos meses.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5°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Juicio oral y sentencia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39.-</w:t>
      </w:r>
      <w:r>
        <w:rPr>
          <w:rFonts w:cs="KOKHEA+TimesNewRoman,Bold;Times New Roman" w:ascii="KOKHEA+TimesNewRoman,Bold;Times New Roman" w:hAnsi="KOKHEA+TimesNewRoman,Bold;Times New Roman"/>
          <w:color w:val="000000"/>
        </w:rPr>
        <w:t xml:space="preserve"> Audiencia del juicio oral. </w:t>
      </w:r>
      <w:r>
        <w:rPr>
          <w:rFonts w:cs="KOKHHB+TimesNewRoman;Times New Roman" w:ascii="KOKHHB+TimesNewRoman;Times New Roman" w:hAnsi="KOKHHB+TimesNewRoman;Times New Roman"/>
          <w:color w:val="000000"/>
        </w:rPr>
        <w:t xml:space="preserve">El juicio oral, en su caso, deberá tener lugar no antes de los 15 ni después de los 30 días siguientes a la notificación del auto de apertura del juicio or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ningún caso el juicio podrá suspenderse o interrumpirse por un término superior a 72 hor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40.-</w:t>
      </w:r>
      <w:r>
        <w:rPr>
          <w:rFonts w:cs="KOKHEA+TimesNewRoman,Bold;Times New Roman" w:ascii="KOKHEA+TimesNewRoman,Bold;Times New Roman" w:hAnsi="KOKHEA+TimesNewRoman,Bold;Times New Roman"/>
          <w:color w:val="000000"/>
        </w:rPr>
        <w:t xml:space="preserve"> Audiencia de determinación de la pena. </w:t>
      </w:r>
      <w:r>
        <w:rPr>
          <w:rFonts w:cs="KOKHHB+TimesNewRoman;Times New Roman" w:ascii="KOKHHB+TimesNewRoman;Times New Roman" w:hAnsi="KOKHHB+TimesNewRoman;Times New Roman"/>
          <w:color w:val="000000"/>
        </w:rPr>
        <w:t xml:space="preserve">La audiencia a que se refiere el inciso final del artículo 343 del Código Procesal Penal deberá llevarse a cabo en caso de dictarse sentencia condenatoria. En dicha audiencia, el tribunal podrá requerir la opinión de peritos. </w:t>
      </w:r>
    </w:p>
    <w:p>
      <w:pPr>
        <w:pStyle w:val="Normal"/>
        <w:autoSpaceDE w:val="false"/>
        <w:jc w:val="both"/>
        <w:rPr>
          <w:rFonts w:ascii="KOKHHB+TimesNewRoman;Times New Roman" w:hAnsi="KOKHHB+TimesNewRoman;Times New Roman" w:cs="KOKHHB+TimesNewRoman;Times New Roman"/>
          <w:color w:val="000000"/>
          <w:sz w:val="18"/>
          <w:szCs w:val="18"/>
        </w:rPr>
      </w:pPr>
      <w:r>
        <w:rPr>
          <w:rFonts w:cs="KOKHEA+TimesNewRoman,Bold;Times New Roman" w:ascii="KOKHEA+TimesNewRoman,Bold;Times New Roman" w:hAnsi="KOKHEA+TimesNewRoman,Bold;Times New Roman"/>
          <w:b/>
          <w:color w:val="000000"/>
        </w:rPr>
        <w:t>Artículo 41.-</w:t>
      </w:r>
      <w:r>
        <w:rPr>
          <w:rFonts w:cs="KOKHEA+TimesNewRoman,Bold;Times New Roman" w:ascii="KOKHEA+TimesNewRoman,Bold;Times New Roman" w:hAnsi="KOKHEA+TimesNewRoman,Bold;Times New Roman"/>
          <w:color w:val="000000"/>
        </w:rPr>
        <w:t xml:space="preserve"> Suspensión de la imposición de condena. </w:t>
      </w:r>
      <w:r>
        <w:rPr>
          <w:rFonts w:cs="KOKHHB+TimesNewRoman;Times New Roman" w:ascii="KOKHHB+TimesNewRoman;Times New Roman" w:hAnsi="KOKHHB+TimesNewRoman;Times New Roman"/>
          <w:color w:val="000000"/>
        </w:rPr>
        <w:t>Cuando hubiere mérito para aplicar sanciones privativas o restrictivas de libertad iguales o inferiores a 540 días, pero concurrieren antecedentes favorables que hicieren desaconsejable su imposición, el juez podrá dictar la sentencia y disponer en ella la suspensión de la pena y sus efectos por un plazo de seis meses.</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Transcurrido el plazo previsto en el inciso anterior sin que el imputado hubiere sido objeto de nuevo requerimiento o de una formalización de la investigación, el tribunal dejará sin efecto la sentencia y, en su reemplazo, decretará el sobreseimiento definitivo de la caus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sta suspensión no afectará la responsabilidad civil derivada del delito. </w:t>
      </w:r>
    </w:p>
    <w:p>
      <w:pPr>
        <w:pStyle w:val="Normal"/>
        <w:autoSpaceDE w:val="false"/>
        <w:jc w:val="both"/>
        <w:rPr>
          <w:rFonts w:ascii="KOKHHB+TimesNewRoman;Times New Roman" w:hAnsi="KOKHHB+TimesNewRoman;Times New Roman" w:cs="KOKHHB+TimesNewRoman;Times New Roman"/>
          <w:b/>
          <w:b/>
          <w:color w:val="000000"/>
          <w:sz w:val="18"/>
          <w:szCs w:val="18"/>
        </w:rPr>
      </w:pPr>
      <w:r>
        <w:rPr>
          <w:rFonts w:cs="KOKHHB+TimesNewRoman;Times New Roman" w:ascii="KOKHHB+TimesNewRoman;Times New Roman" w:hAnsi="KOKHHB+TimesNewRoman;Times New Roman"/>
          <w:color w:val="000000"/>
        </w:rPr>
        <w:t>Lo dispuesto en este artículo es sin perjuicio de la posibilidad de decretar la suspensión condicional del procedimiento.</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TÍTULO III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DE LA EJECUCIÓN DE LAS SANCIONES Y MEDIDAS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1°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Administración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both"/>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Artículo 42.-</w:t>
      </w:r>
      <w:r>
        <w:rPr>
          <w:rFonts w:cs="KOKHEA+TimesNewRoman,Bold;Times New Roman" w:ascii="KOKHEA+TimesNewRoman,Bold;Times New Roman" w:hAnsi="KOKHEA+TimesNewRoman,Bold;Times New Roman"/>
          <w:color w:val="000000"/>
        </w:rPr>
        <w:t xml:space="preserve"> Administración de las medidas no privativas de libertad. </w:t>
      </w:r>
      <w:r>
        <w:rPr>
          <w:rFonts w:cs="KOKHHB+TimesNewRoman;Times New Roman" w:ascii="KOKHHB+TimesNewRoman;Times New Roman" w:hAnsi="KOKHHB+TimesNewRoman;Times New Roman"/>
          <w:color w:val="000000"/>
        </w:rPr>
        <w:t xml:space="preserve">El Servicio Nacional de Menores asegurará la existencia en las distintas regiones del país de los programas necesarios para la ejecución y control de las medidas a que se refiere esta ley, las que serán ejecutadas por los colaboradores acreditados que hayan celebrado los convenios respectivos con dicha institución.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ara tal efecto, llevará un registro actualizado de los programas existentes en cada comuna del país, el que estará a disposición de los tribunales competent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Servicio revisará periódicamente la pertinencia e idoneidad de los distintos programas, aprobando su ejecución por parte de los colaboradores acreditados y fiscalizando el cumplimiento de sus objetiv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la modalidad de libertad asistida especial se asegurará la intervención de la red institucional y de protección del Estado, según se requiera. Será responsabilidad del Servicio Nacional de Menores la coordinación con los respectivos servicios públic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reglamento a que alude el inciso final del artículo siguiente contendrá las normas necesarias para dar cumplimiento a lo establecido en este artículo.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43.-</w:t>
      </w:r>
      <w:r>
        <w:rPr>
          <w:rFonts w:cs="KOKHEA+TimesNewRoman,Bold;Times New Roman" w:ascii="KOKHEA+TimesNewRoman,Bold;Times New Roman" w:hAnsi="KOKHEA+TimesNewRoman,Bold;Times New Roman"/>
          <w:color w:val="000000"/>
        </w:rPr>
        <w:t xml:space="preserve"> Centros de privación de libertad. </w:t>
      </w:r>
      <w:r>
        <w:rPr>
          <w:rFonts w:cs="KOKHHB+TimesNewRoman;Times New Roman" w:ascii="KOKHHB+TimesNewRoman;Times New Roman" w:hAnsi="KOKHHB+TimesNewRoman;Times New Roman"/>
          <w:color w:val="000000"/>
        </w:rPr>
        <w:t xml:space="preserve">La administración de los Centros Cerrados de Privación de Libertad y de los recintos donde se cumpla la medida de internación provisoria, corresponderá siempre y en forma directa al Servicio Nacional de Menor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ara dar cumplimiento a las sanciones privativas de libertad y a la medida de internación provisoria contenidas en esta ley existirán tres tipos de centr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Los Centros para la Internación en Régimen Semicerrad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Los Centros Cerrados de Privación de Libert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Los Centros de Internación Provisori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ara garantizar la seguridad y la permanencia de los infractores en los centros a que se refieren las letras b) y c) precedentes, se establecerá en ellos una guardia armada de carácter externo, a cargo de Gendarmería de Chile. Ésta permanecerá fuera del recinto, pero estará autorizada para ingresar en caso de motín o en otras situaciones de grave riesgo para los adolescentes y revisar sus dependencias con el solo objeto de evitarl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organización y funcionamiento de los recintos aludidos en el presente artículo se regulará en un reglamento dictado por decreto supremo expedido por medio del Ministerio de Justicia, conforme a las normas contenidas en el presente Título. </w:t>
      </w:r>
    </w:p>
    <w:p>
      <w:pPr>
        <w:pStyle w:val="Normal"/>
        <w:autoSpaceDE w:val="false"/>
        <w:jc w:val="both"/>
        <w:rPr/>
      </w:pPr>
      <w:r>
        <w:rPr>
          <w:rFonts w:cs="KOKHEA+TimesNewRoman,Bold;Times New Roman" w:ascii="KOKHEA+TimesNewRoman,Bold;Times New Roman" w:hAnsi="KOKHEA+TimesNewRoman,Bold;Times New Roman"/>
          <w:b/>
          <w:color w:val="000000"/>
        </w:rPr>
        <w:t>Artículo 44.-</w:t>
      </w:r>
      <w:r>
        <w:rPr>
          <w:rFonts w:cs="KOKHEA+TimesNewRoman,Bold;Times New Roman" w:ascii="KOKHEA+TimesNewRoman,Bold;Times New Roman" w:hAnsi="KOKHEA+TimesNewRoman,Bold;Times New Roman"/>
          <w:color w:val="000000"/>
        </w:rPr>
        <w:t xml:space="preserve"> Condiciones básicas de los centros de privación de libertad. </w:t>
      </w:r>
      <w:r>
        <w:rPr>
          <w:rFonts w:cs="KOKHHB+TimesNewRoman;Times New Roman" w:ascii="KOKHHB+TimesNewRoman;Times New Roman" w:hAnsi="KOKHHB+TimesNewRoman;Times New Roman"/>
          <w:color w:val="000000"/>
        </w:rPr>
        <w:t xml:space="preserve">La ejecución de las sanciones privativas de libertad estará dirigida a la reintegración del adolescente al medio libr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virtud de ello, deberán desarrollarse acciones tendientes al fortalecimiento del respeto por los derechos de las demás personas y al cumplimiento del proceso de educación formal y considerarse la participación en actividades socioeducativas, de formación y de desarrollo personal. </w:t>
      </w:r>
    </w:p>
    <w:p>
      <w:pPr>
        <w:pStyle w:val="Normal"/>
        <w:autoSpaceDE w:val="false"/>
        <w:jc w:val="both"/>
        <w:rPr>
          <w:rFonts w:ascii="KOKHHB+TimesNewRoman;Times New Roman" w:hAnsi="KOKHHB+TimesNewRoman;Times New Roman" w:cs="KOKHHB+TimesNewRoman;Times New Roman"/>
          <w:b/>
          <w:b/>
          <w:color w:val="000000"/>
        </w:rPr>
      </w:pPr>
      <w:r>
        <w:rPr>
          <w:rFonts w:cs="KOKHHB+TimesNewRoman;Times New Roman" w:ascii="KOKHHB+TimesNewRoman;Times New Roman" w:hAnsi="KOKHHB+TimesNewRoman;Times New Roman"/>
          <w:b/>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45.-</w:t>
      </w:r>
      <w:r>
        <w:rPr>
          <w:rFonts w:cs="KOKHEA+TimesNewRoman,Bold;Times New Roman" w:ascii="KOKHEA+TimesNewRoman,Bold;Times New Roman" w:hAnsi="KOKHEA+TimesNewRoman,Bold;Times New Roman"/>
          <w:color w:val="000000"/>
        </w:rPr>
        <w:t xml:space="preserve"> Normas de orden interno y seguridad en recintos de privación de libertad. </w:t>
      </w:r>
      <w:r>
        <w:rPr>
          <w:rFonts w:cs="KOKHHB+TimesNewRoman;Times New Roman" w:ascii="KOKHHB+TimesNewRoman;Times New Roman" w:hAnsi="KOKHHB+TimesNewRoman;Times New Roman"/>
          <w:color w:val="000000"/>
        </w:rPr>
        <w:t xml:space="preserve">Los adolescentes estarán sometidos a las normas disciplinarias que dicte la autoridad para mantener la seguridad y el orden. Estas normas deben ser compatibles con los derechos reconocidos en la Constitución, en la Convención Internacional sobre los Derechos del Niño, en los demás tratados internacionales ratificados por Chile que se encuentren vigentes y en las ley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ichas normas regularán el uso de la fuerza respecto de los adolescentes y contendrán, a lo menos, los siguientes aspect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El carácter excepcional y restrictivo del uso de la fuerza, lo que implica que deberá ser utilizada sólo cuando se hayan agotado todos los demás medios de control y por el menor tiempo posible,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La prohibición de aplicar medidas disciplinarias que constituyan castigos corporales, encierro en celda obscura y penas de aislamiento o de celda solitaria, así como cualquier otra sanción que pueda poner en peligro la salud física o mental del adolescente o sea degradante, cruel o humillante. </w:t>
      </w:r>
    </w:p>
    <w:p>
      <w:pPr>
        <w:pStyle w:val="Normal"/>
        <w:autoSpaceDE w:val="false"/>
        <w:jc w:val="both"/>
        <w:rPr>
          <w:rFonts w:ascii="KOKHHB+TimesNewRoman;Times New Roman" w:hAnsi="KOKHHB+TimesNewRoman;Times New Roman" w:cs="KOKHHB+TimesNewRoman;Times New Roman"/>
          <w:color w:val="000000"/>
          <w:sz w:val="18"/>
          <w:szCs w:val="18"/>
        </w:rPr>
      </w:pPr>
      <w:r>
        <w:rPr>
          <w:rFonts w:cs="KOKHEA+TimesNewRoman,Bold;Times New Roman" w:ascii="KOKHEA+TimesNewRoman,Bold;Times New Roman" w:hAnsi="KOKHEA+TimesNewRoman,Bold;Times New Roman"/>
          <w:color w:val="000000"/>
        </w:rPr>
        <w:t xml:space="preserve">Articulo 46.- Normas disciplinarias en recintos de privación de libertad. </w:t>
      </w:r>
      <w:r>
        <w:rPr>
          <w:rFonts w:cs="KOKHHB+TimesNewRoman;Times New Roman" w:ascii="KOKHHB+TimesNewRoman;Times New Roman" w:hAnsi="KOKHHB+TimesNewRoman;Times New Roman"/>
          <w:color w:val="000000"/>
        </w:rPr>
        <w:t>Las medidas y procedimientos disciplinarios que se dispongan deberán encontrarse contemplados en la normativa del establecimiento y tendrán como fundamento principal contribuir a la seguridad y a la mantención de una vida comunitaria ordenada, debiendo, en todo caso, ser compatibles con el respeto de la dignidad del adolescente.</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ara estos efectos, la normativa relativa a dichos procedimientos precisará, a lo menos, los siguientes aspect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Las conductas que constituyen una infracción a la disciplin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El carácter y la duración de las sanciones disciplinarias que se pueden imponer,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La autoridad competente para imponer esas sanciones y aquélla que deberá resolver los recursos que se deduzcan en su contr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rFonts w:ascii="KOKHHB+TimesNewRoman;Times New Roman" w:hAnsi="KOKHHB+TimesNewRoman;Times New Roman" w:cs="KOKHHB+TimesNewRoman;Times New Roman"/>
          <w:color w:val="000000"/>
        </w:rPr>
      </w:pPr>
      <w:r>
        <w:rPr>
          <w:rFonts w:cs="KOKHEA+TimesNewRoman,Bold;Times New Roman" w:ascii="KOKHEA+TimesNewRoman,Bold;Times New Roman" w:hAnsi="KOKHEA+TimesNewRoman,Bold;Times New Roman"/>
          <w:b/>
          <w:color w:val="000000"/>
        </w:rPr>
        <w:t>Artículo 47.-</w:t>
      </w:r>
      <w:r>
        <w:rPr>
          <w:rFonts w:cs="KOKHEA+TimesNewRoman,Bold;Times New Roman" w:ascii="KOKHEA+TimesNewRoman,Bold;Times New Roman" w:hAnsi="KOKHEA+TimesNewRoman,Bold;Times New Roman"/>
          <w:color w:val="000000"/>
        </w:rPr>
        <w:t xml:space="preserve"> Excepcionalidad de la privación de libertad. </w:t>
      </w:r>
      <w:r>
        <w:rPr>
          <w:rFonts w:cs="KOKHHB+TimesNewRoman;Times New Roman" w:ascii="KOKHHB+TimesNewRoman;Times New Roman" w:hAnsi="KOKHHB+TimesNewRoman;Times New Roman"/>
          <w:color w:val="000000"/>
        </w:rPr>
        <w:t>Las sanciones privativas de libertad que contempla esta ley son de carácter excepcional. Sólo podrán aplicarse en los casos expresamente previstos en ella y siempre como último recurso.</w:t>
      </w:r>
    </w:p>
    <w:p>
      <w:pPr>
        <w:pStyle w:val="Normal"/>
        <w:autoSpaceDE w:val="false"/>
        <w:jc w:val="both"/>
        <w:rPr>
          <w:rFonts w:ascii="KOKHHB+TimesNewRoman;Times New Roman" w:hAnsi="KOKHHB+TimesNewRoman;Times New Roman" w:eastAsia="KOKHHB+TimesNewRoman;Times New Roman" w:cs="KOKHHB+TimesNewRoman;Times New Roman"/>
          <w:color w:val="000000"/>
        </w:rPr>
      </w:pPr>
      <w:r>
        <w:rPr>
          <w:rFonts w:eastAsia="KOKHHB+TimesNewRoman;Times New Roman" w:cs="KOKHHB+TimesNewRoman;Times New Roman" w:ascii="KOKHHB+TimesNewRoman;Times New Roman" w:hAnsi="KOKHHB+TimesNewRoman;Times New Roman"/>
          <w:color w:val="000000"/>
        </w:rPr>
        <w:t xml:space="preserve"> </w:t>
      </w:r>
    </w:p>
    <w:p>
      <w:pPr>
        <w:pStyle w:val="Normal"/>
        <w:autoSpaceDE w:val="false"/>
        <w:jc w:val="both"/>
        <w:rPr/>
      </w:pPr>
      <w:r>
        <w:rPr>
          <w:rFonts w:cs="KOKHEA+TimesNewRoman,Bold;Times New Roman" w:ascii="KOKHEA+TimesNewRoman,Bold;Times New Roman" w:hAnsi="KOKHEA+TimesNewRoman,Bold;Times New Roman"/>
          <w:b/>
          <w:color w:val="000000"/>
        </w:rPr>
        <w:t>Artículo 48.-</w:t>
      </w:r>
      <w:r>
        <w:rPr>
          <w:rFonts w:cs="KOKHEA+TimesNewRoman,Bold;Times New Roman" w:ascii="KOKHEA+TimesNewRoman,Bold;Times New Roman" w:hAnsi="KOKHEA+TimesNewRoman,Bold;Times New Roman"/>
          <w:color w:val="000000"/>
        </w:rPr>
        <w:t xml:space="preserve"> Principio de separación. </w:t>
      </w:r>
      <w:r>
        <w:rPr>
          <w:rFonts w:cs="KOKHHB+TimesNewRoman;Times New Roman" w:ascii="KOKHHB+TimesNewRoman;Times New Roman" w:hAnsi="KOKHHB+TimesNewRoman;Times New Roman"/>
          <w:color w:val="000000"/>
        </w:rPr>
        <w:t xml:space="preserve">Las personas que se encontraren privadas de libertad por la aplicación de alguna de las sanciones o medidas previstas en esta ley, sea en forma transitoria o permanente, en un lugar determinado o en tránsito, deberán permanecer siempre separadas de los adultos privados de libert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s instituciones encargadas de practicar detenciones, de administrar los recintos en que se deban cumplir sanciones o medidas que implican la privación de libertad, los administradores de los tribunales y, en general, todos los organismos que intervengan en el proceso para determinar la responsabilidad que establece esta ley, adoptarán las medidas necesarias para dar estricto cumplimiento a lo dispuesto en el inciso anterior.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incumplimiento de esta obligación constituirá una infracción grave a los deberes funcionarios.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2°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Derechos y garantías de la ejecución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49.-</w:t>
      </w:r>
      <w:r>
        <w:rPr>
          <w:rFonts w:cs="KOKHEA+TimesNewRoman,Bold;Times New Roman" w:ascii="KOKHEA+TimesNewRoman,Bold;Times New Roman" w:hAnsi="KOKHEA+TimesNewRoman,Bold;Times New Roman"/>
          <w:color w:val="000000"/>
        </w:rPr>
        <w:t xml:space="preserve"> Derechos en la ejecución de sanciones. </w:t>
      </w:r>
      <w:r>
        <w:rPr>
          <w:rFonts w:cs="KOKHHB+TimesNewRoman;Times New Roman" w:ascii="KOKHHB+TimesNewRoman;Times New Roman" w:hAnsi="KOKHHB+TimesNewRoman;Times New Roman"/>
          <w:color w:val="000000"/>
        </w:rPr>
        <w:t xml:space="preserve">Durante la ejecución de las sanciones que regula esta ley, el adolescente tendrá derecho 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Ser tratado de una manera que fortalezca su respeto por los derechos y libertades de las demás personas, resguardando su desarrollo, dignidad e integración social; </w:t>
      </w:r>
    </w:p>
    <w:p>
      <w:pPr>
        <w:pStyle w:val="Normal"/>
        <w:autoSpaceDE w:val="false"/>
        <w:jc w:val="both"/>
        <w:rPr>
          <w:rFonts w:ascii="KOKHHB+TimesNewRoman;Times New Roman" w:hAnsi="KOKHHB+TimesNewRoman;Times New Roman" w:cs="KOKHHB+TimesNewRoman;Times New Roman"/>
          <w:color w:val="000000"/>
          <w:sz w:val="18"/>
          <w:szCs w:val="18"/>
        </w:rPr>
      </w:pPr>
      <w:r>
        <w:rPr>
          <w:rFonts w:cs="KOKHHB+TimesNewRoman;Times New Roman" w:ascii="KOKHHB+TimesNewRoman;Times New Roman" w:hAnsi="KOKHHB+TimesNewRoman;Times New Roman"/>
          <w:color w:val="000000"/>
        </w:rPr>
        <w:t>b) Ser informado de sus derechos y deberes con relación a las personas e instituciones que lo tuvieren bajo su responsabilidad;</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Conocer las normas que regulan el régimen interno de las instituciones y los programas a que se encuentre sometido, especialmente en lo relativo a las causales que puedan dar origen a sanciones disciplinarias en su contra o a que se declare el incumplimiento de la sanción;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 Presentar peticiones ante cualquier autoridad competente de acuerdo a la naturaleza de la petición, obtener una respuesta pronta, solicitar la revisión de su sanción en conformidad a la ley y denunciar la amenaza o violación de alguno de sus derechos ante el juez,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 Contar con asesoría permanente de un abogad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Tratándose de adolescentes sometidos a una medida privativa de libertad, éstos tendrán derecho 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i) Recibir visitas periódicas, en forma directa y personal, al menos una vez a la seman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ii) La integridad e intimidad person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iii) Acceder a servicios educativos,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iv) La privacidad y regularidad de las comunicaciones, en especial con sus abogados.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Párrafo 3°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Del control de ejecución de las sanciones </w:t>
      </w:r>
    </w:p>
    <w:p>
      <w:pPr>
        <w:pStyle w:val="Normal"/>
        <w:autoSpaceDE w:val="false"/>
        <w:jc w:val="both"/>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50.-</w:t>
      </w:r>
      <w:r>
        <w:rPr>
          <w:rFonts w:cs="KOKHEA+TimesNewRoman,Bold;Times New Roman" w:ascii="KOKHEA+TimesNewRoman,Bold;Times New Roman" w:hAnsi="KOKHEA+TimesNewRoman,Bold;Times New Roman"/>
          <w:color w:val="000000"/>
        </w:rPr>
        <w:t xml:space="preserve"> Competencia en el control de la ejecución. </w:t>
      </w:r>
      <w:r>
        <w:rPr>
          <w:rFonts w:cs="KOKHHB+TimesNewRoman;Times New Roman" w:ascii="KOKHHB+TimesNewRoman;Times New Roman" w:hAnsi="KOKHHB+TimesNewRoman;Times New Roman"/>
          <w:color w:val="000000"/>
        </w:rPr>
        <w:t xml:space="preserve">Los conflictos de derecho que se susciten durante la ejecución de alguna de las sanciones que contempla la presente ley serán resueltos por el juez de garantía del lugar donde ésta deba cumplirs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virtud de ello y previa audiencia, el juez de garantía adoptará las medidas tendientes al respeto y cumplimiento de la legalidad de la ejecución y resolverá, en su caso, lo que corresponda en caso de quebrantamiento.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 xml:space="preserve">Artículo 51.- </w:t>
      </w:r>
      <w:r>
        <w:rPr>
          <w:rFonts w:cs="KOKHEA+TimesNewRoman,Bold;Times New Roman" w:ascii="KOKHEA+TimesNewRoman,Bold;Times New Roman" w:hAnsi="KOKHEA+TimesNewRoman,Bold;Times New Roman"/>
          <w:color w:val="000000"/>
        </w:rPr>
        <w:t xml:space="preserve">Certificación de cumplimiento. </w:t>
      </w:r>
      <w:r>
        <w:rPr>
          <w:rFonts w:cs="KOKHHB+TimesNewRoman;Times New Roman" w:ascii="KOKHHB+TimesNewRoman;Times New Roman" w:hAnsi="KOKHHB+TimesNewRoman;Times New Roman"/>
          <w:color w:val="000000"/>
        </w:rPr>
        <w:t xml:space="preserve">La institución que ejecute la sanción, informará sobre el total cumplimiento de la misma a su término, por cualquier medio fidedigno, al juez de que trata el artículo anterior, el que deberá certificar dicho cumplimient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simismo, deberá informar de cualquier incumplimiento cuando éste se produzca. </w:t>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autoSpaceDE w:val="false"/>
        <w:jc w:val="both"/>
        <w:rPr>
          <w:rFonts w:ascii="KOKHHB+TimesNewRoman;Times New Roman" w:hAnsi="KOKHHB+TimesNewRoman;Times New Roman" w:cs="KOKHHB+TimesNewRoman;Times New Roman"/>
          <w:color w:val="000000"/>
          <w:sz w:val="18"/>
          <w:szCs w:val="18"/>
        </w:rPr>
      </w:pPr>
      <w:r>
        <w:rPr>
          <w:rFonts w:cs="KOKHHB+TimesNewRoman;Times New Roman" w:ascii="KOKHHB+TimesNewRoman;Times New Roman" w:hAnsi="KOKHHB+TimesNewRoman;Times New Roman"/>
          <w:color w:val="000000"/>
          <w:sz w:val="18"/>
          <w:szCs w:val="18"/>
        </w:rPr>
      </w:r>
    </w:p>
    <w:p>
      <w:pPr>
        <w:pStyle w:val="Normal"/>
        <w:autoSpaceDE w:val="false"/>
        <w:jc w:val="both"/>
        <w:rPr/>
      </w:pPr>
      <w:r>
        <w:rPr>
          <w:rFonts w:cs="KOKHEA+TimesNewRoman,Bold;Times New Roman" w:ascii="KOKHEA+TimesNewRoman,Bold;Times New Roman" w:hAnsi="KOKHEA+TimesNewRoman,Bold;Times New Roman"/>
          <w:b/>
          <w:color w:val="000000"/>
        </w:rPr>
        <w:t>Artículo 52.-</w:t>
      </w:r>
      <w:r>
        <w:rPr>
          <w:rFonts w:cs="KOKHEA+TimesNewRoman,Bold;Times New Roman" w:ascii="KOKHEA+TimesNewRoman,Bold;Times New Roman" w:hAnsi="KOKHEA+TimesNewRoman,Bold;Times New Roman"/>
          <w:color w:val="000000"/>
        </w:rPr>
        <w:t xml:space="preserve"> Quebrantamiento de condena. </w:t>
      </w:r>
      <w:r>
        <w:rPr>
          <w:rFonts w:cs="KOKHHB+TimesNewRoman;Times New Roman" w:ascii="KOKHHB+TimesNewRoman;Times New Roman" w:hAnsi="KOKHHB+TimesNewRoman;Times New Roman"/>
          <w:color w:val="000000"/>
        </w:rPr>
        <w:t xml:space="preserve">Si el adolescente no diere cumplimiento a alguna de las sanciones impuestas en virtud de la presente ley, el tribunal encargado del control de la ejecución procederá, previa audiencia y según la gravedad del incumplimiento, conforme a las reglas siguient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1.- Tratándose de la multa, aplicará en forma sustitutiva la sanción de prestación de servicios en beneficio de la comunidad por un máximo de 30 horas. Si el adolescente no aceptare la medida, aplicará la libertad asistida en cualquiera de sus formas por el tiempo señalado en el numeral 3.- del presente artícul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2.- Idéntica regla se seguirá en caso de infracción de la prohibición de conducir vehículos motorizados, sin perjuicio de la mantención de la prohibición por el tiempo resta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3.- Tratándose del incumplimiento de las medidas de reparación del daño y prestación de servicios en beneficio de la comunidad, se aplicará en forma sustitutiva la libertad asistida en cualquiera de sus formas por un periodo de hasta tres mes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4.- El incumplimiento de la libertad asistida se sancionará con libertad asistida especial o con internación en régimen semicerrado con programa de reinserción social, con una duración máxima de sesenta días, lo que se determinará según la gravedad de los hechos que fundan la medida, sin perjuicio del cumplimiento de la sanción originalmente impuest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caso de incumplimiento reiterado de la libertad asistida, se aplicará lo dispuesto en el siguiente numer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5.- El incumplimiento de la libertad asistida especial dará lugar a la sustitución de la sanción por internación en régimen semicerrado con programa de reinserción social, por un período equivalente al número de días que faltaren por cumplir.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6.- El incumplimiento de la internación en régimen semicerrado con programa de reinserción social podrá sancionarse con la internación en un centro cerrado por un período no superior a los noventa días, sin perjuicio del cumplimiento de la sanción originalmente impuesta por el tiempo restante. En caso de reiteración de la misma conducta, podrá aplicarse la sustitución, en forma definitiva, por un período a fijar prudencialmente por el tribunal, que en caso alguno será superior al tiempo de duración de la condena inicialmente impuest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7.- El incumplimiento del régimen de libertad asistida en cualquiera de sus formas al que fuere sometido el adolescente en virtud de lo dispuesto en el artículo 19, facultará al juez para ordenar que se sustituya su cumplimiento por la internación en régimen cerrado con programa de reinserción social por el tiempo que resta.</w:t>
      </w:r>
    </w:p>
    <w:p>
      <w:pPr>
        <w:pStyle w:val="Normal"/>
        <w:autoSpaceDE w:val="false"/>
        <w:jc w:val="both"/>
        <w:rPr>
          <w:rFonts w:ascii="KOKHHB+TimesNewRoman;Times New Roman" w:hAnsi="KOKHHB+TimesNewRoman;Times New Roman" w:cs="KOKHHB+TimesNewRoman;Times New Roman"/>
          <w:b/>
          <w:b/>
          <w:color w:val="000000"/>
          <w:sz w:val="18"/>
          <w:szCs w:val="18"/>
        </w:rPr>
      </w:pPr>
      <w:r>
        <w:rPr>
          <w:rFonts w:cs="KOKHHB+TimesNewRoman;Times New Roman" w:ascii="KOKHHB+TimesNewRoman;Times New Roman" w:hAnsi="KOKHHB+TimesNewRoman;Times New Roman"/>
          <w:b/>
          <w:color w:val="000000"/>
          <w:sz w:val="18"/>
          <w:szCs w:val="18"/>
        </w:rPr>
      </w:r>
    </w:p>
    <w:p>
      <w:pPr>
        <w:pStyle w:val="Normal"/>
        <w:autoSpaceDE w:val="false"/>
        <w:jc w:val="both"/>
        <w:rPr/>
      </w:pPr>
      <w:r>
        <w:rPr>
          <w:rFonts w:cs="KOKHEA+TimesNewRoman,Bold;Times New Roman" w:ascii="KOKHEA+TimesNewRoman,Bold;Times New Roman" w:hAnsi="KOKHEA+TimesNewRoman,Bold;Times New Roman"/>
          <w:b/>
          <w:color w:val="000000"/>
        </w:rPr>
        <w:t>Artículo 53.-</w:t>
      </w:r>
      <w:r>
        <w:rPr>
          <w:rFonts w:cs="KOKHEA+TimesNewRoman,Bold;Times New Roman" w:ascii="KOKHEA+TimesNewRoman,Bold;Times New Roman" w:hAnsi="KOKHEA+TimesNewRoman,Bold;Times New Roman"/>
          <w:color w:val="000000"/>
        </w:rPr>
        <w:t xml:space="preserve"> Sustitución de condena. </w:t>
      </w:r>
      <w:r>
        <w:rPr>
          <w:rFonts w:cs="KOKHHB+TimesNewRoman;Times New Roman" w:ascii="KOKHHB+TimesNewRoman;Times New Roman" w:hAnsi="KOKHHB+TimesNewRoman;Times New Roman"/>
          <w:color w:val="000000"/>
        </w:rPr>
        <w:t xml:space="preserve">El tribunal encargado del control de la ejecución de las sanciones previstas en esta ley, de oficio o a petición del adolescente o su defensor, podrá sustituirla por una menos gravosa, en tanto ello parezca más favorable para la integración social del infractor y se hubiere iniciado su cumplimient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ara estos efectos, el juez, en presencia del condenado, su abogado, el Ministerio Público y un representante de la institución encargada de la ejecución de la sanción, examinará los antecedentes, oirá a los presentes y resolverá. A esta audiencia podrán asistir los padres del adolescente o las personas que legalmente hubieren ejercido la tuición antes de su privación de libertad, y la víctima o su representante. La inasistencia de estos últimos no será nunca obstáculo para el desarrollo de la audienci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a resolución que se pronuncie sobre una solicitud de sustitución será apelable para ante la Corte de Apelaciones respectiv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caso alguno la internación en un régimen cerrado podrá sustituirse por una de las sanciones previstas en las letras e) o f) del artículo 6°. </w:t>
      </w:r>
    </w:p>
    <w:p>
      <w:pPr>
        <w:pStyle w:val="Normal"/>
        <w:autoSpaceDE w:val="false"/>
        <w:jc w:val="both"/>
        <w:rPr>
          <w:rFonts w:ascii="KOKHHB+TimesNewRoman;Times New Roman" w:hAnsi="KOKHHB+TimesNewRoman;Times New Roman" w:cs="KOKHHB+TimesNewRoman;Times New Roman"/>
          <w:color w:val="000000"/>
        </w:rPr>
      </w:pPr>
      <w:r>
        <w:rPr>
          <w:rFonts w:cs="KOKHEA+TimesNewRoman,Bold;Times New Roman" w:ascii="KOKHEA+TimesNewRoman,Bold;Times New Roman" w:hAnsi="KOKHEA+TimesNewRoman,Bold;Times New Roman"/>
          <w:b/>
          <w:color w:val="000000"/>
        </w:rPr>
        <w:t>Artículo 54.-</w:t>
      </w:r>
      <w:r>
        <w:rPr>
          <w:rFonts w:cs="KOKHEA+TimesNewRoman,Bold;Times New Roman" w:ascii="KOKHEA+TimesNewRoman,Bold;Times New Roman" w:hAnsi="KOKHEA+TimesNewRoman,Bold;Times New Roman"/>
          <w:color w:val="000000"/>
        </w:rPr>
        <w:t xml:space="preserve"> Sustitución condicional de las medidas privativas de libertad. </w:t>
      </w:r>
      <w:r>
        <w:rPr>
          <w:rFonts w:cs="KOKHHB+TimesNewRoman;Times New Roman" w:ascii="KOKHHB+TimesNewRoman;Times New Roman" w:hAnsi="KOKHHB+TimesNewRoman;Times New Roman"/>
          <w:color w:val="000000"/>
        </w:rPr>
        <w:t xml:space="preserve">La sustitución de una sanción privativa de libertad podrá disponerse de manera condicionada. De esta forma, si se incumpliere la sanción sustitutiva, podrá revocarse su cumplimiento ordenándose la continuación de la sanción originalmente impuesta por el tiempo que faltar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55.-</w:t>
      </w:r>
      <w:r>
        <w:rPr>
          <w:rFonts w:cs="KOKHEA+TimesNewRoman,Bold;Times New Roman" w:ascii="KOKHEA+TimesNewRoman,Bold;Times New Roman" w:hAnsi="KOKHEA+TimesNewRoman,Bold;Times New Roman"/>
          <w:color w:val="000000"/>
        </w:rPr>
        <w:t xml:space="preserve"> Remisión de condena. </w:t>
      </w:r>
      <w:r>
        <w:rPr>
          <w:rFonts w:cs="KOKHHB+TimesNewRoman;Times New Roman" w:ascii="KOKHHB+TimesNewRoman;Times New Roman" w:hAnsi="KOKHHB+TimesNewRoman;Times New Roman"/>
          <w:color w:val="000000"/>
        </w:rPr>
        <w:t xml:space="preserve">El tribunal podrá remitir el cumplimiento del saldo de condena cuando, en base a antecedentes calificados, considere que se ha dado cumplimiento a los objetivos pretendidos con su imposición. Para ello será aplicable lo dispuesto en los incisos segundo y tercero del artículo 53.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ara los efectos de resolver acerca de la remisión, el tribunal deberá contar con un informe favorable del Servicio Nacional de Menor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Tratándose de una sanción privativa de libertad, la facultad de remisión sólo podrá ser ejercida si se ha cumplido más de la mitad del tiempo de duración de la sanción originalmente impuesta. </w:t>
      </w:r>
    </w:p>
    <w:p>
      <w:pPr>
        <w:pStyle w:val="Normal"/>
        <w:autoSpaceDE w:val="false"/>
        <w:jc w:val="both"/>
        <w:rPr>
          <w:rFonts w:ascii="KOKHHB+TimesNewRoman;Times New Roman" w:hAnsi="KOKHHB+TimesNewRoman;Times New Roman" w:cs="KOKHHB+TimesNewRoman;Times New Roman"/>
          <w:color w:val="000000"/>
          <w:sz w:val="18"/>
          <w:szCs w:val="18"/>
        </w:rPr>
      </w:pPr>
      <w:r>
        <w:rPr>
          <w:rFonts w:cs="KOKHHB+TimesNewRoman;Times New Roman" w:ascii="KOKHHB+TimesNewRoman;Times New Roman" w:hAnsi="KOKHHB+TimesNewRoman;Times New Roman"/>
          <w:color w:val="000000"/>
          <w:sz w:val="18"/>
          <w:szCs w:val="18"/>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TÍTULO FINAL</w:t>
      </w:r>
    </w:p>
    <w:p>
      <w:pPr>
        <w:pStyle w:val="Normal"/>
        <w:autoSpaceDE w:val="false"/>
        <w:jc w:val="center"/>
        <w:rPr>
          <w:rFonts w:ascii="KOKHEA+TimesNewRoman,Bold;Times New Roman" w:hAnsi="KOKHEA+TimesNewRoman,Bold;Times New Roman" w:eastAsia="KOKHEA+TimesNewRoman,Bold;Times New Roman" w:cs="KOKHEA+TimesNewRoman,Bold;Times New Roman"/>
          <w:b/>
          <w:b/>
          <w:color w:val="000000"/>
        </w:rPr>
      </w:pPr>
      <w:r>
        <w:rPr>
          <w:rFonts w:eastAsia="KOKHEA+TimesNewRoman,Bold;Times New Roman" w:cs="KOKHEA+TimesNewRoman,Bold;Times New Roman" w:ascii="KOKHEA+TimesNewRoman,Bold;Times New Roman" w:hAnsi="KOKHEA+TimesNewRoman,Bold;Times New Roman"/>
          <w:b/>
          <w:color w:val="000000"/>
        </w:rPr>
        <w:t xml:space="preserve"> </w:t>
      </w:r>
    </w:p>
    <w:p>
      <w:pPr>
        <w:pStyle w:val="Normal"/>
        <w:autoSpaceDE w:val="false"/>
        <w:jc w:val="both"/>
        <w:rPr/>
      </w:pPr>
      <w:r>
        <w:rPr>
          <w:rFonts w:cs="KOKHEA+TimesNewRoman,Bold;Times New Roman" w:ascii="KOKHEA+TimesNewRoman,Bold;Times New Roman" w:hAnsi="KOKHEA+TimesNewRoman,Bold;Times New Roman"/>
          <w:b/>
          <w:color w:val="000000"/>
        </w:rPr>
        <w:t>Artículo 56.-</w:t>
      </w:r>
      <w:r>
        <w:rPr>
          <w:rFonts w:cs="KOKHEA+TimesNewRoman,Bold;Times New Roman" w:ascii="KOKHEA+TimesNewRoman,Bold;Times New Roman" w:hAnsi="KOKHEA+TimesNewRoman,Bold;Times New Roman"/>
          <w:color w:val="000000"/>
        </w:rPr>
        <w:t xml:space="preserve"> Cumplimiento de la mayoría de edad. </w:t>
      </w:r>
      <w:r>
        <w:rPr>
          <w:rFonts w:cs="KOKHHB+TimesNewRoman;Times New Roman" w:ascii="KOKHHB+TimesNewRoman;Times New Roman" w:hAnsi="KOKHHB+TimesNewRoman;Times New Roman"/>
          <w:color w:val="000000"/>
        </w:rPr>
        <w:t xml:space="preserve">En caso que el imputado o condenado por una infracción a la ley penal fuere mayor de dieciocho años o los cumpliere durante la ejecución de cualquiera de las sanciones contempladas en esta ley o durante la tramitación del procedimiento, continuará sometido a las normas de esta ley hasta el término de és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Si al momento de alcanzar los dieciocho años restan por cumplir menos de seis meses de la condena de internación en régimen cerrado, permanecerá en el centro de privación de libertad del Servicio Nacional de Menor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Si al momento de alcanzar los dieciocho años le restan por cumplir más de seis meses de la condena de internación en régimen cerrado, el Servicio Nacional de Menores evacuará un informe fundado al juez de control de ejecución en que solicite la permanencia en el centro cerrado de privación de libertad o sugiera su traslado a un recinto penitenciario administrado por Gendarmería de Chil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icho informe se enviará al tribunal con a lo menos tres meses de anterioridad a la fecha de cumplimiento de la mayoría de edad y se referirá al proceso de reinserción del adolescente y a la conveniencia, para tal fin, de su permanencia en el centro cerrado de privación de libertad. El informe deberá comunicarse a todas las partes involucradas en el proces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caso de ordenar el tribunal su permanencia, se revisará su situación según se desarrolle el proceso de reinserción en apreciación de la administración del centr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caso de ordenar el tribunal su traslado a un recinto penitenciario, las modalidades de ejecución de dicha condena deberán seguir siendo ejecutadas conforme a las prescripciones de esta le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xcepcionalmente, el Servicio Nacional de Menores podrá solicitar al tribunal de control competente que autorice el cumplimiento de la internación en régimen cerrado en un recinto administrado por Gendarmería de Chile, cuando el condenado hubiere cumplido la mayoría de edad y sea declarado responsable de la comisión de un delito o incumpla de manera grave el reglamento del centro poniendo en riesgo la vida e integridad física de otras person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todos los casos previstos en este artículo, el Servicio Nacional de Menores, Gendarmería de Chile y las autoridades que correspondan adoptarán las medidas necesarias para asegurar la separación de las personas sujetas a esta ley menores de dieciocho años </w:t>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autoSpaceDE w:val="false"/>
        <w:jc w:val="both"/>
        <w:rPr>
          <w:rFonts w:ascii="KOKHHB+TimesNewRoman;Times New Roman" w:hAnsi="KOKHHB+TimesNewRoman;Times New Roman" w:cs="KOKHHB+TimesNewRoman;Times New Roman"/>
          <w:color w:val="000000"/>
          <w:sz w:val="18"/>
          <w:szCs w:val="18"/>
        </w:rPr>
      </w:pPr>
      <w:r>
        <w:rPr>
          <w:rFonts w:cs="KOKHHB+TimesNewRoman;Times New Roman" w:ascii="KOKHHB+TimesNewRoman;Times New Roman" w:hAnsi="KOKHHB+TimesNewRoman;Times New Roman"/>
          <w:color w:val="000000"/>
          <w:sz w:val="18"/>
          <w:szCs w:val="18"/>
        </w:rPr>
        <w:t xml:space="preserve">24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on los mayores de edad y de los adultos sujetos a esta ley respecto de los condenados conforme a la ley penal de adult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57.-</w:t>
      </w:r>
      <w:r>
        <w:rPr>
          <w:rFonts w:cs="KOKHEA+TimesNewRoman,Bold;Times New Roman" w:ascii="KOKHEA+TimesNewRoman,Bold;Times New Roman" w:hAnsi="KOKHEA+TimesNewRoman,Bold;Times New Roman"/>
          <w:color w:val="000000"/>
        </w:rPr>
        <w:t xml:space="preserve"> Academia Judicial. </w:t>
      </w:r>
      <w:r>
        <w:rPr>
          <w:rFonts w:cs="KOKHHB+TimesNewRoman;Times New Roman" w:ascii="KOKHHB+TimesNewRoman;Times New Roman" w:hAnsi="KOKHHB+TimesNewRoman;Times New Roman"/>
          <w:color w:val="000000"/>
        </w:rPr>
        <w:t xml:space="preserve">Para los efectos de lo previsto en el artículo 29, la Academia Judicial considerará la dictación de los cursos de especialización a que esa norma se refiere en el programa de perfeccionamiento destinado a los miembros de los escalafones primario, secundario y de empleados del Poder Judici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En todo caso, el requisito establecido en dicha disposición podrá ser acreditado sobre la base de antecedentes que den cuenta del cumplimiento de cursos de formación especializada en la materia, impartidos por otras instituciones alternativas a la Academia Judicial. La certificación respectiva la emitirá dicha institución, en base a los antecedentes que proporcione el solicitante.</w:t>
      </w:r>
    </w:p>
    <w:p>
      <w:pPr>
        <w:pStyle w:val="Normal"/>
        <w:autoSpaceDE w:val="false"/>
        <w:jc w:val="both"/>
        <w:rPr>
          <w:rFonts w:ascii="KOKHHB+TimesNewRoman;Times New Roman" w:hAnsi="KOKHHB+TimesNewRoman;Times New Roman" w:eastAsia="KOKHHB+TimesNewRoman;Times New Roman" w:cs="KOKHHB+TimesNewRoman;Times New Roman"/>
          <w:color w:val="000000"/>
        </w:rPr>
      </w:pPr>
      <w:r>
        <w:rPr>
          <w:rFonts w:eastAsia="KOKHHB+TimesNewRoman;Times New Roman" w:cs="KOKHHB+TimesNewRoman;Times New Roman" w:ascii="KOKHHB+TimesNewRoman;Times New Roman" w:hAnsi="KOKHHB+TimesNewRoman;Times New Roman"/>
          <w:color w:val="000000"/>
        </w:rPr>
        <w:t xml:space="preserve"> </w:t>
      </w:r>
    </w:p>
    <w:p>
      <w:pPr>
        <w:pStyle w:val="Normal"/>
        <w:autoSpaceDE w:val="false"/>
        <w:jc w:val="both"/>
        <w:rPr/>
      </w:pPr>
      <w:r>
        <w:rPr>
          <w:rFonts w:cs="KOKHEA+TimesNewRoman,Bold;Times New Roman" w:ascii="KOKHEA+TimesNewRoman,Bold;Times New Roman" w:hAnsi="KOKHEA+TimesNewRoman,Bold;Times New Roman"/>
          <w:b/>
          <w:color w:val="000000"/>
        </w:rPr>
        <w:t>Artículo 58.-</w:t>
      </w:r>
      <w:r>
        <w:rPr>
          <w:rFonts w:cs="KOKHEA+TimesNewRoman,Bold;Times New Roman" w:ascii="KOKHEA+TimesNewRoman,Bold;Times New Roman" w:hAnsi="KOKHEA+TimesNewRoman,Bold;Times New Roman"/>
          <w:color w:val="000000"/>
        </w:rPr>
        <w:t xml:space="preserve"> Restricción de libertad de menores de catorce años. </w:t>
      </w:r>
      <w:r>
        <w:rPr>
          <w:rFonts w:cs="KOKHHB+TimesNewRoman;Times New Roman" w:ascii="KOKHHB+TimesNewRoman;Times New Roman" w:hAnsi="KOKHHB+TimesNewRoman;Times New Roman"/>
          <w:color w:val="000000"/>
        </w:rPr>
        <w:t xml:space="preserve">Si se sorprendiere a un menor de catorce años en la ejecución flagrante de una conducta que, cometida por un adolescente constituiría delito, los agentes policiales ejercerán todas las facultades legales para restablecer el orden y la tranquilidad públicas y dar la debida protección a la víctima en amparo de sus derech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Una vez cumplidos dichos propósitos, la autoridad respectiva deberá poner al niño a disposición del tribunal de familia a fin de que éste procure su adecuada protección. En todo caso, tratándose de infracciones de menor entidad podrá entregar al niño inmediata y directamente a sus padres y personas que lo tengan a su cuidado y, de no ser ello posible, lo entregará a un adulto que se haga responsable de él, prefiriendo a aquéllos con quienes tuviere una relación de parentesco, informando en todo caso al Tribunal de Familia compete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Para los efectos de que el fiscal pueda interrogar al menor en calidad de testigo, se estará a las normas generales que regulan la materi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59.-</w:t>
      </w:r>
      <w:r>
        <w:rPr>
          <w:rFonts w:cs="KOKHEA+TimesNewRoman,Bold;Times New Roman" w:ascii="KOKHEA+TimesNewRoman,Bold;Times New Roman" w:hAnsi="KOKHEA+TimesNewRoman,Bold;Times New Roman"/>
          <w:color w:val="000000"/>
        </w:rPr>
        <w:t xml:space="preserve"> Modificaciones al decreto ley N° 645 de 1925. </w:t>
      </w:r>
      <w:r>
        <w:rPr>
          <w:rFonts w:cs="KOKHHB+TimesNewRoman;Times New Roman" w:ascii="KOKHHB+TimesNewRoman;Times New Roman" w:hAnsi="KOKHHB+TimesNewRoman;Times New Roman"/>
          <w:color w:val="000000"/>
        </w:rPr>
        <w:t xml:space="preserve">Agrégase el siguiente inciso final al artículo 2° del decreto ley N° 645 de 1925, que crea el Registro Nacional de Conden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w:t>
      </w:r>
      <w:r>
        <w:rPr>
          <w:rFonts w:cs="KOKHHB+TimesNewRoman;Times New Roman" w:ascii="KOKHHB+TimesNewRoman;Times New Roman" w:hAnsi="KOKHHB+TimesNewRoman;Times New Roman"/>
          <w:color w:val="000000"/>
        </w:rPr>
        <w:t xml:space="preserve">Los antecedentes relativos a los procesos o condenas de menores de edad sólo podrán ser consignados en los certificados que se emitan para ingresar a las Fuerzas Armadas, Carabineros de Chile, Gendarmería de Chile y a la Policía de Investigaciones o para los fines establecidos en el inciso primero del presente artículo.”.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 xml:space="preserve">Artículo 60.- </w:t>
      </w:r>
      <w:r>
        <w:rPr>
          <w:rFonts w:cs="KOKHEA+TimesNewRoman,Bold;Times New Roman" w:ascii="KOKHEA+TimesNewRoman,Bold;Times New Roman" w:hAnsi="KOKHEA+TimesNewRoman,Bold;Times New Roman"/>
          <w:color w:val="000000"/>
        </w:rPr>
        <w:t xml:space="preserve">Modificaciones al Código Penal. </w:t>
      </w:r>
      <w:r>
        <w:rPr>
          <w:rFonts w:cs="KOKHHB+TimesNewRoman;Times New Roman" w:ascii="KOKHHB+TimesNewRoman;Times New Roman" w:hAnsi="KOKHHB+TimesNewRoman;Times New Roman"/>
          <w:color w:val="000000"/>
        </w:rPr>
        <w:t xml:space="preserve">Introdúcense las siguientes modificaciones: </w:t>
      </w:r>
    </w:p>
    <w:p>
      <w:pPr>
        <w:pStyle w:val="Normal"/>
        <w:autoSpaceDE w:val="false"/>
        <w:jc w:val="both"/>
        <w:rPr/>
      </w:pPr>
      <w:r>
        <w:rPr>
          <w:rFonts w:cs="KOKHHB+TimesNewRoman;Times New Roman" w:ascii="KOKHHB+TimesNewRoman;Times New Roman" w:hAnsi="KOKHHB+TimesNewRoman;Times New Roman"/>
          <w:color w:val="000000"/>
        </w:rPr>
        <w:t xml:space="preserve">a) Sustitúyese el número 2º del artículo 10 por el siguiente: “2º El menor de dieciocho años. La responsabilidad de los menores de dieciocho años y mayores de catorce se regulará por lo dispuesto en la ley de responsabilidad penal juveni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Derógase el número 3º del artículo 10.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Suprímese el inciso primero del artículo 72.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rFonts w:ascii="KOKHHB+TimesNewRoman;Times New Roman" w:hAnsi="KOKHHB+TimesNewRoman;Times New Roman" w:cs="KOKHHB+TimesNewRoman;Times New Roman"/>
          <w:color w:val="000000"/>
        </w:rPr>
      </w:pPr>
      <w:r>
        <w:rPr>
          <w:rFonts w:cs="KOKHEA+TimesNewRoman,Bold;Times New Roman" w:ascii="KOKHEA+TimesNewRoman,Bold;Times New Roman" w:hAnsi="KOKHEA+TimesNewRoman,Bold;Times New Roman"/>
          <w:b/>
          <w:color w:val="000000"/>
        </w:rPr>
        <w:t>Artículo 61.-</w:t>
      </w:r>
      <w:r>
        <w:rPr>
          <w:rFonts w:cs="KOKHEA+TimesNewRoman,Bold;Times New Roman" w:ascii="KOKHEA+TimesNewRoman,Bold;Times New Roman" w:hAnsi="KOKHEA+TimesNewRoman,Bold;Times New Roman"/>
          <w:color w:val="000000"/>
        </w:rPr>
        <w:t xml:space="preserve"> Modificaciones a la ley N° 18.287. </w:t>
      </w:r>
      <w:r>
        <w:rPr>
          <w:rFonts w:cs="KOKHHB+TimesNewRoman;Times New Roman" w:ascii="KOKHHB+TimesNewRoman;Times New Roman" w:hAnsi="KOKHHB+TimesNewRoman;Times New Roman"/>
          <w:color w:val="000000"/>
        </w:rPr>
        <w:t xml:space="preserve">Derógase el artículo 26 de la ley N° 18.287, que establece el procedimiento ante los Juzgados de Policía Loc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62.-</w:t>
      </w:r>
      <w:r>
        <w:rPr>
          <w:rFonts w:cs="KOKHEA+TimesNewRoman,Bold;Times New Roman" w:ascii="KOKHEA+TimesNewRoman,Bold;Times New Roman" w:hAnsi="KOKHEA+TimesNewRoman,Bold;Times New Roman"/>
          <w:color w:val="000000"/>
        </w:rPr>
        <w:t xml:space="preserve"> Modificaciones al Código de Justicia Militar. </w:t>
      </w:r>
      <w:r>
        <w:rPr>
          <w:rFonts w:cs="KOKHHB+TimesNewRoman;Times New Roman" w:ascii="KOKHHB+TimesNewRoman;Times New Roman" w:hAnsi="KOKHHB+TimesNewRoman;Times New Roman"/>
          <w:color w:val="000000"/>
        </w:rPr>
        <w:t xml:space="preserve">Sustitúyense los incisos segundo y tercero del artículo 135, por el siguie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w:t>
      </w:r>
      <w:r>
        <w:rPr>
          <w:rFonts w:cs="KOKHHB+TimesNewRoman;Times New Roman" w:ascii="KOKHHB+TimesNewRoman;Times New Roman" w:hAnsi="KOKHHB+TimesNewRoman;Times New Roman"/>
          <w:color w:val="000000"/>
        </w:rPr>
        <w:t xml:space="preserve">Los menores de edad exentos de responsabilidad penal serán puestos a disposición del tribunal competente en asuntos de familia.”.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63.-</w:t>
      </w:r>
      <w:r>
        <w:rPr>
          <w:rFonts w:cs="KOKHEA+TimesNewRoman,Bold;Times New Roman" w:ascii="KOKHEA+TimesNewRoman,Bold;Times New Roman" w:hAnsi="KOKHEA+TimesNewRoman,Bold;Times New Roman"/>
          <w:color w:val="000000"/>
        </w:rPr>
        <w:t xml:space="preserve"> Modificaciones a la Ley de Menores. </w:t>
      </w:r>
      <w:r>
        <w:rPr>
          <w:rFonts w:cs="KOKHHB+TimesNewRoman;Times New Roman" w:ascii="KOKHHB+TimesNewRoman;Times New Roman" w:hAnsi="KOKHHB+TimesNewRoman;Times New Roman"/>
          <w:color w:val="000000"/>
        </w:rPr>
        <w:t xml:space="preserve">Introdúcense las siguientes modificaciones en la ley N° 16.618, que fija el texto definitivo de la Ley de Menor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Derógase el artículo 16;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En el inciso segundo del artículo 16 bis, suprímese la siguiente oración: “De la misma forma procederá respecto de un menor de dieciséis años imputado de haber cometido una falt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Suprímese el inciso cuarto del artículo 16 bi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 Deróganse los artículos 28 y 29.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 Suprímese el inciso segundo del artículo 31.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f) Deróganse los artículos 41, 51, 52, 53, 58 y 65.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g) Sustitúyese el artículo 71, por el siguie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w:t>
      </w:r>
      <w:r>
        <w:rPr>
          <w:rFonts w:cs="KOKHHB+TimesNewRoman;Times New Roman" w:ascii="KOKHHB+TimesNewRoman;Times New Roman" w:hAnsi="KOKHHB+TimesNewRoman;Times New Roman"/>
          <w:color w:val="000000"/>
        </w:rPr>
        <w:t xml:space="preserve">Artículo 71. El Presidente de la República, mediante decreto supremo expedido mediante el Ministerio de Justicia, determinará los Centros de Diagnósticos existentes y su localización.”.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64.-</w:t>
      </w:r>
      <w:r>
        <w:rPr>
          <w:rFonts w:cs="KOKHEA+TimesNewRoman,Bold;Times New Roman" w:ascii="KOKHEA+TimesNewRoman,Bold;Times New Roman" w:hAnsi="KOKHEA+TimesNewRoman,Bold;Times New Roman"/>
          <w:color w:val="000000"/>
        </w:rPr>
        <w:t xml:space="preserve"> Modificaciones a la ley N° 19.640. </w:t>
      </w:r>
      <w:r>
        <w:rPr>
          <w:rFonts w:cs="KOKHHB+TimesNewRoman;Times New Roman" w:ascii="KOKHHB+TimesNewRoman;Times New Roman" w:hAnsi="KOKHHB+TimesNewRoman;Times New Roman"/>
          <w:color w:val="000000"/>
        </w:rPr>
        <w:t xml:space="preserve">En el inciso primero del artículo 72, sustitúyese el guarismo “625” por “647”, referido a la categoría “Fiscal Adjunto”; el guarismo “69” por “70”, referido a la categoría “Jefe de Unidad”, y el guarismo “860” por “866” referido a la categoría “Profesionales”.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65.-</w:t>
      </w:r>
      <w:r>
        <w:rPr>
          <w:rFonts w:cs="KOKHEA+TimesNewRoman,Bold;Times New Roman" w:ascii="KOKHEA+TimesNewRoman,Bold;Times New Roman" w:hAnsi="KOKHEA+TimesNewRoman,Bold;Times New Roman"/>
          <w:color w:val="000000"/>
        </w:rPr>
        <w:t xml:space="preserve"> Modificaciones al Código Orgánico de Tribunales. </w:t>
      </w:r>
      <w:r>
        <w:rPr>
          <w:rFonts w:cs="KOKHHB+TimesNewRoman;Times New Roman" w:ascii="KOKHHB+TimesNewRoman;Times New Roman" w:hAnsi="KOKHHB+TimesNewRoman;Times New Roman"/>
          <w:color w:val="000000"/>
        </w:rPr>
        <w:t xml:space="preserve">Introdúcense las siguientes modificacion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1. Al artículo 14: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En la letra f), a continuación de la palabra “penal”, sustitúyese la coma (,) y la letra “y” por un punto y coma (;).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Reemplázase la letra g), que pasa a ser letra h), por la siguie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w:t>
      </w:r>
      <w:r>
        <w:rPr>
          <w:rFonts w:cs="KOKHHB+TimesNewRoman;Times New Roman" w:ascii="KOKHHB+TimesNewRoman;Times New Roman" w:hAnsi="KOKHHB+TimesNewRoman;Times New Roman"/>
          <w:color w:val="000000"/>
        </w:rPr>
        <w:t xml:space="preserve">g) Conocer y resolver todas las cuestiones y asuntos que la ley de responsabilidad penal juvenil les encomienden,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2. Al artículo 16, en el acápite que en cada caso se señal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Quinta Región de Valparaís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el párrafo séptimo, reemplázase la expresión “Viña del Mar, con seis jueces,” por la siguiente: “Viña del Mar, con siete juec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Octava Región del Bío Bí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el párrafo noveno, reemplázase la expresión “Coronel, con un juez,” por la siguiente: “Coronel, con dos juec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Décima Región de Los Lago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el párrafo final, reemplázase la expresión “Castro, con un juez,” por la siguiente: “Castro, con dos juec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 Región Metropolitana de Santiag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el párrafo segundo, reemplázase la expresión “Puente Alto, con siete jueces”, por la siguiente: “Puente Alto, con ocho jueces”. </w:t>
      </w:r>
    </w:p>
    <w:p>
      <w:pPr>
        <w:pStyle w:val="Normal"/>
        <w:autoSpaceDE w:val="false"/>
        <w:jc w:val="both"/>
        <w:rPr/>
      </w:pPr>
      <w:r>
        <w:rPr>
          <w:rFonts w:cs="KOKHHB+TimesNewRoman;Times New Roman" w:ascii="KOKHHB+TimesNewRoman;Times New Roman" w:hAnsi="KOKHHB+TimesNewRoman;Times New Roman"/>
          <w:color w:val="000000"/>
        </w:rPr>
        <w:t xml:space="preserve">En el párrafo séptimo, reemplázase la expresión “Cuarto Juzgado de Garantía de Santiago, con diecisiete jueces,”, por “Cuarto Juzgado de Garantía de Santiago, con dieciocho jueces,”; la expresión “Séptimo Juzgado de Garantía de Santiago, con ocho jueces,”, por “Séptimo Juzgado de Garantía de Santiago, con diez jueces,”; la expresión “Octavo Juzgado de Garantía de Santiago, con nueve jueces,” por “Octavo Juzgado de Garantía de Santiago, con diez jueces,”, y la expresión “Noveno Juzgado de Garantía de Santiago, con diecisiete jueces,” por “Noveno Juzgado de Garantía de Santiago, con dieciocho juec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3. Al artículo 18: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En la letra c), a continuación de la expresión “juicio oral”, elimínase la coma (,) y la letra “y”, y en su reemplazo, introdúcese un punto coma (;).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Reemplázase la letra d), que pasa a ser letra e), por la siguie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w:t>
      </w:r>
      <w:r>
        <w:rPr>
          <w:rFonts w:cs="KOKHHB+TimesNewRoman;Times New Roman" w:ascii="KOKHHB+TimesNewRoman;Times New Roman" w:hAnsi="KOKHHB+TimesNewRoman;Times New Roman"/>
          <w:color w:val="000000"/>
        </w:rPr>
        <w:t xml:space="preserve">e) Conocer y resolver todas las cuestiones y asuntos que la ley de responsabilidad penal juvenil les encomienden,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4. En el artículo 21, reemplázase, en el acápite referido a la Región Metropolitana de Santiago, la expresión “Cuarto Tribunal de Juicio Oral en lo Penal de Santiago, con quince jueces,”, por “Cuarto Tribunal de Juicio Oral en lo Penal de Santiago, con dieciocho juec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5. Incorpórase un artículo 47 C, nuevo, del tenor siguie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w:t>
      </w:r>
      <w:r>
        <w:rPr>
          <w:rFonts w:cs="KOKHHB+TimesNewRoman;Times New Roman" w:ascii="KOKHHB+TimesNewRoman;Times New Roman" w:hAnsi="KOKHHB+TimesNewRoman;Times New Roman"/>
          <w:color w:val="000000"/>
        </w:rPr>
        <w:t xml:space="preserve">Artículo 47 C.- Tratándose de los tribunales de juicio oral en lo penal, las Cortes de Apelaciones podrán ejercer las potestades señaladas en el artículo 47, ordenando que uno o más de los jueces del tribunal se aboquen en forma exclusiva al conocimiento de las infracciones de los adolescentes a la ley penal, en calidad de jueces de garantía, cuando el mejor servicio judicial así lo exigier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6. Sustitúyese el artículo 585 bis, por el siguie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w:t>
      </w:r>
      <w:r>
        <w:rPr>
          <w:rFonts w:cs="KOKHHB+TimesNewRoman;Times New Roman" w:ascii="KOKHHB+TimesNewRoman;Times New Roman" w:hAnsi="KOKHHB+TimesNewRoman;Times New Roman"/>
          <w:color w:val="000000"/>
        </w:rPr>
        <w:t xml:space="preserve">Artículo 585 bis. Lo dispuesto en los artículos 567, 578, 580 y 581 será aplicable a los recintos en que se ejecuten las medidas de internación provisoria y de internación en régimen cerrado establecidas en la ley que regula la responsabilidad penal de los adolescentes.”. </w:t>
      </w:r>
    </w:p>
    <w:p>
      <w:pPr>
        <w:pStyle w:val="Normal"/>
        <w:autoSpaceDE w:val="false"/>
        <w:jc w:val="both"/>
        <w:rPr/>
      </w:pPr>
      <w:r>
        <w:rPr>
          <w:rFonts w:cs="KOKHEA+TimesNewRoman,Bold;Times New Roman" w:ascii="KOKHEA+TimesNewRoman,Bold;Times New Roman" w:hAnsi="KOKHEA+TimesNewRoman,Bold;Times New Roman"/>
          <w:color w:val="000000"/>
        </w:rPr>
        <w:t xml:space="preserve">Artículo 66.- Modificaciones a la ley Nº 19.665. </w:t>
      </w:r>
      <w:r>
        <w:rPr>
          <w:rFonts w:cs="KOKHHB+TimesNewRoman;Times New Roman" w:ascii="KOKHHB+TimesNewRoman;Times New Roman" w:hAnsi="KOKHHB+TimesNewRoman;Times New Roman"/>
          <w:color w:val="000000"/>
        </w:rPr>
        <w:t xml:space="preserve">Agrégase en el inciso primero del artículo 6° de la ley N° 19.665, un párrafo final del siguiente tenor: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w:t>
      </w:r>
      <w:r>
        <w:rPr>
          <w:rFonts w:cs="KOKHHB+TimesNewRoman;Times New Roman" w:ascii="KOKHHB+TimesNewRoman;Times New Roman" w:hAnsi="KOKHHB+TimesNewRoman;Times New Roman"/>
          <w:color w:val="000000"/>
        </w:rPr>
        <w:t>Juzgados con dieciocho jueces: dieciocho jueces, cinco funcionarios de la tercera serie del Escalafón Secundario y cuarenta y tres funcionarios del Escalafón del Personal de Empleados del Poder Judicial.”.</w:t>
      </w:r>
    </w:p>
    <w:p>
      <w:pPr>
        <w:pStyle w:val="Normal"/>
        <w:autoSpaceDE w:val="false"/>
        <w:jc w:val="both"/>
        <w:rPr>
          <w:rFonts w:ascii="KOKHHB+TimesNewRoman;Times New Roman" w:hAnsi="KOKHHB+TimesNewRoman;Times New Roman" w:cs="KOKHHB+TimesNewRoman;Times New Roman"/>
          <w:color w:val="000000"/>
          <w:sz w:val="18"/>
          <w:szCs w:val="18"/>
        </w:rPr>
      </w:pPr>
      <w:r>
        <w:rPr>
          <w:rFonts w:cs="KOKHHB+TimesNewRoman;Times New Roman" w:ascii="KOKHHB+TimesNewRoman;Times New Roman" w:hAnsi="KOKHHB+TimesNewRoman;Times New Roman"/>
          <w:color w:val="000000"/>
          <w:sz w:val="18"/>
          <w:szCs w:val="18"/>
        </w:rPr>
      </w:r>
    </w:p>
    <w:p>
      <w:pPr>
        <w:pStyle w:val="Normal"/>
        <w:autoSpaceDE w:val="false"/>
        <w:jc w:val="both"/>
        <w:rPr/>
      </w:pPr>
      <w:r>
        <w:rPr>
          <w:rFonts w:cs="KOKHEA+TimesNewRoman,Bold;Times New Roman" w:ascii="KOKHEA+TimesNewRoman,Bold;Times New Roman" w:hAnsi="KOKHEA+TimesNewRoman,Bold;Times New Roman"/>
          <w:b/>
          <w:color w:val="000000"/>
        </w:rPr>
        <w:t>Artículo 67.-</w:t>
      </w:r>
      <w:r>
        <w:rPr>
          <w:rFonts w:cs="KOKHEA+TimesNewRoman,Bold;Times New Roman" w:ascii="KOKHEA+TimesNewRoman,Bold;Times New Roman" w:hAnsi="KOKHEA+TimesNewRoman,Bold;Times New Roman"/>
          <w:color w:val="000000"/>
        </w:rPr>
        <w:t xml:space="preserve"> Modificaciones a la ley N° 19.718. </w:t>
      </w:r>
      <w:r>
        <w:rPr>
          <w:rFonts w:cs="KOKHHB+TimesNewRoman;Times New Roman" w:ascii="KOKHHB+TimesNewRoman;Times New Roman" w:hAnsi="KOKHHB+TimesNewRoman;Times New Roman"/>
          <w:color w:val="000000"/>
        </w:rPr>
        <w:t xml:space="preserve">Introdúcense las siguientes modificaciones al artículo 28 de la ley N° 19.718, que fija la planta de personal de la Defensoría Penal Públic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Reemplázase, para los profesionales grado 7°, el guarismo “16” por “18”.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Reemplázase, para los administrativos grado 17°, el guarismo “20” por “21”.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Reemplázase, para el Total Planta, el guarismo “454” por “457”.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68.-</w:t>
      </w:r>
      <w:r>
        <w:rPr>
          <w:rFonts w:cs="KOKHEA+TimesNewRoman,Bold;Times New Roman" w:ascii="KOKHEA+TimesNewRoman,Bold;Times New Roman" w:hAnsi="KOKHEA+TimesNewRoman,Bold;Times New Roman"/>
          <w:color w:val="000000"/>
        </w:rPr>
        <w:t xml:space="preserve"> Modificaciones a la ley N° 19.968, de Tribunales de Familia. </w:t>
      </w:r>
      <w:r>
        <w:rPr>
          <w:rFonts w:cs="KOKHHB+TimesNewRoman;Times New Roman" w:ascii="KOKHHB+TimesNewRoman;Times New Roman" w:hAnsi="KOKHHB+TimesNewRoman;Times New Roman"/>
          <w:color w:val="000000"/>
        </w:rPr>
        <w:t xml:space="preserve">Introdúcense las siguientes modificaciones a la ley 19.968: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En el número 10 del artículo 8°, sustitúyese la expresión “29” por “30” y agrégase el siguiente párrafo nuevo antes del punto y coma (;) que pasa a ser punto seguido (.): “El procedimiento se sujetará a las reglas establecidas en el Párrafo 4º del Título IV de la presente le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Incorpórase al artículo 8° el siguiente numeral 10 bis, nuev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w:t>
      </w:r>
      <w:r>
        <w:rPr>
          <w:rFonts w:cs="KOKHHB+TimesNewRoman;Times New Roman" w:ascii="KOKHHB+TimesNewRoman;Times New Roman" w:hAnsi="KOKHHB+TimesNewRoman;Times New Roman"/>
          <w:color w:val="000000"/>
        </w:rPr>
        <w:t xml:space="preserve">10 bis) Las infracciones que en caso de ser ejecutadas por mayores de edad constituirían faltas y que no dan lugar a responsabilidad penal, conforme al artículo 102 A. El juzgamiento de las mismas se someterá a las reglas establecidas en el Párrafo 4º del Título IV de la presente le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Incorpórase, a continuación del artículo 102, el siguiente Párrafo 4º, nuev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w:t>
      </w:r>
      <w:r>
        <w:rPr>
          <w:rFonts w:cs="KOKHEA+TimesNewRoman,Bold;Times New Roman" w:ascii="KOKHEA+TimesNewRoman,Bold;Times New Roman" w:hAnsi="KOKHEA+TimesNewRoman,Bold;Times New Roman"/>
          <w:b/>
          <w:color w:val="000000"/>
        </w:rPr>
        <w:t xml:space="preserve">Párrafo 4º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Procedimiento Contravencional ante los Tribunales de Familia</w:t>
      </w:r>
    </w:p>
    <w:p>
      <w:pPr>
        <w:pStyle w:val="Normal"/>
        <w:autoSpaceDE w:val="false"/>
        <w:jc w:val="center"/>
        <w:rPr>
          <w:rFonts w:ascii="KOKHEA+TimesNewRoman,Bold;Times New Roman" w:hAnsi="KOKHEA+TimesNewRoman,Bold;Times New Roman" w:eastAsia="KOKHEA+TimesNewRoman,Bold;Times New Roman" w:cs="KOKHEA+TimesNewRoman,Bold;Times New Roman"/>
          <w:color w:val="000000"/>
        </w:rPr>
      </w:pPr>
      <w:r>
        <w:rPr>
          <w:rFonts w:eastAsia="KOKHEA+TimesNewRoman,Bold;Times New Roman" w:cs="KOKHEA+TimesNewRoman,Bold;Times New Roman" w:ascii="KOKHEA+TimesNewRoman,Bold;Times New Roman" w:hAnsi="KOKHEA+TimesNewRoman,Bold;Times New Roman"/>
          <w:color w:val="000000"/>
        </w:rPr>
        <w:t xml:space="preserve"> </w:t>
      </w:r>
    </w:p>
    <w:p>
      <w:pPr>
        <w:pStyle w:val="Normal"/>
        <w:autoSpaceDE w:val="false"/>
        <w:jc w:val="both"/>
        <w:rPr/>
      </w:pPr>
      <w:r>
        <w:rPr>
          <w:rFonts w:cs="KOKHEA+TimesNewRoman,Bold;Times New Roman" w:ascii="KOKHEA+TimesNewRoman,Bold;Times New Roman" w:hAnsi="KOKHEA+TimesNewRoman,Bold;Times New Roman"/>
          <w:b/>
          <w:color w:val="000000"/>
        </w:rPr>
        <w:t>Artículo 102 A.-</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Las faltas contenidas en la legislación vigente que sean cometidas por adolescentes, constituirán contravenciones de carácter administrativo para todos los efectos legales y su juzgamiento se sujetará al procedimiento regulado en este Párraf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Se exceptúan de lo dispuesto en el inciso anterior únicamente las faltas tipificadas en los artículos 494, N°s 1, 4, 5, y 19, este último en lo que dice relación con el artículo 477; en el artículo 494 bis y en el artículo 496, N°s 5 y 26, todos del Código Penal, y aquéllas contempladas en la ley Nº 20.000 o en los cuerpos normativos que la sustituyan, cometidas por adolescentes mayores de 16 años, cuyo conocimiento estará sujeto a lo preceptuado por la ley que regula la responsabilidad penal de los adolescentes.</w:t>
      </w:r>
    </w:p>
    <w:p>
      <w:pPr>
        <w:pStyle w:val="Normal"/>
        <w:autoSpaceDE w:val="false"/>
        <w:jc w:val="both"/>
        <w:rPr>
          <w:rFonts w:ascii="KOKHHB+TimesNewRoman;Times New Roman" w:hAnsi="KOKHHB+TimesNewRoman;Times New Roman" w:cs="KOKHHB+TimesNewRoman;Times New Roman"/>
          <w:b/>
          <w:b/>
          <w:color w:val="000000"/>
          <w:sz w:val="18"/>
          <w:szCs w:val="18"/>
        </w:rPr>
      </w:pPr>
      <w:r>
        <w:rPr>
          <w:rFonts w:cs="KOKHHB+TimesNewRoman;Times New Roman" w:ascii="KOKHHB+TimesNewRoman;Times New Roman" w:hAnsi="KOKHHB+TimesNewRoman;Times New Roman"/>
          <w:b/>
          <w:color w:val="000000"/>
          <w:sz w:val="18"/>
          <w:szCs w:val="18"/>
        </w:rPr>
      </w:r>
    </w:p>
    <w:p>
      <w:pPr>
        <w:pStyle w:val="Normal"/>
        <w:autoSpaceDE w:val="false"/>
        <w:jc w:val="both"/>
        <w:rPr/>
      </w:pPr>
      <w:r>
        <w:rPr>
          <w:rFonts w:cs="KOKHEA+TimesNewRoman,Bold;Times New Roman" w:ascii="KOKHEA+TimesNewRoman,Bold;Times New Roman" w:hAnsi="KOKHEA+TimesNewRoman,Bold;Times New Roman"/>
          <w:b/>
          <w:color w:val="000000"/>
        </w:rPr>
        <w:t>Artículo 102 B.-</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Será aplicable al proceso contravencional lo dispuesto en los Párrafos 1º, 2º y 3º del Título III de esta ley, en lo que no sea incompatible con lo dispuesto en el presente Título y con la naturaleza infraccional de las faltas a juzgar.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rFonts w:ascii="KOKHHB+TimesNewRoman;Times New Roman" w:hAnsi="KOKHHB+TimesNewRoman;Times New Roman" w:cs="KOKHHB+TimesNewRoman;Times New Roman"/>
          <w:color w:val="000000"/>
        </w:rPr>
      </w:pPr>
      <w:r>
        <w:rPr>
          <w:rFonts w:cs="KOKHEA+TimesNewRoman,Bold;Times New Roman" w:ascii="KOKHEA+TimesNewRoman,Bold;Times New Roman" w:hAnsi="KOKHEA+TimesNewRoman,Bold;Times New Roman"/>
          <w:b/>
          <w:color w:val="000000"/>
        </w:rPr>
        <w:t>Artículo 102 C.-</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Será competente para el conocimiento de los asuntos a que se refiere el inciso primero del artículo 102 A el tribunal del lugar en que se hubiere ejecutado el hecho. Tratándose de los asuntos a que se refiere el numeral 10 del artículo 8°, será competente el tribunal del domicilio del menor, sin perjuicio de la potestad cautelar que pudiere corresponder al tribunal que inicialmente conozca del asunto en razón del lugar donde se cometió el hech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02 D.-</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El procedimiento podrá iniciarse con el solo mérito del parte policial que dé cuenta de la denuncia interpuesta por un particular o de la falta flagrante en que se haya sorprendido a un adolescente. En ambos casos la policía procederá a citar al adolescente para que concurra a primera audiencia ante el tribunal, lo que deberá quedar consignado en el parte respectiv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Los particulares también podrán formular la denuncia directamente al tribunal.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rFonts w:ascii="KOKHHB+TimesNewRoman;Times New Roman" w:hAnsi="KOKHHB+TimesNewRoman;Times New Roman" w:cs="KOKHHB+TimesNewRoman;Times New Roman"/>
          <w:color w:val="000000"/>
        </w:rPr>
      </w:pPr>
      <w:r>
        <w:rPr>
          <w:rFonts w:cs="KOKHEA+TimesNewRoman,Bold;Times New Roman" w:ascii="KOKHEA+TimesNewRoman,Bold;Times New Roman" w:hAnsi="KOKHEA+TimesNewRoman,Bold;Times New Roman"/>
          <w:b/>
          <w:color w:val="000000"/>
        </w:rPr>
        <w:t>Artículo 102 E.-</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De la realización de la primera audiencia a que deba comparecer el imputado deberá notificarse también a sus padres o a la persona que lo tenga bajo su cuidado, y al denunciante o al afectado, según correspond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Todos quienes sean citados deberán concurrir a la audiencia con sus medios de prueba.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rFonts w:ascii="KOKHHB+TimesNewRoman;Times New Roman" w:hAnsi="KOKHHB+TimesNewRoman;Times New Roman" w:cs="KOKHHB+TimesNewRoman;Times New Roman"/>
          <w:color w:val="000000"/>
        </w:rPr>
      </w:pPr>
      <w:r>
        <w:rPr>
          <w:rFonts w:cs="KOKHEA+TimesNewRoman,Bold;Times New Roman" w:ascii="KOKHEA+TimesNewRoman,Bold;Times New Roman" w:hAnsi="KOKHEA+TimesNewRoman,Bold;Times New Roman"/>
          <w:b/>
          <w:color w:val="000000"/>
        </w:rPr>
        <w:t>Artículo 102 F.-</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Si el adolescente no concurriere a la primera citación, el tribunal podrá ordenar que sea conducido a su presencia por medio de la fuerza pública. En este caso se procurará que la detención se practique en el tiempo más próximo posible al horario de audiencias del tribun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rFonts w:ascii="KOKHHB+TimesNewRoman;Times New Roman" w:hAnsi="KOKHHB+TimesNewRoman;Times New Roman" w:cs="KOKHHB+TimesNewRoman;Times New Roman"/>
          <w:color w:val="000000"/>
        </w:rPr>
      </w:pPr>
      <w:r>
        <w:rPr>
          <w:rFonts w:cs="KOKHEA+TimesNewRoman,Bold;Times New Roman" w:ascii="KOKHEA+TimesNewRoman,Bold;Times New Roman" w:hAnsi="KOKHEA+TimesNewRoman,Bold;Times New Roman"/>
          <w:b/>
          <w:color w:val="000000"/>
        </w:rPr>
        <w:t>Artículo 102 G.-</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El adolescente tendrá derecho a guardar silenci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color w:val="000000"/>
        </w:rPr>
        <w:t xml:space="preserve">Artículo 102 H.- </w:t>
      </w:r>
      <w:r>
        <w:rPr>
          <w:rFonts w:cs="KOKHHB+TimesNewRoman;Times New Roman" w:ascii="KOKHHB+TimesNewRoman;Times New Roman" w:hAnsi="KOKHHB+TimesNewRoman;Times New Roman"/>
          <w:color w:val="000000"/>
        </w:rPr>
        <w:t xml:space="preserve">Al inicio de la audiencia, el juez explicará al adolescente sus derechos y, sin perjuicio de lo dispuesto en el artículo anterior, lo interrogará sobre la veracidad de los hechos imputados por el requerimiento. En caso de que el adolescente reconozca los hechos, el juez dictará sentencia de inmediato, la que no será susceptible de recurso alguno. </w:t>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previstas en el artículo 102 J.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02 I.-</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Si el adolescente negare los hechos o guardare silencio, se realizará el juzgamiento de inmediato, procediéndose a oír a los comparecientes y a recibir la prueba, tras lo cual se preguntará al adolescente si tiene algo que agregar. Con su declaración o sin ella, el juez pronunciará sentencia de absolución o condena.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02 J.-</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El juez podrá imponer al adolescente únicamente alguna de las siguientes sanciones contravencional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Amonestación;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Reparación material del dañ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 Petición de disculpas al ofendido o afectad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d) Multa de hasta 2 Unidades Tributarias Mensual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 Servicios en beneficio de la comunidad, de ejecución instantánea o por un máximo de tres horas, 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f) Prohibición temporal de asistir a determinados espectáculos, hasta por tres mes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l tribunal podrá aplicar conjuntamente más de una de las sanciones contempladas en este artículo, lo que deberá fundamentarse en la sentencia.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02 K.-</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Las sentencias definitivas dictadas en procesos por infracciones cometidas por adolescentes serán inapelables.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02 L.-</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A solicitud de parte, el juez podrá sustituir una sanción por otra durante el cumplimiento de la misma. </w:t>
      </w:r>
    </w:p>
    <w:p>
      <w:pPr>
        <w:pStyle w:val="Normal"/>
        <w:autoSpaceDE w:val="false"/>
        <w:jc w:val="both"/>
        <w:rPr>
          <w:rFonts w:ascii="KOKHEA+TimesNewRoman,Bold;Times New Roman" w:hAnsi="KOKHEA+TimesNewRoman,Bold;Times New Roman" w:cs="KOKHEA+TimesNewRoman,Bold;Times New Roman"/>
          <w:color w:val="000000"/>
        </w:rPr>
      </w:pPr>
      <w:r>
        <w:rPr>
          <w:rFonts w:cs="KOKHEA+TimesNewRoman,Bold;Times New Roman" w:ascii="KOKHEA+TimesNewRoman,Bold;Times New Roman" w:hAnsi="KOKHEA+TimesNewRoman,Bold;Times New Roman"/>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02 M.-</w:t>
      </w:r>
      <w:r>
        <w:rPr>
          <w:rFonts w:cs="KOKHEA+TimesNewRoman,Bold;Times New Roman" w:ascii="KOKHEA+TimesNewRoman,Bold;Times New Roman" w:hAnsi="KOKHEA+TimesNewRoman,Bold;Times New Roman"/>
          <w:color w:val="000000"/>
        </w:rPr>
        <w:t xml:space="preserve"> </w:t>
      </w:r>
      <w:r>
        <w:rPr>
          <w:rFonts w:cs="KOKHHB+TimesNewRoman;Times New Roman" w:ascii="KOKHHB+TimesNewRoman;Times New Roman" w:hAnsi="KOKHHB+TimesNewRoman;Times New Roman"/>
          <w:color w:val="000000"/>
        </w:rPr>
        <w:t xml:space="preserve">En caso de incumplimiento de la sanción impuesta, el tribunal remitirá los antecedentes al Ministerio Público para los efectos previstos en el inciso segundo del artículo 240 del Código de Procedimiento Civil.”. </w:t>
      </w:r>
    </w:p>
    <w:p>
      <w:pPr>
        <w:pStyle w:val="Normal"/>
        <w:autoSpaceDE w:val="false"/>
        <w:jc w:val="both"/>
        <w:rPr/>
      </w:pPr>
      <w:r>
        <w:rPr>
          <w:rFonts w:cs="KOKHEA+TimesNewRoman,Bold;Times New Roman" w:ascii="KOKHEA+TimesNewRoman,Bold;Times New Roman" w:hAnsi="KOKHEA+TimesNewRoman,Bold;Times New Roman"/>
          <w:color w:val="000000"/>
        </w:rPr>
        <w:t xml:space="preserve">Artículo 69.- Preferencia para integrar ternas. </w:t>
      </w:r>
      <w:r>
        <w:rPr>
          <w:rFonts w:cs="KOKHHB+TimesNewRoman;Times New Roman" w:ascii="KOKHHB+TimesNewRoman;Times New Roman" w:hAnsi="KOKHHB+TimesNewRoman;Times New Roman"/>
          <w:color w:val="000000"/>
        </w:rPr>
        <w:t xml:space="preserve">Sin perjuicio de lo dispuesto en el artículo 281 del Código Orgánico de Tribunales, tendrán preferencia para ser incluidos en las ternas elaboradas para proveer cargos de juez de garantía unipersonales y juez de letras </w:t>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con competencia de garantía los postulantes que hubieren cumplido el curso de especialización a que se refieren los artículos 29 y 56 de la presente ley. </w:t>
      </w:r>
    </w:p>
    <w:p>
      <w:pPr>
        <w:pStyle w:val="Normal"/>
        <w:autoSpaceDE w:val="false"/>
        <w:jc w:val="both"/>
        <w:rPr/>
      </w:pPr>
      <w:r>
        <w:rPr>
          <w:rFonts w:cs="KOKHEA+TimesNewRoman,Bold;Times New Roman" w:ascii="KOKHEA+TimesNewRoman,Bold;Times New Roman" w:hAnsi="KOKHEA+TimesNewRoman,Bold;Times New Roman"/>
          <w:color w:val="000000"/>
        </w:rPr>
        <w:t xml:space="preserve">Artículo 70.- Modificaciones a la Ley Orgánica de Gendarmería de Chile. </w:t>
      </w:r>
      <w:r>
        <w:rPr>
          <w:rFonts w:cs="KOKHHB+TimesNewRoman;Times New Roman" w:ascii="KOKHHB+TimesNewRoman;Times New Roman" w:hAnsi="KOKHHB+TimesNewRoman;Times New Roman"/>
          <w:color w:val="000000"/>
        </w:rPr>
        <w:t xml:space="preserve">Modifícase el decreto ley N° 2.859, que contiene la Ley Orgánica de Gendarmería de Chile, en la forma que sigu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1) En el artículo 3°, letra a), agrégase a continuación del punto final la siguiente oración: “Además, deberá estar a cargo de la seguridad perimetral de los centros del Servicio Nacional de Menores para la internación provisoria y el cumplimiento de las sanciones privativas de libertad de los adolescentes por infracción de ley pen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2) En el artículo 3°, agrégase a continuación de la letra c), la siguiente letra 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w:t>
      </w:r>
      <w:r>
        <w:rPr>
          <w:rFonts w:cs="KOKHHB+TimesNewRoman;Times New Roman" w:ascii="KOKHHB+TimesNewRoman;Times New Roman" w:hAnsi="KOKHHB+TimesNewRoman;Times New Roman"/>
          <w:color w:val="000000"/>
        </w:rPr>
        <w:t xml:space="preserve">d) Colaborar en la vigilancia de los Centros del Servicio Nacional de Menores para adolescentes que se encuentran en internación provisoria o con sanción privativa de libertad, realizando las siguientes funcion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1. Ejercer la vigilancia y custodia perimetral permanente de los centros privativos de libertad.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2. Controlar el ingreso al centro.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3. Colaborar en el manejo de conflictos al interior de los centros, tales como fugas, motines y riña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4. Asesorar a los funcionarios del Servicio Nacional de Menores en el manejo de conflictos internos y de la seguridad en general.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5. Realizar los traslados de los adolescentes a tribunales y a otras instancias externas de acuerdo a solicitudes de la autoridad compete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t xml:space="preserve">ARTÍCULOS TRANSITORIOS </w:t>
      </w:r>
    </w:p>
    <w:p>
      <w:pPr>
        <w:pStyle w:val="Normal"/>
        <w:autoSpaceDE w:val="false"/>
        <w:jc w:val="center"/>
        <w:rPr>
          <w:rFonts w:ascii="KOKHEA+TimesNewRoman,Bold;Times New Roman" w:hAnsi="KOKHEA+TimesNewRoman,Bold;Times New Roman" w:cs="KOKHEA+TimesNewRoman,Bold;Times New Roman"/>
          <w:b/>
          <w:b/>
          <w:color w:val="000000"/>
        </w:rPr>
      </w:pPr>
      <w:r>
        <w:rPr>
          <w:rFonts w:cs="KOKHEA+TimesNewRoman,Bold;Times New Roman" w:ascii="KOKHEA+TimesNewRoman,Bold;Times New Roman" w:hAnsi="KOKHEA+TimesNewRoman,Bold;Times New Roman"/>
          <w:b/>
          <w:color w:val="000000"/>
        </w:rPr>
      </w:r>
    </w:p>
    <w:p>
      <w:pPr>
        <w:pStyle w:val="Normal"/>
        <w:autoSpaceDE w:val="false"/>
        <w:jc w:val="both"/>
        <w:rPr/>
      </w:pPr>
      <w:r>
        <w:rPr>
          <w:rFonts w:cs="KOKHEA+TimesNewRoman,Bold;Times New Roman" w:ascii="KOKHEA+TimesNewRoman,Bold;Times New Roman" w:hAnsi="KOKHEA+TimesNewRoman,Bold;Times New Roman"/>
          <w:b/>
          <w:color w:val="000000"/>
        </w:rPr>
        <w:t>Artículo 1°.-</w:t>
      </w:r>
      <w:r>
        <w:rPr>
          <w:rFonts w:cs="KOKHEA+TimesNewRoman,Bold;Times New Roman" w:ascii="KOKHEA+TimesNewRoman,Bold;Times New Roman" w:hAnsi="KOKHEA+TimesNewRoman,Bold;Times New Roman"/>
          <w:color w:val="000000"/>
        </w:rPr>
        <w:t xml:space="preserve"> Vigencia. </w:t>
      </w:r>
      <w:r>
        <w:rPr>
          <w:rFonts w:cs="KOKHHB+TimesNewRoman;Times New Roman" w:ascii="KOKHHB+TimesNewRoman;Times New Roman" w:hAnsi="KOKHHB+TimesNewRoman;Times New Roman"/>
          <w:color w:val="000000"/>
        </w:rPr>
        <w:t xml:space="preserve">La presente ley entrará en vigencia seis meses después de su publicación, con excepción de lo dispuesto en las letras a) y c) del artículo 68. </w:t>
      </w:r>
    </w:p>
    <w:p>
      <w:pPr>
        <w:pStyle w:val="Normal"/>
        <w:autoSpaceDE w:val="false"/>
        <w:jc w:val="both"/>
        <w:rPr>
          <w:rFonts w:ascii="KOKHHB+TimesNewRoman;Times New Roman" w:hAnsi="KOKHHB+TimesNewRoman;Times New Roman" w:cs="KOKHHB+TimesNewRoman;Times New Roman"/>
          <w:color w:val="000000"/>
          <w:sz w:val="18"/>
          <w:szCs w:val="18"/>
        </w:rPr>
      </w:pPr>
      <w:r>
        <w:rPr>
          <w:rFonts w:cs="KOKHEA+TimesNewRoman,Bold;Times New Roman" w:ascii="KOKHEA+TimesNewRoman,Bold;Times New Roman" w:hAnsi="KOKHEA+TimesNewRoman,Bold;Times New Roman"/>
          <w:b/>
          <w:color w:val="000000"/>
        </w:rPr>
        <w:t>Artículo 2°.-</w:t>
      </w:r>
      <w:r>
        <w:rPr>
          <w:rFonts w:cs="KOKHEA+TimesNewRoman,Bold;Times New Roman" w:ascii="KOKHEA+TimesNewRoman,Bold;Times New Roman" w:hAnsi="KOKHEA+TimesNewRoman,Bold;Times New Roman"/>
          <w:color w:val="000000"/>
        </w:rPr>
        <w:t xml:space="preserve"> Nombramientos. </w:t>
      </w:r>
      <w:r>
        <w:rPr>
          <w:rFonts w:cs="KOKHHB+TimesNewRoman;Times New Roman" w:ascii="KOKHHB+TimesNewRoman;Times New Roman" w:hAnsi="KOKHHB+TimesNewRoman;Times New Roman"/>
          <w:color w:val="000000"/>
        </w:rPr>
        <w:t xml:space="preserve">La provisión de los cargos de Jueces de Garantía, Jueces de Tribunal Oral en lo Penal y Fiscales del Ministerio Público que establece la presente ley se realizará de acuerdo a las reglas generales aplicables en cada caso, considerando solamente las siguientes excepciones: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a) Los nuevos cargos deberán encontrarse provistos con a lo menos 45 días de antelación a la fecha en que empezará a regir el sistema, de acuerdo con lo dispuesto en el artículo precedente;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b) Para los efectos de dar cumplimiento a lo previsto en la letra a) en el caso de los Jueces de Garantía e integrantes del Tribunal Oral en lo Penal, las Cortes de Apelaciones respectivas deberán elaborar y remitir al Ministerio de Justicia la nómina con las ternas respectivas para cada cargo dentro del plazo de sesenta días contado desde la publicación de esta ley. </w:t>
      </w:r>
    </w:p>
    <w:p>
      <w:pPr>
        <w:pStyle w:val="Normal"/>
        <w:autoSpaceDE w:val="false"/>
        <w:jc w:val="both"/>
        <w:rPr/>
      </w:pPr>
      <w:r>
        <w:rPr>
          <w:rFonts w:cs="KOKHEA+TimesNewRoman,Bold;Times New Roman" w:ascii="KOKHEA+TimesNewRoman,Bold;Times New Roman" w:hAnsi="KOKHEA+TimesNewRoman,Bold;Times New Roman"/>
          <w:b/>
          <w:color w:val="000000"/>
        </w:rPr>
        <w:t>Artículo 3º.-</w:t>
      </w:r>
      <w:r>
        <w:rPr>
          <w:rFonts w:cs="KOKHEA+TimesNewRoman,Bold;Times New Roman" w:ascii="KOKHEA+TimesNewRoman,Bold;Times New Roman" w:hAnsi="KOKHEA+TimesNewRoman,Bold;Times New Roman"/>
          <w:color w:val="000000"/>
        </w:rPr>
        <w:t xml:space="preserve"> Cursos de especialización. </w:t>
      </w:r>
      <w:r>
        <w:rPr>
          <w:rFonts w:cs="KOKHHB+TimesNewRoman;Times New Roman" w:ascii="KOKHHB+TimesNewRoman;Times New Roman" w:hAnsi="KOKHHB+TimesNewRoman;Times New Roman"/>
          <w:color w:val="000000"/>
        </w:rPr>
        <w:t xml:space="preserve">La exigencia de especialización y las modalidades de integración de la sala del tribunal de juicio oral en lo penal y de distribución de asuntos en los tribunales con competencia en materias criminales se aplicarán seis meses después de la fecha de entrada en vigencia de la presente ley. </w:t>
      </w:r>
    </w:p>
    <w:p>
      <w:pPr>
        <w:pStyle w:val="Normal"/>
        <w:autoSpaceDE w:val="false"/>
        <w:jc w:val="both"/>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t xml:space="preserve">En todo caso, las Cortes de Apelaciones podrán prorrogar dicho término por otros seis meses, por motivos fundados. </w:t>
      </w:r>
    </w:p>
    <w:p>
      <w:pPr>
        <w:pStyle w:val="Normal"/>
        <w:rPr>
          <w:rFonts w:ascii="KOKHHB+TimesNewRoman;Times New Roman" w:hAnsi="KOKHHB+TimesNewRoman;Times New Roman" w:cs="KOKHHB+TimesNewRoman;Times New Roman"/>
          <w:color w:val="000000"/>
        </w:rPr>
      </w:pPr>
      <w:r>
        <w:rPr>
          <w:rFonts w:cs="KOKHHB+TimesNewRoman;Times New Roman" w:ascii="KOKHHB+TimesNewRoman;Times New Roman" w:hAnsi="KOKHHB+TimesNewRoman;Times New Roman"/>
          <w:color w:val="000000"/>
        </w:rPr>
      </w:r>
    </w:p>
    <w:sectPr>
      <w:type w:val="continuous"/>
      <w:pgSz w:w="12240" w:h="15840"/>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OKHEA+TimesNewRoman">
    <w:altName w:val="Bold"/>
    <w:charset w:val="00"/>
    <w:family w:val="roman"/>
    <w:pitch w:val="default"/>
  </w:font>
  <w:font w:name="KOKHHB+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KOKHEA+TimesNewRoman,Bold;Times New Roman" w:hAnsi="KOKHEA+TimesNewRoman,Bold;Times New Roman" w:cs="KOKHEA+TimesNewRoman,Bold;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38:00Z</dcterms:created>
  <dc:creator>lucarna13</dc:creator>
  <dc:description/>
  <dc:language>en-US</dc:language>
  <cp:lastModifiedBy>diana</cp:lastModifiedBy>
  <dcterms:modified xsi:type="dcterms:W3CDTF">2007-05-30T17:39:00Z</dcterms:modified>
  <cp:revision>4</cp:revision>
  <dc:subject/>
  <dc:title>Ley N° 20</dc:title>
</cp:coreProperties>
</file>