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position w:val="0"/>
          <w:sz w:val="28"/>
          <w:sz w:val="28"/>
          <w:vertAlign w:val="baseline"/>
        </w:rPr>
      </w:pPr>
      <w:r>
        <w:rPr>
          <w:rFonts w:cs="Times New Roman" w:ascii="Times New Roman" w:hAnsi="Times New Roman"/>
          <w:b/>
          <w:position w:val="0"/>
          <w:sz w:val="28"/>
          <w:sz w:val="28"/>
          <w:vertAlign w:val="baseline"/>
        </w:rPr>
        <w:t>JURISPRUDENCIA RESP. EXTRACONTRACTUAL DEL ESTADO</w:t>
      </w:r>
      <w:r>
        <w:rPr>
          <w:rStyle w:val="FootnoteCharacters"/>
          <w:rStyle w:val="FootnoteAnchor"/>
          <w:rFonts w:cs="Times New Roman" w:ascii="Times New Roman" w:hAnsi="Times New Roman"/>
          <w:sz w:val="28"/>
        </w:rPr>
        <w:footnoteReference w:id="2"/>
      </w:r>
    </w:p>
    <w:p>
      <w:pPr>
        <w:pStyle w:val="Sangra3detindependiente"/>
        <w:ind w:left="0" w:hanging="0"/>
        <w:jc w:val="center"/>
        <w:rPr>
          <w:rFonts w:ascii="Times New Roman" w:hAnsi="Times New Roman" w:cs="Times New Roman"/>
          <w:sz w:val="28"/>
        </w:rPr>
      </w:pPr>
      <w:r>
        <w:rPr>
          <w:rFonts w:cs="Times New Roman" w:ascii="Times New Roman" w:hAnsi="Times New Roman"/>
          <w:sz w:val="28"/>
        </w:rPr>
        <w:t>FALLOS DICTADOS CON POSTERIORIDAD A ENTRADA EN VIGENCIA DE CONSTITUCIÓN POLÍTICA DE LA REPÚBLICA DE 1980</w:t>
      </w:r>
    </w:p>
    <w:p>
      <w:pPr>
        <w:pStyle w:val="Normal"/>
        <w:ind w:left="1774" w:hanging="0"/>
        <w:rPr>
          <w:rFonts w:ascii="Times New Roman" w:hAnsi="Times New Roman" w:cs="Times New Roman"/>
          <w:position w:val="0"/>
          <w:sz w:val="28"/>
          <w:sz w:val="28"/>
          <w:vertAlign w:val="baseline"/>
          <w:lang w:val="es-ES_tradnl"/>
        </w:rPr>
      </w:pPr>
      <w:r>
        <w:rPr>
          <w:rFonts w:cs="Times New Roman" w:ascii="Times New Roman" w:hAnsi="Times New Roman"/>
          <w:position w:val="0"/>
          <w:sz w:val="28"/>
          <w:sz w:val="28"/>
          <w:vertAlign w:val="baseline"/>
          <w:lang w:val="es-ES_tradnl"/>
        </w:rPr>
      </w:r>
    </w:p>
    <w:p>
      <w:pPr>
        <w:pStyle w:val="Normal"/>
        <w:rPr>
          <w:rFonts w:ascii="Times New Roman" w:hAnsi="Times New Roman" w:cs="Times New Roman"/>
          <w:b/>
          <w:b/>
          <w:position w:val="0"/>
          <w:sz w:val="24"/>
          <w:sz w:val="24"/>
          <w:vertAlign w:val="baseline"/>
          <w:lang w:val="es-ES_tradnl"/>
        </w:rPr>
      </w:pPr>
      <w:r>
        <w:rPr>
          <w:rFonts w:cs="Times New Roman" w:ascii="Times New Roman" w:hAnsi="Times New Roman"/>
          <w:b/>
          <w:position w:val="0"/>
          <w:sz w:val="24"/>
          <w:sz w:val="24"/>
          <w:vertAlign w:val="baseline"/>
          <w:lang w:val="es-ES_tradnl"/>
        </w:rPr>
      </w:r>
    </w:p>
    <w:p>
      <w:pPr>
        <w:pStyle w:val="Normal"/>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t>CASO 1:</w:t>
        <w:tab/>
        <w:tab/>
        <w:t>"TIRADO CON MUNICIPALIDAD DE LA REINA" (1981)</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position w:val="0"/>
          <w:sz w:val="22"/>
          <w:sz w:val="22"/>
          <w:vertAlign w:val="baseline"/>
          <w:lang w:val="es-ES_tradnl"/>
        </w:rPr>
        <w:t>María E. Tirado demanda a Municipalidad de La Reina y a Empresa Constructora Pedro Pérez Cabrera por daño sufrido como consecuencia de haber caído en una excavación profunda en una calle de la comuna, que carecía de las señalizaciones de tránsito necesarios para evitar este tipo de accidentes. La excavación se encontraba a menos de 2 metros del paradero de buses existente en la esquina de Príncipe de Gales con Carlos Ossandón, lo que ocurrió el 4.05..77, a las 19,30 horas, por falta de señali</w:t>
        <w:softHyphen/>
        <w:t>zación de ninguna especie y la ausencia de luces, banderas, barreras</w:t>
      </w:r>
      <w:r>
        <w:rPr>
          <w:rFonts w:cs="Times New Roman" w:ascii="Times New Roman" w:hAnsi="Times New Roman"/>
          <w:i/>
          <w:position w:val="0"/>
          <w:sz w:val="22"/>
          <w:sz w:val="22"/>
          <w:vertAlign w:val="baseline"/>
          <w:lang w:val="es-ES_tradnl"/>
        </w:rPr>
        <w:t xml:space="preserve"> </w:t>
      </w:r>
      <w:r>
        <w:rPr>
          <w:rFonts w:cs="Times New Roman" w:ascii="Times New Roman" w:hAnsi="Times New Roman"/>
          <w:position w:val="0"/>
          <w:sz w:val="22"/>
          <w:sz w:val="22"/>
          <w:vertAlign w:val="baseline"/>
          <w:lang w:val="es-ES_tradnl"/>
        </w:rPr>
        <w:t>de tierra o de madera o cualquiera otra protección destinada a impedir la ocurrencia de accidentes a los transeúntes.</w:t>
      </w:r>
    </w:p>
    <w:p>
      <w:pPr>
        <w:pStyle w:val="Normal"/>
        <w:ind w:firstLine="708"/>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rFonts w:ascii="Times New Roman" w:hAnsi="Times New Roman" w:cs="Times New Roman"/>
          <w:bCs/>
          <w:position w:val="0"/>
          <w:sz w:val="22"/>
          <w:sz w:val="22"/>
          <w:vertAlign w:val="baseline"/>
          <w:lang w:val="es-ES_tradnl"/>
        </w:rPr>
      </w:pPr>
      <w:r>
        <w:rPr>
          <w:rFonts w:cs="Times New Roman" w:ascii="Times New Roman" w:hAnsi="Times New Roman"/>
          <w:bCs/>
          <w:position w:val="0"/>
          <w:sz w:val="22"/>
          <w:sz w:val="22"/>
          <w:vertAlign w:val="baseline"/>
          <w:lang w:val="es-ES_tradnl"/>
        </w:rPr>
        <w:t>Recurso de casación fondo deducido por Municipalidad (CS, 25.03.1981). Teniendo presente:</w:t>
      </w:r>
    </w:p>
    <w:p>
      <w:pPr>
        <w:pStyle w:val="Normal"/>
        <w:jc w:val="both"/>
        <w:rPr>
          <w:rFonts w:ascii="Times New Roman" w:hAnsi="Times New Roman" w:cs="Times New Roman"/>
          <w:b/>
          <w:b/>
          <w:bCs/>
          <w:position w:val="0"/>
          <w:sz w:val="22"/>
          <w:sz w:val="22"/>
          <w:vertAlign w:val="baseline"/>
          <w:lang w:val="es-ES_tradnl"/>
        </w:rPr>
      </w:pPr>
      <w:r>
        <w:rPr>
          <w:rFonts w:cs="Times New Roman" w:ascii="Times New Roman" w:hAnsi="Times New Roman"/>
          <w:b/>
          <w:bCs/>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1°</w:t>
        <w:tab/>
      </w:r>
      <w:r>
        <w:rPr>
          <w:rFonts w:cs="Times New Roman" w:ascii="Times New Roman" w:hAnsi="Times New Roman"/>
          <w:position w:val="0"/>
          <w:sz w:val="22"/>
          <w:sz w:val="22"/>
          <w:vertAlign w:val="baseline"/>
          <w:lang w:val="es-ES_tradnl"/>
        </w:rPr>
        <w:t>Que el recurso de casación en el fondo sostiene la infracción del art. 62 del DL Nº 1.289, Ley Orgánica de Municipali</w:t>
        <w:softHyphen/>
        <w:t>dades, y de los arts. 2314 y 2316 del CC al hacer extensiva la primera disposición "a una situación en que el Munici</w:t>
        <w:softHyphen/>
        <w:t>pio se encontraba sin posibilidad de actuar, ya que se encuentra suficientemente asentado en el proceso que la excavación se hizo por desconocidos, clandestinamente, sin consentimiento ni autorización de la corporación, cuyos recursos de fiscalización se reducen a dos inspectores municipales";</w:t>
      </w:r>
    </w:p>
    <w:p>
      <w:pPr>
        <w:pStyle w:val="Normal"/>
        <w:ind w:left="22" w:hanging="0"/>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ind w:left="22" w:hanging="0"/>
        <w:jc w:val="both"/>
        <w:rPr/>
      </w:pPr>
      <w:r>
        <w:rPr>
          <w:rFonts w:cs="Times New Roman" w:ascii="Times New Roman" w:hAnsi="Times New Roman"/>
          <w:b/>
          <w:position w:val="0"/>
          <w:sz w:val="22"/>
          <w:sz w:val="22"/>
          <w:vertAlign w:val="baseline"/>
          <w:lang w:val="es-ES_tradnl"/>
        </w:rPr>
        <w:t>2°</w:t>
        <w:tab/>
      </w:r>
      <w:r>
        <w:rPr>
          <w:rFonts w:cs="Times New Roman" w:ascii="Times New Roman" w:hAnsi="Times New Roman"/>
          <w:position w:val="0"/>
          <w:sz w:val="22"/>
          <w:sz w:val="22"/>
          <w:vertAlign w:val="baseline"/>
          <w:lang w:val="es-ES_tradnl"/>
        </w:rPr>
        <w:t>Que los hechos en que se funda esta supuesta infracción no son hechos establecidos en la sentencia recurrida, y por ende, no pue</w:t>
        <w:softHyphen/>
        <w:t>den servir de base para sostener un vicio en la dictación del fallo que autorice su anulación por la vía de la casación en el fondo;</w:t>
      </w:r>
    </w:p>
    <w:p>
      <w:pPr>
        <w:pStyle w:val="Normal"/>
        <w:ind w:left="25" w:hanging="0"/>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ind w:left="25" w:hanging="0"/>
        <w:jc w:val="both"/>
        <w:rPr/>
      </w:pPr>
      <w:r>
        <w:rPr>
          <w:rFonts w:cs="Times New Roman" w:ascii="Times New Roman" w:hAnsi="Times New Roman"/>
          <w:b/>
          <w:position w:val="0"/>
          <w:sz w:val="22"/>
          <w:sz w:val="22"/>
          <w:vertAlign w:val="baseline"/>
          <w:lang w:val="es-ES_tradnl"/>
        </w:rPr>
        <w:t>3°</w:t>
        <w:tab/>
      </w:r>
      <w:r>
        <w:rPr>
          <w:rFonts w:cs="Times New Roman" w:ascii="Times New Roman" w:hAnsi="Times New Roman"/>
          <w:position w:val="0"/>
          <w:sz w:val="22"/>
          <w:sz w:val="22"/>
          <w:vertAlign w:val="baseline"/>
          <w:lang w:val="es-ES_tradnl"/>
        </w:rPr>
        <w:t>Que también se sostiene ... que la sen</w:t>
        <w:softHyphen/>
        <w:t>tencia recurrida ha desconocido el principio básico de la respon</w:t>
        <w:softHyphen/>
        <w:t>sabilidad de que ella debe recaer sobre quien cometió el hecho ilícito, consagrado en el art. 2314 del CC, al estable</w:t>
        <w:softHyphen/>
        <w:t>cerse que existiría, de parte de la Municipalidad, una responsabi</w:t>
        <w:softHyphen/>
        <w:t>lidad objetiva, fundada en la simple existencia de la excavación, que determinaría la falta o deficiencia del servicio y, por consiguiente, la culpa, en circunstancia que la Corporación, con los precarios recursos de que dispone, no estaba en situación de ac</w:t>
        <w:softHyphen/>
        <w:t>tuar y no conocía, siquiera, la existencia del hecho ilícito, con lo cual se ha dado una extensión desmesurada a la responsabilidad objetiva, con violación del art. 62 del DL Nº 1.289;</w:t>
      </w:r>
    </w:p>
    <w:p>
      <w:pPr>
        <w:pStyle w:val="Normal"/>
        <w:ind w:left="10" w:hanging="0"/>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ind w:left="10" w:hanging="0"/>
        <w:jc w:val="both"/>
        <w:rPr/>
      </w:pPr>
      <w:r>
        <w:rPr>
          <w:rFonts w:cs="Times New Roman" w:ascii="Times New Roman" w:hAnsi="Times New Roman"/>
          <w:b/>
          <w:position w:val="0"/>
          <w:sz w:val="22"/>
          <w:sz w:val="22"/>
          <w:vertAlign w:val="baseline"/>
          <w:lang w:val="es-ES_tradnl"/>
        </w:rPr>
        <w:t>4º</w:t>
      </w:r>
      <w:r>
        <w:rPr>
          <w:rFonts w:cs="Times New Roman" w:ascii="Times New Roman" w:hAnsi="Times New Roman"/>
          <w:position w:val="0"/>
          <w:sz w:val="22"/>
          <w:sz w:val="22"/>
          <w:vertAlign w:val="baseline"/>
          <w:lang w:val="es-ES_tradnl"/>
        </w:rPr>
        <w:t xml:space="preserve"> </w:t>
        <w:tab/>
        <w:t>Que no puede haber infracción de las disposiciones del CC cuando la sentencia, con extensos razonamientos, ha aplicado el principio de la responsabilidad objetiva establecido en el art. 62 de la Ley Orgánica de Municipalidades, descartando la res</w:t>
        <w:softHyphen/>
        <w:t>ponsabilidad por la culpabilidad y fundándola exclusivamente en el hecho que ha provocado el riesgo, o sea, la causalidad material. Visto, además, lo dispuesto en los arts 787 y 809 del CPC, se desecha el recurso de casación en el fondo inter</w:t>
        <w:softHyphen/>
        <w:t>puesto por la Municipalidad de La Reina en contra de la sentencia de 23.04.1980.</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t>Sentencia de la Corte de Apelaciones:</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3º</w:t>
      </w:r>
      <w:r>
        <w:rPr>
          <w:rFonts w:cs="Times New Roman" w:ascii="Times New Roman" w:hAnsi="Times New Roman"/>
          <w:position w:val="0"/>
          <w:sz w:val="22"/>
          <w:sz w:val="22"/>
          <w:vertAlign w:val="baseline"/>
          <w:lang w:val="es-ES_tradnl"/>
        </w:rPr>
        <w:t xml:space="preserve"> </w:t>
        <w:tab/>
        <w:t>Que entre las obligaciones legales que pesan sobre el Gobierno Municipal como se desprende del art. 24 del DL Nº 1.289</w:t>
        <w:noBreakHyphen/>
        <w:t>75, que contiene el Estatuto Edilicio, se halla la inspec</w:t>
        <w:softHyphen/>
        <w:t>ción de las obras de urbanización que se encuentran en uso a fin de que se acaten las normas técnicas y legales</w:t>
      </w:r>
      <w:r>
        <w:rPr>
          <w:rFonts w:cs="Times New Roman" w:ascii="Times New Roman" w:hAnsi="Times New Roman"/>
          <w:b/>
          <w:position w:val="0"/>
          <w:sz w:val="22"/>
          <w:sz w:val="22"/>
          <w:vertAlign w:val="baseline"/>
          <w:lang w:val="es-ES_tradnl"/>
        </w:rPr>
        <w:t xml:space="preserve"> pertinentes</w:t>
      </w:r>
      <w:r>
        <w:rPr>
          <w:rFonts w:cs="Times New Roman" w:ascii="Times New Roman" w:hAnsi="Times New Roman"/>
          <w:position w:val="0"/>
          <w:sz w:val="22"/>
          <w:sz w:val="22"/>
          <w:vertAlign w:val="baseline"/>
          <w:lang w:val="es-ES_tradnl"/>
        </w:rPr>
        <w:t>. Vale decir, aplicando al caso de autos el contenido de dicha disposi</w:t>
        <w:softHyphen/>
        <w:t>ción, la Municipalidad de La Reina tenía el deber de comprobar que las veredas de esa comuna, en sus áreas urbanas, estaban expe</w:t>
        <w:softHyphen/>
        <w:t>ditas al tránsito de peatones, o por lo menos, como lo ordena el art. 172 de la Ordenanza General del Tránsito, mantener o hacer mantener en el sector de Príncipe de Gales con Av. Ossandón las señales de advertencia para precaver a los usuarios del peligro que corrían.</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4°</w:t>
        <w:tab/>
      </w:r>
      <w:r>
        <w:rPr>
          <w:rFonts w:cs="Times New Roman" w:ascii="Times New Roman" w:hAnsi="Times New Roman"/>
          <w:position w:val="0"/>
          <w:sz w:val="22"/>
          <w:sz w:val="22"/>
          <w:vertAlign w:val="baseline"/>
          <w:lang w:val="es-ES_tradnl"/>
        </w:rPr>
        <w:t>Que, contrariamente y como ya se dejó establecido en la sentencia del tribunal a quo, en las proximidades de esa confluencia de ca</w:t>
        <w:softHyphen/>
        <w:t>lles no sólo había excavaciones como la que provocó el percance sufrido por la Sra. Tirado sino que ellas existían con muchos días de anterioridad, sin que hubiese elementos de protección o seña</w:t>
        <w:softHyphen/>
        <w:t xml:space="preserve">lización en resguardo de los peatones. </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pPr>
      <w:r>
        <w:rPr>
          <w:rFonts w:cs="Times New Roman" w:ascii="Times New Roman" w:hAnsi="Times New Roman"/>
          <w:position w:val="0"/>
          <w:sz w:val="22"/>
          <w:sz w:val="22"/>
          <w:vertAlign w:val="baseline"/>
          <w:lang w:val="es-ES_tradnl"/>
        </w:rPr>
        <w:t xml:space="preserve">Que en otras palabras la Municipalidad demandada, a través de los organismos con que cuenta, </w:t>
      </w:r>
      <w:r>
        <w:rPr>
          <w:rFonts w:cs="Times New Roman" w:ascii="Times New Roman" w:hAnsi="Times New Roman"/>
          <w:bCs/>
          <w:position w:val="0"/>
          <w:sz w:val="22"/>
          <w:sz w:val="22"/>
          <w:vertAlign w:val="baseline"/>
          <w:lang w:val="es-ES_tradnl"/>
        </w:rPr>
        <w:t>no fue eficiente para desempe</w:t>
        <w:softHyphen/>
        <w:t>ñar el servicio público de inspección recién indicado que debía prestar a la comunidad por mandato legal, consecuente con las f</w:t>
        <w:softHyphen/>
        <w:t>acultades que posee de administración de los bienes nacionales de derecho público dentro de la comuna. Esta falta de control per</w:t>
        <w:softHyphen/>
        <w:t>mitió la exis</w:t>
      </w:r>
      <w:r>
        <w:rPr>
          <w:rFonts w:cs="Times New Roman" w:ascii="Times New Roman" w:hAnsi="Times New Roman"/>
          <w:position w:val="0"/>
          <w:sz w:val="22"/>
          <w:sz w:val="22"/>
          <w:vertAlign w:val="baseline"/>
          <w:lang w:val="es-ES_tradnl"/>
        </w:rPr>
        <w:t>tencia de la excavación referida en una zona poco iluminada, sin barreras de contención y sin señales de advertencia, por lo que debe concluirse además, teniendo en cuenta las cir</w:t>
        <w:softHyphen/>
        <w:t>cunstancias en que se produjo el suceso que afectó a la Sra. Tirado, que la anotada deficiencia está en relación de causa a efecto, por lo que atañe a la caída y a las lesiones que sufrió la demandante.</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5°</w:t>
        <w:tab/>
      </w:r>
      <w:r>
        <w:rPr>
          <w:rFonts w:cs="Times New Roman" w:ascii="Times New Roman" w:hAnsi="Times New Roman"/>
          <w:position w:val="0"/>
          <w:sz w:val="22"/>
          <w:sz w:val="22"/>
          <w:vertAlign w:val="baseline"/>
          <w:lang w:val="es-ES_tradnl"/>
        </w:rPr>
        <w:t>Que en consecuencia cabe aplicar en la especie, ..., el art. 62 del mencionado decreto ley para imponer a la Municipalidad demandada la responsabilidad ci</w:t>
        <w:softHyphen/>
        <w:t>vil y total por los hechos de autos, sin que sea previo o necesario para ello acreditar que hubo de parte de uno o más funcionarios, empleados u obreros de dicha Municipalidad, negligencia en el desempeño de sus obligaciones.</w:t>
      </w:r>
    </w:p>
    <w:p>
      <w:pPr>
        <w:pStyle w:val="Footnote"/>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Footnot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rPr>
          <w:rFonts w:ascii="Times New Roman" w:hAnsi="Times New Roman" w:cs="Times New Roman"/>
          <w:position w:val="0"/>
          <w:sz w:val="22"/>
          <w:sz w:val="22"/>
          <w:vertAlign w:val="baseline"/>
          <w:lang w:val="es-ES_tradnl"/>
        </w:rPr>
      </w:pPr>
      <w:r>
        <w:rPr>
          <w:rFonts w:cs="Times New Roman" w:ascii="Times New Roman" w:hAnsi="Times New Roman"/>
          <w:b/>
          <w:position w:val="0"/>
          <w:sz w:val="22"/>
          <w:sz w:val="22"/>
          <w:vertAlign w:val="baseline"/>
          <w:lang w:val="es-ES_tradnl"/>
        </w:rPr>
        <w:t>CASO 2:</w:t>
        <w:tab/>
        <w:t>"VILLEGAS CON I. MUNICIPALIDAD DE PROVIDENCIA"</w:t>
      </w:r>
    </w:p>
    <w:p>
      <w:pPr>
        <w:pStyle w:val="Normal"/>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DOCTRINA:</w:t>
      </w:r>
      <w:r>
        <w:rPr>
          <w:rFonts w:cs="Times New Roman" w:ascii="Times New Roman" w:hAnsi="Times New Roman"/>
          <w:position w:val="0"/>
          <w:sz w:val="22"/>
          <w:sz w:val="22"/>
          <w:vertAlign w:val="baseline"/>
          <w:lang w:val="es-ES_tradnl"/>
        </w:rPr>
        <w:t xml:space="preserve"> </w:t>
      </w:r>
      <w:r>
        <w:rPr>
          <w:rFonts w:cs="Times New Roman" w:ascii="Times New Roman" w:hAnsi="Times New Roman"/>
          <w:b/>
          <w:position w:val="0"/>
          <w:sz w:val="22"/>
          <w:sz w:val="22"/>
          <w:vertAlign w:val="baseline"/>
          <w:lang w:val="es-ES_tradnl"/>
        </w:rPr>
        <w:t>Existió falta de vigilancia oportuna de los inspectores municipales respecto del funcionamiento y estado de la señalización de peligro, lo que equivale a la falta de servicio prevista en el  art. 83 de la ley Nº 18.290.</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I.</w:t>
        <w:tab/>
        <w:t>Sentencia de Primera Instancia</w:t>
      </w:r>
      <w:r>
        <w:rPr>
          <w:rFonts w:cs="Times New Roman" w:ascii="Times New Roman" w:hAnsi="Times New Roman"/>
          <w:position w:val="0"/>
          <w:sz w:val="22"/>
          <w:sz w:val="22"/>
          <w:vertAlign w:val="baseline"/>
          <w:lang w:val="es-ES_tradnl"/>
        </w:rPr>
        <w:t xml:space="preserve"> (27 de noviembre de 1989):</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pPr>
      <w:r>
        <w:rPr>
          <w:rFonts w:cs="Times New Roman" w:ascii="Times New Roman" w:hAnsi="Times New Roman"/>
          <w:position w:val="0"/>
          <w:sz w:val="22"/>
          <w:sz w:val="22"/>
          <w:vertAlign w:val="baseline"/>
          <w:lang w:val="es-ES_tradnl"/>
        </w:rPr>
        <w:t>Carlos Villegas y María S. Mon</w:t>
        <w:softHyphen/>
        <w:t>tes demandaron en juicio sumario a la Municipalidad de Providen</w:t>
        <w:softHyphen/>
        <w:t>cia, fundada en los siguientes antecedentes. Expresa que doña M. Montes es titular de la inscripción del automóvil Daihatsu Charade G 20, año 1982, de color gris, motor 29616 y chasis 034604, inscrito en el Registro Nacional de Vehículos Motorizados bajo la cifra CL 7297</w:t>
        <w:noBreakHyphen/>
        <w:t>8. Es del caso que el 5.08.88, alrede</w:t>
        <w:softHyphen/>
        <w:t xml:space="preserve">dor de las </w:t>
      </w:r>
      <w:r>
        <w:rPr>
          <w:rFonts w:cs="Times New Roman" w:ascii="Times New Roman" w:hAnsi="Times New Roman"/>
          <w:bCs/>
          <w:position w:val="0"/>
          <w:sz w:val="22"/>
          <w:sz w:val="22"/>
          <w:vertAlign w:val="baseline"/>
          <w:lang w:val="es-ES_tradnl"/>
        </w:rPr>
        <w:t>19:45 hrs., el menor A. Villegas Montes guiaba el referido automóvil por Diego de Almagro en dirección oriente a poniente, segunda pista, a una velocidad de unos 45 Km./hr., estando el sector oscuro, aten</w:t>
        <w:softHyphen/>
        <w:t>dido además de la hora, la época del año. Frente al cruce con calle Arturo Medina existía una obstrucción en la segunda pista, y parte de la primera pista del lado norte de la calzada. Este impedimento (que ocupaba también parte de la cal</w:t>
        <w:softHyphen/>
        <w:t>zada sur) consistía en unos maderos verticales con unos plásti</w:t>
        <w:softHyphen/>
        <w:t xml:space="preserve">cos amarrados a ellos. </w:t>
      </w:r>
    </w:p>
    <w:p>
      <w:pPr>
        <w:pStyle w:val="Normal"/>
        <w:ind w:firstLine="708"/>
        <w:jc w:val="both"/>
        <w:rPr>
          <w:rFonts w:ascii="Times New Roman" w:hAnsi="Times New Roman" w:cs="Times New Roman"/>
          <w:bCs/>
          <w:position w:val="0"/>
          <w:sz w:val="22"/>
          <w:sz w:val="22"/>
          <w:vertAlign w:val="baseline"/>
          <w:lang w:val="es-ES_tradnl"/>
        </w:rPr>
      </w:pPr>
      <w:r>
        <w:rPr>
          <w:rFonts w:cs="Times New Roman" w:ascii="Times New Roman" w:hAnsi="Times New Roman"/>
          <w:bCs/>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El conductor del vehículo nombrado sólo se pudo percatar de la obstrucción señalada cuando estaba a po</w:t>
        <w:softHyphen/>
        <w:t>cos metros de ella, debiendo efectuar una maniobra para tomar la primera pista. En esta primera pista junto al extremo de la obs</w:t>
        <w:softHyphen/>
        <w:t>trucción había algunos ladrillos y piedras amontonados los que provocaron la ruptura del neumático y llanta trasera izquierdo del vehículo, circunstancia que significó la pérdida del control del mis</w:t>
        <w:softHyphen/>
        <w:t xml:space="preserve">mo, el que se precipitó contra un poste emplazado en la acera, experimentando dicho automóvil daños de consideración, a la vez que su conductor sufrió algunas lesiones menores.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Textoindependiente2"/>
        <w:rPr/>
      </w:pPr>
      <w:r>
        <w:rPr/>
        <w:t>Añade que al parecer la obstrucción había sido colocada allí por alguna per</w:t>
        <w:softHyphen/>
        <w:t>sona, entidad o empresa que realizaba trabajos en la vía pública. En relación al derecho aplicable hizo presente que la Ley del Tránsito Nº 18.290, en el Título VII relativo a la señalización estableció la obligación de quien ejecute trabajos en la vía pública, de colocar y mantener por su cuenta de día y de noche la señalización de pe</w:t>
        <w:softHyphen/>
        <w:t>ligro. Tal señalización, conforme el art. 99, será la que deter</w:t>
        <w:softHyphen/>
        <w:t>mine el Ministerio de Transportes y Telecomunicaciones. Es así como la señalización y medidas de seguridad correspondientes fueron fijadas por el decreto supremo de Transportes Nº 63 de 15 de mayo de 1986, en el que se especificó que, tratándose de horarios nocturnos, además de la señalización es necesario que se ilumine el sector. Lo anteriormente expuesto revela que en el caso sub lite no se cumplió con los requisitos mínimos de señaliza</w:t>
        <w:softHyphen/>
        <w:t>ción que establece la reglamentación vigente, ya que ninguno de los elementos de la obstrucción o barrera eran reflectantes. Es del caso, que al margen de las responsabilidades que el art. 102 de la ley antes referida atribuye al responsable de la obra, el art. 177 de la misma establece que la Municipalidad respecti</w:t>
        <w:softHyphen/>
        <w:t xml:space="preserve">va será responsable civilmente de los daños que se causaren con ocasión de un accidente que sea consecuencia del mal estado de las vías públicas o de su señalización.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La demandada contestó la demanda. Explica que a través de la solicitud de permiso relativa al Ingreso Nº 695 de 4.06.88, de la Dirección de Construcción y Pavimentación de la Municipalidad, la Empresa Constructora Cerro La Parva solicitó y obtuvo el permi</w:t>
        <w:softHyphen/>
        <w:t xml:space="preserve">so correspondiente para romper, utilizar y ocupar parte de la vía pública en la calle Arturo Medina, esquina Sur Oriente de Diego de Almagro entre esta última vía y la calle Los Cactus con el objeto de instalar una matriz de agua potable.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En el referido documento se dejó constancia que los trabajos se realizarían los días sábados, domingos y festivos, debiendo verificarse por medias calzadas y dándose cumplimiento a la señalización pertinente conforme a las disposiciones del manual de Tránsito del Ministerio de Trans</w:t>
        <w:softHyphen/>
        <w:t xml:space="preserve">portes y Telecomunicaciones así como también deben cumplirse las normas que sobre el particular establece la Ordenanza de Conservación de Vías Públicas, Parques y Jardines de la Comuna, decreto alcaldicio Nº 730 de 6.10.81. Dichos trabajos debían iniciarse el 4.07.88 y concluir el 3.08 de este año.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 xml:space="preserve">Es del caso que un inspector municipal comunicó en forma verbal a la empresa encargada de la ejecución de las labores, que debía renovar el permiso para terminar las obras, que a la fecha de la inspección </w:t>
        <w:noBreakHyphen/>
        <w:t>4 de agosto-</w:t>
        <w:softHyphen/>
        <w:t xml:space="preserve"> se encontraban inconclusas y además el 8.08.88 se cursó el parte o denuncia Nº 02109 dirigido al Juez de Policía Local de Providencia, contra la misma empresa por no respetar el hora</w:t>
        <w:softHyphen/>
        <w:t xml:space="preserve">rio de trabajo, tener permiso vencido y no respetar la señalización exigida, con peligro de accidente.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Textoindependiente2"/>
        <w:rPr/>
      </w:pPr>
      <w:r>
        <w:rPr/>
        <w:t>Señala, tal que como se enuncia en la demanda, los trabajos en la calzada eran realizados por ter</w:t>
        <w:softHyphen/>
        <w:t>ceros ajenos a la Municipalidad pero resulta inadmisible la tesis planteada en orden a hacer responsable del accidente a esa enti</w:t>
        <w:softHyphen/>
        <w:t>dad aplicando la disposición del art. 177 de la Ley de Tránsito. Expresa que la responsabilidad extracontractual civil de las muni</w:t>
        <w:softHyphen/>
        <w:t>cipalidades está comprendida expresamente en el art. 83 de la ley N° 18.695 que las hacen responsables de los daños que causen entre otras cosas, por la falta de servicio, esto es, por falta de funcionamiento del mismo, debiendo hacerlo, o cuando lo hace, en forma deficiente o tardía. Dicha norma se apoya en los ar</w:t>
        <w:softHyphen/>
        <w:t>ts 6º y 7º de la Constitución que establecen los principios de legalidad a que han de someterse los organismos de la Administración del Estado. Ocurre que la responsabili</w:t>
        <w:softHyphen/>
        <w:t>dad que se imputa a la Municipalidad es de carácter objetivo, o sea, independiente de la culpa o dolo de sus agentes, es por ello que sólo procedería si concurrieran copulativamente dos ele</w:t>
        <w:softHyphen/>
        <w:t>mentos: a) que existió falta o disfunción de un servicio que la municipal</w:t>
        <w:softHyphen/>
        <w:t>idad estaba obligada a prestar, y b) que entre esta supuesta falta o disfunción de servicio y el da</w:t>
        <w:softHyphen/>
        <w:t>ño sufrido existe relación de causalidad, resultando ésta con</w:t>
        <w:softHyphen/>
        <w:t>secuencia de aquélla, elementos ambos ausentes en la es</w:t>
        <w:softHyphen/>
        <w:t xml:space="preserve">pecie.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En relación a la supuesta falta de servicio y respecto de la aseve</w:t>
        <w:softHyphen/>
        <w:t>ración de la demanda en orden a que no se habría cumplido los requisitos mínimos establecidos por la reglamentación vigente en relación a la señalización de peligro y demás medidas de se</w:t>
        <w:softHyphen/>
        <w:t>guridad, como falta de iluminación del sector y no ser reflectante las barreras instaladas en el lugar, no corresponde atribuir responsabilidad a la demandada a virtud del art. 177 de la Ley de Tránsito. La responsabilidad que establece este artículo es concordante con la norma del art. 100 de la misma, esto es, con la obligación que se impone a esa entidad en cuanto a insta</w:t>
        <w:softHyphen/>
        <w:t>lar y mantener la señalización del tránsito en las zonas urbanas. Dicha norma de carácter general tiene una excepción en el texto del art. 102 citado en el libelo. Este artículo especifica los úni</w:t>
        <w:softHyphen/>
        <w:t>cos responsables de los daños producidos en accidente por in</w:t>
        <w:softHyphen/>
        <w:t xml:space="preserve">cumplimiento de lo dispuesto en el inciso anterior, esto es, quienes encarguen la obra y sus ejecutores. Con arreglo al principio de hermenéutica establecido en el art. 13 del CC la norma del art. 102 prevalece sobre las de los arts. 100 y 177 de la citada ley.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pPr>
      <w:r>
        <w:rPr>
          <w:rFonts w:cs="Times New Roman" w:ascii="Times New Roman" w:hAnsi="Times New Roman"/>
          <w:bCs/>
          <w:position w:val="0"/>
          <w:sz w:val="22"/>
          <w:sz w:val="22"/>
          <w:vertAlign w:val="baseline"/>
          <w:lang w:val="es-ES_tradnl"/>
        </w:rPr>
        <w:t>La interpretación sustentada en la demanda, conduce al absurdo, pues la Municipalidad a quien sólo corresponde autorizar las obras del caso en estudio en los términos y condiciones que garanticen el interés general, estaría obligada a mantener permanente vigilan</w:t>
        <w:softHyphen/>
        <w:t>cia en todas las más de 1.500 obras que por año se ejecutan en la comuna. Tampoco la Municipalidad podría repetir contra aquel responsable directo del daño que no es dependiente suyo, pues no se aplica lo dispuesto por el art. 2325 del CC. Co</w:t>
        <w:softHyphen/>
        <w:t>mo consecuencia, responsabilizar a la Municipalidad significaría excluir de dicha</w:t>
      </w:r>
      <w:r>
        <w:rPr>
          <w:rFonts w:cs="Times New Roman" w:ascii="Times New Roman" w:hAnsi="Times New Roman"/>
          <w:position w:val="0"/>
          <w:sz w:val="22"/>
          <w:sz w:val="22"/>
          <w:vertAlign w:val="baseline"/>
          <w:lang w:val="es-ES_tradnl"/>
        </w:rPr>
        <w:t xml:space="preserve"> responsabilidad a los sujetos pasivos a que se refiere el art. 102. Por la misma ausencia de relación de de</w:t>
        <w:softHyphen/>
        <w:t>pendencia entre la Municipalidad y los sujetos a que alude el art. 102 tampoco se da la responsabilidad del hecho ajeno referido en los arts. 2320 y siguientes del CC, que habilitan para repetir sobre los bienes de aquellos, de los que de</w:t>
        <w:softHyphen/>
        <w:t xml:space="preserve">riva la injusta aplicación que se hace del art. 177 de la ley Nº 18.120. </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Tampoco puede la Municipalidad condicionar la auto</w:t>
        <w:softHyphen/>
        <w:t>rización de esas obras a la disponibilidad de personal para su control. Aún más, suponiendo que la Municipalidad pudiera repetir con</w:t>
        <w:softHyphen/>
        <w:t>tra esas personas, no se ve la razón de la duplicidad de procedi</w:t>
        <w:softHyphen/>
        <w:t>miento toda vez que la solidaridad no está establecida en la ley respecto del municipio y no existe texto legal alguno que haga a éste responsable frente a la víctima del daño por los hechos u omisiones de aquéllos. Finalmente señala que, aun cuando se acreditare cualquier su</w:t>
        <w:softHyphen/>
        <w:t>puesta falta o disfunción de un servicio que la Municipalidad estuviera obligada a prestar, no es civilmente responsable de los da</w:t>
        <w:softHyphen/>
        <w:t>ños porque no existiría relación de causalidad entre esa supuesta falta y los daños producidos, y que según lo probará en su opor</w:t>
        <w:softHyphen/>
        <w:t>tunidad los daños tuvieron su origen, o bien en el incumplimiento de las obligaciones del art. 102 antes citado y el art. 25 de la Ordenanza Municipal respectiva, o bien en la conducción des</w:t>
        <w:softHyphen/>
        <w:t>cuidada y antirreglamentaria del vehículo que sufrió los daños.</w:t>
      </w:r>
    </w:p>
    <w:p>
      <w:pPr>
        <w:pStyle w:val="Normal"/>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Considerando. En cuanto al fondo.</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1.</w:t>
        <w:tab/>
      </w:r>
      <w:r>
        <w:rPr>
          <w:rFonts w:cs="Times New Roman" w:ascii="Times New Roman" w:hAnsi="Times New Roman"/>
          <w:position w:val="0"/>
          <w:sz w:val="22"/>
          <w:sz w:val="22"/>
          <w:vertAlign w:val="baseline"/>
          <w:lang w:val="es-ES_tradnl"/>
        </w:rPr>
        <w:t>Que, con el mérito de lo expuesto por las partes, y especial</w:t>
        <w:softHyphen/>
        <w:t>mente considerando que en su presentación de fs. 23 la de</w:t>
        <w:softHyphen/>
        <w:t>mandada no controvirtió expresamente las circunstancias de hecho globales que el libelo formula, y aquel que fluye de los documentos aparejados sin objetar en fs. 1 a 4, y expedientes Rol Nºs. 14.276 y 14.558, ambos del Juzgado de Policía Local de Providencia, procede tener como hechos incuestionados de la causa los siguientes: a. Que dicho vehículo era conducido por don Alfredo Ville</w:t>
        <w:softHyphen/>
        <w:t>gas Montes el día 5 de agosto de 1988, quien se despla</w:t>
        <w:softHyphen/>
        <w:t>zaba alrededor de las 19:45 horas por Avda. Diego de Al</w:t>
        <w:softHyphen/>
        <w:t>magro en dirección oriente a poniente por la segunda pista de circulación. B. Que al llegar al cruce con la calle Arturo Medina, una construcción que cubría la segunda pista, por trabajos en el pavimento, indujo al conductor nombrado a tomar la primera pista de la vía, también en parte obstruida, lo que significó perder el control del vehículo terminando impactando contra un poste de alumbrado emplazado en la acera, y resultando el vehículo con daños de considera</w:t>
        <w:softHyphen/>
        <w:t>ción, a la vez que el chofer evidenció dolores en diferentes partes del cuerpo a raíz del impacto.</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 xml:space="preserve">3. </w:t>
        <w:tab/>
      </w:r>
      <w:r>
        <w:rPr>
          <w:rFonts w:cs="Times New Roman" w:ascii="Times New Roman" w:hAnsi="Times New Roman"/>
          <w:position w:val="0"/>
          <w:sz w:val="22"/>
          <w:sz w:val="22"/>
          <w:vertAlign w:val="baseline"/>
          <w:lang w:val="es-ES_tradnl"/>
        </w:rPr>
        <w:t>Que, frente a las circunstancias descritas, y asilados en la disposición del art. 177 de la Ley del Tránsito, los demandantes persiguen que el Tribunal declare que la de</w:t>
        <w:softHyphen/>
        <w:t>mandada Municipalidad de Providencia es civilmente res</w:t>
        <w:softHyphen/>
        <w:t>ponsable de los daños causados con ocasión del accidente relacionado, y que se reserve a los actores el derecho a dis</w:t>
        <w:softHyphen/>
        <w:t>cutir la especie y monto de los perjuicios, en la etapa de eje</w:t>
        <w:softHyphen/>
        <w:t>cución del fallo o en otro juicio diverso, con costas.</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Se añade que la responsabilidad atribuida, es sin perjuicio de la que el art. 102 ha previsto para las personas a que di</w:t>
        <w:softHyphen/>
        <w:t>cha disposición se refiere, todo ello cuando, como en la espe</w:t>
        <w:softHyphen/>
        <w:t>cie, no se ha dado cumplimiento a las normas sobre señaliza</w:t>
        <w:softHyphen/>
        <w:t>ción del Tránsito determinadas por el Ministerio de Transportes y Telecomunicaciones, a cuyo respecto la parte demandante, si fuere del caso, se reserva el derecho a accionar.</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4.</w:t>
      </w:r>
      <w:r>
        <w:rPr>
          <w:rFonts w:cs="Times New Roman" w:ascii="Times New Roman" w:hAnsi="Times New Roman"/>
          <w:position w:val="0"/>
          <w:sz w:val="22"/>
          <w:sz w:val="22"/>
          <w:vertAlign w:val="baseline"/>
          <w:lang w:val="es-ES_tradnl"/>
        </w:rPr>
        <w:t xml:space="preserve">   </w:t>
        <w:tab/>
        <w:t>Que para impetrar el rechazo de la demanda y sostener su improcedencia, la defensa, como argumentación medular es</w:t>
        <w:softHyphen/>
        <w:t>grimió que la norma general del art. 177 de la ley Nº 18.290 no es aplicable en la especie, toda vez que el art. 102 re</w:t>
        <w:softHyphen/>
        <w:t>gla la especial situación que atañe a la señalización cuando se ejecuten trabajos en la vía pública, evento en el que la pro</w:t>
        <w:softHyphen/>
        <w:t>pia disposición individualiza a los responsables de los daños causados.</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 xml:space="preserve">Añadió que la responsabilidad de las municipalidades sólo procede en las situaciones que cubre la norma del art. 83 de la ley Nº 18.695 que contiene la </w:t>
        <w:noBreakHyphen/>
        <w:t>Ley Orgánica de estas entidades, esto es, cuando se configura una falta de servicio.</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Según afirma en fs. 2, tal falta de servicio no se configura en autos y para el evento de que se estimare que aquella está probada, la demandada no es responsable aún, por ausencia de relación causal entre la supuesta falta de servicio y los daños, desde que, como lo ofrece probar, estos son la conse</w:t>
        <w:softHyphen/>
        <w:t>cuencia, o bien del incumplimiento de las obligaciones im</w:t>
        <w:softHyphen/>
        <w:t>puestas por el art. 102 de la ley Nº 18.120 y art. 25 de la Ordenanza Municipal respectiva, o bien del manejo descui</w:t>
        <w:softHyphen/>
        <w:t>dado y antirreglamentario del conductor del vehículo.</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5.</w:t>
        <w:tab/>
      </w:r>
      <w:r>
        <w:rPr>
          <w:rFonts w:cs="Times New Roman" w:ascii="Times New Roman" w:hAnsi="Times New Roman"/>
          <w:position w:val="0"/>
          <w:sz w:val="22"/>
          <w:sz w:val="22"/>
          <w:vertAlign w:val="baseline"/>
          <w:lang w:val="es-ES_tradnl"/>
        </w:rPr>
        <w:t>Que esta última afirmación, sobre manejo descuidado del con</w:t>
        <w:softHyphen/>
        <w:t>ductor del automóvil Daihatsu Charade, a que hicieron refe</w:t>
        <w:softHyphen/>
        <w:t>rencia en fs. 43 y 44 vuelta los testigos de la demandada Srs. Angel Custodio Núñez Ortega y Mario Cubillos Silva y este último, en forma poco categórica, pues luego de insinuar una velocidad excesiva señala, que "piensa" que venía rápido y se percató de las banderolas cuando ya estaba encima, apare</w:t>
        <w:softHyphen/>
        <w:t>ce abundantemente desvirtuadas en el proceso, con el resto de las pruebas producidas.</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En efecto, obra en primer lugar la propia, declaración de la de</w:t>
        <w:softHyphen/>
        <w:t xml:space="preserve">mandada en fs. 23 vta., refrendada por lo informado mediante oficio allegado en fs. 54 y lo obrado en la causa rol Nº 14.552 del Juzgado de Policía Local de Providencia, en orden a que con fecha 14.06.88 se concedió permiso municipal </w:t>
        <w:softHyphen/>
        <w:t>a la Soc. Constructora La Parva Ltda. según copia que rola a fs. 17 para romper, utilizar, y ocupar parte de la vía pública en la esquina Arturo Medina esquina Sur Oriente de Diego de Al</w:t>
        <w:softHyphen/>
        <w:t>magro, entre las calles Diego de Almagro y Los Cactus, para la instalación de una matriz de agua potable. Se añade a conti</w:t>
        <w:softHyphen/>
        <w:t>nuación que no obstante que la autorización se concedió por 30 días, entre el 4.07. al 3.08.88, la empresa mantenía los trabajos inconclusos y con permiso vencido, ra</w:t>
        <w:softHyphen/>
        <w:t>zón por la que se cursó la denuncia Nº 02109 al Juez de Poli</w:t>
        <w:softHyphen/>
        <w:t>cía Local, haciéndose presente que además del vencimiento del permiso, no se contaba con la señalización exigida y con peligro de accidente.</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6.</w:t>
        <w:tab/>
      </w:r>
      <w:r>
        <w:rPr>
          <w:rFonts w:cs="Times New Roman" w:ascii="Times New Roman" w:hAnsi="Times New Roman"/>
          <w:position w:val="0"/>
          <w:sz w:val="22"/>
          <w:sz w:val="22"/>
          <w:vertAlign w:val="baseline"/>
          <w:lang w:val="es-ES_tradnl"/>
        </w:rPr>
        <w:t>Que los elementos recientemente enunciados conducen for</w:t>
        <w:softHyphen/>
        <w:t>zosamente a concluir que la causa inmediata del accidente antes referido consistió en la ausencia de señales de peligro adecuadas para el tránsito nocturno de acuerdo a las normas dispuestas por el Ministerio de Transportes y Telecomunica</w:t>
        <w:softHyphen/>
        <w:t>ciones, sin perjuicio de lo que sobre el mismo punto haya dispuesto y previsto la Municipalidad respectiva, a través de las ordenanzas, como lo autoriza la letra c) del art. 5º de la ley Nº 18.695.</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7.</w:t>
        <w:tab/>
      </w:r>
      <w:r>
        <w:rPr>
          <w:rFonts w:cs="Times New Roman" w:ascii="Times New Roman" w:hAnsi="Times New Roman"/>
          <w:position w:val="0"/>
          <w:sz w:val="22"/>
          <w:sz w:val="22"/>
          <w:vertAlign w:val="baseline"/>
          <w:lang w:val="es-ES_tradnl"/>
        </w:rPr>
        <w:t>Que la ley Nº 18.290 o Ley de Tránsito dispuso lo pertinente a la señalización en general en el Título VII, denominado: "De la señalización, Cruces de Ferrocarriles y Señales luminosas del Tránsito", y efectivamente en el art. 99 dispuso que la señalización del tránsito en las vías públicas será única</w:t>
        <w:softHyphen/>
        <w:t>mente la que determine el Ministerio de Transportes y Teleco</w:t>
        <w:softHyphen/>
        <w:t>municaciones, de acuerdo con los convenios Internacionales ratificados por Chile. El citado Ministerio, a través de la Subse</w:t>
        <w:softHyphen/>
        <w:t>cretaría de Transportes regla sobre la señalización y Medidas de Seguridad cuando se efectúen trabajos en la vía pública en el decreto Nº 63 de 15.05.86, publicado en el Dia</w:t>
        <w:softHyphen/>
        <w:t>rio Oficial de 21 de julio del mismo año, estableciendo circunstancialmente las normas sobre señales preventivas de peligro.</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8.</w:t>
        <w:tab/>
      </w:r>
      <w:r>
        <w:rPr>
          <w:rFonts w:cs="Times New Roman" w:ascii="Times New Roman" w:hAnsi="Times New Roman"/>
          <w:position w:val="0"/>
          <w:sz w:val="22"/>
          <w:sz w:val="22"/>
          <w:vertAlign w:val="baseline"/>
          <w:lang w:val="es-ES_tradnl"/>
        </w:rPr>
        <w:t>Que del mismo Título VII de la ley relativo a la señalización del tránsito, conviene considerar especialmente para los efectos que aquí interesa los arts. 100 y 102. El primero precep</w:t>
        <w:softHyphen/>
        <w:t>túa que la instalación y mantención de la señalización del tránsito en zonas urbanas corresponde a las municipalida</w:t>
        <w:softHyphen/>
        <w:t>des...". El segundo texto dispone que, "el que ejecute trabajos en las vías públicas estará obligado a colocar y mantener por su cuenta de día y de noche la señalización de peligro y tomar las medidas de seguridad adecuadas a la naturaleza de los tra</w:t>
        <w:softHyphen/>
        <w:t>bajos".</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Añade para lo que aquí se destaca que "serán solidariamen</w:t>
        <w:softHyphen/>
        <w:t>te responsables de los daños producidos en accidentes por incumplimiento de lo dispuesto en el inciso anterior, quienes encarguen la ejecución de la obra y los que la ejecuten".</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 xml:space="preserve">9.   </w:t>
        <w:tab/>
      </w:r>
      <w:r>
        <w:rPr>
          <w:rFonts w:cs="Times New Roman" w:ascii="Times New Roman" w:hAnsi="Times New Roman"/>
          <w:position w:val="0"/>
          <w:sz w:val="22"/>
          <w:sz w:val="22"/>
          <w:vertAlign w:val="baseline"/>
          <w:lang w:val="es-ES_tradnl"/>
        </w:rPr>
        <w:t>Que, concordantes, y en armonía con las especiales normas citadas, obran aquellas que la Ley del Tránsito contiene en los esquemas generales sobre el Tránsito, planteados en el título preliminar y en el Título XV sobre "La responsabilidad por los accidentes". En el primero, los arts. 32 y 4º consignan que "las municipalidades dictarán las normas específicas para re</w:t>
        <w:softHyphen/>
        <w:t>gular el funcionamiento de los sistemas de tránsito en sus respectivas comunas", normas que serán complementarias de las emanadas del Ministerio de Transportes y Telecomuni</w:t>
        <w:softHyphen/>
        <w:t>caciones. Esta misma idea se reitera en el inciso final del ar</w:t>
        <w:softHyphen/>
        <w:t xml:space="preserve">t. 102 cuando se habla de señalización en especial. </w:t>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pPr>
      <w:r>
        <w:rPr>
          <w:rFonts w:cs="Times New Roman" w:ascii="Times New Roman" w:hAnsi="Times New Roman"/>
          <w:position w:val="0"/>
          <w:sz w:val="22"/>
          <w:sz w:val="22"/>
          <w:vertAlign w:val="baseline"/>
          <w:lang w:val="es-ES_tradnl"/>
        </w:rPr>
        <w:t xml:space="preserve">El art. 4º a su turno, </w:t>
      </w:r>
      <w:r>
        <w:rPr>
          <w:rFonts w:cs="Times New Roman" w:ascii="Times New Roman" w:hAnsi="Times New Roman"/>
          <w:bCs/>
          <w:position w:val="0"/>
          <w:sz w:val="22"/>
          <w:sz w:val="22"/>
          <w:vertAlign w:val="baseline"/>
          <w:lang w:val="es-ES_tradnl"/>
        </w:rPr>
        <w:t>dispone que Carabineros de Chile y los Inspectores municipales serán los encargados de supervi</w:t>
        <w:softHyphen/>
        <w:t>gilar el cumplimiento de las disposiciones a que se refiere la presente ley, debiendo denunciar al Juzgado que correspon</w:t>
        <w:softHyphen/>
        <w:t>da, las infracciones o contravenciones que se constaten. En el Título XV enunciado, y específicamente en el art. 177 se dispone que la Municipalidad respectiva o el Fisco en su caso serán responsables civilmente de los daños que se causaren con ocasión de un accidente que sea consecuencia del mal estado de las vías públicas o de su señalización.</w:t>
      </w:r>
    </w:p>
    <w:p>
      <w:pPr>
        <w:pStyle w:val="Normal"/>
        <w:jc w:val="both"/>
        <w:rPr>
          <w:rFonts w:ascii="Times New Roman" w:hAnsi="Times New Roman" w:cs="Times New Roman"/>
          <w:b/>
          <w:b/>
          <w:bCs/>
          <w:position w:val="0"/>
          <w:sz w:val="22"/>
          <w:sz w:val="22"/>
          <w:vertAlign w:val="baseline"/>
          <w:lang w:val="es-ES_tradnl"/>
        </w:rPr>
      </w:pPr>
      <w:r>
        <w:rPr>
          <w:rFonts w:cs="Times New Roman" w:ascii="Times New Roman" w:hAnsi="Times New Roman"/>
          <w:b/>
          <w:bCs/>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 xml:space="preserve">10. </w:t>
        <w:tab/>
      </w:r>
      <w:r>
        <w:rPr>
          <w:rFonts w:cs="Times New Roman" w:ascii="Times New Roman" w:hAnsi="Times New Roman"/>
          <w:position w:val="0"/>
          <w:sz w:val="22"/>
          <w:sz w:val="22"/>
          <w:vertAlign w:val="baseline"/>
          <w:lang w:val="es-ES_tradnl"/>
        </w:rPr>
        <w:t>Que el texto citado sugiere dos conclusiones inmediatas: a) que no se distingue en absoluto si la imputación de res</w:t>
        <w:softHyphen/>
        <w:t>ponsabilidad tiene relación con los arts 100 y 102, que de cualquier modo están relacionados con la colocación y mantención de las señales respectivas, y b) que en atención al deber de vigilancia a que se aludió antes (art. 4º de la ley), el mal estado (que conlleva un mal funcionamiento). Ya sea de las vías públicas o de la señalización, hace responsable a la Municipalidad, cuando de estas circunstancias derive un accidente que causa daño.</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rPr>
        <w:t>11.</w:t>
        <w:tab/>
      </w:r>
      <w:r>
        <w:rPr>
          <w:rFonts w:cs="Times New Roman" w:ascii="Times New Roman" w:hAnsi="Times New Roman"/>
          <w:position w:val="0"/>
          <w:sz w:val="22"/>
          <w:sz w:val="22"/>
          <w:vertAlign w:val="baseline"/>
        </w:rPr>
        <w:t>Que lo anterior significa que la responsabilidad descrita por el art. 102, no excluye en absoluto la que recae sobre entes de orden público como las municipalidades, por el deber ine</w:t>
        <w:softHyphen/>
        <w:t>ludible de vigilancia y salvaguarda de las vías de tránsito pú</w:t>
        <w:softHyphen/>
        <w:t>blico en zonas urbanas, para cuyo expedito cometido se las ha dotado de facultades y atribuciones especiales, como lo evidencian los artículos citados de la Ley del Tránsito y las de los arts. 3º, letra a); 4º, letra h); 59, letras c) y d); 10, 21, letra c) de la ley Nº 18.695 de 1988, Orgánica de dicho Organismo, que por su art. 85 derogó el D.L. Nº 1.289 de 1975.</w:t>
      </w:r>
    </w:p>
    <w:p>
      <w:pPr>
        <w:pStyle w:val="Normal"/>
        <w:jc w:val="both"/>
        <w:rPr>
          <w:rFonts w:ascii="Times New Roman" w:hAnsi="Times New Roman" w:cs="Times New Roman"/>
          <w:b/>
          <w:b/>
          <w:position w:val="0"/>
          <w:sz w:val="22"/>
          <w:sz w:val="22"/>
          <w:vertAlign w:val="baseline"/>
        </w:rPr>
      </w:pPr>
      <w:r>
        <w:rPr>
          <w:rFonts w:cs="Times New Roman" w:ascii="Times New Roman" w:hAnsi="Times New Roman"/>
          <w:b/>
          <w:position w:val="0"/>
          <w:sz w:val="22"/>
          <w:sz w:val="22"/>
          <w:vertAlign w:val="baseline"/>
        </w:rPr>
      </w:r>
    </w:p>
    <w:p>
      <w:pPr>
        <w:pStyle w:val="Normal"/>
        <w:jc w:val="both"/>
        <w:rPr/>
      </w:pPr>
      <w:r>
        <w:rPr>
          <w:rFonts w:cs="Times New Roman" w:ascii="Times New Roman" w:hAnsi="Times New Roman"/>
          <w:b/>
          <w:position w:val="0"/>
          <w:sz w:val="22"/>
          <w:sz w:val="22"/>
          <w:vertAlign w:val="baseline"/>
        </w:rPr>
        <w:t>12.</w:t>
        <w:tab/>
      </w:r>
      <w:r>
        <w:rPr>
          <w:rFonts w:cs="Times New Roman" w:ascii="Times New Roman" w:hAnsi="Times New Roman"/>
          <w:position w:val="0"/>
          <w:sz w:val="22"/>
          <w:sz w:val="22"/>
          <w:vertAlign w:val="baseline"/>
        </w:rPr>
        <w:t xml:space="preserve">Que finalmente y en armonía con los preceptos de la ley Nº 18.290 utilizados en el estudio del presente conflicto, la </w:t>
      </w:r>
      <w:r>
        <w:rPr>
          <w:rFonts w:cs="Times New Roman" w:ascii="Times New Roman" w:hAnsi="Times New Roman"/>
          <w:bCs/>
          <w:position w:val="0"/>
          <w:sz w:val="22"/>
          <w:sz w:val="22"/>
          <w:vertAlign w:val="baseline"/>
        </w:rPr>
        <w:t>ley Nº 18.695 en su art. 83, que tiene rango constitucional conforme a la sentencia del Tribunal Constitucional de 29 de febrero de 1988 ha establecido que las municipalidades incu</w:t>
        <w:softHyphen/>
        <w:t xml:space="preserve">rrirán en responsabilidad por los daños que causen, lo que procederá principalmente por falta de servicio. </w:t>
      </w:r>
    </w:p>
    <w:p>
      <w:pPr>
        <w:pStyle w:val="Normal"/>
        <w:jc w:val="both"/>
        <w:rPr>
          <w:rFonts w:ascii="Times New Roman" w:hAnsi="Times New Roman" w:cs="Times New Roman"/>
          <w:bCs/>
          <w:position w:val="0"/>
          <w:sz w:val="22"/>
          <w:sz w:val="22"/>
          <w:vertAlign w:val="baseline"/>
        </w:rPr>
      </w:pPr>
      <w:r>
        <w:rPr>
          <w:rFonts w:cs="Times New Roman" w:ascii="Times New Roman" w:hAnsi="Times New Roman"/>
          <w:bCs/>
          <w:position w:val="0"/>
          <w:sz w:val="22"/>
          <w:sz w:val="22"/>
          <w:vertAlign w:val="baseline"/>
        </w:rPr>
      </w:r>
    </w:p>
    <w:p>
      <w:pPr>
        <w:pStyle w:val="Normal"/>
        <w:jc w:val="both"/>
        <w:rPr>
          <w:rFonts w:ascii="Times New Roman" w:hAnsi="Times New Roman" w:cs="Times New Roman"/>
          <w:bCs/>
          <w:position w:val="0"/>
          <w:sz w:val="22"/>
          <w:sz w:val="22"/>
          <w:vertAlign w:val="baseline"/>
        </w:rPr>
      </w:pPr>
      <w:r>
        <w:rPr>
          <w:rFonts w:cs="Times New Roman" w:ascii="Times New Roman" w:hAnsi="Times New Roman"/>
          <w:bCs/>
          <w:position w:val="0"/>
          <w:sz w:val="22"/>
          <w:sz w:val="22"/>
          <w:vertAlign w:val="baseline"/>
        </w:rPr>
        <w:t>En la especie es evidente que medió falta de vigilancia oportuna de los ins</w:t>
        <w:softHyphen/>
        <w:t>pectores municipales respecto del funcionamiento y estado de las señalizaciones de peligro que equivale a la falta de servicio recientemente citada, ya que sólo después de ocurri</w:t>
        <w:softHyphen/>
        <w:t>do el accidente se cursó el parte a que se refieren los autos Nº 14.552 del Juzgado de Policía Local respectivo, en que expresamente se dejó constancia de no respetarse la señalización, exigida, con peligro de accidente.</w:t>
      </w:r>
    </w:p>
    <w:p>
      <w:pPr>
        <w:pStyle w:val="Normal"/>
        <w:jc w:val="both"/>
        <w:rPr>
          <w:rFonts w:ascii="Times New Roman" w:hAnsi="Times New Roman" w:cs="Times New Roman"/>
          <w:b/>
          <w:b/>
          <w:bCs/>
          <w:position w:val="0"/>
          <w:sz w:val="22"/>
          <w:sz w:val="22"/>
          <w:vertAlign w:val="baseline"/>
        </w:rPr>
      </w:pPr>
      <w:r>
        <w:rPr>
          <w:rFonts w:cs="Times New Roman" w:ascii="Times New Roman" w:hAnsi="Times New Roman"/>
          <w:b/>
          <w:bCs/>
          <w:position w:val="0"/>
          <w:sz w:val="22"/>
          <w:sz w:val="22"/>
          <w:vertAlign w:val="baseline"/>
        </w:rPr>
      </w:r>
    </w:p>
    <w:p>
      <w:pPr>
        <w:pStyle w:val="Normal"/>
        <w:jc w:val="both"/>
        <w:rPr/>
      </w:pPr>
      <w:r>
        <w:rPr>
          <w:rFonts w:cs="Times New Roman" w:ascii="Times New Roman" w:hAnsi="Times New Roman"/>
          <w:b/>
          <w:position w:val="0"/>
          <w:sz w:val="22"/>
          <w:sz w:val="22"/>
          <w:vertAlign w:val="baseline"/>
        </w:rPr>
        <w:t>13.</w:t>
        <w:tab/>
      </w:r>
      <w:r>
        <w:rPr>
          <w:rFonts w:cs="Times New Roman" w:ascii="Times New Roman" w:hAnsi="Times New Roman"/>
          <w:position w:val="0"/>
          <w:sz w:val="22"/>
          <w:sz w:val="22"/>
          <w:vertAlign w:val="baseline"/>
        </w:rPr>
        <w:t>Que, como se aprecia de la redacción del art. 177 de la Ley de Tránsito la responsabilidad en que incurren las muni</w:t>
        <w:softHyphen/>
        <w:t>cipalidades, establecido el hecho de un accidente causado por las razones allí descritas, es de carácter objetivo, lo que se traduce en que se incurre en ella por el solo hecho de verificar</w:t>
        <w:softHyphen/>
        <w:t>se los presupuestos ya analizados.</w:t>
      </w:r>
      <w:r>
        <w:rPr>
          <w:rFonts w:cs="Times New Roman" w:ascii="Times New Roman" w:hAnsi="Times New Roman"/>
          <w:position w:val="0"/>
          <w:sz w:val="22"/>
          <w:sz w:val="22"/>
          <w:vertAlign w:val="baseline"/>
          <w:lang w:val="es-ES_tradnl"/>
        </w:rPr>
        <w:t xml:space="preserve"> Que, si además de la Municipalidad de Providencia, es po</w:t>
        <w:softHyphen/>
        <w:t>sible imputar responsabilidad a otras personas, naturales o jurídicas de acuerdo a lo prescrito por el art. 102 de la ley Nº 18.290, rige en materia extracontractual la norma del ar</w:t>
        <w:softHyphen/>
        <w:t>t. 2317 del CC, que hace solidariamente respon</w:t>
        <w:softHyphen/>
        <w:t>sables a todos los causantes del delito o cuasidelito.</w:t>
      </w:r>
    </w:p>
    <w:p>
      <w:pPr>
        <w:pStyle w:val="Normal"/>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rPr/>
      </w:pPr>
      <w:r>
        <w:rPr>
          <w:rFonts w:cs="Times New Roman" w:ascii="Times New Roman" w:hAnsi="Times New Roman"/>
          <w:b/>
          <w:position w:val="0"/>
          <w:sz w:val="22"/>
          <w:sz w:val="22"/>
          <w:vertAlign w:val="baseline"/>
          <w:lang w:val="es-ES_tradnl"/>
        </w:rPr>
        <w:t xml:space="preserve">II. </w:t>
        <w:tab/>
        <w:t xml:space="preserve">La Corte de Apelaciones </w:t>
      </w:r>
      <w:r>
        <w:rPr>
          <w:rFonts w:cs="Times New Roman" w:ascii="Times New Roman" w:hAnsi="Times New Roman"/>
          <w:position w:val="0"/>
          <w:sz w:val="22"/>
          <w:sz w:val="22"/>
          <w:vertAlign w:val="baseline"/>
          <w:lang w:val="es-ES_tradnl"/>
        </w:rPr>
        <w:t>(13.09.91)</w:t>
      </w:r>
      <w:r>
        <w:rPr>
          <w:rFonts w:cs="Times New Roman" w:ascii="Times New Roman" w:hAnsi="Times New Roman"/>
          <w:b/>
          <w:position w:val="0"/>
          <w:sz w:val="22"/>
          <w:sz w:val="22"/>
          <w:vertAlign w:val="baseline"/>
          <w:lang w:val="es-ES_tradnl"/>
        </w:rPr>
        <w:t>.</w:t>
      </w:r>
    </w:p>
    <w:p>
      <w:pPr>
        <w:pStyle w:val="TextBody"/>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TextBody"/>
        <w:rPr>
          <w:rFonts w:ascii="Times New Roman" w:hAnsi="Times New Roman" w:cs="Times New Roman"/>
          <w:sz w:val="22"/>
        </w:rPr>
      </w:pPr>
      <w:r>
        <w:rPr>
          <w:rFonts w:cs="Times New Roman" w:ascii="Times New Roman" w:hAnsi="Times New Roman"/>
          <w:sz w:val="22"/>
        </w:rPr>
        <w:t>Vistos: Se reproduce la sentencia en alzada, con excepción de sus fun</w:t>
        <w:softHyphen/>
        <w:t>damentos 10°, 11°, 12°, 13° y 14°, que se eliminan. Y se tiene, además, presente:</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b/>
          <w:sz w:val="22"/>
        </w:rPr>
        <w:t>1.</w:t>
        <w:tab/>
      </w:r>
      <w:r>
        <w:rPr>
          <w:rFonts w:cs="Times New Roman" w:ascii="Times New Roman" w:hAnsi="Times New Roman"/>
          <w:sz w:val="22"/>
        </w:rPr>
        <w:t>Que el art. 83 de la ley N° 18.695 establece que las municipalidades incurrirán en responsabilidad extracontractual por los daños que causen por falta de servicio, de donde se desprende que sólo le serán imputables aquellos que se pro</w:t>
        <w:softHyphen/>
        <w:t>duzcan por falta de funcionamiento como servicio público, de</w:t>
        <w:softHyphen/>
        <w:t>biendo hacerlo o cuando lo hace en forma deficiente o tardía;</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b/>
          <w:sz w:val="22"/>
        </w:rPr>
        <w:t>2.</w:t>
        <w:tab/>
      </w:r>
      <w:r>
        <w:rPr>
          <w:rFonts w:cs="Times New Roman" w:ascii="Times New Roman" w:hAnsi="Times New Roman"/>
          <w:sz w:val="22"/>
        </w:rPr>
        <w:t xml:space="preserve">Que en este caso, la responsabilidad que se imputa a la municipalidad es de carácter objetivo, esto es, independiente de la existencia de dolo o culpa de sus agentes y en tal virtud, ella procede sólo en caso de que concurran copulativamente dos elementos: </w:t>
      </w:r>
    </w:p>
    <w:p>
      <w:pPr>
        <w:pStyle w:val="TextBody"/>
        <w:rPr>
          <w:rFonts w:ascii="Times New Roman" w:hAnsi="Times New Roman" w:cs="Times New Roman"/>
          <w:sz w:val="22"/>
        </w:rPr>
      </w:pPr>
      <w:r>
        <w:rPr>
          <w:rFonts w:cs="Times New Roman" w:ascii="Times New Roman" w:hAnsi="Times New Roman"/>
          <w:sz w:val="22"/>
        </w:rPr>
      </w:r>
    </w:p>
    <w:p>
      <w:pPr>
        <w:pStyle w:val="TextBody"/>
        <w:ind w:left="705" w:hanging="705"/>
        <w:rPr>
          <w:rFonts w:ascii="Times New Roman" w:hAnsi="Times New Roman" w:cs="Times New Roman"/>
          <w:sz w:val="22"/>
        </w:rPr>
      </w:pPr>
      <w:r>
        <w:rPr>
          <w:rFonts w:cs="Times New Roman" w:ascii="Times New Roman" w:hAnsi="Times New Roman"/>
          <w:sz w:val="22"/>
        </w:rPr>
        <w:t>a)</w:t>
        <w:tab/>
        <w:t>que haya existido falta de un servicio que la Municipalidad estaba obligada a prestar; y</w:t>
      </w:r>
    </w:p>
    <w:p>
      <w:pPr>
        <w:pStyle w:val="TextBody"/>
        <w:ind w:left="708" w:hanging="0"/>
        <w:rPr>
          <w:rFonts w:ascii="Times New Roman" w:hAnsi="Times New Roman" w:cs="Times New Roman"/>
          <w:sz w:val="22"/>
        </w:rPr>
      </w:pPr>
      <w:r>
        <w:rPr>
          <w:rFonts w:cs="Times New Roman" w:ascii="Times New Roman" w:hAnsi="Times New Roman"/>
          <w:sz w:val="22"/>
        </w:rPr>
      </w:r>
    </w:p>
    <w:p>
      <w:pPr>
        <w:pStyle w:val="TextBody"/>
        <w:ind w:left="705" w:hanging="705"/>
        <w:rPr>
          <w:rFonts w:ascii="Times New Roman" w:hAnsi="Times New Roman" w:cs="Times New Roman"/>
          <w:sz w:val="22"/>
        </w:rPr>
      </w:pPr>
      <w:r>
        <w:rPr>
          <w:rFonts w:cs="Times New Roman" w:ascii="Times New Roman" w:hAnsi="Times New Roman"/>
          <w:sz w:val="22"/>
        </w:rPr>
        <w:t>b)</w:t>
        <w:tab/>
        <w:t>que entre esta falta de servicio y el daño producido existe relación de causalidad, resultando este daño consecuen</w:t>
        <w:softHyphen/>
        <w:t>cia inmediata y directa de esta falta;</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ascii="Times New Roman" w:hAnsi="Times New Roman"/>
          <w:b/>
          <w:sz w:val="22"/>
        </w:rPr>
        <w:t>3.</w:t>
        <w:tab/>
      </w:r>
      <w:r>
        <w:rPr>
          <w:rFonts w:cs="Times New Roman" w:ascii="Times New Roman" w:hAnsi="Times New Roman"/>
          <w:sz w:val="22"/>
        </w:rPr>
        <w:t>Que en lo tocante a esta supuesta falta de servicio, y que, se</w:t>
        <w:softHyphen/>
        <w:t>gún el actor, consistió en que no se cumplieron los requisitos mínimos establecidos por la reglamentación vigente en rela</w:t>
        <w:softHyphen/>
        <w:t>ción a la señalización del peligro y demás medidas de seguridad para los trabajos en la vía pública y, específicamente, por la falta de iluminación del sector y por no ser reflectantes las barreras instaladas en el lugar; es del caso observar que no existe norma legal alguna que obligara a la Municipalidad a mantener, por su cuerda, de día y de noche, la señalización de peligro en la obra que se ejecutaba en la vía pública en el lugar y momento del accidente, razón por la cual debe estimar</w:t>
        <w:softHyphen/>
        <w:t>se que en manera alguna era un servicio que estaba obligado a prestar;</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4.</w:t>
        <w:tab/>
      </w:r>
      <w:r>
        <w:rPr>
          <w:rFonts w:cs="Times New Roman" w:ascii="Times New Roman" w:hAnsi="Times New Roman"/>
          <w:position w:val="0"/>
          <w:sz w:val="22"/>
          <w:sz w:val="22"/>
          <w:vertAlign w:val="baseline"/>
          <w:lang w:val="es-ES_tradnl"/>
        </w:rPr>
        <w:t xml:space="preserve">Que </w:t>
      </w:r>
      <w:r>
        <w:rPr>
          <w:rFonts w:cs="Times New Roman" w:ascii="Times New Roman" w:hAnsi="Times New Roman"/>
          <w:bCs/>
          <w:position w:val="0"/>
          <w:sz w:val="22"/>
          <w:sz w:val="22"/>
          <w:vertAlign w:val="baseline"/>
          <w:lang w:val="es-ES_tradnl"/>
        </w:rPr>
        <w:t>tampoco puede estimarse que la demandada no cumplió con su deber de vigilancia que le impone el art. 40</w:t>
        <w:noBreakHyphen/>
        <w:t xml:space="preserve"> de la ley Nº 18.290, toda vez que consta del oficio agregado a fs. 54 y 55, que dicha obra fue inspeccionada el día anterior al accidente, constatándose que los trabajos se encontraban in</w:t>
        <w:softHyphen/>
        <w:t>conclusos, pese a haber vencido el permiso respectivo dos días antes; cursándose, por tal motivo, la denuncia respecti</w:t>
        <w:softHyphen/>
        <w:t>va por las infracciones cometidas por la empresa particular que ejecutaba las obras;</w:t>
      </w:r>
    </w:p>
    <w:p>
      <w:pPr>
        <w:pStyle w:val="Normal"/>
        <w:jc w:val="both"/>
        <w:rPr>
          <w:rFonts w:ascii="Times New Roman" w:hAnsi="Times New Roman" w:cs="Times New Roman"/>
          <w:b/>
          <w:b/>
          <w:bCs/>
          <w:position w:val="0"/>
          <w:sz w:val="22"/>
          <w:sz w:val="22"/>
          <w:vertAlign w:val="baseline"/>
          <w:lang w:val="es-ES_tradnl"/>
        </w:rPr>
      </w:pPr>
      <w:r>
        <w:rPr>
          <w:rFonts w:cs="Times New Roman" w:ascii="Times New Roman" w:hAnsi="Times New Roman"/>
          <w:b/>
          <w:bCs/>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5.</w:t>
        <w:tab/>
      </w:r>
      <w:r>
        <w:rPr>
          <w:rFonts w:cs="Times New Roman" w:ascii="Times New Roman" w:hAnsi="Times New Roman"/>
          <w:position w:val="0"/>
          <w:sz w:val="22"/>
          <w:sz w:val="22"/>
          <w:vertAlign w:val="baseline"/>
          <w:lang w:val="es-ES_tradnl"/>
        </w:rPr>
        <w:t>Que en consecuencia, no se ha establecido en autos la exis</w:t>
        <w:softHyphen/>
        <w:t>tencia de un fundamento legal ni reglamentario que permita configurar una responsabilidad civil extracontractual de la de</w:t>
        <w:softHyphen/>
        <w:t>mandada por los daños causados con ocasión del accidente de tránsito ocurrido en la especie.</w:t>
      </w:r>
    </w:p>
    <w:p>
      <w:pPr>
        <w:pStyle w:val="Normal"/>
        <w:ind w:firstLine="708"/>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r>
    </w:p>
    <w:p>
      <w:pPr>
        <w:pStyle w:val="Normal"/>
        <w:jc w:val="both"/>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Por estas consideraciones y conforme a lo dispuesto en los arts 100, 102 y 177 de la ley Nº 18.290 y 83 de la ley Nº 18.695, se revoca en su parte apelada la sentencia de veintisiete de noviem</w:t>
        <w:softHyphen/>
        <w:t>bre de mil novecientos ochenta y nueve, escrita a fs. 57, y se de</w:t>
        <w:softHyphen/>
        <w:t>clara, en su lugar que se rechaza la demanda de lo principal de fs. 5, en todas sus partes, sin costas, por estimar esta Corte que el actor tuvo fundamentos plausibles para litigar.</w:t>
      </w:r>
    </w:p>
    <w:p>
      <w:pPr>
        <w:pStyle w:val="Normal"/>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t>III.</w:t>
        <w:tab/>
        <w:t>La Corte Suprema (4.11.93).</w:t>
      </w:r>
    </w:p>
    <w:p>
      <w:pPr>
        <w:pStyle w:val="Normal"/>
        <w:ind w:firstLine="708"/>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rPr>
          <w:rFonts w:ascii="Times New Roman" w:hAnsi="Times New Roman" w:cs="Times New Roman"/>
          <w:position w:val="0"/>
          <w:sz w:val="22"/>
          <w:sz w:val="22"/>
          <w:vertAlign w:val="baseline"/>
          <w:lang w:val="es-ES_tradnl"/>
        </w:rPr>
      </w:pPr>
      <w:r>
        <w:rPr>
          <w:rFonts w:cs="Times New Roman" w:ascii="Times New Roman" w:hAnsi="Times New Roman"/>
          <w:position w:val="0"/>
          <w:sz w:val="22"/>
          <w:sz w:val="22"/>
          <w:vertAlign w:val="baseline"/>
          <w:lang w:val="es-ES_tradnl"/>
        </w:rPr>
        <w:t>Vistos y teniendo presente:</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1°</w:t>
        <w:tab/>
      </w:r>
      <w:r>
        <w:rPr>
          <w:rFonts w:cs="Times New Roman" w:ascii="Times New Roman" w:hAnsi="Times New Roman"/>
          <w:position w:val="0"/>
          <w:sz w:val="22"/>
          <w:sz w:val="22"/>
          <w:vertAlign w:val="baseline"/>
          <w:lang w:val="es-ES_tradnl"/>
        </w:rPr>
        <w:t>Que los fundamentos contenidos en la sentencia de fe</w:t>
        <w:softHyphen/>
        <w:t>cha 27 de noviembre de 1989, escrita a fojas 57 del expediente rol Nº 2.446</w:t>
        <w:noBreakHyphen/>
        <w:t>88 del Tercer Juzgado Civil de Santiago, que se tiene a la vista, tienen el mérito suficiente para resolver el asunto en que incide el presente recur</w:t>
        <w:softHyphen/>
        <w:t>so del modo que en ellos se expresa.</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2°</w:t>
        <w:tab/>
      </w:r>
      <w:r>
        <w:rPr>
          <w:rFonts w:cs="Times New Roman" w:ascii="Times New Roman" w:hAnsi="Times New Roman"/>
          <w:position w:val="0"/>
          <w:sz w:val="22"/>
          <w:sz w:val="22"/>
          <w:vertAlign w:val="baseline"/>
          <w:lang w:val="es-ES_tradnl"/>
        </w:rPr>
        <w:t>Que a mayor abundamiento, debe considerarse que el art. 137 de la ley Nº 18.695, Orgánica Constitucional de Muni</w:t>
        <w:softHyphen/>
        <w:t xml:space="preserve">cipalidades, ..., dispone que </w:t>
      </w:r>
      <w:r>
        <w:rPr>
          <w:rFonts w:cs="Times New Roman" w:ascii="Times New Roman" w:hAnsi="Times New Roman"/>
          <w:bCs/>
          <w:position w:val="0"/>
          <w:sz w:val="22"/>
          <w:sz w:val="22"/>
          <w:vertAlign w:val="baseline"/>
          <w:lang w:val="es-ES_tradnl"/>
        </w:rPr>
        <w:t>"Las municipalidades in</w:t>
        <w:softHyphen/>
        <w:t>currirán en responsabilidad por los daños que causen, la que procederá principalmente por falta de servicios", uno de los cua</w:t>
        <w:softHyphen/>
        <w:t>les corresponde precisamente a las municipalidades cual es el que se  refiere al tránsito público y al deber de señalar adecuada</w:t>
        <w:softHyphen/>
        <w:t>mente las vías públicas, según lo establecen los arts. 32 letra a) y 22 letra c) del mismo cuerpo legal, en</w:t>
      </w:r>
      <w:r>
        <w:rPr>
          <w:rFonts w:cs="Times New Roman" w:ascii="Times New Roman" w:hAnsi="Times New Roman"/>
          <w:position w:val="0"/>
          <w:sz w:val="22"/>
          <w:sz w:val="22"/>
          <w:vertAlign w:val="baseline"/>
          <w:lang w:val="es-ES_tradnl"/>
        </w:rPr>
        <w:t xml:space="preserve"> cuyo cumplimiento de</w:t>
        <w:softHyphen/>
        <w:t>be estarse, además de lo que dispongan los reglamentos sobre la materia, a la "Convención sobre señalización Vial", suscrita por Chile en la Convención de Viena y que, aprobada por el Gobier</w:t>
        <w:softHyphen/>
        <w:t>no de Chile, se publica en el Diario Oficial correspondiente al día 24.03.75, en la cual se contempla un signo especial como señal de advertencia de peligro en el caso de existir obras en un tramo de la vía (art. 9º y sección B, N° 15).</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
        <w:jc w:val="both"/>
        <w:rPr/>
      </w:pPr>
      <w:r>
        <w:rPr>
          <w:rFonts w:cs="Times New Roman" w:ascii="Times New Roman" w:hAnsi="Times New Roman"/>
          <w:b/>
          <w:position w:val="0"/>
          <w:sz w:val="22"/>
          <w:sz w:val="22"/>
          <w:vertAlign w:val="baseline"/>
          <w:lang w:val="es-ES_tradnl"/>
        </w:rPr>
        <w:t>3°</w:t>
        <w:tab/>
      </w:r>
      <w:r>
        <w:rPr>
          <w:rFonts w:cs="Times New Roman" w:ascii="Times New Roman" w:hAnsi="Times New Roman"/>
          <w:position w:val="0"/>
          <w:sz w:val="22"/>
          <w:sz w:val="22"/>
          <w:vertAlign w:val="baseline"/>
          <w:lang w:val="es-ES_tradnl"/>
        </w:rPr>
        <w:t>Que los jueces recurridos al decidir cómo lo hicieron han cometido falta que es preciso enmendar por esta vía. Y de acuerdo, además, con lo dispuesto en los arts. 540 y 549 del COT, se acoge el recurso de lo principal de fojas 1, ... y se declara en cambio que se confirma la sentencia de 27 de noviembre de mil novecientos ochenta y nueve, que se lee a fojas 57 de los mis</w:t>
        <w:softHyphen/>
        <w:t>mos, con costas y sin perjuicio del derecho de la demandada para accionar en contra de quien resultare también responsable.</w:t>
      </w:r>
    </w:p>
    <w:p>
      <w:pPr>
        <w:pStyle w:val="Normal"/>
        <w:jc w:val="both"/>
        <w:rPr>
          <w:rFonts w:ascii="Times New Roman" w:hAnsi="Times New Roman" w:cs="Times New Roman"/>
          <w:b/>
          <w:b/>
          <w:position w:val="0"/>
          <w:sz w:val="22"/>
          <w:sz w:val="22"/>
          <w:vertAlign w:val="baseline"/>
          <w:lang w:val="es-ES_tradnl"/>
        </w:rPr>
      </w:pPr>
      <w:r>
        <w:rPr>
          <w:rFonts w:cs="Times New Roman" w:ascii="Times New Roman" w:hAnsi="Times New Roman"/>
          <w:b/>
          <w:position w:val="0"/>
          <w:sz w:val="22"/>
          <w:sz w:val="22"/>
          <w:vertAlign w:val="baseline"/>
          <w:lang w:val="es-ES_tradnl"/>
        </w:rPr>
      </w:r>
    </w:p>
    <w:p>
      <w:pPr>
        <w:pStyle w:val="NormalWeb"/>
        <w:ind w:right="66" w:hanging="0"/>
        <w:jc w:val="both"/>
        <w:rPr>
          <w:rFonts w:ascii="Times New Roman" w:hAnsi="Times New Roman" w:cs="Times New Roman"/>
          <w:b/>
          <w:b/>
          <w:bCs/>
          <w:position w:val="0"/>
          <w:sz w:val="22"/>
          <w:sz w:val="22"/>
          <w:vertAlign w:val="baseline"/>
          <w:lang w:val="es-ES_tradnl"/>
        </w:rPr>
      </w:pPr>
      <w:r>
        <w:rPr>
          <w:rFonts w:cs="Times New Roman" w:ascii="Times New Roman" w:hAnsi="Times New Roman"/>
          <w:b/>
          <w:bCs/>
          <w:position w:val="0"/>
          <w:sz w:val="22"/>
          <w:sz w:val="22"/>
          <w:vertAlign w:val="baseline"/>
          <w:lang w:val="es-ES_tradnl"/>
        </w:rPr>
      </w:r>
    </w:p>
    <w:p>
      <w:pPr>
        <w:pStyle w:val="Textodebloque"/>
        <w:ind w:left="0" w:right="66" w:hanging="0"/>
        <w:rPr>
          <w:rFonts w:ascii="Times New Roman" w:hAnsi="Times New Roman" w:cs="Times New Roman"/>
          <w:bCs/>
          <w:sz w:val="22"/>
          <w:lang w:val="es-ES" w:eastAsia="en-US"/>
        </w:rPr>
      </w:pPr>
      <w:r>
        <w:rPr>
          <w:rFonts w:cs="Times New Roman"/>
          <w:bCs/>
          <w:sz w:val="22"/>
          <w:lang w:val="es-ES" w:eastAsia="en-US"/>
        </w:rPr>
      </w:r>
    </w:p>
    <w:p>
      <w:pPr>
        <w:pStyle w:val="Textodebloque"/>
        <w:ind w:left="1410" w:right="66" w:hanging="1410"/>
        <w:rPr>
          <w:sz w:val="18"/>
        </w:rPr>
      </w:pPr>
      <w:r>
        <w:rPr>
          <w:b/>
          <w:caps/>
          <w:sz w:val="22"/>
          <w:lang w:val="es-ES" w:eastAsia="en-US"/>
        </w:rPr>
        <w:t>CASO 3:</w:t>
        <w:tab/>
      </w:r>
      <w:r>
        <w:rPr>
          <w:b/>
          <w:caps/>
          <w:sz w:val="22"/>
        </w:rPr>
        <w:t>Aja García, Domingo Manuel y otros con Municipalidad de Talcahuano</w:t>
      </w:r>
      <w:r>
        <w:rPr>
          <w:b/>
          <w:caps/>
          <w:sz w:val="22"/>
          <w:lang w:val="es-ES" w:eastAsia="en-US"/>
        </w:rPr>
        <w:t xml:space="preserve">. </w:t>
      </w:r>
      <w:r>
        <w:rPr>
          <w:sz w:val="22"/>
        </w:rPr>
        <w:t xml:space="preserve">Corte de Apelaciones de Concepción, 31-mar-1999. </w:t>
      </w:r>
      <w:r>
        <w:rPr>
          <w:sz w:val="18"/>
          <w:lang w:val="es-ES_tradnl" w:eastAsia="en-US"/>
        </w:rPr>
        <w:t>(RE</w:t>
      </w:r>
      <w:r>
        <w:rPr>
          <w:sz w:val="18"/>
          <w:szCs w:val="20"/>
        </w:rPr>
        <w:t>VISTA DE DERECHO Y JURISPRUDENCIA, TOMO XCVI (1999), Nº 1 (ENERO-ABRIL), SEC. 5)</w:t>
      </w:r>
    </w:p>
    <w:p>
      <w:pPr>
        <w:pStyle w:val="Textodebloque"/>
        <w:ind w:left="0" w:right="66" w:hanging="0"/>
        <w:rPr>
          <w:sz w:val="22"/>
        </w:rPr>
      </w:pPr>
      <w:r>
        <w:rPr>
          <w:sz w:val="22"/>
        </w:rPr>
      </w:r>
    </w:p>
    <w:p>
      <w:pPr>
        <w:pStyle w:val="Textodebloque"/>
        <w:ind w:left="0" w:right="66" w:hanging="0"/>
        <w:rPr>
          <w:sz w:val="22"/>
        </w:rPr>
      </w:pPr>
      <w:r>
        <w:rPr>
          <w:sz w:val="22"/>
        </w:rPr>
      </w:r>
    </w:p>
    <w:p>
      <w:pPr>
        <w:pStyle w:val="Textodebloque"/>
        <w:ind w:left="0" w:right="66" w:hanging="0"/>
        <w:rPr/>
      </w:pPr>
      <w:r>
        <w:rPr>
          <w:b/>
          <w:bCs/>
          <w:sz w:val="22"/>
        </w:rPr>
        <w:t>DOCTRINA:</w:t>
      </w:r>
      <w:r>
        <w:rPr>
          <w:sz w:val="22"/>
        </w:rPr>
        <w:t xml:space="preserve"> Los actos de la Administración del Estado son imputables directamente al Estado, en conformidad a lo dispuesto por los artículos 6º y 7º de la Constitución (Corte de Apelaciones). </w:t>
      </w:r>
    </w:p>
    <w:p>
      <w:pPr>
        <w:pStyle w:val="Textodebloque"/>
        <w:ind w:left="0" w:right="66" w:hanging="0"/>
        <w:rPr>
          <w:sz w:val="22"/>
        </w:rPr>
      </w:pPr>
      <w:r>
        <w:rPr>
          <w:sz w:val="22"/>
        </w:rPr>
      </w:r>
    </w:p>
    <w:p>
      <w:pPr>
        <w:pStyle w:val="Textodebloque"/>
        <w:ind w:left="0" w:right="66" w:hanging="0"/>
        <w:rPr>
          <w:sz w:val="22"/>
        </w:rPr>
      </w:pPr>
      <w:r>
        <w:rPr>
          <w:sz w:val="22"/>
        </w:rPr>
        <w:t xml:space="preserve">La Municipalidad es responsable de los daños que produzca en las personas sea por su actividad, sea por deficiencias en la prestación de sus servicios como en la ausencia de mantención de un mástil colocado en una plazoleta pública que careciendo de los soportes y debida firmeza, cae sobre un niño, produciéndole la muerte (Juzgado de Letras). </w:t>
      </w:r>
    </w:p>
    <w:p>
      <w:pPr>
        <w:pStyle w:val="Textodebloque"/>
        <w:ind w:left="0" w:right="66" w:hanging="0"/>
        <w:rPr>
          <w:sz w:val="22"/>
        </w:rPr>
      </w:pPr>
      <w:r>
        <w:rPr>
          <w:sz w:val="22"/>
        </w:rPr>
      </w:r>
    </w:p>
    <w:p>
      <w:pPr>
        <w:pStyle w:val="Textodebloque"/>
        <w:ind w:left="0" w:right="66" w:hanging="0"/>
        <w:rPr>
          <w:sz w:val="22"/>
        </w:rPr>
      </w:pPr>
      <w:r>
        <w:rPr>
          <w:sz w:val="22"/>
        </w:rPr>
        <w:t xml:space="preserve">Tanto la Constitución en su artículo 38 inciso 2º, como la Ley 18.575, orgánica constitucional de Bases Generales de la Administración del Estado, en su artículo 4º, como la Ley 18.695, orgánica constitucional de Municipalidades, en su artículo 137, establecen expresamente la responsabilidad objetiva del Estado, de sus órganos y de la Municipalidad. Siendo objetiva la responsabilidad del Estado y de sus órganos no es obligación del ofendido o del que ha sufrido el daño probar la existencia de dolo o culpa en el autor de éste. </w:t>
        <w:br/>
      </w:r>
    </w:p>
    <w:p>
      <w:pPr>
        <w:pStyle w:val="Textodebloque"/>
        <w:ind w:left="0" w:right="66" w:hanging="0"/>
        <w:rPr>
          <w:sz w:val="22"/>
        </w:rPr>
      </w:pPr>
      <w:r>
        <w:rPr>
          <w:sz w:val="22"/>
        </w:rPr>
        <w:t>No es procedente aplicar a la responsabilidad del Estado las normas de la responsabilidad extracontractual contenidas en el Código Civil puesto que ellas son total y absolutamente distintas no sólo en su origen sino también en su propósito o fin.</w:t>
      </w:r>
    </w:p>
    <w:p>
      <w:pPr>
        <w:pStyle w:val="Textodebloque"/>
        <w:ind w:left="0" w:right="66" w:hanging="0"/>
        <w:rPr/>
      </w:pPr>
      <w:r>
        <w:rPr/>
        <w:t xml:space="preserve"> </w:t>
      </w:r>
      <w:r>
        <w:rPr/>
        <w:br/>
        <w:t xml:space="preserve">LA CORTE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Vist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Se reproduce la sentencia en alzada y se tiene, además, presente: </w:t>
      </w:r>
    </w:p>
    <w:p>
      <w:pPr>
        <w:pStyle w:val="NormalWeb"/>
        <w:ind w:right="66" w:hanging="0"/>
        <w:jc w:val="both"/>
        <w:rPr>
          <w:rFonts w:ascii="Times New Roman" w:hAnsi="Times New Roman" w:cs="Times New Roman"/>
          <w:sz w:val="22"/>
        </w:rPr>
      </w:pPr>
      <w:r>
        <w:rPr>
          <w:rFonts w:cs="Times New Roman" w:ascii="Times New Roman" w:hAnsi="Times New Roman"/>
          <w:sz w:val="22"/>
        </w:rPr>
        <w:t>1º</w:t>
        <w:tab/>
        <w:t xml:space="preserve">Que en la doctrina se han planteado diversas teorías con respecto a la forma como se vincula jurídicamente el poder público y los individuos y, consiguientemente, la manera como los actos de la Administración son imputables u oponibles directamente al Estado. Una de estas teorías es la llamada Teoría del Órgan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En nuestro sistema jurídico vigente, en cuanto a la responsabilidad extracontractual del ente administrador, la Teoría del Órgano encuentra su sustentación primordial en la Constitución Política de la República, en sus artículos 6º y 38, que en sus incisos finales establece respectivamente. “La infracción de esta norma generará las responsabilidades y sanciones que determine la ley”; y “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2º Que la indemnización de perjuicios como institución tiene un carácter eminentemente reparatorio, esto es, tiende a restablecer, de algún modo, la situación en la que la víctima se encontraba con anterioridad a la producción del daño y a morigerar los efectos de éste. Constituye, por esencia, no una mera liberalidad de quien debe otorgarla, sino la obligación correlativa del derecho de la víctima a ser reparad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3º Que el daño moral sufrido por los demandantes debe ser indemnizado y su determinación pecuniaria se encuentra entregada al juez de la causa en forma discrecional, el que debe conseguir que las personas que han experimentado el dolor sean equitativamente indemnizada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Por estas consideraciones se declara: Que se confirma, en lo apelado, la sentencia de 16 de octubre de 1998, escrita a fojas 80 y siguientes, con declaración que la I. Municipalidad de Talcahuano deberá pagar las siguientes sumas como indemnización de daño mora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l actor Domingo Segundo Manuel Aja García veinticinco millones de pesos ($ 25.000.000); A María Margarita Cabezas Contreras, veinticinco millones de pesos ($ 25.000.000); A Carolina Alejandra Aja Cabezas, cinco millones de pesos ($ 5.000.000); A Leonardo David Aja Cabezas, cinco millones de pesos ($ 5.000.000).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Que se revoca la sentencia antes aludida en cuanto condena a la demandada al pago de las costas y, en su lugar no se da lugar a condenar en costa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Regístrese y notifíquese.  Redacción de la Ministro Titular señora Silvia Oneto P. Rol Nº 1520-98. Pronunciada por los Ministros señores Irma Meurer M. y Silvia Oneto P. y el abogado integrante Sr. René Ramos P.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La sentencia que se ordena reproducir es del tenor siguiente: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EL TRIBUNA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Vist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Comparece don Alvaro Troncoso Larronde, abogado, domiciliado en Coquimbo 351, Población Higueras, Talcahuano, en representación de Domingo Segundo Manuel Aja García quien actúa por sí y en representación de sus hijos menores Carolina Alejandra y Leonardo David Aja Cabezas y de María Margarita Cabezas Contreras, interpone demanda de indemnización de perjuicios en contra de la I. Municipalidad de Talcahuano, representada por su Alcalde Sr. Leocán Portus Govinden, ambos domiciliados en Sargento Aldea 250. Fundamenta su demanda en que el 28 de mayo de 1996, el menor Marco Antonio Aja Cabezas, hijo de Domingo Aja García y María Cabezas Contreras y hermano de Carolina Alejandra y Leonardo David Aja Cabezas mientras se encontraba sentado en un muro de piedra que adorna la plaza ubicada en el Parque Las Araucarias del Sector Higueras de esta ciudad frente a una especie de monolito que soporta un mástil de bandera, junto a otros estudiantes, de improviso el mástil cayó hacia el sitio en que éstos estaban, recibiendo Marco Antonio un impacto en el cráneo que le causó la muerte el 30 de mayo del mismo año. Agrega que el mástil se sustentaba en una base compuesta por dos perfiles metálicos tipo “U” a los que se afianzaba mediante dos pernos que lo atravesaban horizontalmente y los que se fijaban por medio de tuercas y que la caída del mástil se debió a que el perno inferior no estaba asegurado por la tuerca. Señala que por aplicación del artículo 38 inciso 2º de la Constitución Política del Estado, el artículo 157 de la Ley 18.695 Orgánica Constitucional de Municipalidades y 5º letra c) de la Ley 18.695, la Municipalidad de Talcahuano era y es responsable de la mantención de la plazoleta del Parque Las Araucarias y, por consiguiente, de la seguridad y buen estado de la instalación del mástil y el solo hecho que el mástil haya caído configura una falta o deficiencia de servicio municipal que compromete la responsabilidad extracontractual objetiva de la Municipalidad, la que deberá indemnizar el daño causad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grega que el fallecimiento del joven Marco Antonio Aja Cabezas, causó perjuicios materiales y un profundo, sostenido y prolongado dolor moral a su familia, alterando gravemente las condiciones normales de sus existencias, lo que deberá ser indemnizado por la Municipalidad demandada y que comprende el daño emergente, el lucro cesante y el daño moral consistente en el dolor y la irreparable alteración de las condiciones normales de vida de los padres y hermanos del fallecid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mandan por daño emergente, la suma total de $ 1.240.543; por lucro cesante demanda una suma de $ 3.211.304 que es lo que dejó de percibir en su trabajo durante el tiempo que permaneció con licencia médica, sumas cuyo pago pide con los debidos reajustes e intereses calculados desde la fecha en que ellos se causaron hasta la de su íntegro pago; y por daño moral demanda la suma de $ 40.000.000 para el padre Domingo Aja García; $ 40.000.000 para la madre María Cabezas Contreras y para los hermanos la suma de $ 10.000.000 a cada uno, todo ello con costa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 fs. 25, contestando, la parte demandada pide el rechazo de la demanda, en primer término, porque no ha existido una falta de servicio por parte de la Municipalidad toda vez que una semana antes del accidente, en el Parque Las Araucarias se celebraron las Glorias Navales izándose el pabellón nacional en el mástil que posteriormente cayó y no se detectó desperfecto alguno en sus instalaciones; dice que el accidente obedeció a que un tercero soltó y retiró de la base del mástil uno de los tornillos que lo sujetaban y que el municipio realizó labores de mantención e inspección en el lugar y diariamente personal del Departamento de Aseo y Ornato limpia y riega las instalaciones y cualquier falla se habría detectado de inmediato. Agrega que el responsable del accidente fue quien ese día retiró uno de los tornillos que sujetaban la estructura del mástil, lo que provocó la caída, circunstancia que fue claramente expuesta por los funcionarios municipales que concurrieron ante el Juez del Crimen que instruyó el sumario por el accidente y el artículo 2316 del Código Civil señala que es obligado a la indemnización el que hizo el daño sin que su representada tenga ningún grado de responsabilidad y menos obligación de indemnizar a los actores ante la acción de un tercer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 fs. 27 y 32 se evacuaron los trámites de la réplica y dúplica, respectivamente.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 fs. 43, se realizó la audiencia de conciliación.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 fs. 45, se recibió la causa a prueba, fijándose los puntos sobre los cuales ésta debía recaer.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 fs. 79 vta., se citó a las partes para oír sentenci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Con lo relacionado y considerando: </w:t>
      </w:r>
    </w:p>
    <w:p>
      <w:pPr>
        <w:pStyle w:val="NormalWeb"/>
        <w:ind w:right="66" w:hanging="0"/>
        <w:jc w:val="both"/>
        <w:rPr>
          <w:rFonts w:ascii="Times New Roman" w:hAnsi="Times New Roman" w:cs="Times New Roman"/>
          <w:b/>
          <w:b/>
          <w:bCs/>
          <w:sz w:val="22"/>
        </w:rPr>
      </w:pPr>
      <w:r>
        <w:rPr>
          <w:rFonts w:cs="Times New Roman" w:ascii="Times New Roman" w:hAnsi="Times New Roman"/>
          <w:b/>
          <w:bCs/>
          <w:sz w:val="22"/>
        </w:rPr>
        <w:t xml:space="preserve">I. En cuanto a la objeción de document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Primero: Que a fs. 76, la demandada impugna la fotocopia del expediente rol 22.263 del Segundo Juzgado del Crimen de Talcahuano en relación a las piezas aludidas a fs. 61 de autos por ser simples fotocopias. Por la misma razón impugna la fotocopia del expediente aludido en cuanto a los documentos que allí aparecen también señalados a fs. 61. Se impugnan también los documentos de fs. 52, 53, 54, 55, 56, 57, 58, 59 y 60, todos ellos por emanar de terceros ajenos al juicio y no constarle al incidentista su autenticidad.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Segundo: Que los fundamentos invocados para impugnar los documentos señalados no son los establecidos en el artículo 346 del Código de Procedimiento Civil, sino otros distintos que se refieren al valor probatorio de los instrumentos. Ahora bien, la circunstancia de no constarle la autenticidad de dichos documentos al incidentista es un asunto subjetivo que interesa solamente a esa parte, por lo que si quiso valerse de la falta de autenticidad de dichos documentos debió también atacarla derechamente, lo que no hizo en esa forma. Por otra parte, los documentos relacionados con el expediente tenido a la vista se ven comprobados en su autenticidad, por lo que deberá rechazarse dicha impugnación. </w:t>
      </w:r>
    </w:p>
    <w:p>
      <w:pPr>
        <w:pStyle w:val="NormalWeb"/>
        <w:ind w:right="66" w:hanging="0"/>
        <w:jc w:val="both"/>
        <w:rPr>
          <w:rFonts w:ascii="Times New Roman" w:hAnsi="Times New Roman" w:cs="Times New Roman"/>
          <w:b/>
          <w:b/>
          <w:bCs/>
          <w:sz w:val="22"/>
        </w:rPr>
      </w:pPr>
      <w:r>
        <w:rPr>
          <w:rFonts w:cs="Times New Roman" w:ascii="Times New Roman" w:hAnsi="Times New Roman"/>
          <w:b/>
          <w:bCs/>
          <w:sz w:val="22"/>
        </w:rPr>
        <w:t xml:space="preserve">II. En cuanto a las tacha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Tercero: Que a fs. 63 la demandada deduce tacha contra el testigo Díaz Gatica, a fs. 64 contra la testigo Osses Leal y fs. 65 vta. a la testigo Rodríguez Ferretti, todos los cuales son tachados por carecer de la imparcialidad necesaria por tener interés directo o indirecto en el juicio conforme a lo expresado en el artículo 358 Nº 6 del Código de Procedimiento Civi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Cuarto: Que a juicio del sentenciador no se encuentra acreditado que los testigos carezcan de imparcialidad para declarar desde que el presunto interés debe ser de carácter pecuniario, es decir, causarle ganancia por la declaración que va a prestar, lo cual no se encuentra acreditad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Quinto: Que a fs. 72, la parte actora deduce tacha contra el testigo Galaz Hidalgo y a fs. 73 vta. deduce tacha contra el testigo Letelier Garrido, en ambos casos fundamentada en la falta de imparcialidad conforme a lo dispuesto en el artículo 358 Nº 6 del Código de Procedimiento Civi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Sexto: Que para rechazar dichas tachas, el sentenciador tiene presente que no se ha acreditado el interés material o económico o pecuniario que produzca ganancias al testigo por la declaración que va a prestar y que es el requisito que la doctrina y la jurisprudencia han señalado para que opere dicha tacha. </w:t>
      </w:r>
    </w:p>
    <w:p>
      <w:pPr>
        <w:pStyle w:val="NormalWeb"/>
        <w:ind w:right="66" w:hanging="0"/>
        <w:jc w:val="both"/>
        <w:rPr>
          <w:rFonts w:ascii="Times New Roman" w:hAnsi="Times New Roman" w:cs="Times New Roman"/>
          <w:sz w:val="22"/>
        </w:rPr>
      </w:pPr>
      <w:r>
        <w:rPr>
          <w:rFonts w:cs="Times New Roman" w:ascii="Times New Roman" w:hAnsi="Times New Roman"/>
          <w:sz w:val="22"/>
        </w:rPr>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III. En cuanto al fond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Séptimo: Que a fs. 8 comparece Alvaro Troncoso Larronde en representación de Domingo Manuel Aja García por sí y como representante legal de sus hijos legítimos Carolina Alejandra y Leonardo Aja Cabezas, y comparece también María Cabezas Contreras y deducen demanda de indemnización de perjuicios en contra de la I. Municipalidad de Talcahuano representada por el señor Alcalde don Leocán Portus Govinden, de quien se han dado sus señas personales, fundamentado en las consideraciones de hecho y de derecho ya señaladas en lo expositivo de esta sentenci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Octavo: Que contestando la I. Municipalidad demandada expresa que en los hechos invocados por la actora como fundamento fáctico de la acción deducida, no ha existido una falta de servicio imputable a la I. Municipalidad demandada, desde que unas semanas antes del fatal accidente y con motivo de la celebración de las Glorias Navales se izó el pabellón nacional en el mismo mástil que cayó sobre la víctima, de lo que resulta que en esa oportunidad se habría detectado el desperfecto, lo que no ocurrió, debiendo tenerse presente que un tercero soltó y retiró de la base del mástil uno de los tornillos que lo sujetaba. Agrega que diariamente el personal del Departamento de Aseo y Ornato debe limpiar y regar esas instalacione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grega la demandada que la responsabilidad en el accidente que costó la vida al menor Aja Cabezas debe buscarse en el tercero que retiró los tornillos que sujetaban la estructura del mástil, lo cual además quedó claro ante el Juzgado del Crimen que realizó la investigación sumaria sobre la muerte del menor.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Invoca además la demandada la excepción del artículo 2316 del Código Civil, en cuanto a que el obligado a la reparación del daño es el que lo causó, en consecuencia, frente a la acción de un tercero la demandada no tiene ningún grado de responsabilidad.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Noveno: Que en los trámites de réplica y dúplica, las partes mantienen sus mismos fundament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écimo: Que en orden a acreditar los fundamentos fácticos de la acción deducida, la actora acompañó los documentos de fs. 1 a 5 consistentes en certificado del matrimonio entre Domingo Aja García y María Cabezas Contreras; certificado de defunción en el que se consigna la inscripción del fallecimiento del menor Marco Aja Cabezas; certificado de nacimiento de fs. 3 del mismo menor; y certificados de nacimiento de los actores Carolina Alejandra y Leonardo David Aja Cabezas. Además la actora acompaña los documentos de fs. 52 a 60 consistentes en informes médicos de Domingo Aja García, recibo de ingreso de inmobiliaria Parque San Pedro S.A., diagnóstico de paciente, valorización de hospitalización e intervenciones quirúrgicas, certificado de la Empresa IG MAR, informe escolar sobre el menor Leonardo Aja de fs. 60 y fotocopia de causa criminal rol Nº 22.263-AM del ingreso del Segundo Juzgado del Crimen de esta ciudad que obra en cuaderno de document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primero: Que en cuanto a la prueba testimonial, la demandante solicita se llame a estrados a los testigos José Díaz Gatica, Mónica Osses Leal, María López Sanzana y Sara Rodríguez Ferretti, quienes deponen a fs. 63 y siguientes; a fs. 70 y siguientes lo hacen Mauricio Díaz Saura, Rodrigo Gutiérrez López, Francisco Moraga Villablanca y Boris Rodríguez Torres. El primero de los testigos declara que por dichos de su hijo Mauricio Díaz Saura, presente en los hechos, sabe que los niños se encontraban en la plazoleta frente al Supermercado Las Brujas, Sector Higueras, cuando el fallecido lo empujó violentamente hacia un lado, recibiendo a su vez el golpe de un mástil en la cabeza. Todo ello implicó grandes daños morales a la familia, quedando el padre con tratamiento psiquiátrico y afectándole la muerte del menor a sus hermanos, los que a raíz de ello debieron retirarse de todas las manifestaciones culturales y deportivas. Declara que la madre del fallecido sufrió doblemente tanto por la muerte de su hijo como por la situación de su marido. La testigo Osses Leal relata los hechos que sirven de fundamento a la demanda agregando que el menor falleció dos días después de haber ocurrido éstos. Agrega que supo del accidente a los 20 minutos de haber sucedido y que los daños de la familia son de carácter moral pues ésta se encuentra destruida, el padre del fallecido estuvo 7 meses enfermo con tratamiento psiquiátrico al igual que su esposa, quien sufrió por la muerte de su hijo y por los otros menores que también quedaron afectados y perturbados por la muerte de su hermano. La testigo María López Sanzana dice que los daños morales producidos a la familia les hicieron cambiar su forma de comportamiento y que los padres sufrieron depresión, angustia y la esposa también al tratar de ayudar a su marido enfermo, todo lo cual afectó notoriamente a los hijos vivos del matrimonio que han tenido graves problemas de conducta. La testigo Rodríguez Ferretti señala que visitó a la familia después del matrimonio, constatando que en gastos médicos y funeral sufrieron una pérdida en dinero del orden de $u 2.000.000 pero que en cuanto a los daños morales, especialmente el padre, se enfermó de depresión quedando con tratamiento psiquiátrico. Lo mismo ocurrió con los hijos vivos. El testigo Díaz Saura a fs. 70 reconoce como suya la firma de fs. 28 del expediente criminal y le consta que el mástil estaba sujeto de un solo perno, lo cual verificó en el mismo acto en que éste cayó; agrega que el padre del fallecido quedó con tratamiento psiquiátrico y que el rendimiento escolar de la hermana bajó notablemente y el hermano menor tuvo problemas de conducta. El testigo Gutiérrez López señala que el padre Domingo Aja quedó con tratamiento psiquiátrico de 6 a 7 meses, con licencia médica y la esposa estuvo muy afectada de salud con reposo de un mes y más, debiendo ayudar a su marido que se encontraba enfermo y los hijos tuvieron cambio de personalidad y bajaron los rendimientos escolares. El testigo Moraga Villablanca señala que el mástil estaba deficientemente instalado ya que contaba con un solo perno y el otro se encontraba puesto pero no atravesaba la base del mástil, todo lo cual le consta porque estaba presente cuando ocurrió el accidente, por lo que reconoce la firma puesta en su declaración de fs. 27 del expediente criminal rol Nº 22363 tenido a la vista. El testigo Rodríguez Torres reconoce su firma puesta a fs. 26 vta. del expediente aludid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segundo: Que, a su vez, la demandada pidió se tuviera a la vista expediente criminal rol Nº 22.363.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tercero: Que en cuanto a la testimonial declaran los testigos Galaz Hidalgo, Godoy Jiménez, Figueroa Fritz y Letelier Garrido a fs. 72 y siguientes expresando, el primero, que el 28 de mayo de 1996 ocurrió un accidente por la caída de un mástil y que el mástil lo vio en la mañana y estaba bien, con sus dos pernos; que este mástil se encontraba bajo el cuidado de la Municipalidad de Talcahuano. Agrega que si hubiera faltado un solo perno no se habría podido mantener en su posición y que los pernos estaban completamente nuevos. El testigo Godoy Jiménez, señala que por haber estado trabajando en jardines en el sector, le consta que falleció un menor por haberle caído un mástil en la cabeza. Agrega que el mástil se encontraba parado y con sus dos pernos ese día pero que a las 13 horas observó un grupo de estudiantes jugando y moviendo el mástil. Dice que los pernos son de más o menos 10 cm., llevan una cabeza y al otro lado hilo, la cabeza es cuadrada y también la tuerca y se debe tomar con llaves. El testigo Figueroa Fritz señala que si al mástil le hubiera faltado un solo perno no habría podido mantenerse en su posición y que la Municipalidad de Talcahuano es dueña del mástil y le corresponde su cuidado y son revisados normalmente. Ello lo sabe por ser Director del Departamento de Aseo y le consta que ese día tanto los pernos como la base estaban en buenas condiciones y que la última vez que vio el mástil fue un mes atrás antes del accidente. Agrega que por la calidad de los pernos éstos sólo se pueden manipular con llaves sean éstas francesas, inglesas o corona. El testigo Letelier Garrido dice que el mástil en sí estaba en buena forma y calidad porque para poder mantenerse debe tener los dos pernos y que para sacarlos necesariamente se requiere una llave y que se revisan cada tres mese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cuarto: Que los hechos establecidos conforme a los medios de prueba allegados por las partes, pueden ser determinados como los siguientes: </w:t>
      </w:r>
    </w:p>
    <w:p>
      <w:pPr>
        <w:pStyle w:val="NormalWeb"/>
        <w:ind w:right="66" w:firstLine="708"/>
        <w:jc w:val="both"/>
        <w:rPr>
          <w:rFonts w:ascii="Times New Roman" w:hAnsi="Times New Roman" w:cs="Times New Roman"/>
          <w:sz w:val="22"/>
        </w:rPr>
      </w:pPr>
      <w:r>
        <w:rPr>
          <w:rFonts w:cs="Times New Roman" w:ascii="Times New Roman" w:hAnsi="Times New Roman"/>
          <w:sz w:val="22"/>
        </w:rPr>
        <w:t xml:space="preserve">1. Que el día 28 de mayo de 1996 el menor Marco Antonio Aja Cabezas, hijo y hermano legítimo de los actores, sufrió un golpe en la cabeza con una mástil ubicado en el Parque Araucarias, Sector Higueras, Talcahuano. </w:t>
      </w:r>
    </w:p>
    <w:p>
      <w:pPr>
        <w:pStyle w:val="NormalWeb"/>
        <w:ind w:right="66" w:firstLine="708"/>
        <w:jc w:val="both"/>
        <w:rPr>
          <w:rFonts w:ascii="Times New Roman" w:hAnsi="Times New Roman" w:cs="Times New Roman"/>
          <w:sz w:val="22"/>
        </w:rPr>
      </w:pPr>
      <w:r>
        <w:rPr>
          <w:rFonts w:cs="Times New Roman" w:ascii="Times New Roman" w:hAnsi="Times New Roman"/>
          <w:sz w:val="22"/>
        </w:rPr>
        <w:t xml:space="preserve">2. Que el mástil en cuestión es de propiedad de la I. Municipalidad de Talcahuano, a quien le corresponde su mantención y cuidado. </w:t>
      </w:r>
    </w:p>
    <w:p>
      <w:pPr>
        <w:pStyle w:val="NormalWeb"/>
        <w:ind w:right="66" w:firstLine="708"/>
        <w:jc w:val="both"/>
        <w:rPr>
          <w:rFonts w:ascii="Times New Roman" w:hAnsi="Times New Roman" w:cs="Times New Roman"/>
          <w:sz w:val="22"/>
        </w:rPr>
      </w:pPr>
      <w:r>
        <w:rPr>
          <w:rFonts w:cs="Times New Roman" w:ascii="Times New Roman" w:hAnsi="Times New Roman"/>
          <w:sz w:val="22"/>
        </w:rPr>
        <w:t xml:space="preserve">3. Que la causa de la caída del mástil fue que a éste le faltaba un perno de sujeción. </w:t>
      </w:r>
    </w:p>
    <w:p>
      <w:pPr>
        <w:pStyle w:val="NormalWeb"/>
        <w:ind w:right="66" w:firstLine="708"/>
        <w:jc w:val="both"/>
        <w:rPr>
          <w:rFonts w:ascii="Times New Roman" w:hAnsi="Times New Roman" w:cs="Times New Roman"/>
          <w:sz w:val="22"/>
        </w:rPr>
      </w:pPr>
      <w:r>
        <w:rPr>
          <w:rFonts w:cs="Times New Roman" w:ascii="Times New Roman" w:hAnsi="Times New Roman"/>
          <w:sz w:val="22"/>
        </w:rPr>
        <w:t xml:space="preserve">4. Que de acuerdo con lo señalado por los testigos de la I. Municipalidad de Talcahuano, los pernos miden entre 15 y 20 centímetros, atraviesan la base del mástil y sólo pueden ser removidos con llaves francesa, inglesa o coron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quinto: Que debe tenerse presente que el argumento fundamental de la actora incide en imputarle a la demandada responsabilidad por falta de servicio, concepto que debe delinearse a fin de establecer su verdadero y real alcance. Se ha sostenido que existe falta de servicio si al cumplirse una función se ha causado un daño, es decir, en tal circunstancia el agente público ha cumplido con su obligación, no se ha extralimitado en su función, y sin embargo se ha producido el perjuicio debido a una negligencia, omisión, error, que si bien reprensibles están relacionados íntimamente al servicio. En suma, puede existir falta de servicio cuando no se cumple con la función o con la obligación; cuando esta función o esta obligación se realiza en forma deficiente y, también, cuando se realiza tardíamente.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La Ley Orgánica de Municipalidades en su artículo 62 señala que la responsabilidad extracontractual procederá, principalmente, para indemnizar los perjuicios que sufra uno o más usuarios de los servicios municipales cuando éstos no funcionan debiendo hacerlo, o lo hagan en forma deficiente. Posteriormente, en la Ley Orgánica Constitucional de Bases Generales de la Administración del Estado de 1986 y en la Ley Orgánica de Municipalidades de 1988 existen disposiciones relativas a la falta de servicio. En efecto, el artículo 44 de la Ley 18.575, la primera de las nombradas, expresa que los órganos de la administración serán responsables del daño que causen por falta de servicio. Asimismo, el artículo 137 de la Ley 18.695 Orgánica Constitucional de Municipalidades dispone que éstas incurrirán en responsabilidad por los daños que causen, la que procederá principalmente por falta de servicio. Estas normas, de rango constitucional, consagran expresamente la responsabilidad pública objetiva del Estado y la Municipalidad y, en consecuencia, tendría este carácter porque no es obligación del ofendido o del que ha sufrido perjuicio por falta de servicio, probar la existencia de dolo o culpa en quien fue el autor material del daño. Ello implica perfilar la objetividad por la existencia del daño y sólo queda para quien reclama, establecer la falta de la prestación o el tardío cumplimiento de la función u obligación de servir. Debe entenderse que el concepto jurídico de falta de servicio dice relación directa con el actuar del Estado y las Municipalidades y en cuanto dicho actuar causa daño a los particulares, de tal manera que no pueden aplicarse aquí las tesis o concepciones de la responsabilidad extracontractual contenidas en el Código Civil, pues, ello implicaría buscar un planteamiento jurídico basado en disposiciones legales que son total y absolutamente distintas no sólo en su origen sino que también en su propósito o fin.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sexto: Que en los marcos de esta concepción, cabe hacer presente que la falta de servicio aparece acreditada en el presente proceso desde que en la propia contestación la demandada no la niega ni la rechaza sino que pretende justificarla sosteniendo que las causas del accidente fueron la participación de terceros ajenos a la Municipalidad, de lo cual daría cuenta el expediente criminal que consigna el resultado de la investigación por el fallecimiento del menor Marco Antonio Aja Cabezas. Es decir, resulta una circunstancia reconocida por las partes de este proceso que el elemento causante del fallecimiento, el mástil del Parque Las Araucarias de Las Higueras de Talcahuano, se encontró en un momento no apto para sus funciones, constituyendo una fuente real y concreta de peligro para los usuarios del parque que en definitiva causó un grave daño a la vida de un menor. En este mismo orden de ideas, debe tenerse presente que la testimonial rendida por la demandada es insuficiente para establecer en forma cierta, precisa y fehaciente que uno de los pernos del mástil haya sido sacado por terceros, entre ellos, algunos estudiantes que usualmente purulaban por el sector del Parque Las Araucarias. El testigo Galaz Hidalgo señala expresamente “creo que uno de los pernos fue sacado por otros estudiantes a los cuales vi jugando y moviendo el mástil”, es decir, él concluye que ello pudo haber ocurrido pero no fue testigo ocular del hecho. El testigo Godoy Jiménez dice que vio a alumnos jugando y moviendo el mástil pero tampoco vio que hayan sacado un perno. El testigo Figueroa Fritz dice que el mástil es revisado normalmente a raíz de personas que juegan con él. El testigo Letelier Garrido no se refiere en nada a ese hecho. Ahora bien, lo anteriormente señalado en relación a la defensa de la demandada de que el perno fue sacado por terceros y que los testigos atribuyen a los estudiantes, se estrella con las mismas declaraciones de los testigos de la demandada en cuanto expresa Galaz Hidalgo que los pernos son de aproximadamente 10 centímetros con perno y bolilla, perno liso en la cabeza; el testigo Godoy Jiménez aclara que los pernos son de 10 centímetros más o menos con tuerca que se debe tomar con llaves; el testigo Figueroa Fritz señala que las características del perno son que estaban completamente nuevos, con sus hilos en buenas condiciones, la cabeza y tuercas hexagonales y, enfatiza, que sólo se pueden manipular con llaves sean éstas francesa, inglesa o corona; lo mismo expresa el testigo Letelier Garrido cuando señala que los pernos don de 15 a 20 centímetros con cabeza y tuerca hexagonales, agregando, “que para sacar necesariamente requieren de una llave”.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séptimo: Que de lo anteriormente dicho no aparece fehacientemente acreditado que los estudiantes que jugaban todos los días en el parque las Araucarias hayan podido durante sus juegos sustraer o retirar el perno que faltaba desde que para ello era necesario proceder con los instrumentos indicados por los testigos y no se ha establecido por medio de prueba alguno que ello haya ocurrido, de tal manera que la excusa o defensa invocada por la demandada carece de verosimilitud. Sin embargo, y aceptando hipotéticamente la tesis de que los estudiantes retiraron el perno del mástil, también dejaría a la demandada en la situación de imputársele la falta de servicio, pues, no es posible aceptar que se haya cumplido cabalmente la obligación de cuidado y mantención del mástil si bastaba que cualquier menor de los que concurrían al Parque las Araucarias hubiera podido retirar fácilmente el perno de dicho mástil o que cualquiera otra persona lo hubiera hecho, por cuanto no es ajeno al conocimiento de los encargados de la mantención de dicho elemento que había un grave riesgo en la caída del mismo al mantenerlo en esas condiciones, lo cual se desprende del porte, material y peso de dicho elemento y, en consecuencia, aún existiendo esas precarias condiciones de cuidado, de igual modo se habría producido la violación a lo dispuesto en el artículo 137 de la Ley Orgánica Constitucional de Municipalidade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ctavo: Que resulta una circunstancia no discutida en el proceso por la demandada, que los actores sufrieron perjuicios a raíz de los hechos que produjeron la muerte del menor Marco Antonio Aja Cabezas. Sin embargo, respecto al daño emergente y lucro cesante no hay antecedentes suficientes en el proceso para llevar a concluir al sentenciador un monto preciso y determinado de dichos daños, de tal manera que el sentenciador los tendrá por no probad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Decimonoveno: Que en cuanto al daño moral, cabe señalar que éste es el dolor o aflicción del espíritu que, como en el caso de autos, se sufre por la pérdida de un ser querido y que como todo daño resulta perfectamente avaluable en dinero teniendo el sentenciador, conforme al mérito de los antecedentes, la facultad para ponderar y fijar el monto del mismo, teniendo presente en este caso el Juez que el real, profundo y sostenido en el tiempo dolor por la muerte de un hijo no tiene límites detectables o percibibles, pero que para el establecimiento de los derechos de los perjudicados es necesario fijar en un monto preciso, lo que se hará en la parte resolutiv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Por estas consideraciones y visto, además, lo prevenido en los artículos 38 de la Constitución Política del Estado, 137 de la Ley 18.635 y 254 y siguientes del Código de Procedimiento Civil, se declar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I. En cuanto a la objeción de documentos: Que no se hace lugar, con costas, a la impugnación de documentos formulada a fs. 76 de aut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II. En cuanto a las tachas: Que no se acogen, con costas, las tachas deducidas por la demandada a fs. 63, 64 y 65 vta. Que se desechan, con costas, las tachas formuladas por la actora a fs. 72 y 73 vt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III. En cuanto al fondo: Que se acoge la demanda de autos, con costas, en consecuencia, la parte demandada, I. Municipalidad de Talcahuano, deberá pagar a los actores las sumas que a continuación se señalan como indemnización de daño moral: Al actor Domingo Segundo Manuel Aja García, la suma de $ 40.000.000; A María Margarita Cabezas Contreras, la suma de $ 40.000.000; A Carolina Alejandra Aja Cabezas, $ 10.000.000; A Leonardo David Aja Cabezas, $ 10.000.000. Regístrese y notifíquese. Dictada por don Manuel Muñoz Astudillo, Juez Titular.”. </w:t>
      </w:r>
    </w:p>
    <w:p>
      <w:pPr>
        <w:pStyle w:val="NormalWeb"/>
        <w:ind w:right="66" w:hanging="0"/>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NormalWeb"/>
        <w:ind w:right="66" w:hanging="0"/>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Heading1"/>
        <w:ind w:left="1410" w:right="66" w:hanging="1410"/>
        <w:jc w:val="both"/>
        <w:rPr>
          <w:sz w:val="18"/>
        </w:rPr>
      </w:pPr>
      <w:r>
        <w:rPr>
          <w:sz w:val="22"/>
          <w:lang w:val="es-ES_tradnl" w:eastAsia="en-US"/>
        </w:rPr>
        <w:t>CASO 4:</w:t>
        <w:tab/>
      </w:r>
      <w:r>
        <w:rPr>
          <w:sz w:val="22"/>
        </w:rPr>
        <w:t>Crisóstomo Cáceres, María Luisa con Municipalidad de Concepción.</w:t>
      </w:r>
      <w:r>
        <w:rPr>
          <w:b w:val="false"/>
          <w:sz w:val="22"/>
        </w:rPr>
        <w:t xml:space="preserve"> </w:t>
      </w:r>
      <w:r>
        <w:rPr>
          <w:b w:val="false"/>
          <w:bCs w:val="false"/>
          <w:sz w:val="22"/>
        </w:rPr>
        <w:t>Corte Suprema, 10 de agosto de 2000. Corte de Apelaciones de Concepción, 15 de septiembre de 1999.</w:t>
      </w:r>
      <w:r>
        <w:rPr/>
        <w:t xml:space="preserve"> </w:t>
      </w:r>
      <w:r>
        <w:rPr>
          <w:b w:val="false"/>
          <w:bCs w:val="false"/>
          <w:sz w:val="18"/>
          <w:szCs w:val="20"/>
        </w:rPr>
        <w:t>REVISTA DE DERECHO Y JURISPRUDENCIA, TOMO XCVII (2000), Nº 2 (MAYO-AGOSTO), SEC. 5</w:t>
      </w:r>
    </w:p>
    <w:p>
      <w:pPr>
        <w:pStyle w:val="Textoindependiente3"/>
        <w:rPr/>
      </w:pPr>
      <w:r>
        <w:rPr>
          <w:b/>
          <w:bCs/>
          <w:position w:val="0"/>
          <w:sz w:val="22"/>
          <w:vertAlign w:val="baseline"/>
        </w:rPr>
        <w:t xml:space="preserve">DOCTRINA: </w:t>
        <w:tab/>
      </w:r>
      <w:r>
        <w:rPr>
          <w:position w:val="0"/>
          <w:sz w:val="22"/>
          <w:vertAlign w:val="baseline"/>
        </w:rPr>
        <w:t>Si el legislador define el término “vía” como la calle, camino u otro lugar destinado al tránsito, y “calle” o “avenida” como la vía urbana destinada a la circulación de peatones, vehículos o animales, no cabe duda que cuando el artículo 174, inciso 5º, de la ley 18.290 establece la responsabilidad de la Municipalidad y el Fisco por los daños que causaren con ocasión de un accidente que sea consecuencia del mal estado de las vías públicas o de su falta o inadecuada señalización, se refiere también a los accidentes que por tal motivo sufran las personas por el mero tránsito peatonal en las vías públicas.</w:t>
      </w:r>
    </w:p>
    <w:p>
      <w:pPr>
        <w:pStyle w:val="Textoindependiente3"/>
        <w:rPr>
          <w:position w:val="0"/>
          <w:sz w:val="24"/>
          <w:vertAlign w:val="baseline"/>
        </w:rPr>
      </w:pPr>
      <w:r>
        <w:rPr>
          <w:position w:val="0"/>
          <w:sz w:val="24"/>
          <w:vertAlign w:val="baseline"/>
        </w:rPr>
        <w:t>Cualquiera sea el ámbito en que se examine la responsabilidad de la Municipalidad por accidentes sufridos por las personas en las vías públicas por ausencia o inadecuada señalización de lugares de peligro para el tránsito de peatones, sea que se entienda que es una responsabilidad objetiva, sea que se aplique la teoría de la falta de servicio, ella debe indemnizar a la víctima, desde que ha omitido su deber de mantener un paseo peatonal de manera expedita para su tránsito, como asimismo de mantener señales de advertencia al público del peligro que corrían en determinados lugares, omisión que ocasionó el accidente de la actor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Resulta improcedente fundar la apelación en el hecho de haber establecido la sentencia recurrida la responsabilidad municipal sobre la base de normas de la responsabilidad civil, en circunstancias que la materia es regulada por las normas propias del derecho público, por cuanto tal alegación importa una excepción perentoria que conforme al Código de Procedimiento Civil, art. 309 Nº 3, debió necesariamente oponerse en la contestación de la demand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De la interpretación sistemática de las disposiciones de la Constitución Política de la República, de las leyes orgánicas constitucionales de Municipalidades y de Bases Generales de la Administración del Estado, como también de la ley del tránsito, se concluye como consecuencia elemental que las Municipalidades tienen el gran deber de administrar adecuadamente los bienes nacionales de uso público, deber que significa emplear el celo correspondiente en el cuidado, conservación y mantención de dichos bienes, no sólo para mantener la integridad del patrimonio nacional sino también para evitar lesiones o daños a las personas usuarias de ellos. En caso contrario, de ocasionarse un daño, el ente municipal necesariamente deberá reparar los perjuicios producidos a quienes lo sufrieren (Corte de Apelaciones).</w:t>
      </w:r>
    </w:p>
    <w:p>
      <w:pPr>
        <w:pStyle w:val="Textoindependiente3"/>
        <w:rPr>
          <w:position w:val="0"/>
          <w:sz w:val="24"/>
          <w:vertAlign w:val="baseline"/>
        </w:rPr>
      </w:pPr>
      <w:r>
        <w:rPr>
          <w:position w:val="0"/>
          <w:sz w:val="22"/>
          <w:vertAlign w:val="baseline"/>
        </w:rPr>
        <w:t>Debe rechazarse la causal deducida en casación en el fondo cuando la disposición supuestamente infringida no es decisoria litis, ya que resulta inidónea tal alegación para fundar un recurso como el de la especie.</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br/>
        <w:t xml:space="preserve">Si bien en la apelación puede denunciarse una eventual aplicación errónea o falsa de la ley, no es menos efectivo que debe tratarse del derecho aplicable a la controversia, entendida ésta como el conflicto que las partes ventilan ante el tribunal, lo que de suyo limita el examen de las cuestiones de derecho a aquellas planteadas oportunamente por los litigantes. Si no se ha suscitado discusión sobre el régimen legal aplicable, no corresponde que el tribunal acogiese en segunda instancia las alegaciones que no se arguyeron al contestar la demanda (Corte Suprema). </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LA CORTE. Vist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Por sentencia de 12 de noviembre de 1998, escrita a fojas 58 y siguientes, la titular del Tercer Juzgado Civil de Concepción acogió la demanda, fijando una indemnización ascendente a $ 2.000.000 por concepto de daño moral; para así decidirlo, tuvo en consideración que la demandante había sufrido dolor físico, temor e inseguridad, y estuvo sometida a tratamiento médico, a causa de haber caído en un hoyo en la acera por la cual transitaba, en la cual no existía señalización alguna, de lo que se sigue la responsabilidad de la Municipalidad demandad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pelada la sentencia por la Municipalidad, ella fue confirmada por una Sala de la Corte de Apelaciones de Concepción, mediante fallo de 15 de septiembre de 1999, escrito a fojas 82 y siguientes; para ello, la Corte tuvo en consideración que las alegaciones que sustentaban el recurso de apelación constituían una materia propia de excepción perentoria –la existencia de un régimen de responsabilidad especial, distinto del regulado por el derecho común– que no se opuso en la contestación de la demanda, lo que imponía rechazar la referida defensa, por extemporánea; sin perjuicio, analiza las alegaciones en cuestión, y concluye que a la demandada le incumbe responsabilidad en los hechos sub-lite, aun analizados según la normativa que ella propone como exculpante.</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En contra de esta última sentencia, la demandada dedujo el recurso de casación en el fondo que se lee a fojas 89.</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Se trajeron los autos en relación.</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Considerando:</w:t>
        <w:br/>
        <w:br/>
        <w:t xml:space="preserve">1º. </w:t>
        <w:tab/>
        <w:t>Que, en un primer capítulo, el recurso da por infringido el artículo 309 del Código de Procedimiento Civil, señalando al respecto que fue mal aplicado al declararse que las alegaciones fundantes de la apelación constituían una excepción perentoria extemporánea, en circunstancias que aquellas importan la impugnación de la sentencia por falsa aplicación de la ley;</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2º. </w:t>
        <w:tab/>
        <w:t>Que este capítulo debe rechazarse, por cuanto la disposición infringida no es decisoria litis y, en consecuencia, resulta inidónea para fundar, en su infracción, un recurso como el de la especie; y además, porque si bien en la apelación puede denunciarse una eventual aplicación errónea o falsa de la ley, no es menos efectivo que debe tratarse del derecho aplicable a la controversia, entendida ésta como el conflicto que las partes ventilan ante el tribunal, lo que de suyo limita el examen de las cuestiones de derecho a aquellas planteadas oportunamente por los litigantes; de modo que, en la especie, no habiéndose suscitado discusión sobre el régimen legal aplicable, no correspondía que el tribunal acogiese en segunda instancia las alegaciones que no se arguyeron al contestar la demand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3º. </w:t>
        <w:tab/>
        <w:t>Que, además, este recurso expresa que la sentencia ha infringido los artículos 1, 5 y 22 de la Ley 18.695; 99, 100 y 174 de la Ley 18.290; 19 al 24 y 1698 del Código Civil y artículos 44 y 18 de la Ley 18.575; y que las referidas infracciones se produjeron al interpretarse erróneamente tales disposiciones, única manera de que los sentenciadores pudieran concluir que, en la especie, hubo falta de servicio, que a su vez constituiría la exclusiva fuente de responsabilidad del municipi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4º. </w:t>
        <w:tab/>
        <w:t>Que como se deja establecido por la sentencia recurrida la Municipalidad al contestar la demanda se limitó a decir que la ley no amparaba conductas negligentes de las personas en su vida diaria, atribuyendo a la demandante dicha negligenci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Sin embargo al apelarse por la misma demandada se cambia aquel fundamento y se dice ahora que la Municipalidad no ha incurrido en una falta de servicio, la que se da por establecida como un hecho por los jueces del fondo, agregando que ella está consagrada por las normas de derecho público, y “deberá entenderse como una nueva y especial forma de responsabilidad pública, la cual bajo ningún punto de vista podrá interpretarse aplicando las normas generales del Derecho Privad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Esta situación motiva que los jueces de segunda instancia, como se dice en la reflexión 1ª de su fallo, hayan considerado que esta alegación importa una verdadera excepción perentoria, que debió oponerse al momento de contestar la demanda y como así no se hizo, agregan, no cabe acogerl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5º. </w:t>
        <w:tab/>
        <w:t>Que, según se dijera, el fundamento preciso de la sentencia confirmatoria ha sido que las alegaciones fundantes de la apelación –idénticas a las del recurso en examen– resultaban extemporáneas por no haberse opuesto en la contestación de la demanda; y en contra de esta sustentación del fallo, el recurso no representa error alguno que pudiera justificar su anulación; en consecuencia, los errores que sí se representan, aun de haber incurrido en ellos la sentencia, resultan ineptos para casarla, pues han carecido de influencia en lo decisorio, lo que impone el rechazo del recurs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Por estas consideraciones, y de conformidad con lo dispuesto en los artículos 764 y 767 del Código de Procedimiento Civil, se rechaza el recurso de casación en el fondo deducido a fojas 89 en contra de la sentencia de quince de septiembre de mil novecientos noventa y nueve, escrita a fojas 82 y siguientes.</w:t>
      </w:r>
    </w:p>
    <w:p>
      <w:pPr>
        <w:pStyle w:val="Normal"/>
        <w:spacing w:before="0" w:after="240"/>
        <w:ind w:right="66" w:hanging="0"/>
        <w:jc w:val="both"/>
        <w:rPr/>
      </w:pPr>
      <w:r>
        <w:rPr>
          <w:rFonts w:cs="Times New Roman" w:ascii="Times New Roman" w:hAnsi="Times New Roman"/>
          <w:position w:val="0"/>
          <w:sz w:val="22"/>
          <w:sz w:val="22"/>
          <w:vertAlign w:val="baseline"/>
        </w:rPr>
        <w:t xml:space="preserve">Regístrese y devuélvase. Nº 4.633-99. Ministros </w:t>
      </w:r>
      <w:r>
        <w:rPr>
          <w:rFonts w:cs="Times New Roman" w:ascii="Times New Roman" w:hAnsi="Times New Roman"/>
          <w:i/>
          <w:iCs/>
          <w:position w:val="0"/>
          <w:sz w:val="22"/>
          <w:sz w:val="22"/>
          <w:vertAlign w:val="baseline"/>
        </w:rPr>
        <w:t xml:space="preserve">Servando Jordán L., Eleodoro Ortiz S., Enrique Tapia W., Jorge Rodríguez A. </w:t>
      </w:r>
      <w:r>
        <w:rPr>
          <w:rFonts w:cs="Times New Roman" w:ascii="Times New Roman" w:hAnsi="Times New Roman"/>
          <w:position w:val="0"/>
          <w:sz w:val="22"/>
          <w:sz w:val="22"/>
          <w:vertAlign w:val="baseline"/>
        </w:rPr>
        <w:t xml:space="preserve">y el abogado integrante </w:t>
      </w:r>
      <w:r>
        <w:rPr>
          <w:rFonts w:cs="Times New Roman" w:ascii="Times New Roman" w:hAnsi="Times New Roman"/>
          <w:i/>
          <w:iCs/>
          <w:position w:val="0"/>
          <w:sz w:val="22"/>
          <w:sz w:val="22"/>
          <w:vertAlign w:val="baseline"/>
        </w:rPr>
        <w:t>Franklin Geldres 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La sentencia en contra de la cual se ha recurrido de casación es del tenor siguiente:</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LA CORTE. Vist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Se reproduce el fallo en alzada y se tiene, además, presente lo siguiente:</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1º) </w:t>
        <w:tab/>
        <w:t>Que, la demandada y apelante ha fundado su apelación en el hecho que la sentencia que se revisa ha aplicado un sistema de responsabilidad delictual y cuasidelictual de derecho privado a otro sistema diferente, con principios y reglas propias, cuales son las normas ius publicistas y aplicadas de manera totalmente independiente de las normas comunes de derecho privado. Agrega: Así la “responsabilidad por falta de servicio”, consagrada por las normas de derecho público, deberá entenderse como una nueva y especial forma de responsabilidad pública, la cual bajo ningún punto de vista podrá interpretarse aplicando las normas generales del Derecho Privad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Como puede apreciarse, esta alegación importa una verdadera excepción perentoria, y que conforme al artículo 309 Nº 3, del Código de Procedimiento Civil, debió necesariamente oponerse en la etapa procesal pertinente, o sea, al momento de contestar la demand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No obstante, en la contestación del libelo, la parte demandada únicamente se limitó a decir que la ley no amparaba conductas negligentes de las personas en su vida diaria, atribuyendo a la demandante dicha negligencia, razón por la cual no cabe acoger aquella defensa señalada en el escrito de apelación por extemporáne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br/>
        <w:t>2º) Que, sin perjuicio de lo señalado en el motivo anterior, cabe tener en cuenta la siguiente normativ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Constitución Política del Estado:</w:t>
      </w:r>
    </w:p>
    <w:p>
      <w:pPr>
        <w:pStyle w:val="Normal"/>
        <w:spacing w:before="0" w:after="240"/>
        <w:ind w:left="708"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 El artículo 38 inciso segundo dice que “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Ley Orgánica Constitucional de Municipalidades Nº 18.695:</w:t>
      </w:r>
    </w:p>
    <w:p>
      <w:pPr>
        <w:pStyle w:val="Normal"/>
        <w:spacing w:before="0" w:after="240"/>
        <w:ind w:left="708" w:right="66" w:hanging="0"/>
        <w:jc w:val="both"/>
        <w:rPr/>
      </w:pPr>
      <w:r>
        <w:rPr>
          <w:rFonts w:cs="Times New Roman" w:ascii="Times New Roman" w:hAnsi="Times New Roman"/>
          <w:position w:val="0"/>
          <w:sz w:val="22"/>
          <w:sz w:val="22"/>
          <w:vertAlign w:val="baseline"/>
        </w:rPr>
        <w:t xml:space="preserve">b) Artículo 1º dice que </w:t>
      </w:r>
      <w:r>
        <w:rPr>
          <w:rFonts w:cs="Times New Roman" w:ascii="Times New Roman" w:hAnsi="Times New Roman"/>
          <w:i/>
          <w:iCs/>
          <w:position w:val="0"/>
          <w:sz w:val="22"/>
          <w:sz w:val="22"/>
          <w:vertAlign w:val="baseline"/>
        </w:rPr>
        <w:t>“la administración</w:t>
      </w:r>
      <w:r>
        <w:rPr>
          <w:rFonts w:cs="Times New Roman" w:ascii="Times New Roman" w:hAnsi="Times New Roman"/>
          <w:position w:val="0"/>
          <w:sz w:val="22"/>
          <w:sz w:val="22"/>
          <w:vertAlign w:val="baseline"/>
        </w:rPr>
        <w:t xml:space="preserve"> local de cada comuna o agrupación de comunas que determine la ley reside en una municipalidad”.</w:t>
      </w:r>
    </w:p>
    <w:p>
      <w:pPr>
        <w:pStyle w:val="Normal"/>
        <w:spacing w:before="0" w:after="240"/>
        <w:ind w:left="708" w:right="66" w:hanging="0"/>
        <w:jc w:val="both"/>
        <w:rPr/>
      </w:pPr>
      <w:r>
        <w:rPr>
          <w:rFonts w:cs="Times New Roman" w:ascii="Times New Roman" w:hAnsi="Times New Roman"/>
          <w:position w:val="0"/>
          <w:sz w:val="22"/>
          <w:sz w:val="22"/>
          <w:vertAlign w:val="baseline"/>
        </w:rPr>
        <w:br/>
        <w:t xml:space="preserve">c) Artículo 5º: “Para el cumplimiento de sus funciones las municipalidades tendrán las siguientes atribuciones especiales: letra c) </w:t>
      </w:r>
      <w:r>
        <w:rPr>
          <w:rFonts w:cs="Times New Roman" w:ascii="Times New Roman" w:hAnsi="Times New Roman"/>
          <w:i/>
          <w:iCs/>
          <w:position w:val="0"/>
          <w:sz w:val="22"/>
          <w:sz w:val="22"/>
          <w:vertAlign w:val="baseline"/>
        </w:rPr>
        <w:t xml:space="preserve">administrar los bienes municipales y nacionales de uso público </w:t>
      </w:r>
      <w:r>
        <w:rPr>
          <w:rFonts w:cs="Times New Roman" w:ascii="Times New Roman" w:hAnsi="Times New Roman"/>
          <w:position w:val="0"/>
          <w:sz w:val="22"/>
          <w:sz w:val="22"/>
          <w:vertAlign w:val="baseline"/>
        </w:rPr>
        <w:t>incluido su subsuelo, existentes en la comuna, salvo que, en atención a su naturaleza o fines y de conformidad a la ley, la administración de estos últimos corresponda a otros órganos de la Administración del Estad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Ley de Tránsito Público Nº 18.290:</w:t>
      </w:r>
    </w:p>
    <w:p>
      <w:pPr>
        <w:pStyle w:val="Normal"/>
        <w:spacing w:before="0" w:after="240"/>
        <w:ind w:left="708" w:right="66" w:hanging="0"/>
        <w:jc w:val="both"/>
        <w:rPr/>
      </w:pPr>
      <w:r>
        <w:rPr>
          <w:rFonts w:cs="Times New Roman" w:ascii="Times New Roman" w:hAnsi="Times New Roman"/>
          <w:position w:val="0"/>
          <w:sz w:val="22"/>
          <w:sz w:val="22"/>
          <w:vertAlign w:val="baseline"/>
        </w:rPr>
        <w:t xml:space="preserve">d) Artículo 99: </w:t>
      </w:r>
      <w:r>
        <w:rPr>
          <w:rFonts w:cs="Times New Roman" w:ascii="Times New Roman" w:hAnsi="Times New Roman"/>
          <w:i/>
          <w:iCs/>
          <w:position w:val="0"/>
          <w:sz w:val="22"/>
          <w:sz w:val="22"/>
          <w:vertAlign w:val="baseline"/>
        </w:rPr>
        <w:t xml:space="preserve">“La señalización del tránsito en las vías públicas </w:t>
      </w:r>
      <w:r>
        <w:rPr>
          <w:rFonts w:cs="Times New Roman" w:ascii="Times New Roman" w:hAnsi="Times New Roman"/>
          <w:position w:val="0"/>
          <w:sz w:val="22"/>
          <w:sz w:val="22"/>
          <w:vertAlign w:val="baseline"/>
        </w:rPr>
        <w:t>será únicamente la que determine el Ministerio de Transporte y Telecomunicaciones, de acuerdo con los convenios internacionales ratificados por Chile”.</w:t>
      </w:r>
    </w:p>
    <w:p>
      <w:pPr>
        <w:pStyle w:val="Normal"/>
        <w:spacing w:before="0" w:after="240"/>
        <w:ind w:left="708"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e) Artículo 100: “La instalación y mantención de la señalización del tránsito en las zonas urbanas corresponderá a las Municipalidades. La misma obligación tendrá la Dirección de Vialidad respecto de las vías sujetas a su cuidado”.</w:t>
      </w:r>
    </w:p>
    <w:p>
      <w:pPr>
        <w:pStyle w:val="Normal"/>
        <w:spacing w:before="0" w:after="240"/>
        <w:ind w:left="708"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f) Artículo 174, inciso 5º: “La Municipalidad respectiva o el Fisco, en su caso, serán responsables civilmente de los daños que se causaren con ocasión de un accidente que sea consecuencia del mal estado de las vías públicas o de su falta o inadecuada señalización. En este último caso, la demanda civil deberá interponerse ante el Juez de Letras en lo civil correspondiente y se tramitará de acuerdo a las normas de juicio sumari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3º) </w:t>
        <w:tab/>
        <w:t>Que de la interpretación sistemática de las normas precitadas, resulta como consecuencia elemental que las Municipalidades tienen el gran deber de administrar adecuadamente los bienes municipales y los bienes nacionales de uso público. Este deber de administrar implica, desde luego, emplear el celo adecuado en el cuidado, conservación y mantención de dichos bienes, no sólo para mantener la integridad del patrimonio municipal o del patrimonio nacional, sino también para evitar lesiones o daños en los bienes privados o a las personas usuarias de los bienes municipales o nacionales. En caso contrario, de ocasionarse un daño el ente municipal deberá necesariamente reparar los perjuicios ocasionados a quien lo sufriere en la sede jurisdiccional que corresponda, como lo faculta el artículo 38 inciso 2º de la Carta Fundamental.</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4º) </w:t>
        <w:tab/>
        <w:t>Que en el caso de autos es evidente que la demandada ha descuidado ese deber de administrar, pues su omisión y negligencia trajo como consecuencia que la actora sufriera un accidente según los hechos consignados en el motivo quinto de la sentencia en alzada, que se han dado por probados, los que no fueron controvertidos por la demandada y apelante de estos aut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5º) </w:t>
        <w:tab/>
        <w:t>Que, entonces, cabe fijar el ámbito de responsabilidad de la demandada. De acuerdo al fundamento jurídico de la demanda, no cabe duda que ella se enmarca dentro del ámbito del Derecho Público. En base al mismo fundamento, el Juez a quo acogió la demanda de autos dando aplicación a la “Teoría del Riesgo” en materia de responsabilidad extracontractual del Estado y de sus órganos, siendo ésta, de acuerdo a dicha teoría, de carácter objetiv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No obstante, en el Derecho Público el planteamiento no es fácil. Así, la doctrina mayoritaria, con base en los artículos 38 inciso 2º de la Ley Fundamental, y 4 y 44 de la Ley 18.575, estima que la responsabilidad extracontractual del Estado por el daño que causen sus órganos es un tipo de responsabilidad objetiva y que requiere únicamente que haya un daño y que éste sea causado por órganos del Estado en el ejercicio de sus funciones, sin que sea necesario que exista falta de servicio. En virtud de esta idea, no cabe otra cosa que acoger la demand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Sin embargo, otra doctrina estima, con base en el artículo 18 inciso 2º de la ley 18.575 en relación con el artículo 137 de la Ley 18.695, que para que ciertos órganos del Estado, como las Municipalidades, incurran en responsabilidad extracontractual, es necesario que la víctima del daño pruebe la falta de servicio del órgano público, con lo cual se cree ver en las normas citadas una responsabilidad de tipo subjetivo. Es la tesis de la apelante.</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6º) </w:t>
        <w:tab/>
        <w:t>Que la falta de servicio público es todo mal funcionamiento del servicio. Si el Estado presta un servicio público, tiene la obligación de prestarlo bien; en caso contrario, deberá responder de los daños que ese mal funcionamiento ocasiona a los particulare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En esta sede y en una concepción subjetiva de la responsabilidad del Estado, el peso de la prueba de la falta de servicio es de la víctima, por aplicación del artículo 1698 del Código Civil. No obstante, la doctrina reconoce dos alteraciones o excepciones al peso de la prueba:</w:t>
      </w:r>
    </w:p>
    <w:p>
      <w:pPr>
        <w:pStyle w:val="Normal"/>
        <w:spacing w:before="0" w:after="240"/>
        <w:ind w:left="708"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 En el caso de daños a usuarios por deficiencia en la mantención de una obra pública. En este caso, el usuario debe limitarse a señalar que ha existido una falta de mantenimiento normal, debiendo la administración probar el haber realizado este mantenimiento. En esta situación de excepción se asilará a la actora.</w:t>
      </w:r>
    </w:p>
    <w:p>
      <w:pPr>
        <w:pStyle w:val="Normal"/>
        <w:spacing w:before="0" w:after="240"/>
        <w:ind w:left="708"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b) Cuando la policía provoca perjuicios por el empleo de elementos peligros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7º)</w:t>
        <w:tab/>
        <w:t>Que en la forma relacionada cualquiera que sea el ámbito en que se examine la responsabilidad de la demandada en los hechos que se le han imputado, ella es responsable del daño sufrido por la actora, toda vez que la Municipalidad de Concepción faltó al deber que tenía de inspeccionar el paseo peatonal de calle Barros Arana, frente a los números 761 y 777 y que estuviera expedita al tránsito de peatones (precisamente para eso es el paseo) o, al menos, de mantener señales de advertencia al público del peligro que corrían, lo que permitió la existencia del hoyo que provocó la caída de la actora, sin que haya rendido probanza alguna que la libere de responsabilidad.</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8º)</w:t>
        <w:tab/>
        <w:t>Que, finalmente, no puede sostenerse, como lo afirma la apelante, que el artículo 174 inciso 5º de la Ley 18.290 se refiera únicamente a hechos dañosos ocurridos en relación con el tránsito de vehículos motorizados.</w:t>
      </w:r>
    </w:p>
    <w:p>
      <w:pPr>
        <w:pStyle w:val="Normal"/>
        <w:spacing w:before="0" w:after="240"/>
        <w:ind w:right="66" w:hanging="0"/>
        <w:jc w:val="both"/>
        <w:rPr/>
      </w:pPr>
      <w:r>
        <w:rPr>
          <w:rFonts w:cs="Times New Roman" w:ascii="Times New Roman" w:hAnsi="Times New Roman"/>
          <w:position w:val="0"/>
          <w:sz w:val="22"/>
          <w:sz w:val="22"/>
          <w:vertAlign w:val="baseline"/>
        </w:rPr>
        <w:br/>
        <w:t xml:space="preserve">El precepto en cuestión establece la responsabilidad civil de la Municipalidad y del Fisco, por los daños que se causaren con ocasión de un accidente que sea consecuencia del mal estado de las </w:t>
      </w:r>
      <w:r>
        <w:rPr>
          <w:rFonts w:cs="Times New Roman" w:ascii="Times New Roman" w:hAnsi="Times New Roman"/>
          <w:i/>
          <w:iCs/>
          <w:position w:val="0"/>
          <w:sz w:val="22"/>
          <w:sz w:val="22"/>
          <w:vertAlign w:val="baseline"/>
        </w:rPr>
        <w:t xml:space="preserve">vías públicas o de su falta o inadecuada señalización. </w:t>
      </w:r>
      <w:r>
        <w:rPr>
          <w:rFonts w:cs="Times New Roman" w:ascii="Times New Roman" w:hAnsi="Times New Roman"/>
          <w:position w:val="0"/>
          <w:sz w:val="22"/>
          <w:sz w:val="22"/>
          <w:vertAlign w:val="baseline"/>
        </w:rPr>
        <w:t>Entonces, para la plena aplicación del precepto citado, es menester fijar el sentido y alcance del concepto de “vías públicas”.</w:t>
      </w:r>
    </w:p>
    <w:p>
      <w:pPr>
        <w:pStyle w:val="Normal"/>
        <w:spacing w:before="0" w:after="240"/>
        <w:ind w:right="66" w:hanging="0"/>
        <w:jc w:val="both"/>
        <w:rPr/>
      </w:pPr>
      <w:r>
        <w:rPr>
          <w:rFonts w:cs="Times New Roman" w:ascii="Times New Roman" w:hAnsi="Times New Roman"/>
          <w:position w:val="0"/>
          <w:sz w:val="22"/>
          <w:sz w:val="22"/>
          <w:vertAlign w:val="baseline"/>
        </w:rPr>
        <w:t xml:space="preserve">El legislador define “vía” como la </w:t>
      </w:r>
      <w:r>
        <w:rPr>
          <w:rFonts w:cs="Times New Roman" w:ascii="Times New Roman" w:hAnsi="Times New Roman"/>
          <w:i/>
          <w:iCs/>
          <w:position w:val="0"/>
          <w:sz w:val="22"/>
          <w:sz w:val="22"/>
          <w:vertAlign w:val="baseline"/>
        </w:rPr>
        <w:t xml:space="preserve">“calle, </w:t>
      </w:r>
      <w:r>
        <w:rPr>
          <w:rFonts w:cs="Times New Roman" w:ascii="Times New Roman" w:hAnsi="Times New Roman"/>
          <w:position w:val="0"/>
          <w:sz w:val="22"/>
          <w:sz w:val="22"/>
          <w:vertAlign w:val="baseline"/>
        </w:rPr>
        <w:t xml:space="preserve">camino u otro lugar destinado al </w:t>
      </w:r>
      <w:r>
        <w:rPr>
          <w:rFonts w:cs="Times New Roman" w:ascii="Times New Roman" w:hAnsi="Times New Roman"/>
          <w:i/>
          <w:iCs/>
          <w:position w:val="0"/>
          <w:sz w:val="22"/>
          <w:sz w:val="22"/>
          <w:vertAlign w:val="baseline"/>
        </w:rPr>
        <w:t xml:space="preserve">tránsito”; </w:t>
      </w:r>
      <w:r>
        <w:rPr>
          <w:rFonts w:cs="Times New Roman" w:ascii="Times New Roman" w:hAnsi="Times New Roman"/>
          <w:position w:val="0"/>
          <w:sz w:val="22"/>
          <w:sz w:val="22"/>
          <w:vertAlign w:val="baseline"/>
        </w:rPr>
        <w:t xml:space="preserve">y “avenida o calle” como la “vía urbana destinada </w:t>
      </w:r>
      <w:r>
        <w:rPr>
          <w:rFonts w:cs="Times New Roman" w:ascii="Times New Roman" w:hAnsi="Times New Roman"/>
          <w:i/>
          <w:iCs/>
          <w:position w:val="0"/>
          <w:sz w:val="22"/>
          <w:sz w:val="22"/>
          <w:vertAlign w:val="baseline"/>
        </w:rPr>
        <w:t xml:space="preserve">a la circulación de peatones, </w:t>
      </w:r>
      <w:r>
        <w:rPr>
          <w:rFonts w:cs="Times New Roman" w:ascii="Times New Roman" w:hAnsi="Times New Roman"/>
          <w:position w:val="0"/>
          <w:sz w:val="22"/>
          <w:sz w:val="22"/>
          <w:vertAlign w:val="baseline"/>
        </w:rPr>
        <w:t>de los vehículos y de los animales” (artículo 2º Ley 18.290).</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En consecuencia, en opinión de estos sentenciadores, no cabe duda que el artículo 174 inciso 5º de la ley citada también se aplica a los accidentes que sufran las personas por el mero tránsito peatonal en las vías pública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Por estas consideraciones y las disposiciones legales citadas se confirma la sentencia apelada de fecha 12 de noviembre de 1998, escrita a fs. 58 a 62, con costas del recurso.</w:t>
      </w:r>
    </w:p>
    <w:p>
      <w:pPr>
        <w:pStyle w:val="Normal"/>
        <w:spacing w:before="0" w:after="240"/>
        <w:ind w:right="66" w:hanging="0"/>
        <w:jc w:val="both"/>
        <w:rPr/>
      </w:pPr>
      <w:r>
        <w:rPr>
          <w:rFonts w:cs="Times New Roman" w:ascii="Times New Roman" w:hAnsi="Times New Roman"/>
          <w:position w:val="0"/>
          <w:sz w:val="22"/>
          <w:sz w:val="22"/>
          <w:vertAlign w:val="baseline"/>
        </w:rPr>
        <w:t xml:space="preserve">Regístrese, publíquese y devuélvanse. Redacción del abogado integrante don Jorge Eduardo Caro Ruiz. Rol Nº 1656-98. Ministra </w:t>
      </w:r>
      <w:r>
        <w:rPr>
          <w:rFonts w:cs="Times New Roman" w:ascii="Times New Roman" w:hAnsi="Times New Roman"/>
          <w:i/>
          <w:iCs/>
          <w:position w:val="0"/>
          <w:sz w:val="22"/>
          <w:sz w:val="22"/>
          <w:vertAlign w:val="baseline"/>
        </w:rPr>
        <w:t xml:space="preserve">Isaura Quintana G. </w:t>
      </w:r>
      <w:r>
        <w:rPr>
          <w:rFonts w:cs="Times New Roman" w:ascii="Times New Roman" w:hAnsi="Times New Roman"/>
          <w:position w:val="0"/>
          <w:sz w:val="22"/>
          <w:sz w:val="22"/>
          <w:vertAlign w:val="baseline"/>
        </w:rPr>
        <w:t xml:space="preserve">y los abogados integrantes </w:t>
      </w:r>
      <w:r>
        <w:rPr>
          <w:rFonts w:cs="Times New Roman" w:ascii="Times New Roman" w:hAnsi="Times New Roman"/>
          <w:i/>
          <w:iCs/>
          <w:position w:val="0"/>
          <w:sz w:val="22"/>
          <w:sz w:val="22"/>
          <w:vertAlign w:val="baseline"/>
        </w:rPr>
        <w:t>Carlos Alvarez N., Jorge Caro R.</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La sentencia que se confirma es del tenor siguiente:</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LA CORTE. Vist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Son partes en esta causa Rol Nº 92.265, como demandante: doña María Luisa Crisóstomo Cáceres, vendedora, domiciliada en Concepción, Los Lirios Pasaje 10, casa 979, Población Los Sauces; y como demandada la I. Municipalidad de Concepción, representada por su Alcalde don Ariel Ulloa Azócar, médico, domiciliado en Avenida Libertador Bernardo O’Higgins Nº 510.</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 fojas 1 rola demanda en juicio sumario de indemnización de perjuicios, deducida por doña María Luisa Crisóstomo Cáceres en contra de la I. Municipalidad de Concepción, por los daños que dice haber sufrido con motivo del mal estado de la vereda del paseo peatonal.</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 fojas 24 rola acta de comparendo de estilo, con asistencia de ambas partes, en el que la demandada solicitó el rechazo de la demanda, con costas y en el que consta que llamadas las partes a conciliación, no se produj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 fojas 27 se recibió la causa a prueba, rindiéndose la que consta de aut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 fojas 57 vuelta se citó a las partes para oír sentenci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Considerando:</w:t>
        <w:br/>
        <w:br/>
        <w:t xml:space="preserve">1º. </w:t>
        <w:tab/>
        <w:t>Que a fojas 1 doña María Luisa Crisóstomo Cáceres deduce demanda en juicio sumario de indemnización de perjuicios, en contra de la I. Municipalidad de Concepción, representada por su Alcalde don Ariel Ulloa Azócar.</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Funda su demanda en que el 29 de julio de 1997, a las 9:50 horas aproximadamente, transitaba por el paseo peatonal en dirección a la Farmacia y cuando se disponía a entrar a ella, pisó el borde de un hoy que existe a un costado de la farmacia, torciéndose el tobillo derecho, cayendo al suelo. Acudió al Hospital del Trabajador, donde se le diagnosticó un esguince y heridas menores en el brazo, siendo enyesado su pie derecho hasta la rodilla; estuvo 16 días con licencia médica volviendo a su trabajo el 13 de agosto, no sintiéndose del todo bien; el 5 de septiembre producto de fuertes dolores a la pierna, codo y cadera, acudió nuevamente al Hospital del Trabajador, donde se le diagnosticó una inflamación a los tendones debiendo someterse a tratamiento de rehabilitación, siendo dada de alta el 23 de septiembre. Dice que, además, producto de la caída, perdió sus lentes de contacto, los que no ha podido reponer por el alto costo que ello le signific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Expresa que la situación descrita le ha ocasionado molestias, sufrimientos, ha sido emocionalmente afectada, le ha causado un grave daño moral y un menoscabo patrimonial evidente.</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Que la demandada es responsable de los daños causados ya que éstos se produjeron como consecuencia del mal estado de la vía pública y la absoluta falta de señalización del hoyo que existe allí; esto demuestra la falta de servicio por parte de la Municipalidad, ya que por mandato legal está obligada al servicio público de inspección de las vías públicas en uso, y a proponer y ejecutar medidas destinadas a prevenir riesgos para evitar daños a sus usuarios. Además el artículo 174 inciso quinto de la Ley Nº 18.290 hace responsable derechamente a la Municipalidad de los daños que se causen con ocasión de un accidente que sea consecuencia del mal estado de las vías públicas o de su señalización, sin importar a qué organismo estatal le corresponde la pavimentación y mantención de las vías pública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En consecuencia, la responsabilidad que la ley impone a la Municipalidad es objetiva derivada de la falta de servicio que originó el daño, por ello demanda la reparación de los daños que se le han causado como consecuencia del mal estado de la vereda del paseo peatonal, pidiendo que se condene a la Municipalidad a la reparación completa de los daños sufridos consistentes en $ 250.000 por lucro cesante y $ 200.000 por daño emergente, más la suma de $ 3.000.000 por daño moral, con reajustes e intereses y con costa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2º. </w:t>
        <w:tab/>
        <w:t>Que la parte demandada pidió el rechazo de la demanda, con costas, por cuanto si bien el artículo 137 de la Ley de Municipalidad señala que las Municipalidades serán responsables por el daño causado por falta de servicio, la ley no ampara las conductas negligentes de las personas en su vida diaria, cuestión que confiesa claramente la demandante cuando señaló que “me disponía a entrar a la farmacia, pisé el borde de un hoyo que existe a un costado de la farmacia sin señalización alguna”, de lo señalado y fundamentalmente de la expresión “borde”, dice que desprende que no es una conducta habitual de las personas caminar por el borde de los hoyos señalizados o no, y, por otra parte, dice que la obligación de cuidado está implícita en las relaciones sociales, por lo que pide se rechace la demanda en todas sus parte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3º. </w:t>
        <w:tab/>
        <w:t>Que en orden a acreditar los fundamentos de su acción la actora acompañó las fotografías agregadas a fojas 6, en las que el Notario Interino, don Edmundo Sepúlveda Inostroza, certifica que corresponden a parte de la acera ubicada en los número 761 y 777 de la calle Barros Arana de esta ciudad, acompañó el certificado de fojas 5, emanado del Óptico Contactólogo don Enrique Benöhr; los documentos de fojas 7, 8, 9, 10, 11 y 12, emanados de la Asociación Chilena de Seguridad, en los que consta que la actora ingresó al Hospital del Trabajador el 27 de julio de 1997, con diagnóstico de esguince tobillo derecho, contusión codo derecho; que el 5 de septiembre se presentó nuevamente al servicio médico del Hospital y se le diagnosticó una reactivación epicondilitis derecha, siendo dada de alta el 23 de septiembre de 1997; acompañó la receta para lentes de contacto, emanada del doctor José González Bouchon agregada a fojas 30; y las liquidaciones de remuneraciones de fojas 31 a 33 y las de fojas 41 a 54, a nombre de la actora y emanadas de Modas Evit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4º. </w:t>
        <w:tab/>
        <w:t>Que la actora rindió, además, la prueba testimonial consistente en las declaraciones del testigo Luis Armando Jiménez Apolinio, de fojas 29, quien expresa que una clienta les fue a avisar que se había caído una funcionaria de la tienda Modas Evita a la entrada de la farmacia Marzano; que cuando el testigo llegó al lugar ella se quejaba de dolor y le manifestó que se había caído en un hoyo que estaba a la entrada de la farmacia Marzano; que las fotos de fojas 6 corresponden al lugar donde la actora sufrió el accidente; y que a consecuencias de la caída la demandante sufrió un esguince y una depresión.</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5º. </w:t>
        <w:tab/>
        <w:t>Que, con el mérito de las pruebas rendidas analizadas precedentemente, prueba documental, apreciada en forma legal, y testimonial apreciada conforme a lo dispuesto en el artículo 384 del Código de Procedimiento Civil, resultan probados los siguientes hech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a)</w:t>
        <w:tab/>
        <w:t xml:space="preserve">Que la actora el 29 de julio de 1997 transitaba por calle Barros Arana a la altura de la farmacia Marzano; </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b) </w:t>
        <w:tab/>
        <w:t>Que, en dicho lugar, frente a los números 761 y 777, existía una ruptura de las baldosas que formaron un hoyo en parte de la acera, sin que hubiera señalización alguna para advertirl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c) </w:t>
        <w:tab/>
        <w:t>Que la actora al pasar por el lugar indicado, pisó en el desnivel y se cayó al suelo; y</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d) </w:t>
        <w:tab/>
        <w:t>Que con motivo de la caída sufrió un esguince de tobillo derecho y contusión del codo derecho, lo que le significó una licencia médica hasta el 23 de septiembre de 1997.</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6º. </w:t>
        <w:tab/>
        <w:t>Que cabe tener presente que la demandada no controvirtió el hecho de que la actora se hubiera caído en la forma que relata en su demanda, sino que se limita a decir que la ley no ampara las conductas negligentes de las personas en su vida diaria, atribuyendo a la actora dicha negligencia; sin embargo ninguna prueba rindió para acreditar que la actora fue negligente, limitándose a sostener que “no es conducta habitual de las personas el caminar por el borde de los hoyos, señalizados o no”.</w:t>
      </w:r>
    </w:p>
    <w:p>
      <w:pPr>
        <w:pStyle w:val="Normal"/>
        <w:spacing w:before="0" w:after="240"/>
        <w:ind w:right="66" w:hanging="0"/>
        <w:jc w:val="both"/>
        <w:rPr/>
      </w:pPr>
      <w:r>
        <w:rPr>
          <w:rFonts w:cs="Times New Roman" w:ascii="Times New Roman" w:hAnsi="Times New Roman"/>
          <w:position w:val="0"/>
          <w:sz w:val="22"/>
          <w:sz w:val="22"/>
          <w:vertAlign w:val="baseline"/>
        </w:rPr>
        <w:t xml:space="preserve">7º. </w:t>
        <w:tab/>
        <w:t xml:space="preserve">Que la demanda se basa en la responsabilidad objetiva, o responsabilidad por el riesgo creado o responsabilidad “sin culpa”, según la cual, “quien crea un riesgo, debe sufrir sus consecuencias si el riesgo llega a realizarse; quien con su actividad irroga un daño debe, por tanto, repararlo, haya o no habido dolo o culpa de su parte”. “El problema de la responsabilidad es, en ella, un problema de causalidad; basta que se haya causado un daño en la persona o bienes ajenos por hecho u omisión de otra, para que ésta deba repararlo, cualquiera que haya sido su conducta y aunque este hecho u omisión no pueda imputarse a dolo o culpa suya, salvo, naturalmente, que pruebe que el daño provino de un caso fortuito o de fuerza mayor, del hecho exclusivo de la víctima o de un tercero, casos en los cuales cesa toda responsabilidad de su parte” (Arturo Alessandri Rodríguez, </w:t>
      </w:r>
      <w:r>
        <w:rPr>
          <w:rFonts w:cs="Times New Roman" w:ascii="Times New Roman" w:hAnsi="Times New Roman"/>
          <w:i/>
          <w:iCs/>
          <w:position w:val="0"/>
          <w:sz w:val="22"/>
          <w:sz w:val="22"/>
          <w:vertAlign w:val="baseline"/>
        </w:rPr>
        <w:t xml:space="preserve">De la responsabilidad extracontractual en el Derecho Civil Chileno, </w:t>
      </w:r>
      <w:r>
        <w:rPr>
          <w:rFonts w:cs="Times New Roman" w:ascii="Times New Roman" w:hAnsi="Times New Roman"/>
          <w:position w:val="0"/>
          <w:sz w:val="22"/>
          <w:sz w:val="22"/>
          <w:vertAlign w:val="baseline"/>
        </w:rPr>
        <w:t>pág. 114).</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8º. </w:t>
        <w:tab/>
        <w:t>Que, conforme lo dispone el artículo 137 de la Ley Nº 18.695, Ley Orgánica Constitucional de Municipalidades, éstas incurrirán en responsabilidad por los daños que causen, la que procederá principalmente por la falta de servicio; por su parte el artículo 44 de la Ley Nº 18.575, Ley Orgánica Constitucional de Bases Generales de la Administración del Estado, dispone que los órganos de la Administración serán responsables del daño que causen por falta de servicio y el artículo 1º de la misma ley señala que la Administración del Estado estará constituida por los órganos y servicios públicos creados para el cumplimiento de la función administrativa, incluidos, entre otros, las Municipalidade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9º. </w:t>
        <w:tab/>
        <w:t>Que a su vez el artículo 22 de la Ley Nº 18.695, Orgánica Constitucional de Municipalidades, dispone que a la unidad encargada de la función de tránsito y transporte público le corresponderá, entre otras funciones, la de señalizar adecuadamente las vías públicas; y el artículo 174 inciso 5º de la Ley Nº 18.290, Ley de Tránsito, estatuye que la Municipalidad respectiva o el Fisco, en su caso, serán responsables de los daños que se causaren con ocasión de un accidente que sea consecuencia del mal estado de las vías públicas o de su falta o inadecuada señalización.</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10º. </w:t>
        <w:tab/>
        <w:t>Que, toda vez que la caída sufrida por la actora ocurrió por falta de señalización de la vía pública por la que caminaba, como se dejó establecido en el fundamento 5º, corresponde a la Municipalidad demandada responder de los daños que hubiera sufrido la actora, de conformidad a lo que se dejó establecido en los fundamentos 7º, 8º y 9º, toda vez que faltó a su deber de mantener señales de advertencia a los usuarios, del peligro que corrían debido al mal estado de la calle, lo que permitió la caída de la demandante con los resultados ya referidos; y sin que se hubiera acreditado por la demandada que el daño provino por negligencia de la víctima, como lo sostuvo al contestar la demand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11º. </w:t>
        <w:tab/>
        <w:t>Que la actora no probó el daño emergente ni el lucro cesante que cobra en su demanda por lo que ellos deberán ser rechazados. En efecto, la única prueba rendida al respecto, la constituyen los documentos agregados a fojas 5, 30, 31, 32, 33, 34 y 40 a 55, instrumentos privados, emanados de terceros ajenos al juicio que no han declarado como testigos; el único testigo que presentó la demandante declaró que nada sabe de los daños ni de su monto y los documentos oficiales, emanados de la Asociación Chilena de Seguridad, acompañados de fojas 7 a 12, no tienen relación con dichos daños, por lo que son inconducentes para acreditarlos.</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 xml:space="preserve">12º. </w:t>
        <w:tab/>
        <w:t>Que, en lo que se refiere al daño moral, es evidente que éste existió puesto que la actora sufrió dolor físico, estuvo sometida a tratamientos médicos y un accidente como el que ella tuvo acarrea naturalmente temor e inseguridad; elementos todos que el tribunal considerará al regular la indemnización.</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13º. Que, no obstante lo establecido precedentemente, la sentenciadora encuentra excesivo el monto de la indemnización solicitado en la demanda por el daño moral y estima que él debe regularse, a la época de dictación de esta sentencia, en la suma de $ 2.000.000.</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Por estas consideraciones, disposiciones legales citadas y de conformidad, además, a lo dispuesto en los artículos 1698 y 1712 del Código Civil; 144, 160, 170, 341, 384, 426 y 688 del Código de Procedimiento Civil, se declara:</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Que se hace lugar a la demanda de fojas 1, sólo en cuanto se condena a la demandada I. Municipalidad de Concepción a pagar a la actora la suma de $ 2.000.000 por concepto de indemnización por daño moral, suma que será reajustada con los intereses corrientes para operaciones no reajustables que se devenguen entre la fecha de esta sentencia y su pago efectivo.</w:t>
      </w:r>
    </w:p>
    <w:p>
      <w:pPr>
        <w:pStyle w:val="Normal"/>
        <w:spacing w:before="0" w:after="240"/>
        <w:ind w:right="66" w:hanging="0"/>
        <w:jc w:val="both"/>
        <w:rPr>
          <w:rFonts w:ascii="Times New Roman" w:hAnsi="Times New Roman" w:cs="Times New Roman"/>
          <w:position w:val="0"/>
          <w:sz w:val="22"/>
          <w:sz w:val="22"/>
          <w:vertAlign w:val="baseline"/>
        </w:rPr>
      </w:pPr>
      <w:r>
        <w:rPr>
          <w:rFonts w:cs="Times New Roman" w:ascii="Times New Roman" w:hAnsi="Times New Roman"/>
          <w:position w:val="0"/>
          <w:sz w:val="22"/>
          <w:sz w:val="22"/>
          <w:vertAlign w:val="baseline"/>
        </w:rPr>
        <w:t>Que no se condena en costas a la demandada por no haber sido totalmente vencida.</w:t>
      </w:r>
    </w:p>
    <w:p>
      <w:pPr>
        <w:pStyle w:val="Normal"/>
        <w:spacing w:before="0" w:after="240"/>
        <w:ind w:right="66" w:hanging="0"/>
        <w:jc w:val="both"/>
        <w:rPr/>
      </w:pPr>
      <w:r>
        <w:rPr>
          <w:rFonts w:cs="Times New Roman" w:ascii="Times New Roman" w:hAnsi="Times New Roman"/>
          <w:position w:val="0"/>
          <w:sz w:val="22"/>
          <w:sz w:val="22"/>
          <w:vertAlign w:val="baseline"/>
        </w:rPr>
        <w:t xml:space="preserve">Regístrese, notifíquese y archívese. Rol Nº 92.265. </w:t>
      </w:r>
      <w:r>
        <w:rPr>
          <w:rFonts w:cs="Times New Roman" w:ascii="Times New Roman" w:hAnsi="Times New Roman"/>
          <w:i/>
          <w:iCs/>
          <w:position w:val="0"/>
          <w:sz w:val="22"/>
          <w:sz w:val="22"/>
          <w:vertAlign w:val="baseline"/>
        </w:rPr>
        <w:t>Rosa Patricia Mackay F.</w:t>
      </w:r>
      <w:r>
        <w:rPr>
          <w:rFonts w:cs="Times New Roman" w:ascii="Times New Roman" w:hAnsi="Times New Roman"/>
          <w:position w:val="0"/>
          <w:sz w:val="22"/>
          <w:sz w:val="22"/>
          <w:vertAlign w:val="baseline"/>
        </w:rPr>
        <w:t>, Juez.</w:t>
      </w:r>
    </w:p>
    <w:p>
      <w:pPr>
        <w:pStyle w:val="NormalWeb"/>
        <w:ind w:right="66" w:hanging="0"/>
        <w:jc w:val="both"/>
        <w:rPr>
          <w:rFonts w:ascii="Times New Roman" w:hAnsi="Times New Roman" w:cs="Times New Roman"/>
          <w:b/>
          <w:b/>
          <w:position w:val="0"/>
          <w:sz w:val="22"/>
          <w:sz w:val="22"/>
          <w:vertAlign w:val="baseline"/>
        </w:rPr>
      </w:pPr>
      <w:r>
        <w:rPr>
          <w:rFonts w:cs="Times New Roman" w:ascii="Times New Roman" w:hAnsi="Times New Roman"/>
          <w:b/>
          <w:position w:val="0"/>
          <w:sz w:val="22"/>
          <w:sz w:val="22"/>
          <w:vertAlign w:val="baseline"/>
        </w:rPr>
      </w:r>
    </w:p>
    <w:p>
      <w:pPr>
        <w:pStyle w:val="Textodebloque"/>
        <w:ind w:left="1410" w:right="66" w:hanging="1410"/>
        <w:rPr>
          <w:sz w:val="22"/>
        </w:rPr>
      </w:pPr>
      <w:r>
        <w:rPr>
          <w:b/>
          <w:caps/>
          <w:sz w:val="22"/>
        </w:rPr>
        <w:t>Caso 5:</w:t>
      </w:r>
      <w:r>
        <w:rPr>
          <w:b/>
          <w:sz w:val="22"/>
        </w:rPr>
        <w:tab/>
      </w:r>
      <w:r>
        <w:rPr>
          <w:b/>
          <w:bCs/>
          <w:caps/>
          <w:sz w:val="22"/>
        </w:rPr>
        <w:t>Arredondo González, Benito.</w:t>
      </w:r>
      <w:r>
        <w:rPr>
          <w:sz w:val="22"/>
        </w:rPr>
        <w:t xml:space="preserve"> Corte Suprema de Chile, 13-sep-1999. </w:t>
      </w:r>
      <w:r>
        <w:rPr>
          <w:sz w:val="18"/>
        </w:rPr>
        <w:t>REVISTA DE DERECHO Y JURISPRUDENCIA, TOMO XCVI (1999), Nº 3 (SEPTIEMBRE-DICIEMBRE), SEC. 4</w:t>
      </w:r>
    </w:p>
    <w:p>
      <w:pPr>
        <w:pStyle w:val="Textodebloque"/>
        <w:ind w:left="0" w:right="66" w:hanging="0"/>
        <w:rPr>
          <w:sz w:val="22"/>
        </w:rPr>
      </w:pPr>
      <w:r>
        <w:rPr>
          <w:sz w:val="22"/>
        </w:rPr>
        <w:br/>
        <w:t>DOCTRINA:</w:t>
        <w:tab/>
        <w:t xml:space="preserve">Incurre en el vicio de casación en la forma contenido en el artículo 541 Nº 9 del Código de Procedimiento Penal, la sentencia de alzada que pese a revocar la de primera, que condenó al encausado, no eliminó un motivo del fallo apelado, que es claramente inculpatorio y establece la responsabilidad penal del procesado. Al formar parte dicho considerando de una sentencia absolutoria, se da en este caso una falta de coherencia interna evidente, provocando las reflexiones contradictorias la anulación recíproca de ellas, quedando en definitiva la sentencia huérfana de las consideraciones exigidas por el artículo 500 Nº 4 del Código Procesal Penal. En la situación expuesta, la Corte está autorizada para ejercer sus facultades legales y anular, de oficio, la sentencia en examen. </w:t>
      </w:r>
    </w:p>
    <w:p>
      <w:pPr>
        <w:pStyle w:val="Textodebloque"/>
        <w:ind w:left="0" w:right="66" w:hanging="0"/>
        <w:rPr>
          <w:sz w:val="22"/>
        </w:rPr>
      </w:pPr>
      <w:r>
        <w:rPr>
          <w:sz w:val="22"/>
        </w:rPr>
        <w:br/>
        <w:t xml:space="preserve">Estando claramente establecida la responsabilidad penal como autor de cuasi delito de homicidio del encartado cuya condena se mantiene en la sentencia de reemplazo, corresponde examinar la responsabilidad civil que pudiera corresponder a la Municipalidad de Viña del Mar en los hechos indagados, demandada como tercero civilmente responsable en el proceso respectivo. A dicha Corporación le corresponde, a través de su unidad encargada de la función de tránsito y transporte público, entre otras obligaciones, señalizar adecuadamente las vías públicas, de conformidad al artículo 22, letra c) del D.S. 662, de 27 de agosto de 1992, estableciendo el artículo 137 del mismo cuerpo legal la responsabilidad por los daños que deriven la falta de servicio. La Ley Nº 18.290 entrega a las municipalidades la obligación de instalar y mantener las señalizaciones de tránsito en las zonas urbanas (arts. 3, 100 y 112). Señalización adecuada en las vías públicas será sólo aquella que proteja eficazmente los bienes jurídicos más preciados, como la vida y la salud individual de las personas, a los cuales el tránsito deberá estar siempre subordinado. Una señalización específica puede ser adecuada en un lugar o intersección determinada pero absolutamente insuficiente e ineficiente en otros, estando indicado el grado de adecuación de la señalización por los factores de riesgo detectables en cada zona o sector, lo que a su vez se relaciona con el flujo vehicular y peatonal que exista en el lugar. Más aún, en ciertos lugares específicos, el grado de riesgo se vincula a una clase especial de peatón, como ocurre con los niños y menores de edad en las zonas de colegios o escuelas, en las cuales debe reducirse la velocidad urbana autorizada a 30 o incluso a 15 kilómetros por hora. Del mismo modo que el límite máximo de 50 kilómetros por hora en zona urbana no es fijo ni inamovible, sino que admite variaciones, tampoco puede estimarse que un paso peatonal demarcado en la intersección de esquinas, sea por sí mismo y en toda ocasión, una señalización adecuada y eficiente. En el caso en análisis, los factores de riesgo del lugar en que se produjo el atropello de la víctima eran innegables y de gran entidad. El flujo vehicular y peatonal es muy alto, tratándose de un sector donde hay 10 colegios o escuelas, lo que determina un tipo de peatón que requiere protección especial, como los menores de edad. La existencia del paso de peatones demarcado no constituía una señalización suficientemente protectora, ni tampoco lo era el semáforo instalado en la intersección, ya que otorgaba luz verde para peatones y vehículos al mismo tiempo, debiendo respetarse el derecho preferente de paso de quienes cruzaban la intersección sobre la base simplemente del paso demarcado. Sólo un semáforo de cuatro tiempos habría significado para un conductor de vehículo que vira del modo en que lo hizo el encausado, efectuar una doble violación del derecho preferente de paso –el señalado por el paso peatonal demarcado y el resultante de enfrentar luz roja– lo que implica un mayor obstáculo y una mayor advertencia a la hora de contravenir las leyes del tránsito, en especial, por la autoridad mayor que tiene un semáforo en rojo frente al mero derecho preferente emanado de un paso demarcado. Un semáforo como el de cuatro tiempos, que no fue instalado por la Municipalidad, habría separado físicamente a vehículos y peatones, e impedido su interacción cercana, reduciendo severamente el grado de conflicto entre vehículos y peatones, que es lo que continuamente ocurre cuando aquellos intentan virar mientras al mismo tiempo cruzan muy cerca de ellos los peatones. La ausencia de una señalización adecuada en el lugar del hecho es una circunstancia relevante que no admite dudas y que fue correctamente calificada por el juez a quo. La ausencia de tal señalización se explica por la falta de preocupación de las autoridades edilicias en la identificación de las zonas de riesgo, que por obvio que parezca, se encontrarán siempre en los sectores en que existan colegios, escuelas y en general, menores de edad transitando, habiendo sido informado el municipio dos años antes de suceder el atropello del riesgo e inseguridad existentes en la intersección de que se trata. Al no cumplir la Municipalidad con su obligación legal, incurrió en falta de servicio, debiendo indemnizar el daño ocasionado.(*) (*) Sentencia de reemplazo confirmó el fallo de primera instancia. </w:t>
      </w:r>
    </w:p>
    <w:p>
      <w:pPr>
        <w:pStyle w:val="Textodebloque"/>
        <w:ind w:left="0" w:right="66" w:hanging="0"/>
        <w:rPr>
          <w:sz w:val="22"/>
        </w:rPr>
      </w:pPr>
      <w:r>
        <w:rPr>
          <w:sz w:val="22"/>
        </w:rPr>
      </w:r>
    </w:p>
    <w:p>
      <w:pPr>
        <w:pStyle w:val="Textodebloque"/>
        <w:ind w:left="0" w:right="66" w:hanging="0"/>
        <w:rPr>
          <w:sz w:val="22"/>
        </w:rPr>
      </w:pPr>
      <w:r>
        <w:rPr>
          <w:sz w:val="22"/>
        </w:rPr>
        <w:t xml:space="preserve">Conociendo del recurso interpuest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LA CORTE: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Vist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Con fecha 2 de septiembre de 1996, se inició mediante denuncia que rola a fojas 1 de autos, el proceso Rol Nº 8.443, seguido ante el Octavo Juzgado del Crimen de Viña del Mar, en contra de Benito Arredondo González, por su presunta responsabilidad como autor del cuasidelito de homicidio perpetrado en la persona del menor Francisco Morales Hernández, hecho acaecido en la ciudad de Viña del Mar.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Mediante sentencia de fecha 27 de diciembre de 1997, que se lee en fojas 471 y siguientes, se condenó al encausado como autor del cuasidelito de homicidios del menor antes individualizado, a la pena de 541 días de reclusión menor en su grado medio y a las penas accesorias de suspensión de cargo u oficio público durante el período de la condena y de suspensión de su licencia de conducir por el período de dos años a contar de la fecha en que quede ejecutoriada la sentencia, otorgándosele el beneficio de la remisión condicional de la pena, en conformidad a la Ley Nº 18.216. En cuanto a la acción civil, se acogió la demanda, quedando solidariamente obligados los demandados Benito Arredondo González y Julio Iván Quintana Pacheco y, obligada en forma simplemente conjunta, la I. Municipalidad de Viña del Mar, al pago de $ 60.000.000, por concepto de indemnización del daño extrapatrimonia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Conociendo de los recursos de apelación interpuestos tanto por la parte querellante y demandante civil como por el querellado y demandados civiles, la Corte de Apelaciones de Valparaíso, con fecha 22 de marzo de 1999, en fallo que se lee en fojas 520 y siguientes, revocó la sentencia de primer grado, absolviendo al querellado del cargo de cuasidelito de homicidio que se le formulara en la acusación fiscal de fojas 150 y 150 vuelta y, por ende, rechazando la demanda civil interpuesta en contra del propio procesado, el tercero civilmente responsable Julio Iván Quintana Pacheco y la I. Municipalidad de Viña del Mar.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En fojas 525 y siguientes rola sendo recurso de casación en el fondo interpuesto por la parte querellante y demandante civil. Se concedió el recurso y se trajeron los autos en relación.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Con lo relacionado y considerand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1º </w:t>
        <w:tab/>
        <w:t xml:space="preserve">Que el recurso de casación en el fondo interpuesto se basa en dos las causales contempladas en los números 4 y 7 del artículo 546 del Código de Procedimiento Penal, esto es, en haber calificado la sentencia como lícito un hecho que la ley pena como delito y en haberse violado las leyes reguladoras de la prueb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2º </w:t>
        <w:tab/>
        <w:t xml:space="preserve">Que, antes de cualquier esfuerzo orientado al análisis de los argumentos jurídicos esgrimidos en el recurso de casación interpuesto por la parte querellante, es preciso examinar la posible existencia de vicios formales en la sentencia impugnada. Al menos, en la especie, tal necesidad surge con singular claridad a través de la sola lectura del fallo de segundo grado;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3º </w:t>
        <w:tab/>
        <w:t xml:space="preserve">Que, en efecto, el fallo revocatorio de la Corte de Apelaciones de Valparaíso no eliminó el considerando sexto de la sentencia de primer grado, que claramente es inculpatorio y establece la responsabilidad penal del encausado. Dicho considerando, por lo tanto, forma parte de la sentencia de segundo grado revocatorio y, por cierto, al formar parte de un fallo absolutorio supone una falta de coherencia interna del mismo absolutamente evidente;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4º </w:t>
        <w:tab/>
        <w:t xml:space="preserve">Que, más precisamente, el considerando sexto de la sentencia de primer grado que fue mantenido por la sentencia del tribunal de alzada se contradice frontalmente al menos con los considerandos décimo, undécimo, décimo quinto y décimo séptimo de esta última.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5º </w:t>
        <w:tab/>
        <w:t xml:space="preserve">Que, conforme lo dispone el artículo 500 Nº 4 del Código de Procedimiento Penal, toda sentencia debe contener las consideraciones en cuya virtud se dan por probados o no probados los hechos atribuidos a los procesados, o los que éstos alegan en su descargo, ya para negar su participación, ya para eximirse de responsabilidad, ya para atenuar ésta. Resulta evidente que puede incumplirse directamente esta perentoria norma cuando, sencillamente, se arriba a determinadas decisiones sin tener, en la sentencia, consideraciones que las sustenten, sin embargo, la inexistencia de consideraciones puede derivar, también, del hecho de que existan consideraciones contradictorias que, por ende, se anulen recíprocamente y, en definitiva, dejen sin fundamento la parte decisoria de la sentencia de que se trate. Precisamente, esto último es lo que acontece en el caso sublite, en donde el considerando sexto se anula recíprocamente con, al menos, los considerandos décimo, undécimo, décimo quinto y décimo séptimo de la sentencia de la Corte de Apelaciones de Valparaíso, determinando que, en definitiva, la decisión en orden a absolver al encausado carezca de las consideraciones necesarias exigidas en el número 4 del artículo 500 del Código de Procedimiento Pena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6º </w:t>
        <w:tab/>
        <w:t xml:space="preserve">Que, en consecuencia, y fuera de toda duda, se ha configurado la causal de casación en la forma prevista en el número 9 del artículo 541 del mismo Código, consistente en no haberse extendido la sentencia en la forma dispuesta por la ley. Esta situación autoriza a esta Corte para ejercer sus facultades legales y, conforme a ellas, casar de oficio la sentencia en examen. Por estos fundamentos, se resuelve: a) Que se invalida de oficio la sentencia de segunda instancia recurrida, escrita en fojas 520 y siguientes, de fecha 22 de marzo de 1999, la que se reemplaza por la que se diera a continuación y en acto separado, y b) Que, conforme a lo precedentemente resuelto y siendo innecesario un pronunciamiento sobre el mismo, se tiene por no interpuesto el recurso de casación en el fondo deducido por la parte querellante, que se lee en fojas 525 y siguiente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Redacción del abogado integrante Sr. Bullemore. Regístrese. Rol 1576-99. Guillermo Navas B., Alberto Chaigneau D., Enrique Cury U., José Luis Pérez Z. y Vivian Bullemore G.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Visto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Se produce la sentencia apelada de fojas 471 y siguientes, con las siguientes modificaciones en el motivo octavo, se sustituye la palabra “diliente” por “diligente”; en el considerando vigésimo, penúltimo renglón, se reemplaza la voz “consecionados” por las palabras “dados en concesión”; y, en el considerando vigésimo quinto, en el quinto renglón de su segundo párrafo, se reemplaza la referencia al artículo 3 letra c) de la Ley Nº 18.695 por una referencia al artículo 22 letra c) de la misma ley; asimismo, dentro del mismo considerando, en el renglón segundo del párrafo tercero, se reemplaza la referencia a la Ley Nº 18.295 por una referencia a la Ley Nº 18.695.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Y teniendo, además, presente: </w:t>
      </w:r>
    </w:p>
    <w:p>
      <w:pPr>
        <w:pStyle w:val="NormalWeb"/>
        <w:ind w:right="66" w:hanging="0"/>
        <w:jc w:val="both"/>
        <w:rPr>
          <w:rFonts w:ascii="Times New Roman" w:hAnsi="Times New Roman" w:cs="Times New Roman"/>
          <w:b/>
          <w:b/>
          <w:bCs/>
          <w:sz w:val="22"/>
        </w:rPr>
      </w:pPr>
      <w:r>
        <w:rPr>
          <w:rFonts w:cs="Times New Roman" w:ascii="Times New Roman" w:hAnsi="Times New Roman"/>
          <w:b/>
          <w:bCs/>
          <w:sz w:val="22"/>
        </w:rPr>
        <w:t>En cuanto a la acción civi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1º </w:t>
        <w:tab/>
        <w:t xml:space="preserve">Que corresponde la responsabilidad civil que eventualmente pudiese caberle a la Municipalidad de Viña del Mar, en conformidad a lo dispuesto en los artículos 22 y 137 del Decreto Supremo Nº 662, publicado en el Diario Oficial el 27 de agosto de 1992;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2º </w:t>
        <w:tab/>
        <w:t xml:space="preserve">Que a efectos de tal análisis, es preciso tener presente que la primera de las normas mencionadas, en su letra c), establece que a la unidad encargada de la función de tránsito y transportes públicos corresponderá, entre otras obligaciones, señalizar adecuadamente las vías públicas. Por su parte, el artículo 137 indica, en su inciso primero, que las municipalidades incurrirán en responsabilidad por los daños que causen, la que procederá principalmente por falta de servicio. Adicionalmente, los artículos 3, 100 y 112 de la Ley Nº 18.290 entregan a las municipalidades la obligación de instalar y mantener las señalizaciones de tránsito en las zonas urbana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3º </w:t>
        <w:tab/>
        <w:t xml:space="preserve">Que, específicamente, en el caso sublite ha de plantearse la cuestión relativa a qué debe entenderse por una señalización adecuada. Por cierto, más allá del objetivo evidente de regular las formas de desplazamiento de los vehículos en las calles de una ciudad y de normar el derecho preferente de paso entre ellos y con relación también a los peatones, existe una preocupación última y fundante relativa a la vida y salud individual de las personas. Resulta innecesario extenderse acerca de la supremacía virtualmente absoluta de estos bienes jurídicos en nuestra vida social y sobre el hecho de que el tránsito debe subordinarse siempre a ellos. Así, en la especie, una señalización adecuada será sólo aquella que proteja eficientemente estos bienes jurídicos. En este caso, la voz “adecuadamente” se asocia con la idea de protección eficiente y razonable dado el grado de riesgo implícito para los bienes jurídicos que se vienen mencionando; </w:t>
      </w:r>
    </w:p>
    <w:p>
      <w:pPr>
        <w:pStyle w:val="NormalWeb"/>
        <w:ind w:right="66" w:hanging="0"/>
        <w:jc w:val="both"/>
        <w:rPr>
          <w:rFonts w:ascii="Times New Roman" w:hAnsi="Times New Roman" w:cs="Times New Roman"/>
          <w:sz w:val="22"/>
        </w:rPr>
      </w:pPr>
      <w:r>
        <w:rPr>
          <w:rFonts w:cs="Times New Roman" w:ascii="Times New Roman" w:hAnsi="Times New Roman"/>
          <w:sz w:val="22"/>
        </w:rPr>
        <w:t>4º</w:t>
        <w:tab/>
        <w:t xml:space="preserve">Que, conforme a lo expuesto, una señalización específica puede ser perfectamente adecuada en un sector o intersección determinada, pero completamente insuficiente e ineficiente en otros. Ese grado de adecuación de la señalización está dado por los factores de riesgo detectables en cada una de esas zonas, los que a su vez se relacionan en forma directa y obvia, a lo menos, con el flujo vehicular y peatonal que exista en el lugar. Más aún, en ciertas zonas específicas el grado de riesgo se relaciona con la clase de peatones que hay en el sector, como típicamente ocurre en las zonas de colegios o escuelas, que muchas veces obligan a reducir la velocidad máxima hasta a 30 o incluso 15 kilómetros por hora. Semejante reflexión puede hacerse en relación a las velocidades máximas permitidas, por ejemplo, al interior de condominios o zonas residenciales cerradas, donde es esperable encontrar niños y menores jugando en las calles. </w:t>
      </w:r>
    </w:p>
    <w:p>
      <w:pPr>
        <w:pStyle w:val="NormalWeb"/>
        <w:ind w:right="66" w:hanging="0"/>
        <w:jc w:val="both"/>
        <w:rPr>
          <w:rFonts w:ascii="Times New Roman" w:hAnsi="Times New Roman" w:cs="Times New Roman"/>
          <w:sz w:val="22"/>
        </w:rPr>
      </w:pPr>
      <w:r>
        <w:rPr>
          <w:rFonts w:cs="Times New Roman" w:ascii="Times New Roman" w:hAnsi="Times New Roman"/>
          <w:sz w:val="22"/>
        </w:rPr>
        <w:t>5º</w:t>
        <w:tab/>
        <w:t xml:space="preserve">Que, en consecuencia, así como la velocidad urbana máxima de 50 kilómetros por hora no es una regla absoluta, sino que admite variaciones hacia límites superiores en algunos sectores de la ciudad y exige perentoriamente su descenso a límites inferiores en otros, tampoco puede estimarse que un paso peatonal demarcado en la intersección de esquinas sea, por sí mismo y en toda ocasión, una señalización adecuada, suficiente y segura; </w:t>
      </w:r>
    </w:p>
    <w:p>
      <w:pPr>
        <w:pStyle w:val="NormalWeb"/>
        <w:ind w:right="66" w:hanging="0"/>
        <w:jc w:val="both"/>
        <w:rPr>
          <w:rFonts w:ascii="Times New Roman" w:hAnsi="Times New Roman" w:cs="Times New Roman"/>
          <w:sz w:val="22"/>
        </w:rPr>
      </w:pPr>
      <w:r>
        <w:rPr>
          <w:rFonts w:cs="Times New Roman" w:ascii="Times New Roman" w:hAnsi="Times New Roman"/>
          <w:sz w:val="22"/>
        </w:rPr>
        <w:t>6º</w:t>
        <w:tab/>
        <w:t xml:space="preserve">Que, específicamente en el caso que se analiza, los factores de riesgo en el sector en que se produjo el atropello del menor eran innegables y de gran entidad. Por de pronto, el flujo vehicular alcanza un promedio de 6.000 vehículos por hora, en tanto que circulan, también en promedio, 540 peatones en ese mismo lapso, conforme lo establece el peritaje de fojas 245, emitido por el Sr. Edgardo Fagerström Bello. Esto aumenta considerablemente lo que el perito denomina “el grado de conflicto” entre peatones y vehículos y el riesgo de atropello para los primeros. En segundo término, se trata de un sector en donde no hay uno, sino nada menos que diez colegios o escuelas –según se aprecia del documento rolante en fojas 86–, hecho que no puede menos que obligar a admitir la existencia de un tipo de peatón que requiere de particular protección, como son los menores de edad. Muchas veces, simplemente la escasa estatura de los menores supone para ellos, especialmente frente a vehículos de gran tamaño, un riesgo adicional respecto de un adulto. Si a estos aspectos se agrega, aún, que la cultura nacional en materia de conducción no destaca precisamente por el respeto hacia el peatón, menos cuando los conductores pretenden virar –hecho que basta con observar en las calles de Santiago y de todas las principales ciudades de Chile, aunque existan algunos avances en provincias– es dable sostener que el paso peatonal era un elemento que en modo alguno podía considerarse prenda de seguridad suficiente para los peatones y, especialmente, para los niños del lugar. </w:t>
      </w:r>
    </w:p>
    <w:p>
      <w:pPr>
        <w:pStyle w:val="NormalWeb"/>
        <w:ind w:right="66" w:hanging="0"/>
        <w:jc w:val="both"/>
        <w:rPr>
          <w:rFonts w:ascii="Times New Roman" w:hAnsi="Times New Roman" w:cs="Times New Roman"/>
          <w:sz w:val="22"/>
        </w:rPr>
      </w:pPr>
      <w:r>
        <w:rPr>
          <w:rFonts w:cs="Times New Roman" w:ascii="Times New Roman" w:hAnsi="Times New Roman"/>
          <w:sz w:val="22"/>
        </w:rPr>
        <w:t>7º</w:t>
        <w:tab/>
        <w:t xml:space="preserve">Que, en este contexto, la existencia del semáforo en la intersección no ofrecía, tampoco, seguridad eficiente para los menores y peatones en general por cuanto, como se ha dicho, tal semáforo otorgaba luz verde para estos últimos y los vehículos al mismo tiempo, debiendo respetarse el derecho preferente de paso de quienes cruzaban la intersección sobre la base simplemente del paso peatonal demarcado antes mencionado; </w:t>
      </w:r>
    </w:p>
    <w:p>
      <w:pPr>
        <w:pStyle w:val="NormalWeb"/>
        <w:ind w:right="66" w:hanging="0"/>
        <w:jc w:val="both"/>
        <w:rPr>
          <w:rFonts w:ascii="Times New Roman" w:hAnsi="Times New Roman" w:cs="Times New Roman"/>
          <w:sz w:val="22"/>
        </w:rPr>
      </w:pPr>
      <w:r>
        <w:rPr>
          <w:rFonts w:cs="Times New Roman" w:ascii="Times New Roman" w:hAnsi="Times New Roman"/>
          <w:sz w:val="22"/>
        </w:rPr>
        <w:t>8º</w:t>
        <w:tab/>
        <w:t xml:space="preserve">Que, a todo lo anterior, debe agregarse el hecho de que la carta rolante a fojas 23 de autos había dado cuenta, casi dos años antes, a la Municipalidad acerca de que la intersección de las calles Limache y Simón Bolívar era una zona riesgosa e insegura. Por triste coincidencia, la misiva fue enviada por la propia directora del colegio al que pertenecía el menor fallecido; </w:t>
      </w:r>
    </w:p>
    <w:p>
      <w:pPr>
        <w:pStyle w:val="NormalWeb"/>
        <w:ind w:right="66" w:hanging="0"/>
        <w:jc w:val="both"/>
        <w:rPr>
          <w:rFonts w:ascii="Times New Roman" w:hAnsi="Times New Roman" w:cs="Times New Roman"/>
          <w:sz w:val="22"/>
        </w:rPr>
      </w:pPr>
      <w:r>
        <w:rPr>
          <w:rFonts w:cs="Times New Roman" w:ascii="Times New Roman" w:hAnsi="Times New Roman"/>
          <w:sz w:val="22"/>
        </w:rPr>
        <w:t>9º</w:t>
        <w:tab/>
        <w:t xml:space="preserve">Que, siempre dentro del razonamiento que se viene exponiendo, resulta del todo evidente que un semáforo de cuatro tiempos en el sector señalado habría significado, para un conductor de vehículos que virase del modo como ocurrió en la especie, efectuar una doble violación del derecho preferente de paso –el señalado por el paso peatonal demarcado y aquel resultante de enfrentar una luz roja– lo que, naturalmente, importa un obstáculo mayor a la hora de infringir las normas del tránsito, en especial por la autoridad mayor que tiene un semáforo en rojo frente al mero derecho preferente del paso peatonal en las esquinas. Pero, sobre todo, existiendo un tiempo razonable y suficiente para el paso de los peatones y niños del lugar, un semáforo de tales características hubiese separado físicamente vehículos y peatones e impedido su interacción cercana, esto es, hubiese disminuido severamente el grado de conflicto entre vehículos y peatones, que es lo que continuamente ocurre cuando aquéllos intentan virar mientras al mismo tiempo cruzan muy cerca de ellos los peatones; </w:t>
      </w:r>
    </w:p>
    <w:p>
      <w:pPr>
        <w:pStyle w:val="NormalWeb"/>
        <w:ind w:right="66" w:hanging="0"/>
        <w:jc w:val="both"/>
        <w:rPr>
          <w:rFonts w:ascii="Times New Roman" w:hAnsi="Times New Roman" w:cs="Times New Roman"/>
          <w:sz w:val="22"/>
        </w:rPr>
      </w:pPr>
      <w:r>
        <w:rPr>
          <w:rFonts w:cs="Times New Roman" w:ascii="Times New Roman" w:hAnsi="Times New Roman"/>
          <w:sz w:val="22"/>
        </w:rPr>
        <w:t>10º</w:t>
        <w:tab/>
        <w:t xml:space="preserve">Que, conforme a lo dicho, resulta claro que un semáforo de cuatro tiempos, que podría parecer una medida exagerada en otras zonas, era una señalización sólo esperable y adecuada en el lugar que nos ocupa. Su presencia, ciertamente, no garantizaría por sí misma la ausencia de atropellos, pero sí la certeza de que la señalización colocó todas las trabas posibles y razonables para evitar su verificación y que ellos serían de responsabilidad exclusiva de los conductores imprudentes. Más aún, no es posible negar que en ciertas zonas fuesen, incluso, necesarias medidas adicionales de seguridad, como la instalación de los llamados ‘lomos de toro” antes del cruce u otras. La evaluación del grado de riesgo implícito en cada zona o sector de la ciudad, en especial en aquellos en que hay escuelas y menores circulando frecuentemente, jamás debe ser pospuesta u omitida, no debe prescindirse de ninguna medida que parezca razonable y necesaria para garantizar la seguridad de los peatones, menos aún cuando se trata de la vida de niños pequeños y de la destrucción de miles de familias chilenas cada año; </w:t>
      </w:r>
    </w:p>
    <w:p>
      <w:pPr>
        <w:pStyle w:val="NormalWeb"/>
        <w:ind w:right="66" w:hanging="0"/>
        <w:jc w:val="both"/>
        <w:rPr>
          <w:rFonts w:ascii="Times New Roman" w:hAnsi="Times New Roman" w:cs="Times New Roman"/>
          <w:sz w:val="22"/>
        </w:rPr>
      </w:pPr>
      <w:r>
        <w:rPr>
          <w:rFonts w:cs="Times New Roman" w:ascii="Times New Roman" w:hAnsi="Times New Roman"/>
          <w:sz w:val="22"/>
        </w:rPr>
        <w:t>11º</w:t>
        <w:tab/>
        <w:t xml:space="preserve">Que, conforme a lo antes indicado, la ausencia de una señalización adecuada en la intersección en que se verificó el lamentable suceso es, pues, a juicio de esta Corte, un hecho relevante que no admite dudas y que fue correctamente calificado por el juez de primera instancia. La explicación de esa ausencia u omisión no puede encontrarse en la existencia o no de consecuencia de las señalizaciones del tránsito –que en ningún caso, de todas formas, importa también la “concesión” de las responsabilidad del municipio–, sino en la falta de preocupación de las autoridades edilicias en la identificación de las zonas de riesgo y peligro mayor, que, por obvio que parezca, siempre se encontrarán en los sectores en que haya colegios, escuelas y, en general, menores de edad transitando, todo lo cual se ve agravado por la advertencia efectuada dos años antes mediante el documento de fojas 23;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12º </w:t>
        <w:tab/>
        <w:t xml:space="preserve">Que, siendo así las cosas, no cabe duda de que la I. Municipalidad de Viña del Mar no cumplió con su obligación legal establecida en la letra c) del artículo 22 de la Ley Nº 18.695, refundida a través del Decreto Supremo Nº 662 del 27 de agosto de 1992, de modo que, a ese respecto, está acreditada su falta de servicio, debiendo, en consecuencia, indemnizar el daño derivado de ella, conforme al artículo 137 del mismo cuerpo legal.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Por estas consideraciones, y atendido, además y sin perjuicio del resto de las citas legales mencionadas en la sentencia de primer grado, lo dispuesto en los artículos 2, 391 Nº 2, 490 y 492 del Código Penal, y en los artículos 10, 39, 485, 486, 487, 488, 514, 527 y 528 del Código de Procedimiento Penal, se confirma la sentencia apelada de fecha 27 de diciembre de 1997, escrita a fojas 471 y siguiente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Acordada con el voto en contra del Ministro Sr. Navas, quien estuvo por confirmar la sentencia de primer grado con declaración de que se rechaza la demanda civil sólo en lo que concierne a la I. Municipalidad de Viña, teniendo para ello presente únicamente las siguientes consideraciones: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1º </w:t>
        <w:tab/>
        <w:t xml:space="preserve">Que a efectos del análisis de la eventual responsabilidad civil que en los hechos sometidos a conocimiento de esta Corte pudiere caberle a la I. Municipalidad de Viña del Mar, es preciso tener presente que el artículo 22 letra c) de la Ley Nº 18.695 establece que a la unidad encargada de la función de tránsito y transportes públicos corresponderá, entre otras obligaciones, señalizar adecuadamente las vías públicas. Por su parte, el artículo 137 del mismo cuerpo legal indica, en su inciso primero, que las municipalidades incurrirán en responsabilidad por los daños que causen, la que procederá principalmente por falta de servicio. Adicionalmente, los artículos 3, 100 y 112 de la Ley Nº 18.290 entregan a las municipalidades la obligación de instalar y mantener las señalizaciones de tránsito en las zonas urbanas; </w:t>
      </w:r>
    </w:p>
    <w:p>
      <w:pPr>
        <w:pStyle w:val="NormalWeb"/>
        <w:ind w:right="66" w:hanging="0"/>
        <w:jc w:val="both"/>
        <w:rPr>
          <w:rFonts w:ascii="Times New Roman" w:hAnsi="Times New Roman" w:cs="Times New Roman"/>
          <w:sz w:val="22"/>
        </w:rPr>
      </w:pPr>
      <w:r>
        <w:rPr>
          <w:rFonts w:cs="Times New Roman" w:ascii="Times New Roman" w:hAnsi="Times New Roman"/>
          <w:sz w:val="22"/>
        </w:rPr>
        <w:t>2º</w:t>
        <w:tab/>
        <w:t xml:space="preserve">Que, específicamente, en el caso sublite ha de tenerse por cumplida la obligación de la Municipalidad de Viña del Mar en torno a la señalización de tránsito en la intersección en donde se produjo el lamentable atropello del menor y por establecido su respeto por las normas mencionadas. En efecto, el derecho de paso preferente de los peatones en las esquinas demarcadas es absoluto y obliga al conductor que pretende efectuar un viraje a esperar el momento oportuno en que no haya ningún peatón cruzando, de modo que se trata de una señalización adecuada y suficiente para la seguridad de los peatones y que garantiza la vida y salud individual de los mismos, las cuales sólo pueden verse amenazadas o lesionadas, como en la especie, por la imprudencia de los conductores. En consecuencia, la responsabilidad del atropello del menor recae única y exclusivamente en el conductor del microbús, al estar desatento a las condiciones del tránsito; y </w:t>
      </w:r>
    </w:p>
    <w:p>
      <w:pPr>
        <w:pStyle w:val="NormalWeb"/>
        <w:ind w:right="66" w:hanging="0"/>
        <w:jc w:val="both"/>
        <w:rPr>
          <w:rFonts w:ascii="Times New Roman" w:hAnsi="Times New Roman" w:cs="Times New Roman"/>
          <w:sz w:val="22"/>
        </w:rPr>
      </w:pPr>
      <w:r>
        <w:rPr>
          <w:rFonts w:cs="Times New Roman" w:ascii="Times New Roman" w:hAnsi="Times New Roman"/>
          <w:sz w:val="22"/>
        </w:rPr>
        <w:t>3º</w:t>
        <w:tab/>
        <w:t xml:space="preserve">Que, conforme a lo señalado, no corresponde acoger la demanda civil en contra de la I. Municipalidad de Viña del Mar, por no haber ésta incurrido en ninguna infracción de sus obligaciones ni en la falta de servicio a que alude el artículo 137 de la antes citada Ley Nº 18.695. </w:t>
      </w:r>
    </w:p>
    <w:p>
      <w:pPr>
        <w:pStyle w:val="NormalWeb"/>
        <w:ind w:right="66" w:hanging="0"/>
        <w:jc w:val="both"/>
        <w:rPr>
          <w:rFonts w:ascii="Times New Roman" w:hAnsi="Times New Roman" w:cs="Times New Roman"/>
          <w:sz w:val="22"/>
        </w:rPr>
      </w:pPr>
      <w:r>
        <w:rPr>
          <w:rFonts w:cs="Times New Roman" w:ascii="Times New Roman" w:hAnsi="Times New Roman"/>
          <w:sz w:val="22"/>
        </w:rPr>
        <w:t xml:space="preserve">Redacción del voto de mayoría del abogado integrante Sr. Bullemore y del voto de minoría el Ministro Sr. Navas. Regístrese y devuélvase. Rol Nº 1576-99. Guillermo Navas B., Alberto Chaigneau D., Enrique Cury U., José Luis Pérez Z. y Vivian Bullemore G. </w:t>
      </w:r>
    </w:p>
    <w:p>
      <w:pPr>
        <w:pStyle w:val="NormalWeb"/>
        <w:spacing w:before="100" w:after="100"/>
        <w:ind w:right="100" w:hanging="0"/>
        <w:jc w:val="both"/>
        <w:rPr>
          <w:rFonts w:ascii="Times New Roman" w:hAnsi="Times New Roman" w:cs="Times New Roman"/>
          <w:b/>
          <w:b/>
          <w:sz w:val="22"/>
        </w:rPr>
      </w:pPr>
      <w:r>
        <w:rPr>
          <w:rFonts w:cs="Times New Roman" w:ascii="Times New Roman" w:hAnsi="Times New Roman"/>
          <w:b/>
          <w:sz w:val="22"/>
        </w:rPr>
      </w:r>
    </w:p>
    <w:sectPr>
      <w:footerReference w:type="default" r:id="rId2"/>
      <w:footnotePr>
        <w:numFmt w:val="decimal"/>
      </w:footnotePr>
      <w:type w:val="nextPage"/>
      <w:pgSz w:w="12240" w:h="15840"/>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50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6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Tomado y extractado García Mendoza, H.: La Responsabilidad Extracontractual del Estado, Ed. Conosur,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vertAlign w:val="superscript"/>
      <w:lang w:val="es-ES" w:bidi="ar-SA" w:eastAsia="zh-CN"/>
    </w:rPr>
  </w:style>
  <w:style w:type="paragraph" w:styleId="Heading1">
    <w:name w:val="Heading 1"/>
    <w:basedOn w:val="Normal"/>
    <w:next w:val="Normal"/>
    <w:qFormat/>
    <w:pPr>
      <w:keepNext w:val="true"/>
      <w:numPr>
        <w:ilvl w:val="0"/>
        <w:numId w:val="1"/>
      </w:numPr>
      <w:spacing w:before="0" w:after="240"/>
      <w:ind w:right="66" w:hanging="0"/>
      <w:jc w:val="center"/>
      <w:outlineLvl w:val="0"/>
    </w:pPr>
    <w:rPr>
      <w:rFonts w:ascii="Times New Roman" w:hAnsi="Times New Roman" w:cs="Times New Roman"/>
      <w:b/>
      <w:bCs/>
      <w:caps/>
      <w:position w:val="0"/>
      <w:sz w:val="28"/>
      <w:sz w:val="28"/>
      <w:szCs w:val="24"/>
      <w:vertAlign w:val="baseline"/>
      <w:lang w:val="es-CL" w:eastAsia="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position w:val="0"/>
      <w:sz w:val="20"/>
      <w:vertAlign w:val="baselin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position w:val="0"/>
      <w:sz w:val="20"/>
      <w:vertAlign w:val="baseline"/>
    </w:rPr>
  </w:style>
  <w:style w:type="paragraph" w:styleId="Sangra3detindependiente">
    <w:name w:val="Sangría 3 de t. independiente"/>
    <w:basedOn w:val="Normal"/>
    <w:qFormat/>
    <w:pPr>
      <w:ind w:left="944" w:hanging="581"/>
      <w:jc w:val="both"/>
    </w:pPr>
    <w:rPr>
      <w:rFonts w:ascii="Arial" w:hAnsi="Arial" w:cs="Arial"/>
      <w:b/>
      <w:position w:val="0"/>
      <w:sz w:val="24"/>
      <w:sz w:val="24"/>
      <w:vertAlign w:val="baseline"/>
      <w:lang w:val="es-ES_tradnl"/>
    </w:rPr>
  </w:style>
  <w:style w:type="paragraph" w:styleId="TextBodyIndent">
    <w:name w:val="Body Text Indent"/>
    <w:basedOn w:val="Normal"/>
    <w:pPr>
      <w:ind w:left="913" w:hanging="0"/>
      <w:jc w:val="both"/>
    </w:pPr>
    <w:rPr>
      <w:rFonts w:ascii="Arial" w:hAnsi="Arial" w:cs="Arial"/>
      <w:position w:val="0"/>
      <w:sz w:val="24"/>
      <w:sz w:val="24"/>
      <w:vertAlign w:val="baseline"/>
      <w:lang w:val="es-ES_tradnl"/>
    </w:rPr>
  </w:style>
  <w:style w:type="paragraph" w:styleId="Sangra2detindependiente">
    <w:name w:val="Sangría 2 de t. independiente"/>
    <w:basedOn w:val="Normal"/>
    <w:qFormat/>
    <w:pPr>
      <w:ind w:left="1440" w:hanging="777"/>
      <w:jc w:val="both"/>
    </w:pPr>
    <w:rPr>
      <w:rFonts w:ascii="Arial" w:hAnsi="Arial" w:cs="Arial"/>
      <w:position w:val="0"/>
      <w:sz w:val="24"/>
      <w:sz w:val="24"/>
      <w:vertAlign w:val="baselin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szCs w:val="24"/>
      <w:vertAlign w:val="baseline"/>
    </w:rPr>
  </w:style>
  <w:style w:type="paragraph" w:styleId="Textodebloque">
    <w:name w:val="Texto de bloque"/>
    <w:basedOn w:val="Normal"/>
    <w:qFormat/>
    <w:pPr>
      <w:ind w:left="132" w:right="66" w:hanging="0"/>
      <w:jc w:val="both"/>
    </w:pPr>
    <w:rPr>
      <w:rFonts w:ascii="Times New Roman" w:hAnsi="Times New Roman" w:cs="Times New Roman"/>
      <w:position w:val="0"/>
      <w:sz w:val="28"/>
      <w:sz w:val="28"/>
      <w:szCs w:val="24"/>
      <w:vertAlign w:val="baseline"/>
      <w:lang w:val="es-CL" w:eastAsia="en-US"/>
    </w:rPr>
  </w:style>
  <w:style w:type="paragraph" w:styleId="Textoindependiente2">
    <w:name w:val="Texto independiente 2"/>
    <w:basedOn w:val="Normal"/>
    <w:qFormat/>
    <w:pPr>
      <w:jc w:val="both"/>
    </w:pPr>
    <w:rPr>
      <w:rFonts w:ascii="Times New Roman" w:hAnsi="Times New Roman" w:cs="Times New Roman"/>
      <w:position w:val="0"/>
      <w:sz w:val="22"/>
      <w:sz w:val="22"/>
      <w:vertAlign w:val="baseline"/>
      <w:lang w:val="es-ES_tradnl"/>
    </w:rPr>
  </w:style>
  <w:style w:type="paragraph" w:styleId="Textoindependiente3">
    <w:name w:val="Texto independiente 3"/>
    <w:basedOn w:val="Normal"/>
    <w:qFormat/>
    <w:pPr>
      <w:spacing w:before="0" w:after="240"/>
      <w:ind w:right="66" w:hanging="0"/>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3:31:00Z</dcterms:created>
  <dc:creator>JJMiquel</dc:creator>
  <dc:description/>
  <dc:language>en-US</dc:language>
  <cp:lastModifiedBy>CMoraga</cp:lastModifiedBy>
  <dcterms:modified xsi:type="dcterms:W3CDTF">2002-10-14T18:31:00Z</dcterms:modified>
  <cp:revision>7</cp:revision>
  <dc:subject/>
  <dc:title>JURISPRUDENCIA RESP</dc:title>
</cp:coreProperties>
</file>