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S CONTRATOS ADMINISTRATIVO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os contratos en general y los contratos administrativos en particular. Su relatividad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regulación de los contratos administrativos en Chil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 artículo 9° de la LOCBGA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  <w:t>Los contratos administrativos se celebrarán previa propuesta pública, en conformidad a la le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  <w:t>El procedimiento concursal se regirá por los principios de libre    concurrencia de los oferentes al llamado administrativo y de igualdad ante las bases que rigen el contrat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  <w:t xml:space="preserve">La licitación privada procederá, en su caso, previa resolución fundada que así lo disponga, salvo que por la naturaleza de la negociación corresponda acudir al trato directo. </w:t>
      </w:r>
    </w:p>
    <w:p>
      <w:pPr>
        <w:pStyle w:val="Normal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s principales contratos administrativo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 contrato de construcción de obra públic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 contrato de concesión de obra públic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 contrato de concesión de biene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 contrato de concesión de servicio público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s contratos a honorari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32:00Z</dcterms:created>
  <dc:creator>rpantoja</dc:creator>
  <dc:description/>
  <cp:keywords/>
  <dc:language>en-US</dc:language>
  <cp:lastModifiedBy>rpantoja</cp:lastModifiedBy>
  <cp:lastPrinted>2009-07-29T09:14:00Z</cp:lastPrinted>
  <dcterms:modified xsi:type="dcterms:W3CDTF">2009-07-29T13:45:00Z</dcterms:modified>
  <cp:revision>1</cp:revision>
  <dc:subject/>
  <dc:title>LOS CONTRATOS ADMINISTRATIVOS</dc:title>
</cp:coreProperties>
</file>