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ACTIVIDAD DE LA ADMINISTRACIÓN DEL EST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expresa en HECHOS administrativos, ACTOS administrativos y CONTRATOS administrativo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CHOS ADMINISTRATIVOS: son las actividades materiales que realizan los funcionarios de la Administración Pública para dar cumplimiento a sus funcion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 importancia radica en sus efectos: si es lícita, goza del amparo del Derecho, si es ilícita, es fuente de responsabilidad, la que puede ser POLÍTICA, ADMINISTRATIVA, CIVIL O PEN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OS ADMINISTRATIVOS: son declaraciones de voluntad formuladas por una autoridad administrativa. Están reguladas por la Ley de Bases de los Procedimientos Administrativo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Formuladas, porque deben sujetarse a una forma, son solemnes, requieren extenderse por medio de un decreto o resolución (CPR, art. 7°, inc. 1°, LBs de los Ps Ads, art. 3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utoridad Administrativa: son los funcionarios dotados de poder de decisión dentro de un órgano administrativ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 los órganos administrativos están enunciados en el art. ¡°, inc. 2°, de la LOCBGAE, los directivos de ellos –especialmente su JEFE SUPERIOR DE SERVICIO- están autorizados para decidir y dictar resoluciones, sea por sí, por vía de desconcentración, o por la vía de la delegación de atribuciones dispuesta por el Jefe Superior de Servici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OS ADMINISTRATIVOS: acuerdos de voluntad convenidos por la Administración con terceros, para proveerse de bienes o servicios. Se caracterizan porque en ellos la autoridad administrativa actúa como poder público. Ejerce “poderes exorbitantes” –en la celebración, ejecución y resolución del contrato- que obligan a la contraparte. Se rigen por leyes especiales, carecen de un régimen común.q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9:00Z</dcterms:created>
  <dc:creator>rpantoja</dc:creator>
  <dc:description/>
  <cp:keywords/>
  <dc:language>en-US</dc:language>
  <cp:lastModifiedBy>rpantoja</cp:lastModifiedBy>
  <dcterms:modified xsi:type="dcterms:W3CDTF">2009-07-24T14:05:00Z</dcterms:modified>
  <cp:revision>1</cp:revision>
  <dc:subject/>
  <dc:title>LA ACTIVIDAD DE LA ADMINISTRACIÓN DEL ESTADO</dc:title>
</cp:coreProperties>
</file>