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ADMINISTRACIÓN GESTIÓ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a Administración Gestión es aquella actividad interna que desarrolla la Administración Pública por medio de su personal directivo, para alcanzar sus fines u objetivos, manejando sus recursos humanos, materiales y financiero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Hay, por consiguiente, una ostión de recursos humanos, una ostión de recursos materiales y una gestión de recursos financiero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n materia jurídica, estos temas se traducen en el estudio del régimen legal del personal, del régimen legal de los recursos materiales y del régimen legal del elemento financiero de la Administración del Estad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El régimen de personal responde a la teoría estatutaria. Conforme a ella, quienes trabajan en la Administración del Estado tienen un régimen laboral especial que toma el nombre de Estatuto Administrativo, el que se caracteriza por predeterminar legalmente el Ingreso, los Derechos y Obligaciones, la Responsabilidad y la Cesación de Funciones de los Empleados Públicos. En la Administración Civil hay un Estatuto Ad. General, para el personal de los servicios centralizados y descentralizados y un Estatuto Ad. municipal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2"/>
          <w:szCs w:val="32"/>
        </w:rPr>
        <w:t>El régimen de los recursos materiales, bienes muebles e inmuebles, se rige por la Ley de Adquisición, Administración y Enajenación de los Bienes del Estado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El régimen de los recursos financieros, por la Ley Orgánica de Administración Financiera del Estado, que regula el ingreso, la administración e inversión de los fondos públic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33:00Z</dcterms:created>
  <dc:creator>rpantoja</dc:creator>
  <dc:description/>
  <cp:keywords/>
  <dc:language>en-US</dc:language>
  <cp:lastModifiedBy>rpantoja</cp:lastModifiedBy>
  <dcterms:modified xsi:type="dcterms:W3CDTF">2009-07-24T13:48:00Z</dcterms:modified>
  <cp:revision>1</cp:revision>
  <dc:subject/>
  <dc:title>LA ADMINISTRACIÓN GESTIÓN</dc:title>
</cp:coreProperties>
</file>