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t xml:space="preserve">             </w:t>
      </w:r>
      <w:r>
        <w:rPr>
          <w:sz w:val="18"/>
          <w:szCs w:val="18"/>
        </w:rPr>
        <w:t xml:space="preserve">DERECHO ADMINISTRATIVO </w:t>
      </w:r>
    </w:p>
    <w:p>
      <w:pPr>
        <w:pStyle w:val="Normal"/>
        <w:jc w:val="both"/>
        <w:rPr/>
      </w:pPr>
      <w:r>
        <w:rPr>
          <w:sz w:val="18"/>
          <w:szCs w:val="18"/>
        </w:rPr>
        <w:t xml:space="preserve">              </w:t>
      </w:r>
      <w:r>
        <w:rPr>
          <w:sz w:val="18"/>
          <w:szCs w:val="18"/>
        </w:rPr>
        <w:t>Prof. ROLANDO PANTOJA BAUZÁ</w:t>
      </w:r>
    </w:p>
    <w:p>
      <w:pPr>
        <w:pStyle w:val="Normal"/>
        <w:jc w:val="both"/>
        <w:rPr>
          <w:sz w:val="18"/>
          <w:szCs w:val="18"/>
        </w:rPr>
      </w:pPr>
      <w:r>
        <w:rPr>
          <w:sz w:val="18"/>
          <w:szCs w:val="18"/>
        </w:rPr>
      </w:r>
    </w:p>
    <w:p>
      <w:pPr>
        <w:pStyle w:val="Normal"/>
        <w:jc w:val="center"/>
        <w:rPr>
          <w:b/>
          <w:b/>
          <w:sz w:val="24"/>
          <w:szCs w:val="24"/>
        </w:rPr>
      </w:pPr>
      <w:r>
        <w:rPr>
          <w:b/>
          <w:sz w:val="24"/>
          <w:szCs w:val="24"/>
        </w:rPr>
      </w:r>
    </w:p>
    <w:p>
      <w:pPr>
        <w:pStyle w:val="Normal"/>
        <w:jc w:val="center"/>
        <w:rPr/>
      </w:pPr>
      <w:r>
        <w:rPr>
          <w:rFonts w:cs="Arial" w:ascii="Arial" w:hAnsi="Arial"/>
          <w:sz w:val="24"/>
          <w:szCs w:val="24"/>
        </w:rPr>
        <w:tab/>
        <w:tab/>
        <w:tab/>
        <w:tab/>
        <w:tab/>
        <w:t xml:space="preserve">El Derecho Administrativo es el conjunto de normas y </w:t>
        <w:tab/>
        <w:tab/>
        <w:tab/>
        <w:tab/>
        <w:t xml:space="preserve">         principios que regula el ser y el actuar de la </w:t>
      </w:r>
      <w:r>
        <w:rPr>
          <w:rFonts w:cs="Arial" w:ascii="Arial" w:hAnsi="Arial"/>
          <w:b/>
          <w:sz w:val="24"/>
          <w:szCs w:val="24"/>
        </w:rPr>
        <w:t xml:space="preserve">Adminis- </w:t>
        <w:tab/>
        <w:tab/>
        <w:tab/>
        <w:tab/>
        <w:t xml:space="preserve">        tración del Estado (</w:t>
      </w:r>
      <w:r>
        <w:rPr>
          <w:rFonts w:cs="Arial" w:ascii="Arial" w:hAnsi="Arial"/>
          <w:sz w:val="24"/>
          <w:szCs w:val="24"/>
        </w:rPr>
        <w:t xml:space="preserve">de la Administración función, de </w:t>
        <w:tab/>
        <w:tab/>
        <w:tab/>
        <w:tab/>
        <w:t xml:space="preserve">        la Administración organización y de la Administración </w:t>
        <w:tab/>
        <w:tab/>
        <w:tab/>
        <w:tab/>
        <w:t xml:space="preserve">    gestión).</w:t>
      </w:r>
      <w:r>
        <w:rPr>
          <w:rFonts w:cs="Arial" w:ascii="Arial" w:hAnsi="Arial"/>
          <w:b/>
          <w:sz w:val="24"/>
          <w:szCs w:val="24"/>
        </w:rPr>
        <w:tab/>
        <w:tab/>
        <w:tab/>
        <w:tab/>
        <w:tab/>
        <w:tab/>
        <w:tab/>
        <w:tab/>
        <w:tab/>
        <w:tab/>
        <w:tab/>
        <w:tab/>
        <w:tab/>
        <w:tab/>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LA ADMINISTRACIÓN ORGANIZACIÓN</w:t>
      </w:r>
    </w:p>
    <w:p>
      <w:pPr>
        <w:pStyle w:val="Normal"/>
        <w:jc w:val="center"/>
        <w:rPr>
          <w:b/>
          <w:b/>
          <w:sz w:val="28"/>
          <w:szCs w:val="28"/>
        </w:rPr>
      </w:pPr>
      <w:r>
        <w:rPr>
          <w:b/>
          <w:sz w:val="28"/>
          <w:szCs w:val="28"/>
        </w:rPr>
      </w:r>
    </w:p>
    <w:p>
      <w:pPr>
        <w:pStyle w:val="Normal"/>
        <w:numPr>
          <w:ilvl w:val="0"/>
          <w:numId w:val="2"/>
        </w:numPr>
        <w:jc w:val="both"/>
        <w:rPr/>
      </w:pPr>
      <w:r>
        <w:rPr>
          <w:b/>
          <w:sz w:val="28"/>
          <w:szCs w:val="28"/>
        </w:rPr>
        <w:t>EFECTOS DE LA REFORMA CONSTITUCIONAL DE 1991.</w:t>
      </w:r>
    </w:p>
    <w:p>
      <w:pPr>
        <w:pStyle w:val="Normal"/>
        <w:jc w:val="both"/>
        <w:rPr>
          <w:b/>
          <w:b/>
          <w:sz w:val="28"/>
          <w:szCs w:val="28"/>
        </w:rPr>
      </w:pPr>
      <w:r>
        <w:rPr>
          <w:b/>
          <w:sz w:val="28"/>
          <w:szCs w:val="28"/>
        </w:rPr>
      </w:r>
    </w:p>
    <w:p>
      <w:pPr>
        <w:pStyle w:val="Normal"/>
        <w:jc w:val="both"/>
        <w:rPr>
          <w:rFonts w:ascii="Arial" w:hAnsi="Arial" w:cs="Arial"/>
          <w:sz w:val="24"/>
          <w:szCs w:val="24"/>
        </w:rPr>
      </w:pPr>
      <w:r>
        <w:rPr>
          <w:rFonts w:cs="Arial" w:ascii="Arial" w:hAnsi="Arial"/>
          <w:sz w:val="24"/>
          <w:szCs w:val="24"/>
        </w:rPr>
        <w:t>Como se ha visto al trata la Administración Función del Estado, la Reforma Constitucional de 1991 produjo un fuerte impacto en la Administración chilena, tanto por haber redefinido la Administración como actividad del Estado, cuanto por haber rediseñado su morfología orgánica, al conceptuar a los Gobiernos Regionales y a las Municipalidades, los órganos depositarios de la función administrativa regional y de la función administrativa comunal, como personas jurídicas de Derecho público, constitucionalmente autónomas, esto es, marginadas de los poderes jerárquicos y de supervigilancia o tutela que el Presidente de la República ejerce por medio de los respectivos Ministros de Estado, sobre los servicios públicos que no tienen ese carác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o nos permite afirmar que desde la reforma constitucional de 1991, la Administración chilena, orgánicamente, se compone de tres grandes planos o niveles paralelos: la Administración Nacional, la Administración Regional y la Administración Comunal o Local.</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b/>
          <w:b/>
          <w:sz w:val="28"/>
          <w:szCs w:val="28"/>
        </w:rPr>
      </w:pPr>
      <w:r>
        <w:rPr>
          <w:b/>
          <w:sz w:val="28"/>
          <w:szCs w:val="28"/>
        </w:rPr>
        <w:t>LAS TRES GRANDES LEYES ORGÁNICAS CONSTITUCIONALES.</w:t>
      </w:r>
    </w:p>
    <w:p>
      <w:pPr>
        <w:pStyle w:val="Normal"/>
        <w:jc w:val="both"/>
        <w:rPr>
          <w:b/>
          <w:b/>
          <w:sz w:val="28"/>
          <w:szCs w:val="28"/>
        </w:rPr>
      </w:pPr>
      <w:r>
        <w:rPr>
          <w:b/>
          <w:sz w:val="28"/>
          <w:szCs w:val="28"/>
        </w:rPr>
      </w:r>
    </w:p>
    <w:p>
      <w:pPr>
        <w:pStyle w:val="Normal"/>
        <w:jc w:val="both"/>
        <w:rPr>
          <w:rFonts w:ascii="Arial" w:hAnsi="Arial" w:cs="Arial"/>
          <w:sz w:val="24"/>
          <w:szCs w:val="24"/>
        </w:rPr>
      </w:pPr>
      <w:r>
        <w:rPr>
          <w:rFonts w:cs="Arial" w:ascii="Arial" w:hAnsi="Arial"/>
          <w:sz w:val="24"/>
          <w:szCs w:val="24"/>
        </w:rPr>
        <w:t xml:space="preserve">Consecuente con esta óptica constitucional, el legislador aprobó las tres leyes orgánicas constituciones relativas a cada nivel: la Ley Orgánica Constitucional de Bases Generales de la Administración del Estado (LOCBGAE), que regula la Administración Nacional; la Ley Orgánica Constitucional de Gobierno y Administración Regional (LOCGAR), que norma la Administración Regional, y la Ley Orgánica Constitucional de Municipalidades (LOCM), relativa al plano Comunal o Local. </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 xml:space="preserve">De esta manera, la organización y funcionamiento de los órganos administrativos nacionales se consulta en la LOCBGAE, la organización y funcionamiento de los </w:t>
      </w:r>
    </w:p>
    <w:p>
      <w:pPr>
        <w:pStyle w:val="Normal"/>
        <w:jc w:val="both"/>
        <w:rPr>
          <w:sz w:val="28"/>
          <w:szCs w:val="28"/>
        </w:rPr>
      </w:pPr>
      <w:r>
        <w:rPr>
          <w:sz w:val="28"/>
          <w:szCs w:val="28"/>
        </w:rPr>
      </w:r>
    </w:p>
    <w:p>
      <w:pPr>
        <w:pStyle w:val="Normal"/>
        <w:jc w:val="both"/>
        <w:rPr>
          <w:sz w:val="28"/>
          <w:szCs w:val="28"/>
        </w:rPr>
      </w:pPr>
      <w:r>
        <w:rPr>
          <w:sz w:val="28"/>
          <w:szCs w:val="28"/>
        </w:rPr>
        <w:t>órganos administrativos regionales en la LOCGAR, y la organización y funcionamiento de los órganos comunales o locales, en la LOCM.</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LA LEY ORGÁNICA CONSTITUCIONAL DE BASES GENERALES DE LA ADMINISTRACIÓN DEL ESTADO.</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4"/>
          <w:szCs w:val="24"/>
        </w:rPr>
        <w:tab/>
        <w:t xml:space="preserve">3.1. La LOCBGAE se dictó el año 1986. Por su intermedio, el legislador dio cumplimiento al inciso 1° del artículo 38 de la CPR, que dispuso que correspondería al legislador orgánica constitucional determinar las bases generales de la Administración del Estado y regular la carrera funcionari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r eso, el Título II de esta LOC consulta dos párrafos: en el primero se refiere a la organización administrativa; en el segundo, a la carrera funcionaria.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b/>
        <w:tab/>
        <w:t xml:space="preserve">3, 2. La LOCBGAE empieza definiendo a la Administración Pública y lo hace desde </w:t>
        <w:tab/>
        <w:tab/>
        <w:t xml:space="preserve">un punto de vista orgánico, pues menciona cuáles son los órganos  la integran. Así lo </w:t>
        <w:tab/>
        <w:tab/>
        <w:t>hace en su artículo 1°, inciso 2°.</w:t>
      </w:r>
    </w:p>
    <w:p>
      <w:pPr>
        <w:pStyle w:val="Normal"/>
        <w:ind w:left="705"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Enseguida, sin embargo, en el inciso 2° del artículo 21, distingue, en ese gran complejo orgánico antes precisado, dos tipos de organismos: </w:t>
      </w:r>
      <w:r>
        <w:rPr>
          <w:rFonts w:cs="Arial" w:ascii="Arial" w:hAnsi="Arial"/>
          <w:b/>
          <w:sz w:val="24"/>
          <w:szCs w:val="24"/>
        </w:rPr>
        <w:t>los que se rigen por las normas de ese Título II</w:t>
      </w:r>
      <w:r>
        <w:rPr>
          <w:rFonts w:cs="Arial" w:ascii="Arial" w:hAnsi="Arial"/>
          <w:sz w:val="24"/>
          <w:szCs w:val="24"/>
        </w:rPr>
        <w:t xml:space="preserve">, que son las aplicables a toda la Administración en materia organizativa u organizacional, y </w:t>
      </w:r>
      <w:r>
        <w:rPr>
          <w:rFonts w:cs="Arial" w:ascii="Arial" w:hAnsi="Arial"/>
          <w:b/>
          <w:sz w:val="24"/>
          <w:szCs w:val="24"/>
        </w:rPr>
        <w:t xml:space="preserve">los que se rigen por la CPR y sus propias leyes orgánicas constitucionales o de quórum calificado.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ab/>
        <w:t xml:space="preserve">O sea, en este inciso 2° del artículo 21, la LOCBGAE incorpora una clasificación de los servicios públicos, </w:t>
      </w:r>
      <w:r>
        <w:rPr>
          <w:rFonts w:cs="Arial" w:ascii="Arial" w:hAnsi="Arial"/>
          <w:b/>
          <w:sz w:val="24"/>
          <w:szCs w:val="24"/>
        </w:rPr>
        <w:t>atendiendo a su régimen jurídico</w:t>
      </w:r>
      <w:r>
        <w:rPr>
          <w:rFonts w:cs="Arial" w:ascii="Arial" w:hAnsi="Arial"/>
          <w:sz w:val="24"/>
          <w:szCs w:val="24"/>
        </w:rPr>
        <w:t xml:space="preserve">, al conjunto de normas que determinan su organización y funcionamiento, diciendo que todos los órganos administrativos se rigen en materia de organización y carrera funcionaria por las normas de su Título II, menos los órganos mencionados en ese inciso 2°, los cuales se hallarán afectos a las disposiciones que se refieren a ellos en la CPR y por sus respectivas leyes orgánicas constitucionales o de quórum calific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3. De estos dos artículos de la LOCBGAE, 1° y 21, se desprende, entonces, una primera gran clasificación de la Administración Nacional: la distinción entre órganos administrativos nacionales de fuente constitucional y órganos administrativos nacionales  de creación leg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Son órganos constitucionales los señalados en el inciso 2° del artículo 21: ellos se rigen por la CPR y por sus respectivas leyes orgánicas constitucionales o de quórum cal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Órganos legales son todos los demás.</w:t>
      </w:r>
    </w:p>
    <w:p>
      <w:pPr>
        <w:pStyle w:val="Normal"/>
        <w:ind w:left="360" w:hanging="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4"/>
          <w:szCs w:val="24"/>
        </w:rPr>
      </w:pPr>
      <w:r>
        <w:rPr>
          <w:rFonts w:cs="Arial" w:ascii="Arial" w:hAnsi="Arial"/>
          <w:sz w:val="28"/>
          <w:szCs w:val="28"/>
        </w:rPr>
        <w:tab/>
      </w:r>
      <w:r>
        <w:rPr>
          <w:rFonts w:cs="Arial" w:ascii="Arial" w:hAnsi="Arial"/>
          <w:sz w:val="24"/>
          <w:szCs w:val="24"/>
        </w:rPr>
        <w:t xml:space="preserve">3.4. Atendido lo dispuesto en estos preceptos, las normas sobre organización y carrera funcionaria contenidas en la LOCBGAE sólo se aplican a los órganos administrativos de fuente legal, nó a los órganos de vertiente constitucional.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Desarrollando este criterio, el Título II de la LOCBGAE se refiere a la organización y atribuciones de los Ministerios (artículos 22 y 23), de las Subsecretarias (artículos 24 y 25), señalándoles cuál ha de ser su organización interna (artículo 27) y a los Jefes Superiores de Servicio (artículo 31), considerando a los titulares de estos órganos como funcionarios de confianza exclusiva del Presidente de la República (artículo 40).</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ab/>
        <w:t xml:space="preserve">Además, define que ha de entenderse por servicio público (artículo 28), determinando su clasificación en servicios públicos centralizados y servicios públicos descentralizados, según si carecen o poseen personalidad jurídica, lo que implica, en el primer caso, estar sujetos al poder jerárquico del Presidente de la República a través del respectivo Ministro, o bajo su potestad de supervigilancia o tutela (artículos 29 y 28), y, asimismo, su organización (artículo 32), señalando, dadas estas circunstancias, cuáles son las atribuciones que asisten a sus respectivos Jefes Superiores (artículos 35 y 36).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Esta visión del organigrama administrativa fue la que tuvo el Gobierno castrense, caracterizado por orientarse hacia el orden y dentro del orden por aplicar el principio de la verticalidad del mando, por consiguiente, no busca la espontaneidad de lo administrativo ni alentar independencias administrativas. Sin embargo, en la práctica, y desde un punto de vista general, se advierten dos grandes grupos de autonomías legales, entendiendo por tales las instituciones que gozan de un mayor grado de independencia de actuación que un servicio público descentralizado normal o propiamente tal. Son los casos de las Instituciones Fiscalizadoras, que toman el nombre de Superintendencias, y de las Instituciones Estatales de Educación Superior, las Universidades Estatales, que siendo servicios públicos descentralizados, según la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CBGAE, empero gozan, en virtud de sus respectivos leyes orgánicas, de una autonomía de decisión dentro de sus respectivos competencias.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 xml:space="preserve">De los artículos 26 y 33 se desprende una </w:t>
      </w:r>
      <w:r>
        <w:rPr>
          <w:rFonts w:cs="Arial" w:ascii="Arial" w:hAnsi="Arial"/>
          <w:b/>
          <w:sz w:val="24"/>
          <w:szCs w:val="24"/>
        </w:rPr>
        <w:t>segunda clasificación de los servicios públicos: la de los servicios públicos concentrados y los servicios públicos desconcentrados.</w:t>
      </w:r>
      <w:r>
        <w:rPr>
          <w:rFonts w:cs="Arial" w:ascii="Arial" w:hAnsi="Arial"/>
          <w:sz w:val="24"/>
          <w:szCs w:val="24"/>
        </w:rPr>
        <w:t xml:space="preserve"> Los primeros son aquellos en que las atribuciones del servicio se encuentran radicadas en el Jefe Superior del Servicio, los servicios públicos desconcentrados son aquellos órganos administrativos en que su respectiva ley orgánica reconoce a funcionarios sometidos a jerarquía superior, una determinada esfera propia de facultades legales.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De este modo, y conforme a lo prevenido en esos artículos 26 Y 33,  las Secretarías Regionales Ministeriales (SEREMÍAS) y las Direcciones Regionales de los servicios públicos nacionales, pueden constituir unidades desconcentradas de esos organismos, y en tal carácter actuar como órganos de él en sus correspondientes territorios, resolviendo por sí mismos y dictando sobre las respectivas materias las resoluciones que procedan.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Dadas estas características, el inciso 3° del artículo 33 precisa que “La desconcentración funcional se realizará mediante la radicación por ley de atribuciones en determinados órganos del respectivo servicio.”</w:t>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Como se ha manifestado anteriormente, las Administraciones Regional y Local están formadas por personas jurídicas de Derecho público reconocidas como autonomías constitucionales: los Gobiernos Regionales y las Municipalidades (artículo 21, inciso 2°, LOCBGAE).</w:t>
      </w:r>
    </w:p>
    <w:p>
      <w:pPr>
        <w:pStyle w:val="Normal"/>
        <w:ind w:left="360" w:hanging="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ab/>
        <w:t xml:space="preserve">Por lo tanto, atendido dicho carácter, se rigen por la CPR y por sus propias leyes orgánicas constitucionales, al tenor de lo dispuesto por el inciso 2° del artículo 21 de la LOCBGAE. Estas LOCs son  la Ley Orgánica Constitucional de Gobierno y Administración Regional y la Ley Orgánica Constitucional de Municipalidades. </w:t>
      </w:r>
    </w:p>
    <w:sectPr>
      <w:headerReference w:type="default" r:id="rId2"/>
      <w:footerReference w:type="default" r:id="rId3"/>
      <w:type w:val="nextPage"/>
      <w:pgSz w:w="12240" w:h="15840"/>
      <w:pgMar w:left="1531" w:right="1531" w:gutter="0" w:header="284" w:top="1531" w:footer="2172" w:bottom="222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p>
    <w:pPr>
      <w:pStyle w:val="Header"/>
      <w:ind w:left="709" w:hanging="0"/>
      <w:rPr/>
    </w:pPr>
    <w:r>
      <w:rPr/>
    </w:r>
  </w:p>
  <w:p>
    <w:pPr>
      <w:pStyle w:val="Header"/>
      <w:ind w:left="709" w:hanging="0"/>
      <w:rPr/>
    </w:pPr>
    <w:r>
      <w:rPr/>
    </w:r>
  </w:p>
  <w:p>
    <w:pPr>
      <w:pStyle w:val="Header"/>
      <w:ind w:left="709"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9060</wp:posOffset>
          </wp:positionH>
          <wp:positionV relativeFrom="paragraph">
            <wp:posOffset>11874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p>
  <w:p>
    <w:pPr>
      <w:pStyle w:val="Header"/>
      <w:ind w:left="709" w:hanging="0"/>
      <w:rPr/>
    </w:pPr>
    <w:r>
      <w:rPr/>
    </w:r>
  </w:p>
  <w:p>
    <w:pPr>
      <w:pStyle w:val="Header"/>
      <w:ind w:left="709" w:hanging="0"/>
      <w:rPr/>
    </w:pPr>
    <w:r>
      <w:rPr/>
    </w:r>
  </w:p>
  <w:p>
    <w:pPr>
      <w:pStyle w:val="Header"/>
      <w:tabs>
        <w:tab w:val="clear" w:pos="4419"/>
        <w:tab w:val="clear" w:pos="8838"/>
        <w:tab w:val="left" w:pos="3996" w:leader="none"/>
      </w:tabs>
      <w:ind w:left="709" w:hanging="0"/>
      <w:rPr/>
    </w:pPr>
    <w:r>
      <w:rPr/>
      <w:tab/>
    </w:r>
  </w:p>
  <w:p>
    <w:pPr>
      <w:pStyle w:val="Header"/>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firstLine="720"/>
      <w:jc w:val="both"/>
    </w:pPr>
    <w:rPr>
      <w:rFonts w:ascii="Arial" w:hAnsi="Arial" w:cs="Arial"/>
      <w:i/>
      <w:lang w:val="es-CL"/>
    </w:rPr>
  </w:style>
  <w:style w:type="paragraph" w:styleId="Textoindependiente3">
    <w:name w:val="Texto independiente 3"/>
    <w:basedOn w:val="Normal"/>
    <w:qFormat/>
    <w:pPr>
      <w:widowControl w:val="false"/>
      <w:jc w:val="both"/>
    </w:pPr>
    <w:rPr>
      <w:rFonts w:ascii="Arial" w:hAnsi="Arial" w:cs="Arial"/>
      <w:lang w:val="es-CL"/>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2:50:00Z</dcterms:created>
  <dc:creator>Universidad de Chile</dc:creator>
  <dc:description/>
  <cp:keywords/>
  <dc:language>en-US</dc:language>
  <cp:lastModifiedBy>Rolando Pantoja</cp:lastModifiedBy>
  <cp:lastPrinted>2007-08-21T07:35:00Z</cp:lastPrinted>
  <dcterms:modified xsi:type="dcterms:W3CDTF">2009-07-21T10:03:00Z</dcterms:modified>
  <cp:revision>3</cp:revision>
  <dc:subject/>
  <dc:title>MEMORANDO Nº 58</dc:title>
</cp:coreProperties>
</file>