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LA ADMINISTRACIÓN PÚBLICA COMO FUNCIÓN DEL ESTADO</w:t>
      </w:r>
    </w:p>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
        </w:numPr>
        <w:jc w:val="both"/>
        <w:rPr>
          <w:b/>
          <w:b/>
          <w:sz w:val="28"/>
          <w:szCs w:val="28"/>
        </w:rPr>
      </w:pPr>
      <w:r>
        <w:rPr>
          <w:b/>
          <w:sz w:val="28"/>
          <w:szCs w:val="28"/>
        </w:rPr>
        <w:t xml:space="preserve">Esta perspectiva jurídica caracteriza  a la Administración como “actividad del Estado”. </w:t>
      </w:r>
    </w:p>
    <w:p>
      <w:pPr>
        <w:pStyle w:val="Normal"/>
        <w:numPr>
          <w:ilvl w:val="0"/>
          <w:numId w:val="1"/>
        </w:numPr>
        <w:jc w:val="both"/>
        <w:rPr>
          <w:b/>
          <w:b/>
          <w:sz w:val="28"/>
          <w:szCs w:val="28"/>
        </w:rPr>
      </w:pPr>
      <w:r>
        <w:rPr>
          <w:b/>
          <w:sz w:val="28"/>
          <w:szCs w:val="28"/>
        </w:rPr>
        <w:t>Admite tres tendencias: a) Aquella que la ve como una actividad de ejecución de la ley; b) La que la define como una actividad de servicio público, y c) La que acude a otros criterios, entre ellas, la chilena, de fuente constitucional a partir de la Ley N° 19.097, de 1991, hecha suya por el art 3° de la LOCBGAE.</w:t>
      </w:r>
    </w:p>
    <w:p>
      <w:pPr>
        <w:pStyle w:val="Normal"/>
        <w:numPr>
          <w:ilvl w:val="0"/>
          <w:numId w:val="1"/>
        </w:numPr>
        <w:jc w:val="both"/>
        <w:rPr>
          <w:b/>
          <w:b/>
          <w:sz w:val="28"/>
          <w:szCs w:val="28"/>
        </w:rPr>
      </w:pPr>
      <w:r>
        <w:rPr>
          <w:b/>
          <w:sz w:val="28"/>
          <w:szCs w:val="28"/>
        </w:rPr>
        <w:t xml:space="preserve">I. La teoría de la Administración ejecución de ley es la más antigua. Nace con el Estado moderno constitucional de Derecho de primera generación, según el cual el Estado se rige por normas de Derecho Público Interno, que le son propias, y conforme a ellas el poder jurídico de decisión (creación, modificación o extinción del Derecho objetivo y subtipo), pertenece sólo a la ley: declaración de voluntad soberana que manifestada en la forma prescrita por la Constitución, manda, prohíbe o permite, de manera que el Poder Ejecutivo y el Poder judicial, sólo están llamados a aplicar las leyes, pero no a crear Derecho-derecho. </w:t>
      </w:r>
    </w:p>
    <w:p>
      <w:pPr>
        <w:pStyle w:val="Normal"/>
        <w:numPr>
          <w:ilvl w:val="0"/>
          <w:numId w:val="1"/>
        </w:numPr>
        <w:jc w:val="both"/>
        <w:rPr>
          <w:b/>
          <w:b/>
          <w:sz w:val="28"/>
          <w:szCs w:val="28"/>
        </w:rPr>
      </w:pPr>
      <w:r>
        <w:rPr>
          <w:b/>
          <w:sz w:val="28"/>
          <w:szCs w:val="28"/>
        </w:rPr>
        <w:t xml:space="preserve">II. La teoría del servicio público es una concepción de base sociológica. Surgió como consecuencia del industrialismo, con la aparición de una cuarta clase social: el proletariado, y la  saturación de las ciudades, al atraer a la gente del campo y al transformarse en ciudades-chimeneas. Primero, en práctica, en la Alemania Imperial, con Bismarck, enseguida en la teoría, con la escuela realista francesa, con León Duguit y Gastón Jeze, dominó el siglo XX hasta 1980, en que por efecto del crash del petróleo, 1974- 1980, cedió paso a la Modernización del Estado, que cambió la óptica de análisis de la Administración del Estado.  </w:t>
      </w:r>
    </w:p>
    <w:p>
      <w:pPr>
        <w:pStyle w:val="Normal"/>
        <w:numPr>
          <w:ilvl w:val="0"/>
          <w:numId w:val="1"/>
        </w:numPr>
        <w:jc w:val="both"/>
        <w:rPr>
          <w:b/>
          <w:b/>
          <w:sz w:val="28"/>
          <w:szCs w:val="28"/>
        </w:rPr>
      </w:pPr>
      <w:r>
        <w:rPr>
          <w:b/>
          <w:sz w:val="28"/>
          <w:szCs w:val="28"/>
        </w:rPr>
        <w:t>III. Contemporáneamente, la CPR, en Chile, postula una Administración para el Desarrollo Humano, Social, Cultural y Económico del país., a partir de la ley de reforma constitucional de 1991, N° 19.097.</w:t>
      </w:r>
    </w:p>
    <w:sectPr>
      <w:type w:val="nextPage"/>
      <w:pgSz w:w="12240" w:h="15840"/>
      <w:pgMar w:left="1531" w:right="1531" w:gutter="0" w:header="0" w:top="1531"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MX"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34:00Z</dcterms:created>
  <dc:creator>Rolando Pantoja</dc:creator>
  <dc:description/>
  <cp:keywords/>
  <dc:language>en-US</dc:language>
  <cp:lastModifiedBy>rpantoja</cp:lastModifiedBy>
  <cp:lastPrinted>2009-07-22T08:34:00Z</cp:lastPrinted>
  <dcterms:modified xsi:type="dcterms:W3CDTF">2009-07-22T13:04:00Z</dcterms:modified>
  <cp:revision>3</cp:revision>
  <dc:subject/>
  <dc:title>LA ADMINISTRACIÓN PÚBLICA COMO FUNCIÓN DEL ESTADO</dc:title>
</cp:coreProperties>
</file>