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es-CL"/>
        </w:rPr>
      </w:pPr>
      <w:r>
        <w:rPr>
          <w:b/>
          <w:u w:val="single"/>
          <w:lang w:val="es-CL"/>
        </w:rPr>
        <w:t>Apuntes de clases de Víctor Manuel Avilés H.: Números 24 a 26 del artículo 19 de la Constitución Política de la República (no copiar, citar ni reproducir)</w:t>
      </w:r>
    </w:p>
    <w:p>
      <w:pPr>
        <w:pStyle w:val="Normal"/>
        <w:jc w:val="both"/>
        <w:rPr>
          <w:b/>
          <w:b/>
          <w:sz w:val="24"/>
          <w:u w:val="single"/>
          <w:lang w:val="es-CL"/>
        </w:rPr>
      </w:pPr>
      <w:r>
        <w:rPr>
          <w:b/>
          <w:sz w:val="24"/>
          <w:u w:val="single"/>
          <w:lang w:val="es-CL"/>
        </w:rPr>
      </w:r>
    </w:p>
    <w:p>
      <w:pPr>
        <w:pStyle w:val="Normal"/>
        <w:jc w:val="both"/>
        <w:rPr>
          <w:b/>
          <w:b/>
          <w:sz w:val="24"/>
          <w:lang w:val="es-CL"/>
        </w:rPr>
      </w:pPr>
      <w:r>
        <w:rPr>
          <w:b/>
          <w:sz w:val="24"/>
          <w:lang w:val="es-CL"/>
        </w:rPr>
        <w:t>I</w:t>
        <w:tab/>
        <w:t>Derecho de Propiedad (número 24 del artículo 19)</w:t>
      </w:r>
    </w:p>
    <w:p>
      <w:pPr>
        <w:pStyle w:val="Normal"/>
        <w:jc w:val="both"/>
        <w:rPr>
          <w:b/>
          <w:b/>
          <w:sz w:val="24"/>
          <w:lang w:val="es-CL"/>
        </w:rPr>
      </w:pPr>
      <w:r>
        <w:rPr>
          <w:b/>
          <w:sz w:val="24"/>
          <w:lang w:val="es-CL"/>
        </w:rPr>
      </w:r>
    </w:p>
    <w:p>
      <w:pPr>
        <w:pStyle w:val="Normal"/>
        <w:jc w:val="both"/>
        <w:rPr>
          <w:b/>
          <w:b/>
          <w:sz w:val="24"/>
          <w:lang w:val="es-CL"/>
        </w:rPr>
      </w:pPr>
      <w:r>
        <w:rPr>
          <w:b/>
          <w:sz w:val="24"/>
          <w:lang w:val="es-CL"/>
        </w:rPr>
        <w:t>A.</w:t>
        <w:tab/>
        <w:t>Introducción</w:t>
      </w:r>
    </w:p>
    <w:p>
      <w:pPr>
        <w:pStyle w:val="Normal"/>
        <w:jc w:val="both"/>
        <w:rPr>
          <w:b/>
          <w:b/>
          <w:sz w:val="24"/>
          <w:lang w:val="es-CL"/>
        </w:rPr>
      </w:pPr>
      <w:r>
        <w:rPr>
          <w:b/>
          <w:sz w:val="24"/>
          <w:lang w:val="es-CL"/>
        </w:rPr>
      </w:r>
    </w:p>
    <w:p>
      <w:pPr>
        <w:pStyle w:val="TextBody"/>
        <w:rPr/>
      </w:pPr>
      <w:r>
        <w:rPr>
          <w:b/>
          <w:lang w:val="es-CL"/>
        </w:rPr>
        <w:t xml:space="preserve">1.  </w:t>
        <w:tab/>
        <w:t>Evolución histórica del estatuto de la propiedad privada.</w:t>
      </w:r>
      <w:r>
        <w:rPr>
          <w:lang w:val="es-CL"/>
        </w:rPr>
        <w:t xml:space="preserve"> La norma cuyo estudio comenzamos da cuenta de una de las principales garantías del derecho constitucional liberal y clásico, pues resguarda el derecho de propiedad, es decir, aquella relación dominical que liga un objeto con un sujeto. Se trata de un derecho ya constituido, a diferencia del numeral 23 del artículo 19, en donde lo que se resguarda es una especie de libertad.</w:t>
      </w:r>
    </w:p>
    <w:p>
      <w:pPr>
        <w:pStyle w:val="Normal"/>
        <w:jc w:val="both"/>
        <w:rPr>
          <w:sz w:val="24"/>
          <w:lang w:val="es-CL"/>
        </w:rPr>
      </w:pPr>
      <w:r>
        <w:rPr>
          <w:sz w:val="24"/>
          <w:lang w:val="es-CL"/>
        </w:rPr>
      </w:r>
    </w:p>
    <w:p>
      <w:pPr>
        <w:pStyle w:val="Normal"/>
        <w:jc w:val="both"/>
        <w:rPr>
          <w:sz w:val="24"/>
          <w:lang w:val="es-CL"/>
        </w:rPr>
      </w:pPr>
      <w:r>
        <w:rPr>
          <w:sz w:val="24"/>
          <w:lang w:val="es-CL"/>
        </w:rPr>
        <w:t>Se considera que la propiedad privada, la libertad personal y de opinión así como la igualdad son las bases esenciales, desde el punto de vista del individuo, de un estado democrático.</w:t>
      </w:r>
    </w:p>
    <w:p>
      <w:pPr>
        <w:pStyle w:val="Normal"/>
        <w:jc w:val="both"/>
        <w:rPr>
          <w:sz w:val="24"/>
          <w:lang w:val="es-CL"/>
        </w:rPr>
      </w:pPr>
      <w:r>
        <w:rPr>
          <w:sz w:val="24"/>
          <w:lang w:val="es-CL"/>
        </w:rPr>
      </w:r>
    </w:p>
    <w:p>
      <w:pPr>
        <w:pStyle w:val="Normal"/>
        <w:jc w:val="both"/>
        <w:rPr>
          <w:sz w:val="24"/>
          <w:lang w:val="es-CL"/>
        </w:rPr>
      </w:pPr>
      <w:r>
        <w:rPr>
          <w:sz w:val="24"/>
          <w:lang w:val="es-CL"/>
        </w:rPr>
        <w:t>Es por ello que la garantía en estudio es de antigua data constitucional en Chile. Así, la Constitución de 1833 establecía esta garantía de manera clásica, esto es amplia e inviolable. Sólo procedía privar de la propiedad a una persona, sin desconocerla, por razones de utilidad del Estado y siempre luego del pago de una indemnización en dinero, al contado y entregada de manera previa a la toma de posesión del bien expropiado. Nada se señalaba en dicha norma sobre la posibilidad de establecer límites al derecho de propiedad o restricciones a su ejercicio. No obstante ello, ya en el Código Civil, bajo la figura por ejemplo de las servidumbres legales o cargas, existían ciertas limitaciones, normalmente establecidas en favor de otros propietarios o de la colectividad.</w:t>
      </w:r>
    </w:p>
    <w:p>
      <w:pPr>
        <w:pStyle w:val="Normal"/>
        <w:jc w:val="both"/>
        <w:rPr>
          <w:sz w:val="24"/>
          <w:lang w:val="es-CL"/>
        </w:rPr>
      </w:pPr>
      <w:r>
        <w:rPr>
          <w:sz w:val="24"/>
          <w:lang w:val="es-CL"/>
        </w:rPr>
      </w:r>
    </w:p>
    <w:p>
      <w:pPr>
        <w:pStyle w:val="Normal"/>
        <w:jc w:val="both"/>
        <w:rPr>
          <w:sz w:val="24"/>
          <w:lang w:val="es-CL"/>
        </w:rPr>
      </w:pPr>
      <w:r>
        <w:rPr>
          <w:sz w:val="24"/>
          <w:lang w:val="es-CL"/>
        </w:rPr>
        <w:t xml:space="preserve">La Constitución de 1925, en su texto original, amplió la norma anterior sin alterar su contenido en este punto, pues señaló que este derecho de propiedad se ejercía sobre toda clase de bienes, sin distinción alguna. De esta forma, la garantía en estudio cubría tanto los bienes corporales como los incorporales. Esta amplitud, no obstante, ya se desprendía de una interpretación armónica entre lo dispuesto en la Constitución de 1833 y el Código Civil. </w:t>
      </w:r>
    </w:p>
    <w:p>
      <w:pPr>
        <w:pStyle w:val="Normal"/>
        <w:jc w:val="both"/>
        <w:rPr>
          <w:sz w:val="24"/>
          <w:lang w:val="es-CL"/>
        </w:rPr>
      </w:pPr>
      <w:r>
        <w:rPr>
          <w:sz w:val="24"/>
          <w:lang w:val="es-CL"/>
        </w:rPr>
      </w:r>
    </w:p>
    <w:p>
      <w:pPr>
        <w:pStyle w:val="Normal"/>
        <w:jc w:val="both"/>
        <w:rPr/>
      </w:pPr>
      <w:r>
        <w:rPr>
          <w:sz w:val="24"/>
          <w:lang w:val="es-CL"/>
        </w:rPr>
        <w:t>El presidente Arturo Alessandri, imbuido por las doctrinas en auge luego de la Primera Guerra Mundial que cuestionan los fundamentos mismos de la relación entre el derecho y la economía, incorpora en el seno de la garantía del derecho de propiedad la denominada “</w:t>
      </w:r>
      <w:r>
        <w:rPr>
          <w:i/>
          <w:sz w:val="24"/>
          <w:lang w:val="es-CL"/>
        </w:rPr>
        <w:t>doctrina de la función social</w:t>
      </w:r>
      <w:r>
        <w:rPr>
          <w:sz w:val="24"/>
          <w:lang w:val="es-CL"/>
        </w:rPr>
        <w:t>” en virtud de la cual ella se encuentra llamada no sólo a prestar una utilidad al propietario individual sino también a la colectividad. El número 10 del artículo 10 de la Constitución de 1925 hablaba de someter el ejercicio del derecho de propiedad a las “</w:t>
      </w:r>
      <w:r>
        <w:rPr>
          <w:i/>
          <w:iCs/>
          <w:sz w:val="24"/>
          <w:lang w:val="es-CL"/>
        </w:rPr>
        <w:t>limitaciones o reglas que exijan el mantenimiento y progreso del orden social</w:t>
      </w:r>
      <w:r>
        <w:rPr>
          <w:sz w:val="24"/>
          <w:lang w:val="es-CL"/>
        </w:rPr>
        <w:t xml:space="preserve">”. A diferencia de otras doctrinas de la época, como la marxista, esta doctrina reconoce como legítimo el derecho de propiedad. Así, es establece la posibilidad de que se señalen límites y obligaciones al ejercicio del derecho de propiedad, con fundamento en los intereses generales del Estado y de la salubridad públicas. De esta manera se permitió que se dictaran una serie de normas legales que de caso contrario, por ejemplo bajo la vigencia de la Constitución de 1833, probablemente no se habrían podido dictar. Así, surgen normas que regulan la comercialización de determinados bienes o fijan precios a ellos. Adicionalmente, son estas nociones las que dan la base constitucional a toda la normativa relativa al uso del suelo, contenida en la Ordenanza General de Urbanismo y Construcción, por ejemplo. </w:t>
      </w:r>
    </w:p>
    <w:p>
      <w:pPr>
        <w:pStyle w:val="Normal"/>
        <w:jc w:val="both"/>
        <w:rPr>
          <w:sz w:val="24"/>
          <w:lang w:val="es-CL"/>
        </w:rPr>
      </w:pPr>
      <w:r>
        <w:rPr>
          <w:sz w:val="24"/>
          <w:lang w:val="es-CL"/>
        </w:rPr>
      </w:r>
    </w:p>
    <w:p>
      <w:pPr>
        <w:pStyle w:val="Normal"/>
        <w:jc w:val="both"/>
        <w:rPr>
          <w:sz w:val="24"/>
          <w:lang w:val="es-CL"/>
        </w:rPr>
      </w:pPr>
      <w:r>
        <w:rPr>
          <w:sz w:val="24"/>
          <w:lang w:val="es-CL"/>
        </w:rPr>
        <w:t>La evolución del derecho en estudio fue ardua durante la vigencia de la Constitución de 1925. Así, en el año 1963 y durante el gobierno de don Jorge Alessandri R. -inspirado por el pacto “Alianza para el Progreso” con Estados Unidos de América- se modificó la garantía del derecho de propiedad. El objeto de dicho pacto era, principalmente, estimular el desarrollo social y económico de los países de Latinoamérica de manera de asegurar su estabilidad y evitar revoluciones. En concreto y a objeto de permitir el proceso de reforma agraria en Chile, se modifica el sistema de pago de las indemnizaciones en caso de expropiación. En efecto, según las normas vigentes se requería pago previo en dinero y al contado, lo que hacía imposible financiar la reforma estructural que era necesario practicar a la propiedad agrícola. Por ello, respecto de los predios agrícolas que se clasificaran como abandonados o mal explotados se permitía tomar posesión de ellos con un pago al contado de solamente el 10% de la indemnización, procediendo el pago del resto de la indemnización en cuotas anuales hasta en 15 años, con reajuste.</w:t>
      </w:r>
    </w:p>
    <w:p>
      <w:pPr>
        <w:pStyle w:val="Normal"/>
        <w:jc w:val="both"/>
        <w:rPr>
          <w:sz w:val="24"/>
          <w:lang w:val="es-CL"/>
        </w:rPr>
      </w:pPr>
      <w:r>
        <w:rPr>
          <w:sz w:val="24"/>
          <w:lang w:val="es-CL"/>
        </w:rPr>
      </w:r>
    </w:p>
    <w:p>
      <w:pPr>
        <w:pStyle w:val="Normal"/>
        <w:jc w:val="both"/>
        <w:rPr>
          <w:sz w:val="24"/>
          <w:lang w:val="es-CL"/>
        </w:rPr>
      </w:pPr>
      <w:r>
        <w:rPr>
          <w:sz w:val="24"/>
          <w:lang w:val="es-CL"/>
        </w:rPr>
        <w:t>En el gobierno de Eduardo Frei se agudiza la implementación del proceso de reforma agraria, dando aplicación a un estatuto de la propiedad privada que hasta esa fecha se encontraba regulado a nivel constitucional. A objeto de produndizar la reforma agraria, ampliarla a las ciudades y traspasar determinadas actividades económicas al Estado, se rebaja o degrada la protección del derecho de propiedad desde el nivel constitucional al nivel legal, por el expediente de remitir al legislador la determinación de la indemnización aplicable. De esta forma, la materia se podía debatir por simple modificación legal, evitando tener que dar lugar a un procedimiento de reforma constitucional al respecto. En general los puntos centrales de esta reforma son: i) se elimina la noción de inviolabilidad de todas las formas de propiedad, limitándose la norma constitucional a asegurar simplemente dicho derecho; ii) se profundiza la posibilidad de establecer limitaciones al derecho de propiedad en virtud de su función social; iii) se modifica lo relativo a la indemnización en caso de expropiación, en la medida que la misma ya no sería fijada por acuerdo de las partes o por la justicia, sino por la propia ley considerando el principio de la equidad, en cuanto a arbitrar entre los intereses de la comunidad y del afectado individual. En caso de la propiedad agrícola, la propia Constitución establecía como indemnización el monto del avalúo fiscal vigente para efectos de contribuciones territoriales, pagándose parte al contado y el resto en cuotas hasta por 30 años; iv) se establece la reserva por ley de bienes al Estado, en la medida que fueran de preeminencia para la vida económica o social del país. Es así como en esta reforma pasan a propiedad del Estado la totalidad de las aguas del país.</w:t>
      </w:r>
    </w:p>
    <w:p>
      <w:pPr>
        <w:pStyle w:val="Normal"/>
        <w:jc w:val="both"/>
        <w:rPr>
          <w:sz w:val="24"/>
          <w:lang w:val="es-CL"/>
        </w:rPr>
      </w:pPr>
      <w:r>
        <w:rPr>
          <w:sz w:val="24"/>
          <w:lang w:val="es-CL"/>
        </w:rPr>
      </w:r>
    </w:p>
    <w:p>
      <w:pPr>
        <w:pStyle w:val="Normal"/>
        <w:jc w:val="both"/>
        <w:rPr/>
      </w:pPr>
      <w:r>
        <w:rPr>
          <w:sz w:val="24"/>
          <w:lang w:val="es-CL"/>
        </w:rPr>
        <w:t>En el gobierno de Salvador Allende se incorpora a la Constitución la institución de la nacionalización. La diferencia entre la simple expropiación y la nacionalización es que esta última tiene efectos sobre universalidades jurídicas y no sobre especies o cuerpos ciertos como la primera. Aún más, se rompen más radicalmente los principios clásicos en cuanto a la indemnización pues en el caso de la nacionalización basta que la misma sea “</w:t>
      </w:r>
      <w:r>
        <w:rPr>
          <w:i/>
          <w:iCs/>
          <w:sz w:val="24"/>
          <w:lang w:val="es-CL"/>
        </w:rPr>
        <w:t>apropiada</w:t>
      </w:r>
      <w:r>
        <w:rPr>
          <w:sz w:val="24"/>
          <w:lang w:val="es-CL"/>
        </w:rPr>
        <w:t>”, pudiendo incluso no existir pago alguno. Mediante la nacionalización se cambia la naturaleza jurídica del bien al que se aplica dicha medida pues el bien no puede pasar luego a la propiedad privada, a menos que sea desafectado por ley. Es a través de esta reforma del año 1971 que se introducen los elementos que permiten dar lugar a la nacionalización de la gran minería del cobre. En este caso, la indemnización se calculaba sobre la base de los costos originales de los bienes, deducidas las depreciaciones aplicadas y castigándose los bienes obsoletos. Adicionalmente, podían deducirse del monto de las indemnizaciones así determinadas aquellas utilidades excesivas recibidas por el particular.</w:t>
      </w:r>
    </w:p>
    <w:p>
      <w:pPr>
        <w:pStyle w:val="Normal"/>
        <w:jc w:val="both"/>
        <w:rPr>
          <w:sz w:val="24"/>
          <w:lang w:val="es-CL"/>
        </w:rPr>
      </w:pPr>
      <w:r>
        <w:rPr>
          <w:sz w:val="24"/>
          <w:lang w:val="es-CL"/>
        </w:rPr>
      </w:r>
    </w:p>
    <w:p>
      <w:pPr>
        <w:pStyle w:val="Normal"/>
        <w:jc w:val="both"/>
        <w:rPr>
          <w:sz w:val="24"/>
          <w:lang w:val="es-CL"/>
        </w:rPr>
      </w:pPr>
      <w:r>
        <w:rPr>
          <w:sz w:val="24"/>
          <w:lang w:val="es-CL"/>
        </w:rPr>
        <w:t xml:space="preserve">Atendido lo anterior, en el gobierno de Salvador Allende ya existían tres instituciones que relativizaban el derecho de propiedad, esto es, la expropiación –cuyo pago de indemnización se había relativizado y diluido en el tiempo- la reserva de bienes al Estado y la nacionalización. Es en virtud de esta última institución que, por normas transitorias, se nacionalizó la gran minería del cobre y la Compañía Minera Andina. En esta reforma se le entregaba al Contralor General de la República la facultad de determinar el monto de la indemnización, de cuya resolución se podía apelar ante un tribunal especial que se señalaba en la misma disposición 17 transitoria. </w:t>
      </w:r>
    </w:p>
    <w:p>
      <w:pPr>
        <w:pStyle w:val="Normal"/>
        <w:jc w:val="both"/>
        <w:rPr>
          <w:sz w:val="24"/>
          <w:lang w:val="es-CL"/>
        </w:rPr>
      </w:pPr>
      <w:r>
        <w:rPr>
          <w:sz w:val="24"/>
          <w:lang w:val="es-CL"/>
        </w:rPr>
      </w:r>
    </w:p>
    <w:p>
      <w:pPr>
        <w:pStyle w:val="Normal"/>
        <w:jc w:val="both"/>
        <w:rPr>
          <w:sz w:val="24"/>
          <w:lang w:val="es-CL"/>
        </w:rPr>
      </w:pPr>
      <w:r>
        <w:rPr>
          <w:sz w:val="24"/>
          <w:lang w:val="es-CL"/>
        </w:rPr>
        <w:t>En los hechos no se dio pago a indemnizaciones en cuanto a la nacionalización del cobre, sobre la base que se descontaron las utilidades excesivas recibidas. Las compañías mineras demandaron al Estado chileno ante los tribunales internacionales de justicia. Lo anterior se tradujo en que, como medida precautoria, se decretara el embargo del cobre chileno en el extranjero. Esto ocurrió durante el gobierno militar, el que optó por llegar a un arreglo con las compañías mineras, acordando el pago de indemnizaciones en los años 1974 y 1977.</w:t>
      </w:r>
    </w:p>
    <w:p>
      <w:pPr>
        <w:pStyle w:val="Normal"/>
        <w:jc w:val="both"/>
        <w:rPr>
          <w:sz w:val="24"/>
          <w:lang w:val="es-CL"/>
        </w:rPr>
      </w:pPr>
      <w:r>
        <w:rPr>
          <w:sz w:val="24"/>
          <w:lang w:val="es-CL"/>
        </w:rPr>
      </w:r>
    </w:p>
    <w:p>
      <w:pPr>
        <w:pStyle w:val="Normal"/>
        <w:jc w:val="both"/>
        <w:rPr/>
      </w:pPr>
      <w:r>
        <w:rPr>
          <w:sz w:val="24"/>
          <w:lang w:val="es-CL"/>
        </w:rPr>
        <w:t>Fue justamente a raíz de la nacionalización del cobre que se inició la discusión sobre el alcance de los llamados “</w:t>
      </w:r>
      <w:r>
        <w:rPr>
          <w:i/>
          <w:sz w:val="24"/>
          <w:lang w:val="es-CL"/>
        </w:rPr>
        <w:t>contratos leyes</w:t>
      </w:r>
      <w:r>
        <w:rPr>
          <w:sz w:val="24"/>
          <w:lang w:val="es-CL"/>
        </w:rPr>
        <w:t>” pues las compañías mineras tenían acuerdos de inversión con el Estado chileno. Para salvar este problema, se estableció a nivel constitucional que los contratos leyes se podían dejar sin efecto por la voluntad del Estado. La duda era si el “</w:t>
      </w:r>
      <w:r>
        <w:rPr>
          <w:i/>
          <w:iCs/>
          <w:sz w:val="24"/>
          <w:lang w:val="es-CL"/>
        </w:rPr>
        <w:t>contrato ley</w:t>
      </w:r>
      <w:r>
        <w:rPr>
          <w:sz w:val="24"/>
          <w:lang w:val="es-CL"/>
        </w:rPr>
        <w:t>” involucraba o no la imposibilidad del Estado de modificar su contenido, sobre la base de haberse “</w:t>
      </w:r>
      <w:r>
        <w:rPr>
          <w:i/>
          <w:iCs/>
          <w:sz w:val="24"/>
          <w:lang w:val="es-CL"/>
        </w:rPr>
        <w:t>dispuesto</w:t>
      </w:r>
      <w:r>
        <w:rPr>
          <w:sz w:val="24"/>
          <w:lang w:val="es-CL"/>
        </w:rPr>
        <w:t>” de la soberanía.</w:t>
      </w:r>
    </w:p>
    <w:p>
      <w:pPr>
        <w:pStyle w:val="Normal"/>
        <w:jc w:val="both"/>
        <w:rPr>
          <w:sz w:val="24"/>
          <w:lang w:val="es-CL"/>
        </w:rPr>
      </w:pPr>
      <w:r>
        <w:rPr>
          <w:sz w:val="24"/>
          <w:lang w:val="es-CL"/>
        </w:rPr>
      </w:r>
    </w:p>
    <w:p>
      <w:pPr>
        <w:pStyle w:val="Normal"/>
        <w:jc w:val="both"/>
        <w:rPr/>
      </w:pPr>
      <w:r>
        <w:rPr>
          <w:sz w:val="24"/>
          <w:lang w:val="es-CL"/>
        </w:rPr>
        <w:t>Los contratos leyes, en lo medular, son aquellas contratos suscritos por el Estado o uno de sus organismos con un particular, encontrándose debidamente facultado para ello por ley el primero. En virtud de este contrato, las partes obtienen derechos y obligaciones. A modo de ejemplos clásicos de contratos leyes debemos tener presente los contratos de inversión extranjera y, por ejemplo, los beneficios asociados a las viviendas en virtud del DFL 2. Se trata entonces de un mecanismo en virtud del cual un beneficio establecido en la ley se traduce en un contrato y, por ello, la duda era determinar cuánto se independizaba de la ley y sus cambios la existencia de este beneficio, traducido ahora en un derecho contractual o crédito.  La primera duda que se presentaba era determinar si en virtud de haber suscrito un contrato ley el Estado, concretamente el poder legislativo, debía abstenerse de ejercer la soberanía en un sentido distinto. En otros términos, la duda consistía en determinar si era posible que por la suscripción de un contrato ley el Estado “</w:t>
      </w:r>
      <w:r>
        <w:rPr>
          <w:i/>
          <w:iCs/>
          <w:sz w:val="24"/>
          <w:lang w:val="es-CL"/>
        </w:rPr>
        <w:t>enajenara</w:t>
      </w:r>
      <w:r>
        <w:rPr>
          <w:sz w:val="24"/>
          <w:lang w:val="es-CL"/>
        </w:rPr>
        <w:t>” en parte su soberanía. Esta interrogante se contestó en un sentido negativo, es decir, nada impide que el Estado en el ejercicio de su soberanía modifique las normas legales. Por ello, cobra relevancia la segunda interrogante consistente en determinar los alcances del derecho de los titulares de estos contratos leyes pues, aplicando las categorías civiles, los mismos habrían incorporado en su patrimonio una suerte de derecho personal o crédito derivado, precisamente, del contrato. A este respecto, en nuestra opinión, dichos derechos quedan sujetos a todas las garantías propias del derecho de propiedad, tal como se encuentran establecidas en la Constitución Política de la República.</w:t>
      </w:r>
    </w:p>
    <w:p>
      <w:pPr>
        <w:pStyle w:val="Normal"/>
        <w:jc w:val="both"/>
        <w:rPr>
          <w:sz w:val="24"/>
          <w:lang w:val="es-CL"/>
        </w:rPr>
      </w:pPr>
      <w:r>
        <w:rPr>
          <w:sz w:val="24"/>
          <w:lang w:val="es-CL"/>
        </w:rPr>
      </w:r>
    </w:p>
    <w:p>
      <w:pPr>
        <w:pStyle w:val="Normal"/>
        <w:jc w:val="both"/>
        <w:rPr>
          <w:sz w:val="24"/>
          <w:lang w:val="es-CL"/>
        </w:rPr>
      </w:pPr>
      <w:r>
        <w:rPr>
          <w:sz w:val="24"/>
          <w:lang w:val="es-CL"/>
        </w:rPr>
        <w:t>Como puede apreciarse de todo lo señalado anteriormente, el estatuto de la propiedad privada fue degradándose en la medida que se relativizó por la incorporación de todas las nociones propias de la función social así como por el establecimiento de mecanismos de privación de los derechos, con mayor o menor compensación.</w:t>
      </w:r>
    </w:p>
    <w:p>
      <w:pPr>
        <w:pStyle w:val="Normal"/>
        <w:jc w:val="both"/>
        <w:rPr>
          <w:sz w:val="24"/>
          <w:lang w:val="es-CL"/>
        </w:rPr>
      </w:pPr>
      <w:r>
        <w:rPr>
          <w:sz w:val="24"/>
          <w:lang w:val="es-CL"/>
        </w:rPr>
      </w:r>
    </w:p>
    <w:p>
      <w:pPr>
        <w:pStyle w:val="Normal"/>
        <w:jc w:val="both"/>
        <w:rPr>
          <w:sz w:val="24"/>
          <w:lang w:val="es-CL"/>
        </w:rPr>
      </w:pPr>
      <w:r>
        <w:rPr>
          <w:sz w:val="24"/>
          <w:lang w:val="es-CL"/>
        </w:rPr>
        <w:t>Esta tendencia empezó a revertirse en el Acta Constitucional número 3, la que tendió a volver a los principios clásicos en materia de derecho de propiedad y expropiación. Así, el plazo máximo de pago de las indemnizaciones bajó de los 30 a 5 años. Por su parte, se elimina la referencia a que en el caso de los predios rústicos procedía indemnizar sobre la base del avalúo fiscal establecido para efectos del cálculo del impuesto territorial. Se elimina la institución de la reserva de bienes al Estado.</w:t>
      </w:r>
    </w:p>
    <w:p>
      <w:pPr>
        <w:pStyle w:val="Normal"/>
        <w:jc w:val="both"/>
        <w:rPr>
          <w:sz w:val="24"/>
          <w:lang w:val="es-CL"/>
        </w:rPr>
      </w:pPr>
      <w:r>
        <w:rPr>
          <w:sz w:val="24"/>
          <w:lang w:val="es-CL"/>
        </w:rPr>
      </w:r>
    </w:p>
    <w:p>
      <w:pPr>
        <w:pStyle w:val="Normal"/>
        <w:jc w:val="both"/>
        <w:rPr>
          <w:sz w:val="24"/>
          <w:lang w:val="es-CL"/>
        </w:rPr>
      </w:pPr>
      <w:r>
        <w:rPr>
          <w:sz w:val="24"/>
          <w:lang w:val="es-CL"/>
        </w:rPr>
        <w:t>Por su parte, la Constitución Política de la República de 1980 representa una reafirmación de esta tendencia a reforzar el derecho de propiedad, pues en su redacción se buscaron los siguientes objetivos: i) robustecer la garantía del derecho de propiedad; ii) admitir la existencia de limitaciones al mismo a objeto de reconocer su función social; iii) dar más garantías ante una expropiación. Así. la indemnización en caso de expropiación requeriría acuerdo entre las partes pues, de caso contrario, la misma debe ser previa, al contado y en dinero efectivo.</w:t>
      </w:r>
    </w:p>
    <w:p>
      <w:pPr>
        <w:pStyle w:val="Normal"/>
        <w:jc w:val="both"/>
        <w:rPr>
          <w:sz w:val="24"/>
          <w:lang w:val="es-CL"/>
        </w:rPr>
      </w:pPr>
      <w:r>
        <w:rPr>
          <w:sz w:val="24"/>
          <w:lang w:val="es-CL"/>
        </w:rPr>
        <w:t xml:space="preserve">    </w:t>
      </w:r>
    </w:p>
    <w:p>
      <w:pPr>
        <w:pStyle w:val="Normal"/>
        <w:jc w:val="both"/>
        <w:rPr/>
      </w:pPr>
      <w:r>
        <w:rPr>
          <w:sz w:val="24"/>
          <w:lang w:val="es-CL"/>
        </w:rPr>
        <w:t>2.</w:t>
        <w:tab/>
      </w:r>
      <w:r>
        <w:rPr>
          <w:b/>
          <w:sz w:val="24"/>
          <w:lang w:val="es-CL"/>
        </w:rPr>
        <w:t>Fenómeno de la vulgarización del derecho de propiedad.</w:t>
      </w:r>
      <w:r>
        <w:rPr>
          <w:sz w:val="24"/>
          <w:lang w:val="es-CL"/>
        </w:rPr>
        <w:t xml:space="preserve"> A partir del establecimiento del recurso o acción de protección en el artículo 20 de la Constitución Política de la República se ha dado un fenómeno que algunos denominan “</w:t>
      </w:r>
      <w:r>
        <w:rPr>
          <w:i/>
          <w:sz w:val="24"/>
          <w:lang w:val="es-CL"/>
        </w:rPr>
        <w:t>propietarización del derecho civil</w:t>
      </w:r>
      <w:r>
        <w:rPr>
          <w:sz w:val="24"/>
          <w:lang w:val="es-CL"/>
        </w:rPr>
        <w:t>” y que nosotros preferimos denominar “</w:t>
      </w:r>
      <w:r>
        <w:rPr>
          <w:i/>
          <w:sz w:val="24"/>
          <w:lang w:val="es-CL"/>
        </w:rPr>
        <w:t>vulgarización del derecho de propiedad</w:t>
      </w:r>
      <w:r>
        <w:rPr>
          <w:sz w:val="24"/>
          <w:lang w:val="es-CL"/>
        </w:rPr>
        <w:t xml:space="preserve">”.  </w:t>
      </w:r>
    </w:p>
    <w:p>
      <w:pPr>
        <w:pStyle w:val="Normal"/>
        <w:jc w:val="both"/>
        <w:rPr>
          <w:sz w:val="24"/>
          <w:lang w:val="es-CL"/>
        </w:rPr>
      </w:pPr>
      <w:r>
        <w:rPr>
          <w:sz w:val="24"/>
          <w:lang w:val="es-CL"/>
        </w:rPr>
      </w:r>
    </w:p>
    <w:p>
      <w:pPr>
        <w:pStyle w:val="TextBody"/>
        <w:rPr>
          <w:lang w:val="es-CL"/>
        </w:rPr>
      </w:pPr>
      <w:r>
        <w:rPr>
          <w:lang w:val="es-CL"/>
        </w:rPr>
        <w:t xml:space="preserve">En efecto, ya el Código Civil contemplaba la existencia del derecho de propiedad sobre las cosas corporales –muebles e inmuebles- y las incorporales, esto es los derechos reales y personales. Por su parte, las normas legales de tipo procesal contemplaban acciones –como las querellas posesorias- para resguardar el derecho de propiedad e incluso la posesión de cierto tipo de bienes, por lo que carecía de mayor relevancia determinar si esta última era un hecho o un derecho a efectos de obtener tutela jurísdiccional. </w:t>
      </w:r>
    </w:p>
    <w:p>
      <w:pPr>
        <w:pStyle w:val="TextBody"/>
        <w:rPr>
          <w:lang w:val="es-CL"/>
        </w:rPr>
      </w:pPr>
      <w:r>
        <w:rPr>
          <w:lang w:val="es-CL"/>
        </w:rPr>
      </w:r>
    </w:p>
    <w:p>
      <w:pPr>
        <w:pStyle w:val="TextBody"/>
        <w:rPr>
          <w:lang w:val="es-CL"/>
        </w:rPr>
      </w:pPr>
      <w:r>
        <w:rPr>
          <w:lang w:val="es-CL"/>
        </w:rPr>
        <w:t>Ahora bien, el primer efecto del recurso de protección fue crear un mecanismo cautelar eficiente, por el rango de atribuciones de los tribunales, y rápido para lograr sus objetivos. Se trata entonces de una acción que excede, por mucho, el carácter meramente declarativo.</w:t>
      </w:r>
    </w:p>
    <w:p>
      <w:pPr>
        <w:pStyle w:val="TextBody"/>
        <w:rPr>
          <w:lang w:val="es-CL"/>
        </w:rPr>
      </w:pPr>
      <w:r>
        <w:rPr>
          <w:lang w:val="es-CL"/>
        </w:rPr>
      </w:r>
    </w:p>
    <w:p>
      <w:pPr>
        <w:pStyle w:val="TextBody"/>
        <w:rPr/>
      </w:pPr>
      <w:r>
        <w:rPr>
          <w:lang w:val="es-CL"/>
        </w:rPr>
        <w:t xml:space="preserve">Si bien el recurso o acción de protección se creó para resguardar determinados derechos de aquellos consagrados en el artículo 19 de la Constitución Política de la República -entre los que se encuentran el derecho de propiedad- muy pronto se aprecia en la jurisprudencia la tendencia a proteger situaciones jurídicas que no necesariamente revisten el carácter de derechos, en el sentido estricto, civil o tradicional. En efecto, existe una amplia jurisprudencia de los tribunales que demuestra la tendencia a mantener el </w:t>
      </w:r>
      <w:r>
        <w:rPr>
          <w:i/>
          <w:iCs/>
          <w:lang w:val="es-CL"/>
        </w:rPr>
        <w:t>status quo</w:t>
      </w:r>
      <w:r>
        <w:rPr>
          <w:lang w:val="es-CL"/>
        </w:rPr>
        <w:t xml:space="preserve"> -en el evento de constatarse la existencia de intereses contradictorios- y a evitar la auto-tutela de intereses jurídicos, incluso legítimos.</w:t>
      </w:r>
    </w:p>
    <w:p>
      <w:pPr>
        <w:pStyle w:val="TextBody"/>
        <w:rPr>
          <w:lang w:val="es-CL"/>
        </w:rPr>
      </w:pPr>
      <w:r>
        <w:rPr>
          <w:lang w:val="es-CL"/>
        </w:rPr>
      </w:r>
    </w:p>
    <w:p>
      <w:pPr>
        <w:pStyle w:val="TextBody"/>
        <w:rPr>
          <w:lang w:val="es-CL"/>
        </w:rPr>
      </w:pPr>
      <w:r>
        <w:rPr>
          <w:lang w:val="es-CL"/>
        </w:rPr>
        <w:t>Por este camino, se llegó a establecer el mecanismo de protección como una vía que, más allá de resguardar el derecho de propiedad en el sentido estricto, pasó a resguardar situaciones jurídicas o incluso hechos. De esta forma se logra un resultado que es colectivamente beneficioso, cual es resguardar el orden público y lo dispuesto en el artículo 7 de la Constitución, en cuanto se reserva a los Tribunales la facultad de resolver conflictos entre partes.</w:t>
      </w:r>
    </w:p>
    <w:p>
      <w:pPr>
        <w:pStyle w:val="TextBody"/>
        <w:rPr>
          <w:lang w:val="es-CL"/>
        </w:rPr>
      </w:pPr>
      <w:r>
        <w:rPr>
          <w:lang w:val="es-CL"/>
        </w:rPr>
      </w:r>
    </w:p>
    <w:p>
      <w:pPr>
        <w:pStyle w:val="TextBody"/>
        <w:tabs>
          <w:tab w:val="clear" w:pos="720"/>
          <w:tab w:val="left" w:pos="142" w:leader="none"/>
        </w:tabs>
        <w:rPr/>
      </w:pPr>
      <w:r>
        <w:rPr>
          <w:lang w:val="es-CL"/>
        </w:rPr>
        <w:t xml:space="preserve">Ahora bien, a objeto de que se generare este efecto, se han apreciado las siguientes tendencias en el trabajo de los abogados y de los tribunales: i) invocar y resguardar derechos, en el sentido propio. Aquí no existe </w:t>
      </w:r>
      <w:r>
        <w:rPr>
          <w:i/>
          <w:lang w:val="es-CL"/>
        </w:rPr>
        <w:t>“vulgarización”</w:t>
      </w:r>
      <w:r>
        <w:rPr>
          <w:lang w:val="es-CL"/>
        </w:rPr>
        <w:t xml:space="preserve">. En este caso, se invocan alguno de los derechos, garantías y libertades del artículo 19, de aquellos resguardados expresamente por el recurso o acción de protección, probándose de manera adecuada para un procedimiento sumario su existencia jurídica; ii) invocar y resguardar derechos y garantías del artículo 19, de aquellos que no tienen establecida de manera expresa el recurso de protección como mecanismo de resguardo. Esto se logra subsumiendo la garantía respectiva que se desea proteger en el número 24 del artículo 19, sobre la base de extrapolar este último del estricto marco del derecho de propiedad civil, ampliándolo y, si se quiere, comenzando su vulgarización. Contra esta tendencia se invoca un poderoso argumento, consistente en señalar la improcedencia de estos postulados sobre la base que la propia Constitución Política de la República ha vedado esta posibilidad expresamente, al no consagrar estos derechos o garantías dentro de los que pueden ser materia del recuso de protección; iii) una tercera tendencia, es invocar y resguardar, mediante el número 24 del artículo 19, ciertos bienes jurídicos no constitucionales que se consideran propiamente derechos, como los derivados de una concesión, por ejemplo. A este respecto, siempre pueden invocarse como derecho personal aquellos que emanan del contrato de concesión celebrado con el Estado, sin tener que entrar a la discusión en cuanto a la naturaleza del derecho derivado de la concesión misma. Esta tendencia no vulgariza el derecho de propiedad en nuestra opinión, sino que sólo lo amplía y permite evolucionar; iv) una cuarta tendencia, más extrema y derechamente vulgarizadora, es precisamente amparar bajo el manto amplio del derecho de propiedad determinados bienes jurídicos que son, derechamente, hechos y/o meras situaciones con alcance jurídico. Es por esta vía, por ejemplo, que se evita normalmente la justicia por mano propia, amparando el </w:t>
      </w:r>
      <w:r>
        <w:rPr>
          <w:i/>
          <w:lang w:val="es-CL"/>
        </w:rPr>
        <w:t>status quo</w:t>
      </w:r>
      <w:r>
        <w:rPr>
          <w:lang w:val="es-CL"/>
        </w:rPr>
        <w:t>.</w:t>
      </w:r>
    </w:p>
    <w:p>
      <w:pPr>
        <w:pStyle w:val="Normal"/>
        <w:jc w:val="both"/>
        <w:rPr>
          <w:sz w:val="24"/>
          <w:lang w:val="es-CL"/>
        </w:rPr>
      </w:pPr>
      <w:r>
        <w:rPr>
          <w:sz w:val="24"/>
          <w:lang w:val="es-CL"/>
        </w:rPr>
      </w:r>
    </w:p>
    <w:p>
      <w:pPr>
        <w:pStyle w:val="TextBody"/>
        <w:rPr/>
      </w:pPr>
      <w:r>
        <w:rPr>
          <w:lang w:val="es-CL"/>
        </w:rPr>
        <w:t xml:space="preserve">En nuestra opinión jurídica, si bien las tendencias anteriores –las que hemos denominado </w:t>
      </w:r>
      <w:r>
        <w:rPr>
          <w:i/>
          <w:iCs/>
          <w:lang w:val="es-CL"/>
        </w:rPr>
        <w:t>vulgarizadoras</w:t>
      </w:r>
      <w:r>
        <w:rPr>
          <w:lang w:val="es-CL"/>
        </w:rPr>
        <w:t>- logran un resultado socialmente positivo pues a través de ellas se resguarda el orden público y se evita la justicia por propia mano, se retrocede en cuanto a la certeza y seguridad jurídicas. En efecto, estos valores jurídicos requieren un claro conocimiento de los alcances de los mecanismos jurídicos existentes y, por su parte, la garantía que ellos serán utilizados conforme su sentido y alcance propios. Por ello, pareciera conveniente que el texto constitucional se hiciera cargo de estas tendencias y las reconociera y regulara de manera expresa.</w:t>
      </w:r>
    </w:p>
    <w:p>
      <w:pPr>
        <w:pStyle w:val="TextBody"/>
        <w:rPr>
          <w:lang w:val="es-CL"/>
        </w:rPr>
      </w:pPr>
      <w:r>
        <w:rPr>
          <w:lang w:val="es-CL"/>
        </w:rPr>
      </w:r>
    </w:p>
    <w:p>
      <w:pPr>
        <w:pStyle w:val="TextBody"/>
        <w:rPr>
          <w:lang w:val="es-CL"/>
        </w:rPr>
      </w:pPr>
      <w:r>
        <w:rPr>
          <w:lang w:val="es-CL"/>
        </w:rPr>
        <w:t xml:space="preserve">Finalmente, debe tenerse presente que la jurisprudencia en estos casos –como en muchos- no es unívoca, sino ampliamente variable pues, en ciertos fallos se ha establecido que si no se acredita la existencia del derecho o situación jurídica precisa invocada al momento de recurrir, el recurso respectivo será derechamente rechazado. Es por ello que, en los hechos, la mayor garantía de obtener un resultado positivo en la interposición de un recurso de protección pasa necesariamente por acreditar un derecho de propiedad en el sentido civil estricto o una de las otras garantías reconocidas en el artículo 20 como de aquellas que son resguardables por el recurso de protección. La vulgarización, por naturaleza, es de resultados siempre inciertos.  </w:t>
      </w:r>
    </w:p>
    <w:p>
      <w:pPr>
        <w:pStyle w:val="TextBody"/>
        <w:rPr>
          <w:b/>
          <w:b/>
          <w:lang w:val="es-CL"/>
        </w:rPr>
      </w:pPr>
      <w:r>
        <w:rPr>
          <w:b/>
          <w:lang w:val="es-CL"/>
        </w:rPr>
      </w:r>
    </w:p>
    <w:p>
      <w:pPr>
        <w:pStyle w:val="TextBody"/>
        <w:numPr>
          <w:ilvl w:val="0"/>
          <w:numId w:val="4"/>
        </w:numPr>
        <w:rPr>
          <w:b/>
          <w:b/>
          <w:lang w:val="es-CL"/>
        </w:rPr>
      </w:pPr>
      <w:r>
        <w:rPr>
          <w:b/>
          <w:lang w:val="es-CL"/>
        </w:rPr>
        <w:t>Resguardo constitucional del derecho de propiedad.</w:t>
      </w:r>
    </w:p>
    <w:p>
      <w:pPr>
        <w:pStyle w:val="TextBody"/>
        <w:rPr>
          <w:b/>
          <w:b/>
          <w:lang w:val="es-CL"/>
        </w:rPr>
      </w:pPr>
      <w:r>
        <w:rPr>
          <w:b/>
          <w:lang w:val="es-CL"/>
        </w:rPr>
      </w:r>
    </w:p>
    <w:p>
      <w:pPr>
        <w:pStyle w:val="NormalWeb"/>
        <w:jc w:val="both"/>
        <w:rPr/>
      </w:pPr>
      <w:r>
        <w:rPr>
          <w:color w:val="000000"/>
          <w:lang w:val="es-CL"/>
        </w:rPr>
        <w:t>1.</w:t>
        <w:tab/>
        <w:t xml:space="preserve">El inciso primero del número 24 del artículo 19 señala que la Constitución asegura a todas las personas </w:t>
      </w:r>
      <w:r>
        <w:rPr>
          <w:i/>
          <w:color w:val="000000"/>
          <w:lang w:val="es-CL"/>
        </w:rPr>
        <w:t>“el derecho de propiedad en sus diversas especies sobre toda clase de bienes corporales o incorporales”</w:t>
      </w:r>
      <w:r>
        <w:rPr>
          <w:color w:val="000000"/>
          <w:lang w:val="es-CL"/>
        </w:rPr>
        <w:t xml:space="preserve">. </w:t>
      </w:r>
    </w:p>
    <w:p>
      <w:pPr>
        <w:pStyle w:val="NormalWeb"/>
        <w:jc w:val="both"/>
        <w:rPr/>
      </w:pPr>
      <w:r>
        <w:rPr>
          <w:color w:val="000000"/>
          <w:lang w:val="es-CL"/>
        </w:rPr>
        <w:t xml:space="preserve">Esta norma tiene su origen inmediato en la reforma constitucional ocurrida en el gobierno del Presidente Eduardo Frei M., en relación a lo dispuesto en el artículo 10 de la Constitución de 1925, donde se hablaba del resguardo del derecho de propiedad en </w:t>
      </w:r>
      <w:r>
        <w:rPr>
          <w:i/>
          <w:color w:val="000000"/>
          <w:lang w:val="es-CL"/>
        </w:rPr>
        <w:t>“sus diversas especies”</w:t>
      </w:r>
      <w:r>
        <w:rPr>
          <w:color w:val="000000"/>
          <w:lang w:val="es-CL"/>
        </w:rPr>
        <w:t>.</w:t>
      </w:r>
    </w:p>
    <w:p>
      <w:pPr>
        <w:pStyle w:val="NormalWeb"/>
        <w:jc w:val="both"/>
        <w:rPr>
          <w:color w:val="000000"/>
          <w:lang w:val="es-CL"/>
        </w:rPr>
      </w:pPr>
      <w:r>
        <w:rPr>
          <w:color w:val="000000"/>
          <w:lang w:val="es-CL"/>
        </w:rPr>
        <w:t>El objeto de la norma es resguardar la propiedad ya constituida, sobre un amplio tipo de objetos. Así, existe la propiedad minera, intelectual, sobre derechos reales o personales, de tipo colectiva e individual, etcétera, sin que esta descripción sea taxativa. Adicionalmente, existen normas especiales en las que se reitera el derecho de propiedad sobre cierto tipo de bienes, como la del número 25 del artículo 19, sobre propiedad intelectual e industrial. Por su parte, se establece un tratamiento especial sobre la propiedad minera que se analizará más adelante, donde se constitucionalizan algunos de sus elementos.</w:t>
      </w:r>
    </w:p>
    <w:p>
      <w:pPr>
        <w:pStyle w:val="NormalWeb"/>
        <w:jc w:val="both"/>
        <w:rPr>
          <w:color w:val="000000"/>
          <w:lang w:val="es-CL"/>
        </w:rPr>
      </w:pPr>
      <w:r>
        <w:rPr>
          <w:color w:val="000000"/>
          <w:lang w:val="es-CL"/>
        </w:rPr>
        <w:t>La norma en estudio soluciona definitivamente la duda sobre si en relación a los derechos existe o no, a su vez, un derecho de propiedad. La doctrina ya había establecido que sobre los derechos o bienes incorporales sí existe un derecho de propiedad, pero en el texto constitucional actual esto queda resuelto positivamente. De lo anterior se desprende que no es el derecho de propiedad en el sentido estricto el único que puede ser objeto de protección sino que también los derechos de otra naturaleza pues, sobre ello, sí existe un derecho de propiedad. En efecto, sobre estos derechos de otra naturaleza –personales o reales de tipo diferente a la propiedad- existe también un derecho de dominio garantizado. Así, por ejemplo, cuando se vulnera la facultad de goce derivada de un usufructo legalmente constituido, lo que se hace es alterar uno de los aspectos del bien incorporal sobre el que recae la propiedad y, por ello, se afecta esta última garantía.</w:t>
      </w:r>
    </w:p>
    <w:p>
      <w:pPr>
        <w:pStyle w:val="NormalWeb"/>
        <w:jc w:val="both"/>
        <w:rPr>
          <w:color w:val="000000"/>
          <w:lang w:val="es-CL"/>
        </w:rPr>
      </w:pPr>
      <w:r>
        <w:rPr>
          <w:color w:val="000000"/>
          <w:lang w:val="es-CL"/>
        </w:rPr>
        <w:t>Esta norma es importante a efectos de establecer si existe o no la posibilidad de dictar leyes de efecto retroactivo, en el sentido de leyes que se aplican a situaciones o a las consecuencias jurídicas de situaciones producidas con anterioridad a su dictación. En efecto, el Código Civil señala de manera amplia que las leyes no pueden tener efecto retroactivo pero, al tratarse de una norma meramente legal, nada impide que una norma del mismo rango establezca efectivamente normas de alcance retroactivo, las que resultarán aplicables por operación del principio de la especialidad. Es por ello que la norma constitucional es relevante a efectos de evitar que el alcance de una norma legal de pretensiones retroactivas en materia civil pueda afectar derechos ya adquiridos bajo la vigencia de la norma anterior pues, una vez que ello ha ocurrido, los mismos se independizan de la norma y se radican dentro del patrimonio del sujeto.</w:t>
      </w:r>
    </w:p>
    <w:p>
      <w:pPr>
        <w:pStyle w:val="NormalWeb"/>
        <w:jc w:val="both"/>
        <w:rPr/>
      </w:pPr>
      <w:r>
        <w:rPr>
          <w:color w:val="000000"/>
          <w:lang w:val="es-CL"/>
        </w:rPr>
        <w:t>La extensión de la norma anterior también tiene relevancia en relación al tema de los denominados “</w:t>
      </w:r>
      <w:r>
        <w:rPr>
          <w:i/>
          <w:color w:val="000000"/>
          <w:lang w:val="es-CL"/>
        </w:rPr>
        <w:t>contratos leyes</w:t>
      </w:r>
      <w:r>
        <w:rPr>
          <w:color w:val="000000"/>
          <w:lang w:val="es-CL"/>
        </w:rPr>
        <w:t xml:space="preserve">”. Se trata, como señalamos, de contratos que celebra el Estado a través de algunos de sus organismos, debidamente facultado por ley para ello, donde se incorpora como un derecho patrimonial del sujeto, generalmente, un determinado tratamiento financiero. En su momento se discutió si era posible que el Estado dejara sin efecto estos contratos y los beneficios asociados. La tesis de la Corte Suprema al respecto era que los derechos emanados de los contratos leyes válidamente celebrados no podían ser alterados por normas con efectos retroactivos en el sentido impropio pues resultaban plenamente aplicables a ellos las garantías propias del derecho de dominio. De esta forma, la Corte Suprema señalaba que sobre los bienes incorporales sí existía derecho de dominio. </w:t>
      </w:r>
    </w:p>
    <w:p>
      <w:pPr>
        <w:pStyle w:val="NormalWeb"/>
        <w:jc w:val="both"/>
        <w:rPr>
          <w:color w:val="000000"/>
          <w:lang w:val="es-CL"/>
        </w:rPr>
      </w:pPr>
      <w:r>
        <w:rPr>
          <w:color w:val="000000"/>
          <w:lang w:val="es-CL"/>
        </w:rPr>
        <w:t>La tesis del Consejo de Defensa del Estado era contraria a la de la Corte Suprema y partía de la base que un acuerdo entre un particular y el Estado en caso alguno podía venir a limitar la soberanía del Estado en el sentido de impedir que una ley posterior dejara sin efecto un determinado tratamiento tributario.</w:t>
      </w:r>
    </w:p>
    <w:p>
      <w:pPr>
        <w:pStyle w:val="NormalWeb"/>
        <w:jc w:val="both"/>
        <w:rPr>
          <w:color w:val="000000"/>
          <w:lang w:val="es-CL"/>
        </w:rPr>
      </w:pPr>
      <w:r>
        <w:rPr>
          <w:color w:val="000000"/>
          <w:lang w:val="es-CL"/>
        </w:rPr>
        <w:t xml:space="preserve">La reforma constitucional del año 1971, impulsada por el Presidente Allende, aclaró definitivamente el tema al disponer que por motivos de interés nacional, por ley se podían modificar o extinguir estos tratamientos especiales, pudiendo o no dicha norma contener una compensación. </w:t>
      </w:r>
    </w:p>
    <w:p>
      <w:pPr>
        <w:pStyle w:val="NormalWeb"/>
        <w:jc w:val="both"/>
        <w:rPr>
          <w:color w:val="000000"/>
          <w:lang w:val="es-CL"/>
        </w:rPr>
      </w:pPr>
      <w:r>
        <w:rPr>
          <w:color w:val="000000"/>
          <w:lang w:val="es-CL"/>
        </w:rPr>
        <w:t>En la actualidad no existe una norma como la incorporada en la Constitución de 1925 a través de la reforma de 1971. Por lo anterior, el tratamiento especial que se ha incorporado al patrimonio del sujeto luego de suscribir el contrato con el Estado no puede ser variado a futuro por aplicación de nuevas normas tributarias, las que en términos generales sí pueden modificar la tributación de las distintas situaciones en el tiempo (a modo de ejemplo, nada impide que se eliminen franquicias o tratamientos tributarios especiales que sólo se encuentran establecidos en la ley). Se trata entonces de derechos incorporados al patrimonio del sujeto, los que quedan bajo el amparo de la garantía del derecho de propiedad y que, en su caso, pueden ser objeto de una expropiación que cumpla la totalidad de los requisitos constitucionales.</w:t>
      </w:r>
    </w:p>
    <w:p>
      <w:pPr>
        <w:pStyle w:val="NormalWeb"/>
        <w:jc w:val="both"/>
        <w:rPr/>
      </w:pPr>
      <w:r>
        <w:rPr>
          <w:color w:val="000000"/>
          <w:lang w:val="es-CL"/>
        </w:rPr>
        <w:t>2.</w:t>
        <w:tab/>
        <w:t>El inciso segundo del numeral en estudio señala “</w:t>
      </w:r>
      <w:r>
        <w:rPr>
          <w:i/>
          <w:color w:val="000000"/>
          <w:lang w:val="es-CL"/>
        </w:rPr>
        <w:t>sólo la ley puede establecer el modo de adquirir la propiedad, de usar, gozar y disponer de ella y las limitaciones y obligaciones que deriven de su función social. Esta comprende cuanto exijan los intereses generales de la Nación, la seguridad nacional, la utilidad y la salubridad públicas y la conservación del patrimonio ambiental</w:t>
      </w:r>
      <w:r>
        <w:rPr>
          <w:color w:val="000000"/>
          <w:lang w:val="es-CL"/>
        </w:rPr>
        <w:t>”.</w:t>
      </w:r>
    </w:p>
    <w:p>
      <w:pPr>
        <w:pStyle w:val="NormalWeb"/>
        <w:jc w:val="both"/>
        <w:rPr>
          <w:color w:val="000000"/>
          <w:lang w:val="es-CL"/>
        </w:rPr>
      </w:pPr>
      <w:r>
        <w:rPr>
          <w:color w:val="000000"/>
          <w:lang w:val="es-CL"/>
        </w:rPr>
        <w:t xml:space="preserve">Lo primero que contiene esta norma es una reserva legal en cuanto a las siguientes materias especiales: </w:t>
      </w:r>
    </w:p>
    <w:p>
      <w:pPr>
        <w:pStyle w:val="NormalWeb"/>
        <w:numPr>
          <w:ilvl w:val="0"/>
          <w:numId w:val="5"/>
        </w:numPr>
        <w:jc w:val="both"/>
        <w:rPr>
          <w:color w:val="000000"/>
          <w:lang w:val="es-CL"/>
        </w:rPr>
      </w:pPr>
      <w:r>
        <w:rPr>
          <w:color w:val="000000"/>
          <w:lang w:val="es-CL"/>
        </w:rPr>
        <w:t xml:space="preserve">modos de adquirir el dominio, que son aquellos actos o hechos jurídicos de los que se desprende la radicación en el patrimonio de un individuo de determinado derecho, de manera originaria o no. Existen normas a este respecto en el Código Civil y en otras leyes especiales; </w:t>
      </w:r>
    </w:p>
    <w:p>
      <w:pPr>
        <w:pStyle w:val="NormalWeb"/>
        <w:numPr>
          <w:ilvl w:val="0"/>
          <w:numId w:val="5"/>
        </w:numPr>
        <w:jc w:val="both"/>
        <w:rPr>
          <w:color w:val="000000"/>
          <w:lang w:val="es-CL"/>
        </w:rPr>
      </w:pPr>
      <w:r>
        <w:rPr>
          <w:color w:val="000000"/>
          <w:lang w:val="es-CL"/>
        </w:rPr>
        <w:t>los modos de uso, goce y disposición de la propiedad. Resulta interesante recalcar que esta norma constitucionaliza los atributos del dominio, de manera que se facilita la argumentación en cuanto a que se afectaría la propiedad si, por ejemplo, una norma de rango inferior al legal establece límites o modos al ejercicio de sus facultades. Esta norma presenta una duda en cuanto a si es menester, por ejemplo, que una ley permita determinada forma de uso de un bien o, por el contrario, en relación al mismo opera la autonomía de la voluntad;</w:t>
      </w:r>
    </w:p>
    <w:p>
      <w:pPr>
        <w:pStyle w:val="NormalWeb"/>
        <w:numPr>
          <w:ilvl w:val="0"/>
          <w:numId w:val="5"/>
        </w:numPr>
        <w:jc w:val="both"/>
        <w:rPr>
          <w:color w:val="000000"/>
          <w:lang w:val="es-CL"/>
        </w:rPr>
      </w:pPr>
      <w:r>
        <w:rPr>
          <w:color w:val="000000"/>
          <w:lang w:val="es-CL"/>
        </w:rPr>
        <w:t xml:space="preserve">las obligaciones y limitaciones derivadas para el derecho de propiedad de su función social. Para algunos autores, los alcances de la función social no deben ser tratados como una limitación del derecho de propiedad, en cuanto ella es intrínseca a tal derecho como lo es también su función individual. Dentro de las normas que se dictan en esta materia destacan, por ejemplo, aquellas que permiten el establecimiento de la restricción vehicular y toda la regulación que establece límites al uso del suelo en zonas urbanas. La propia Constitución señala qué intereses son los comprendidos dentro de la idea de función social, de manera que es posible sostener que tal noción no puede ampliarse -so pena de inconstitucionalidad- a otras consideraciones por atendibles que las mismas pudieren resultar. </w:t>
      </w:r>
    </w:p>
    <w:p>
      <w:pPr>
        <w:pStyle w:val="NormalWeb"/>
        <w:ind w:left="720" w:hanging="0"/>
        <w:jc w:val="both"/>
        <w:rPr>
          <w:color w:val="000000"/>
          <w:lang w:val="es-CL"/>
        </w:rPr>
      </w:pPr>
      <w:r>
        <w:rPr>
          <w:color w:val="000000"/>
          <w:lang w:val="es-CL"/>
        </w:rPr>
        <w:t>La atribución o facultad del legislador en estudio se refiere exclusivamente a limitar el derecho de propiedad y no a desconocerlo o privarlo pues, en este último caso, lo que procede es la expropiación, la que debe someterse a las normas que más adelante se indican.</w:t>
      </w:r>
    </w:p>
    <w:p>
      <w:pPr>
        <w:pStyle w:val="NormalWeb"/>
        <w:ind w:left="720" w:hanging="0"/>
        <w:jc w:val="both"/>
        <w:rPr>
          <w:color w:val="000000"/>
          <w:lang w:val="es-CL"/>
        </w:rPr>
      </w:pPr>
      <w:r>
        <w:rPr>
          <w:color w:val="000000"/>
          <w:lang w:val="es-CL"/>
        </w:rPr>
        <w:t>La Constitución Política de la República no define lo que es función social, pero señala los bienes jurídicos que se entienden incorporados en dicha noción, tales como los intereses generales de la nación, la seguridad nacional, la utilidad y salubridad públicas y la conservación del patrimonio ambiental. Esta última referencia debe considerarse en forma armónica con lo señalado en el número 8 del artículo 19, en donde se señala expresamente que la ley puede establecer restricciones específicas a derechos y libertades con el objeto de proteger el medio ambiente, como por ejemplo el retiro de buses de circulación u otras medidas.</w:t>
      </w:r>
    </w:p>
    <w:p>
      <w:pPr>
        <w:pStyle w:val="NormalWeb"/>
        <w:ind w:left="720" w:hanging="0"/>
        <w:jc w:val="both"/>
        <w:rPr>
          <w:color w:val="000000"/>
          <w:lang w:val="es-CL"/>
        </w:rPr>
      </w:pPr>
      <w:r>
        <w:rPr>
          <w:color w:val="000000"/>
          <w:lang w:val="es-CL"/>
        </w:rPr>
        <w:t>La existencia constitucional de la noción de función social permite sostener que la propiedad en Chile ha sido reconocida no sólo como un bien de interés individual sino también de interés colectivo, en beneficio de la comunidad. De esta manera sólo por ley se pueden establecer limitaciones –es decir, cortapisas relativas al ejercicio de las facultades de uso, goce y disposición- y obligaciones o cargas. Ahora bien, siempre debe tenerse presente lo dispuesto en el número 26 del artículo 19, en cuanto a que las leyes que en ejercicio de la atribución que estudiamos señalen limitaciones al ejercicio de un derecho no pueden llegar a privar, en los hechos, la propiedad misma o uno cualquiera de sus atributos. La limitación, en caso alguno, puede comprender la privación del derecho pues sólo puede referirse al ejercicio pero jamás a su existencia.</w:t>
      </w:r>
    </w:p>
    <w:p>
      <w:pPr>
        <w:pStyle w:val="NormalWeb"/>
        <w:ind w:left="720" w:hanging="0"/>
        <w:jc w:val="both"/>
        <w:rPr>
          <w:color w:val="000000"/>
          <w:lang w:val="es-CL"/>
        </w:rPr>
      </w:pPr>
      <w:r>
        <w:rPr>
          <w:color w:val="000000"/>
          <w:lang w:val="es-CL"/>
        </w:rPr>
        <w:t xml:space="preserve">Un tema del mayor interés es determinar si estas limitaciones al ejercicio del derecho de propiedad confieren el derecho o no a recibir una indemnización a cambio. En efecto, en beneficio colectivo se establecen límites al interés particular y por ello es legítimo analizar si deben o no establecerse beneficios. Si bien la Constitución no señala nada expresamente, la misma debe interpretarse de manera sistemática y en el número 8 del artículo 41 se establece que en el caso de los estados de excepción se pueden establecer limitaciones al derecho de dominio, las que deben ser indemnizadas. Ahora bien, si procede la indemnización en caso de decretarse limitaciones durante estados de emergencia es posible concluir que, con mayor razón, la misma debe entregarse en los estados de normalidad constitucional. Un caso enigmático a este respecto es denominado caso “Galletué” en donde se estableció que debía indemnizarse a los privados por la limitación al goce y disposición de los derechos sobre los bosques de araucarias. Los propietarios recurrieron de protección y obtuvieron que se declarara el derecho a recibir una indemnización. </w:t>
      </w:r>
    </w:p>
    <w:p>
      <w:pPr>
        <w:pStyle w:val="NormalWeb"/>
        <w:ind w:left="720" w:hanging="0"/>
        <w:jc w:val="both"/>
        <w:rPr>
          <w:color w:val="000000"/>
          <w:lang w:val="es-CL"/>
        </w:rPr>
      </w:pPr>
      <w:r>
        <w:rPr>
          <w:color w:val="000000"/>
          <w:lang w:val="es-CL"/>
        </w:rPr>
        <w:t xml:space="preserve">Otra gran interrogante es determinar si los intereses comprendidos bajo la noción de función social, tal como se establecen en la Constitución, conforman nociones políticas o jurídicas. En el primer caso, será sólo el Congreso el que puede determinar exclusivamente si se dan los presupuestos constitucionales para establecer una limitación, bastando para ello que se cumpla con el requisito formal que dicha decisión sea plasmada en una ley. Si la noción es jurídica, la misma puede ser revisada por la Corte Suprema y eventualmente por el Tribunal Constitucional. En nuestra opinión, las nociones constitucionales no son meramente formales y la supremacía de la Constitución requiere que los tribunales superiores de justicia puedan revisar que el legislador dé cumplimiento a la carta fundamental. En razón de ello procedería, por ejemplo, la interposición del recurso de inaplicabilidad por inconstitucionalidad o de un requerimiento ante el Tribunal Constitucional si se estima que se ha excedido el marco respectivo. </w:t>
      </w:r>
    </w:p>
    <w:p>
      <w:pPr>
        <w:pStyle w:val="NormalWeb"/>
        <w:numPr>
          <w:ilvl w:val="0"/>
          <w:numId w:val="6"/>
        </w:numPr>
        <w:tabs>
          <w:tab w:val="clear" w:pos="720"/>
        </w:tabs>
        <w:ind w:left="0" w:hanging="720"/>
        <w:jc w:val="both"/>
        <w:rPr/>
      </w:pPr>
      <w:r>
        <w:rPr>
          <w:color w:val="000000"/>
          <w:lang w:val="es-CL"/>
        </w:rPr>
        <w:t>3.</w:t>
        <w:tab/>
        <w:t xml:space="preserve">Los incisos tercero a quinto, a diferencia del inciso segundo referido a las limitaciones al derecho de propiedad, se refieren a la privación del mismo. A tal efecto se establece un mecanismo especial denominado </w:t>
      </w:r>
      <w:r>
        <w:rPr>
          <w:i/>
          <w:color w:val="000000"/>
          <w:lang w:val="es-CL"/>
        </w:rPr>
        <w:t>“expropiación”</w:t>
      </w:r>
      <w:r>
        <w:rPr>
          <w:color w:val="000000"/>
          <w:lang w:val="es-CL"/>
        </w:rPr>
        <w:t>. En efecto, la norma señala “</w:t>
      </w:r>
      <w:r>
        <w:rPr>
          <w:i/>
          <w:color w:val="000000"/>
          <w:lang w:val="es-CL"/>
        </w:rPr>
        <w:t>nadie puede, en caso alguno, ser privado de su propiedad, del bien sobre que recae o de algunos de los atributos o facultades esenciales del dominio, sino en virtud de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r>
        <w:rPr>
          <w:color w:val="000000"/>
          <w:lang w:val="es-CL"/>
        </w:rPr>
        <w:t>”… “</w:t>
      </w:r>
      <w:r>
        <w:rPr>
          <w:i/>
          <w:iCs/>
          <w:color w:val="000000"/>
          <w:lang w:val="es-CL"/>
        </w:rPr>
        <w:t>a falta de acuerdo, la indemnización deberá ser pagada en dinero efectivo al contado</w:t>
      </w:r>
      <w:r>
        <w:rPr>
          <w:color w:val="000000"/>
          <w:lang w:val="es-CL"/>
        </w:rPr>
        <w:t>”…. “</w:t>
      </w:r>
      <w:r>
        <w:rPr>
          <w:i/>
          <w:color w:val="000000"/>
          <w:lang w:val="es-CL"/>
        </w:rPr>
        <w:t>la toma de posesión material del bien expropiado tendrá lugar previo pago del total de la indemnización, la que, a falta de acuerdo, será determinada provisionalmente por peritos en la forma que señale la ley. En caso de reclamo acerca de la procedencia de la expropiación, el juez podrá, con el mérito de los antecedentes que se invoquen, decretar la suspensión de la toma de posesión”</w:t>
      </w:r>
      <w:r>
        <w:rPr>
          <w:color w:val="000000"/>
          <w:lang w:val="es-CL"/>
        </w:rPr>
        <w:t>.</w:t>
      </w:r>
    </w:p>
    <w:p>
      <w:pPr>
        <w:pStyle w:val="NormalWeb"/>
        <w:jc w:val="both"/>
        <w:rPr>
          <w:color w:val="000000"/>
          <w:lang w:val="es-CL"/>
        </w:rPr>
      </w:pPr>
      <w:r>
        <w:rPr>
          <w:color w:val="000000"/>
          <w:lang w:val="es-CL"/>
        </w:rPr>
        <w:t xml:space="preserve">Como se señaló en la introducción a la norma en estudio, la Constitución de 1980 marca una vuelta o revaloración de los principios clásicos del derecho de propiedad, en la medida que opera reforzando el mismo. Es por ello que la norma reconoce como único mecanismo de privación de la propiedad la expropiación, aclarando que dicho concepto se refiere no sólo al derecho mismo, sino también al bien sobre el que recae –corporal o incorporal- o a los atributos (uso, goce y disposición) o facultades esenciales del dominio (perpetuo, absoluto y exclusivo). Así, la mera intervención de una industria prohibiendo su venta, involucraría una privación de la facultad de disposición del derecho de dominio y, en razón de ello, procedería dar lugar a la expropiación. </w:t>
      </w:r>
    </w:p>
    <w:p>
      <w:pPr>
        <w:pStyle w:val="NormalWeb"/>
        <w:jc w:val="both"/>
        <w:rPr>
          <w:color w:val="000000"/>
          <w:lang w:val="es-CL"/>
        </w:rPr>
      </w:pPr>
      <w:r>
        <w:rPr>
          <w:color w:val="000000"/>
          <w:lang w:val="es-CL"/>
        </w:rPr>
        <w:t>Las atribuciones del dominio (uso, goce y disposición), en nuestra opinión, deben entenderse en un sentido positivo o negativo, por lo que la alteración en cualquiera dirección de ellas debe dar lugar al procedimiento de expropiación. En efecto y a modo de ejemplo, la facultad de disposición no sólo permite al propietario decidir que enajenará su bien sino también que no lo hará. En razón de ello, la obligación de vender determinados bienes debiese encontrarse dentro de un procedimiento de expropiación. Siempre existirá, en los hechos, la dificultad de establecer si se trata de una mera limitación del derecho o facultad o, derechamente, de la privación del mismo.</w:t>
      </w:r>
    </w:p>
    <w:p>
      <w:pPr>
        <w:pStyle w:val="NormalWeb"/>
        <w:jc w:val="both"/>
        <w:rPr>
          <w:color w:val="000000"/>
          <w:lang w:val="es-CL"/>
        </w:rPr>
      </w:pPr>
      <w:r>
        <w:rPr>
          <w:color w:val="000000"/>
          <w:lang w:val="es-CL"/>
        </w:rPr>
        <w:t>Se trata, nuevamente, de una garantía de reserva de ley pues debe haber una norma legal que determine -de manera general o especialmente referida a determinado bien- que procede la expropiación. La expropiación es un modo de adquirir el dominio de derecho público, en virtud del cual se traspasan bienes a la propiedad del Estado. Se trata de una institución diferente de la nacionalización, tal como se estableció en la reforma de 1971 a la Constitución de 1925. En efecto, mientras la expropiación es sobre un bien individual, el que no cambia de naturaleza jurídica por lo que puede ser posteriormente enajenado por el Estado, la nacionalización recae sobre una universalidad jurídica, cambiando la naturaleza jurídica del bien, el que para poder ser enajenado debe ser desafectado posteriormente por ley.</w:t>
      </w:r>
    </w:p>
    <w:p>
      <w:pPr>
        <w:pStyle w:val="NormalWeb"/>
        <w:jc w:val="both"/>
        <w:rPr/>
      </w:pPr>
      <w:r>
        <w:rPr>
          <w:color w:val="000000"/>
          <w:lang w:val="es-CL"/>
        </w:rPr>
        <w:t>El primer requisito de una expropiación es que exista una “</w:t>
      </w:r>
      <w:r>
        <w:rPr>
          <w:i/>
          <w:iCs/>
          <w:color w:val="000000"/>
          <w:lang w:val="es-CL"/>
        </w:rPr>
        <w:t>ley expropiatoria</w:t>
      </w:r>
      <w:r>
        <w:rPr>
          <w:color w:val="000000"/>
          <w:lang w:val="es-CL"/>
        </w:rPr>
        <w:t xml:space="preserve">” la que sólo autoriza la expropiación, pues la expropiación misma se realiza por medio de actos administrativos. La ley expropiatoria debe fundarse en determinados intereses que señala la propia Constitución, los que son: i) </w:t>
      </w:r>
      <w:r>
        <w:rPr>
          <w:i/>
          <w:color w:val="000000"/>
          <w:lang w:val="es-CL"/>
        </w:rPr>
        <w:t>“utilidad pública”</w:t>
      </w:r>
      <w:r>
        <w:rPr>
          <w:color w:val="000000"/>
          <w:lang w:val="es-CL"/>
        </w:rPr>
        <w:t>, estos son los intereses generales del Estado, o; ii) “</w:t>
      </w:r>
      <w:r>
        <w:rPr>
          <w:i/>
          <w:color w:val="000000"/>
          <w:lang w:val="es-CL"/>
        </w:rPr>
        <w:t>interés nacional</w:t>
      </w:r>
      <w:r>
        <w:rPr>
          <w:color w:val="000000"/>
          <w:lang w:val="es-CL"/>
        </w:rPr>
        <w:t>”, es decir un interés de la colectividad en su conjunto. De lo anterior se desprende que se elimina la mención “</w:t>
      </w:r>
      <w:r>
        <w:rPr>
          <w:i/>
          <w:color w:val="000000"/>
          <w:lang w:val="es-CL"/>
        </w:rPr>
        <w:t>interés social</w:t>
      </w:r>
      <w:r>
        <w:rPr>
          <w:color w:val="000000"/>
          <w:lang w:val="es-CL"/>
        </w:rPr>
        <w:t xml:space="preserve">” incorporada en la reforma constitucional de 1971, la que se reemplaza por la de </w:t>
      </w:r>
      <w:r>
        <w:rPr>
          <w:i/>
          <w:color w:val="000000"/>
          <w:lang w:val="es-CL"/>
        </w:rPr>
        <w:t>interés nacional</w:t>
      </w:r>
      <w:r>
        <w:rPr>
          <w:color w:val="000000"/>
          <w:lang w:val="es-CL"/>
        </w:rPr>
        <w:t xml:space="preserve">, noción más amplia. </w:t>
      </w:r>
    </w:p>
    <w:p>
      <w:pPr>
        <w:pStyle w:val="NormalWeb"/>
        <w:jc w:val="both"/>
        <w:rPr>
          <w:color w:val="000000"/>
          <w:lang w:val="es-CL"/>
        </w:rPr>
      </w:pPr>
      <w:r>
        <w:rPr>
          <w:color w:val="000000"/>
          <w:lang w:val="es-CL"/>
        </w:rPr>
        <w:t>Es el legislador el que determina si existe el interés necesario comprometido a efectos de dar lugar a la expropiación. Existe bastante jurisprudencia de la Corte Suprema en materia de recursos de inaplicabilidad por inconstitucionalidad en cuanto a que no procede la revisión judicial de lo decidido por parte del legislador. Este es un criterio que no nos parece del todo convincente y, en general, la doctrina ha venido evolucionando hacia aceptar la revisión judicial, sobre la base de garantizar la supremacía constitucional.</w:t>
      </w:r>
    </w:p>
    <w:p>
      <w:pPr>
        <w:pStyle w:val="NormalWeb"/>
        <w:jc w:val="both"/>
        <w:rPr>
          <w:color w:val="000000"/>
          <w:lang w:val="es-CL"/>
        </w:rPr>
      </w:pPr>
      <w:r>
        <w:rPr>
          <w:color w:val="000000"/>
          <w:lang w:val="es-CL"/>
        </w:rPr>
        <w:t>Como se señaló precedentemente, el legislador sólo autoriza la expropiación –por ejemplo, de todos aquellos terrenos necesarios para establecer caminos públicos- siendo el acto administrativo o decreto expropiatorio el que implementa la expropiación, considerando las necesidades concretas y la disponibilidad de fondos. Este decreto expropiatorio es dictado por la autoridad autorizada para expropiar por la ley expropiatoria.</w:t>
      </w:r>
    </w:p>
    <w:p>
      <w:pPr>
        <w:pStyle w:val="NormalWeb"/>
        <w:jc w:val="both"/>
        <w:rPr>
          <w:color w:val="000000"/>
          <w:lang w:val="es-CL"/>
        </w:rPr>
      </w:pPr>
      <w:r>
        <w:rPr>
          <w:color w:val="000000"/>
          <w:lang w:val="es-CL"/>
        </w:rPr>
        <w:t>Una vez dictado el decreto expropiatorio, nacen para el afectado dos derechos fundamentales: i) lo primero, es revisar y establecer si efectivamente el acto administrativo se ajusta de manera precisa a la ley que autoriza la realización de la expropiación, pues de caso contrario se puede impugnar tal actuación. En su caso, el Tribunal puede decretar la suspensión de la toma de posesión del bien con el mérito de los antecedentes invocados, y; ii) por su parte y en caso de ser procedente la expropiación, surge el derecho al pago de la indemnización.</w:t>
      </w:r>
    </w:p>
    <w:p>
      <w:pPr>
        <w:pStyle w:val="NormalWeb"/>
        <w:jc w:val="both"/>
        <w:rPr>
          <w:color w:val="000000"/>
          <w:lang w:val="es-CL"/>
        </w:rPr>
      </w:pPr>
      <w:r>
        <w:rPr>
          <w:color w:val="000000"/>
          <w:lang w:val="es-CL"/>
        </w:rPr>
        <w:t>La indemnización es la representación monetaria del daño sufrido por el propietario en virtud de la expropiación y, en razón de ello, se subroga en la situación jurídica del bien expropiado. No se indemniza en estas materias el daño moral. La determinación del monto de la indemnización, idealmente, será realizada por las partes de común acuerdo y de caso contrario, será realizada por los tribunales ordinarios de justicia, de manera tal que no existen tribunales especiales a este respecto.</w:t>
      </w:r>
    </w:p>
    <w:p>
      <w:pPr>
        <w:pStyle w:val="NormalWeb"/>
        <w:jc w:val="both"/>
        <w:rPr>
          <w:color w:val="000000"/>
          <w:lang w:val="es-CL"/>
        </w:rPr>
      </w:pPr>
      <w:r>
        <w:rPr>
          <w:color w:val="000000"/>
          <w:lang w:val="es-CL"/>
        </w:rPr>
        <w:t>En cuanto al pago de la indemnización, el pago al contado y en dinero efectivo es la regla general y la única que procede en caso que no exista acuerdo entre las partes en cuanto al monto de la indemnización.</w:t>
      </w:r>
    </w:p>
    <w:p>
      <w:pPr>
        <w:pStyle w:val="NormalWeb"/>
        <w:jc w:val="both"/>
        <w:rPr>
          <w:color w:val="000000"/>
          <w:lang w:val="es-CL"/>
        </w:rPr>
      </w:pPr>
      <w:r>
        <w:rPr>
          <w:color w:val="000000"/>
          <w:lang w:val="es-CL"/>
        </w:rPr>
        <w:t xml:space="preserve">La toma de posesión material del inmueble se debe producir luego del pago total del monto de la indemnización. En caso que no exista acuerdo en cuanto a su importe, los tribunales encargan a peritos la estimación provisional de dicha indemnización. En base a esa estimación, se consignan los fondos en el Tribunal y sólo luego de ello se procede a la toma de posesión material del inmueble. Lo anterior, sin perjuicio de enterarse la diferencia a posteriori, en el evento que el Tribunal determine que la indemnización procedente es de un monto mayor que el consignado. De esta forma, por ejemplo, se ha podido llevar adelante el procedimiento de construcción de autopistas concesionadas pues, de caso contrario, tardaría mucho tiempo el tener la posesión de la totalidad de los inmuebles expropiados necesarios a dicho efecto.   </w:t>
      </w:r>
    </w:p>
    <w:p>
      <w:pPr>
        <w:pStyle w:val="NormalWeb"/>
        <w:jc w:val="both"/>
        <w:rPr/>
      </w:pPr>
      <w:r>
        <w:rPr>
          <w:color w:val="000000"/>
          <w:lang w:val="es-CL"/>
        </w:rPr>
        <w:t>4.</w:t>
        <w:tab/>
      </w:r>
      <w:r>
        <w:rPr>
          <w:b/>
          <w:color w:val="000000"/>
          <w:lang w:val="es-CL"/>
        </w:rPr>
        <w:t>La propiedad minera.</w:t>
      </w:r>
      <w:r>
        <w:rPr>
          <w:color w:val="000000"/>
          <w:lang w:val="es-CL"/>
        </w:rPr>
        <w:t xml:space="preserve"> La Constitución de 1980 tiene normas relativas a la propiedad minera, tanto en el articulado permanente como en el articulado transitorio.</w:t>
      </w:r>
    </w:p>
    <w:p>
      <w:pPr>
        <w:pStyle w:val="NormalWeb"/>
        <w:jc w:val="both"/>
        <w:rPr>
          <w:color w:val="000000"/>
          <w:lang w:val="es-CL"/>
        </w:rPr>
      </w:pPr>
      <w:r>
        <w:rPr>
          <w:color w:val="000000"/>
          <w:lang w:val="es-CL"/>
        </w:rPr>
        <w:t>La disposición tercera transitoria señala que la gran minería del cobre y las empresas nacionalizadas como tales, de conformidad a lo dispuesto en el artículo 17 transitorio de la Constitución de 1925, seguirán rigiéndose por las normas vigentes a la fecha de dictación de la nueva Constitución. De esta manera, la Constitución de 1980 reconoce formalmente el proceso ya realizado de la nacionalización del cobre, lo que se traduce en que es posible señalar que en caso que se decida privatizar -por ejemplo Codelco- deberá darse lugar a una reforma constitucional.</w:t>
      </w:r>
    </w:p>
    <w:p>
      <w:pPr>
        <w:pStyle w:val="NormalWeb"/>
        <w:jc w:val="both"/>
        <w:rPr/>
      </w:pPr>
      <w:r>
        <w:rPr>
          <w:color w:val="000000"/>
          <w:lang w:val="es-CL"/>
        </w:rPr>
        <w:t>Desde el punto de vista de la relación del Estado con la propiedad o riqueza natural minera existen, a lo menos, dos sistemas diferentes. El primero de ellos es el denominado “</w:t>
      </w:r>
      <w:r>
        <w:rPr>
          <w:i/>
          <w:color w:val="000000"/>
          <w:lang w:val="es-CL"/>
        </w:rPr>
        <w:t>dominio  radical de la minas</w:t>
      </w:r>
      <w:r>
        <w:rPr>
          <w:color w:val="000000"/>
          <w:lang w:val="es-CL"/>
        </w:rPr>
        <w:t>”, el que fue el sistema que imperó en Chile hasta la reforma de 1971. Por este sistema se reconoce al Estado la propiedad de las pertenencias mineras pero se faculta a dicha entidad para que, por la vía de concesiones, entregue a los particulares la propiedad de las pertenencias mineras. De esta forma, los particulares acceden derechamente a la propiedad de las minas. Lo anterior se traduce en que, en el evento de expropiarse al particular, se podrá argumentar que se debe indemnizar considerando el valor de la pertenencia minera y los recursos comprometidos en ella.</w:t>
      </w:r>
    </w:p>
    <w:p>
      <w:pPr>
        <w:pStyle w:val="NormalWeb"/>
        <w:jc w:val="both"/>
        <w:rPr/>
      </w:pPr>
      <w:r>
        <w:rPr>
          <w:color w:val="000000"/>
          <w:lang w:val="es-CL"/>
        </w:rPr>
        <w:t>El otro sistema al respecto es el denominado “</w:t>
      </w:r>
      <w:r>
        <w:rPr>
          <w:i/>
          <w:color w:val="000000"/>
          <w:lang w:val="es-CL"/>
        </w:rPr>
        <w:t>dominio patrimonial del Estado</w:t>
      </w:r>
      <w:r>
        <w:rPr>
          <w:color w:val="000000"/>
          <w:lang w:val="es-CL"/>
        </w:rPr>
        <w:t>”, el que se incorporó hasta el día de hoy al sistema constitucional chileno mediante la reforma del año 1971. Este sistema implica que el Estado siempre es el propietario de las minas y no puede desprenderse de dicho activo. Los particulares sólo adquieren por la vía de concesiones el derecho de explorar en búsqueda de pertenencias mineras dentro de determinada zona y, en su caso, el derecho de explotarlas. De esta forma, los particulares jamás son dueños de la pertenencia minera sino que sólo de la concesión específica que recae sobre ella. Esta es la base de plantear el cobro de un royalty, de manera de reflejar el valor de los minerales extraídos.</w:t>
      </w:r>
    </w:p>
    <w:p>
      <w:pPr>
        <w:pStyle w:val="NormalWeb"/>
        <w:jc w:val="both"/>
        <w:rPr>
          <w:color w:val="000000"/>
          <w:lang w:val="es-CL"/>
        </w:rPr>
      </w:pPr>
      <w:r>
        <w:rPr>
          <w:color w:val="000000"/>
          <w:lang w:val="es-CL"/>
        </w:rPr>
        <w:t>Tanto la CENC como el Consejo de Estado, en el anteproyecto de la Constitución, se inclinaron por volver al sistema clásico de propiedad minera vigente hasta el año 1971, esto es, el dominio radical. No obstante ello, la Junta de Gobierno optó por mantener el sistema de dominio patrimonial del Estado sobre las pertenencias mineras establecido en la reforma constitucional aprobada en el gobierno de Salvador Allende.</w:t>
      </w:r>
    </w:p>
    <w:p>
      <w:pPr>
        <w:pStyle w:val="NormalWeb"/>
        <w:jc w:val="both"/>
        <w:rPr>
          <w:color w:val="000000"/>
          <w:lang w:val="es-CL"/>
        </w:rPr>
      </w:pPr>
      <w:r>
        <w:rPr>
          <w:color w:val="000000"/>
          <w:lang w:val="es-CL"/>
        </w:rPr>
        <w:t>Ahora bien, este dominio patrimonial del Estado sobre las minas no debe homologarse al dominio privado sobre un bien pues, a diferencia de este último, el Estado no puede enajenar este bien, no prescribe por el hecho de adquirir dicho dominio un tercero, etc. Por su parte, si el Estado bajo la persona del Fisco quiere desarrollar una actividad minera, igualmente debe pedir la concesión respectiva. En general, el Estado va a ejercer este dominio sobre las pertenencias mineras de una manera diferente a la forma en que un particular puede hacerlo, pues sigue plenamente vigente el principio de la juridicidad, es decir, aquel que establece que el Estado o sus órganos siempre van a requerir una ley habilitante antes de desarrollar cualquier actividad.</w:t>
      </w:r>
    </w:p>
    <w:p>
      <w:pPr>
        <w:pStyle w:val="NormalWeb"/>
        <w:jc w:val="both"/>
        <w:rPr>
          <w:color w:val="000000"/>
          <w:lang w:val="es-CL"/>
        </w:rPr>
      </w:pPr>
      <w:r>
        <w:rPr>
          <w:color w:val="000000"/>
          <w:lang w:val="es-CL"/>
        </w:rPr>
        <w:t>No obstante lo anterior, existen en la propia Constitución y en la ley orgánica respectiva normas que aseguran a las empresas mineras sus derechos asociados a la exploración y explotación de la riqueza mineral, de manera de justificar y dar seguridad a las enormes inversiones asociadas a ella.</w:t>
      </w:r>
    </w:p>
    <w:p>
      <w:pPr>
        <w:pStyle w:val="NormalWeb"/>
        <w:jc w:val="both"/>
        <w:rPr>
          <w:color w:val="000000"/>
          <w:lang w:val="es-CL"/>
        </w:rPr>
      </w:pPr>
      <w:r>
        <w:rPr>
          <w:color w:val="000000"/>
          <w:lang w:val="es-CL"/>
        </w:rPr>
        <w:t>El dominio patrimonial del Estado sobre las minas presenta como características el ser absoluto, exclusivo, inalienable e imprescriptible y comprende todas las sustancias mineras existentes en el territorio, incluidos los salares y covaderas, los depósitos de carbón y arenas metalíferas, los hidrocarburos y demás sustancias fósiles. Sólo se excluyen las arcillas superficiales. Esta excepción es necesaria pues, de no existir, se sentaría una duda general sobre la propiedad de la superficie de los terrenos de todo el país. La ley orgánica constitucional precisa que se excluyen de esta propiedad también los materiales aplicables a la construcción.</w:t>
      </w:r>
    </w:p>
    <w:p>
      <w:pPr>
        <w:pStyle w:val="NormalWeb"/>
        <w:jc w:val="both"/>
        <w:rPr>
          <w:color w:val="000000"/>
          <w:lang w:val="es-CL"/>
        </w:rPr>
      </w:pPr>
      <w:r>
        <w:rPr>
          <w:color w:val="000000"/>
          <w:lang w:val="es-CL"/>
        </w:rPr>
        <w:t>Es importante esclarecer que la propiedad del Estado sobre los yacimientos mineros no se contrapone sino que coexiste con la propiedad de los particulares sobre los predios superficiales bajo los cuales se encuentra la riqueza minera. En efecto, se mantiene íntegramente la propiedad sobre la superficie, no obstante lo cual, la ley establece una serie de cargas y servidumbres sobre ella a objeto de favorecer la explotación minera y el beneficio de los minerales. Esta situación de equilibrio entre los derechos del propietario del predio superficial y aquellos propios del interés estatal en dar lugar a la explotación y beneficio de la riqueza minera es propia de la definición, en el tiempo, de un modelo de desarrollo nacional asociado a la minería o a la agricultura, según sea el caso. La noción de beneficio de la riqueza minera tiene relación con el mejoramiento de su ley en base a procesos de refinación.</w:t>
      </w:r>
    </w:p>
    <w:p>
      <w:pPr>
        <w:pStyle w:val="NormalWeb"/>
        <w:jc w:val="both"/>
        <w:rPr>
          <w:color w:val="000000"/>
          <w:lang w:val="es-CL"/>
        </w:rPr>
      </w:pPr>
      <w:r>
        <w:rPr>
          <w:color w:val="000000"/>
          <w:lang w:val="es-CL"/>
        </w:rPr>
        <w:t>Ahora bien, no obstante que la propiedad de las minas siempre se encuentra en manos del Estado, la propia Constitución Política de la República regula la forma en que los particulares pueden acceder a la explotación de dichas riquezas, sobre la base general propia del principio de la subsidiariedad.</w:t>
      </w:r>
    </w:p>
    <w:p>
      <w:pPr>
        <w:pStyle w:val="NormalWeb"/>
        <w:jc w:val="both"/>
        <w:rPr>
          <w:color w:val="000000"/>
          <w:lang w:val="es-CL"/>
        </w:rPr>
      </w:pPr>
      <w:r>
        <w:rPr>
          <w:color w:val="000000"/>
          <w:lang w:val="es-CL"/>
        </w:rPr>
        <w:t>En efecto, los particulares acceden a dicha actividad mediante concesiones de exploración –las que facultan para realizar la búsqueda de riqueza minera en determinada área- y de explotación, en virtud de la cual los particulares adquieren el derecho de hacerse dueños de los minerales respectivos desde el momento que los mismos son extraídos. Ahora bien, la Constitución remite a la ley orgánica la facultad de determinar qué sustancias no pueden ser objeto de concesiones a los particulares, situación en la que tradicionalmente se ha encontrado el litio. En todo caso, también la propia Constitución señala expresamente que no proceden las concesiones en relación a los hidrocarburos líquidos y gaseosos.</w:t>
      </w:r>
    </w:p>
    <w:p>
      <w:pPr>
        <w:pStyle w:val="NormalWeb"/>
        <w:jc w:val="both"/>
        <w:rPr>
          <w:color w:val="000000"/>
          <w:lang w:val="es-CL"/>
        </w:rPr>
      </w:pPr>
      <w:r>
        <w:rPr>
          <w:color w:val="000000"/>
          <w:lang w:val="es-CL"/>
        </w:rPr>
        <w:t xml:space="preserve">Por su parte, la Constitución directamente señala la forma en que pueden explorarse y explotarse estas sustancias no concesibles. En efecto, dichas actividades pueden desarrollarse: </w:t>
      </w:r>
    </w:p>
    <w:p>
      <w:pPr>
        <w:pStyle w:val="NormalWeb"/>
        <w:numPr>
          <w:ilvl w:val="0"/>
          <w:numId w:val="3"/>
        </w:numPr>
        <w:jc w:val="both"/>
        <w:rPr>
          <w:color w:val="000000"/>
          <w:lang w:val="es-CL"/>
        </w:rPr>
      </w:pPr>
      <w:r>
        <w:rPr>
          <w:color w:val="000000"/>
          <w:lang w:val="es-CL"/>
        </w:rPr>
        <w:t>Directamente por el Estado o sus empresas, caso en que existe una autorización constitucional directa para el desarrollo de este tipo de actividad empresarial, sin que sea necesario dictar una ley de quórum calificado al amparo de lo dispuesto en el número 2 del artículo 19. De todas manera, el Fisco debe obtener concesiones al igual que los particulares;</w:t>
      </w:r>
    </w:p>
    <w:p>
      <w:pPr>
        <w:pStyle w:val="NormalWeb"/>
        <w:numPr>
          <w:ilvl w:val="0"/>
          <w:numId w:val="3"/>
        </w:numPr>
        <w:jc w:val="both"/>
        <w:rPr>
          <w:color w:val="000000"/>
          <w:lang w:val="es-CL"/>
        </w:rPr>
      </w:pPr>
      <w:r>
        <w:rPr>
          <w:color w:val="000000"/>
          <w:lang w:val="es-CL"/>
        </w:rPr>
        <w:t>A través de contratos especiales de operación con los particulares, en virtud de los cuales éstos le prestan servicios al Estado, operando como verdaderos contratistas para determinadas labores mineras o;</w:t>
      </w:r>
    </w:p>
    <w:p>
      <w:pPr>
        <w:pStyle w:val="NormalWeb"/>
        <w:numPr>
          <w:ilvl w:val="0"/>
          <w:numId w:val="3"/>
        </w:numPr>
        <w:jc w:val="both"/>
        <w:rPr>
          <w:color w:val="000000"/>
          <w:lang w:val="es-CL"/>
        </w:rPr>
      </w:pPr>
      <w:r>
        <w:rPr>
          <w:color w:val="000000"/>
          <w:lang w:val="es-CL"/>
        </w:rPr>
        <w:t>Por concesiones administrativas, la que es una especie de delegación de la atribución del Estado en un particular sobre la base de un contrato de adhesión, resguardándose el interés nacional. Se trata de concesiones cuyos alcances no se encuentran constitucionalizados ni en relación a los cuales exista reserva de ley, como en el caso de las concesiones de exploración y explotación.</w:t>
      </w:r>
    </w:p>
    <w:p>
      <w:pPr>
        <w:pStyle w:val="NormalWeb"/>
        <w:jc w:val="both"/>
        <w:rPr>
          <w:color w:val="000000"/>
          <w:lang w:val="es-CL"/>
        </w:rPr>
      </w:pPr>
      <w:r>
        <w:rPr>
          <w:color w:val="000000"/>
          <w:lang w:val="es-CL"/>
        </w:rPr>
        <w:t>En el caso de los contratos de operación y las concesiones administrativas se entrega la facultad al Presidente de la República en cuanto a determinar, mediante decreto supremo las condiciones y requisitos, caso a caso.</w:t>
      </w:r>
    </w:p>
    <w:p>
      <w:pPr>
        <w:pStyle w:val="NormalWeb"/>
        <w:jc w:val="both"/>
        <w:rPr>
          <w:color w:val="000000"/>
          <w:lang w:val="es-CL"/>
        </w:rPr>
      </w:pPr>
      <w:r>
        <w:rPr>
          <w:color w:val="000000"/>
          <w:lang w:val="es-CL"/>
        </w:rPr>
        <w:t>De las mismas formas listadas en los números i) a iii) anteriores procede la exploración y explotación de las sustancias minerales, de cualquier especie, ubicadas en aguas marítimas sometidas a la jurisdicción nacional o a las ubicados, en todo o parte, en zonas declaradas por ley como de interés para la seguridad nacional, por lo que a este respecto no procede la explotación directa de las sustancias por parte de los particulares.</w:t>
      </w:r>
    </w:p>
    <w:p>
      <w:pPr>
        <w:pStyle w:val="NormalWeb"/>
        <w:jc w:val="both"/>
        <w:rPr>
          <w:color w:val="000000"/>
          <w:lang w:val="es-CL"/>
        </w:rPr>
      </w:pPr>
      <w:r>
        <w:rPr>
          <w:color w:val="000000"/>
          <w:lang w:val="es-CL"/>
        </w:rPr>
        <w:t>Adicionalmente, en el caso de las sustancias minerales ubicadas en zonas declaradas por ley como de seguridad nacional, el Presidente de la República puede poner término en cualquier tiempo y sin expresión de causas a las concesiones y a los contratos existentes, debiendo pagar la respectiva indemnización a efectos de reflejar el daño patrimonial sufrido por el particular. Se trata entonces de situaciones jurídicas más precarias que las concesiones de exploración y explotación.</w:t>
      </w:r>
    </w:p>
    <w:p>
      <w:pPr>
        <w:pStyle w:val="NormalWeb"/>
        <w:jc w:val="both"/>
        <w:rPr>
          <w:color w:val="000000"/>
          <w:lang w:val="es-CL"/>
        </w:rPr>
      </w:pPr>
      <w:r>
        <w:rPr>
          <w:color w:val="000000"/>
          <w:lang w:val="es-CL"/>
        </w:rPr>
        <w:t>La Constitución Política de la República encarga a una ley orgánica constitucional, en este caso la ley número 18.097 sobre concesiones mineras, regular una serie de materias relativas a la manera en que los particulares pueden desarrollar actividades en materia minera. De esta forma, existe una garantía reforzada de reserva de ley a este respecto en el sentido que debe contarse con un quórum especial para poder modificar la normativa vigente al respecto. Lo anterior no involucra, en caso alguno, que una ley posterior pueda desconocer derechos adquiridos al amparo de una norma anterior.</w:t>
      </w:r>
    </w:p>
    <w:p>
      <w:pPr>
        <w:pStyle w:val="NormalWeb"/>
        <w:jc w:val="both"/>
        <w:rPr>
          <w:color w:val="000000"/>
          <w:lang w:val="es-CL"/>
        </w:rPr>
      </w:pPr>
      <w:r>
        <w:rPr>
          <w:color w:val="000000"/>
          <w:lang w:val="es-CL"/>
        </w:rPr>
        <w:t>Las materias entregadas al legislador orgánico constitucional son las siguientes:</w:t>
      </w:r>
    </w:p>
    <w:p>
      <w:pPr>
        <w:pStyle w:val="NormalWeb"/>
        <w:numPr>
          <w:ilvl w:val="0"/>
          <w:numId w:val="7"/>
        </w:numPr>
        <w:jc w:val="both"/>
        <w:rPr>
          <w:color w:val="000000"/>
          <w:lang w:val="es-CL"/>
        </w:rPr>
      </w:pPr>
      <w:r>
        <w:rPr>
          <w:color w:val="000000"/>
          <w:lang w:val="es-CL"/>
        </w:rPr>
        <w:t>Determinar qué sustancias, con excepción de las expresamente excluidas en la Constitución, pueden ser objeto de concesiones a los particulares;</w:t>
      </w:r>
    </w:p>
    <w:p>
      <w:pPr>
        <w:pStyle w:val="NormalWeb"/>
        <w:numPr>
          <w:ilvl w:val="0"/>
          <w:numId w:val="7"/>
        </w:numPr>
        <w:jc w:val="both"/>
        <w:rPr>
          <w:color w:val="000000"/>
          <w:lang w:val="es-CL"/>
        </w:rPr>
      </w:pPr>
      <w:r>
        <w:rPr>
          <w:color w:val="000000"/>
          <w:lang w:val="es-CL"/>
        </w:rPr>
        <w:t>Establecer los derechos y obligaciones asociados a las concesiones mineras, así como la duración de las mismas, la que es normalmente de 2 años en el caso de las de exploración e indefinidas en el caso de las de explotación. Se revisó por parte del Tribunal Constitucional si la definición legal de indefinida daba cumplimiento o no al mandato constitucional de señalar una duración a las concesiones, lo que en definitiva fue validado afirmativamente. Esta duración indefinida se estimó necesaria a efectos de estimular la inversión en materia minera;</w:t>
      </w:r>
    </w:p>
    <w:p>
      <w:pPr>
        <w:pStyle w:val="NormalWeb"/>
        <w:numPr>
          <w:ilvl w:val="0"/>
          <w:numId w:val="7"/>
        </w:numPr>
        <w:jc w:val="both"/>
        <w:rPr>
          <w:color w:val="000000"/>
          <w:lang w:val="es-CL"/>
        </w:rPr>
      </w:pPr>
      <w:r>
        <w:rPr>
          <w:color w:val="000000"/>
          <w:lang w:val="es-CL"/>
        </w:rPr>
        <w:t xml:space="preserve">El régimen de amparo o resguardo del derecho del particular en relación a su concesión, el que por mandato constitucional debe tender, directa o indirectamente, hacia obligar al dueño a desarrollar la actividad necesaria para satisfacer el interés público asociado al otorgamiento de la concesión, pues en definitiva se le está permitiendo el desarrollo de una actividad haciendo uso de un recurso del Estado. En otros términos, se entrega al particular la concesión para que se explore y explote efectivamente la misma y no para que se especule y acapare. Por lo anterior, el particular debe pagar una patente minera año a año, so pena de caducidad de las concesión, de manera que no sea un buen negocio mantener la propiedad de las minas sin desarrollar actividades productivas. En doctrina existen, además del sistema de amparo por pago de una patente, otros sistemas como el amparo por trabajo o actividad, el que operó en Chile durante el siglo XIX.   </w:t>
      </w:r>
    </w:p>
    <w:p>
      <w:pPr>
        <w:pStyle w:val="NormalWeb"/>
        <w:ind w:left="720" w:hanging="0"/>
        <w:jc w:val="both"/>
        <w:rPr>
          <w:color w:val="000000"/>
          <w:lang w:val="es-CL"/>
        </w:rPr>
      </w:pPr>
      <w:r>
        <w:rPr>
          <w:color w:val="000000"/>
          <w:lang w:val="es-CL"/>
        </w:rPr>
        <w:t>Se señala que la ley debe contemplar las causales de caducidad de la concesión las que incluyen, por ejemplo, el no pago de la patente minera o proceder a explotar un yacimiento en el evento que sólo se tenga una concesión de exploración.</w:t>
      </w:r>
    </w:p>
    <w:p>
      <w:pPr>
        <w:pStyle w:val="NormalWeb"/>
        <w:jc w:val="both"/>
        <w:rPr>
          <w:color w:val="000000"/>
          <w:lang w:val="es-CL"/>
        </w:rPr>
      </w:pPr>
      <w:r>
        <w:rPr>
          <w:color w:val="000000"/>
          <w:lang w:val="es-CL"/>
        </w:rPr>
        <w:t>Las concesiones se otorgan mediante sentencia judicial, de manera que al respecto puede incluso resultar aplicable el artículo 73 de la Constitución, en cuanto a que una vez que existe cosa juzgada –lo que es discutible en materia no contenciosa- ninguna autoridad puede revisar dicha decisión. Se estima que la intervención judicial a este respecto entrega mayores garantías a los particulares y dota de cierta estabilidad a la concesión y sus condiciones. Por su parte, la propia Constitución cuida de señalar expresamente que las causales de caducidad –por ejemplo por no pago de la patente minera- o de extinción de las concesiones deben encontrarse establecidas por ley antes de la sentencia respectiva que confiere dicho derecho, de manera que quedan incorporadas al contenido de la misma. Es por eso que no pocos autores hablan al respecto de una suerte de invariabilidad que impediría, por ejemplo, que se crearan con efecto retroactivo obligaciones o cargas asociadas a una concesión de cuyo incumplimiento pudiera derivarse la caducidad o extinción de la misma.</w:t>
      </w:r>
    </w:p>
    <w:p>
      <w:pPr>
        <w:pStyle w:val="NormalWeb"/>
        <w:jc w:val="both"/>
        <w:rPr>
          <w:color w:val="000000"/>
          <w:lang w:val="es-CL"/>
        </w:rPr>
      </w:pPr>
      <w:r>
        <w:rPr>
          <w:color w:val="000000"/>
          <w:lang w:val="es-CL"/>
        </w:rPr>
        <w:t xml:space="preserve">Los Tribunales de Justicia son quienes deben pronunciarse en relación a cualquier problema de las concesiones, incluida la caducidad de la concesión. </w:t>
      </w:r>
    </w:p>
    <w:p>
      <w:pPr>
        <w:pStyle w:val="NormalWeb"/>
        <w:jc w:val="both"/>
        <w:rPr/>
      </w:pPr>
      <w:r>
        <w:rPr>
          <w:color w:val="000000"/>
          <w:lang w:val="es-CL"/>
        </w:rPr>
        <w:t xml:space="preserve">La ley orgánica constitucional señala que el derecho sobre la concesión es un derecho real, lo que refuerza el texto de la propia constitución que señala </w:t>
      </w:r>
      <w:r>
        <w:rPr>
          <w:i/>
          <w:color w:val="000000"/>
          <w:lang w:val="es-CL"/>
        </w:rPr>
        <w:t>“el dominio del titular sobre su concesión minera está protegido por la garantía constitucional de que trata este número”</w:t>
      </w:r>
      <w:r>
        <w:rPr>
          <w:color w:val="000000"/>
          <w:lang w:val="es-CL"/>
        </w:rPr>
        <w:t>. En nuestra opinión esta norma da cuenta de los alcances propios del derecho sobre una concesión pero es innecesaria, atendido la extensión que tiene en la actualidad el derecho de propiedad, especialmente teniendo presente el fenómeno jurisprudencial que hemos denominado “</w:t>
      </w:r>
      <w:r>
        <w:rPr>
          <w:i/>
          <w:color w:val="000000"/>
          <w:lang w:val="es-CL"/>
        </w:rPr>
        <w:t>vulgarización del derecho de propiedad</w:t>
      </w:r>
      <w:r>
        <w:rPr>
          <w:color w:val="000000"/>
          <w:lang w:val="es-CL"/>
        </w:rPr>
        <w:t>”. En todo caso, en materia de concesiones mineras y atendida esta norma, no se puede poner en duda que el derecho de propiedad y su garantía incluyen el resguardo de las mismas.</w:t>
      </w:r>
    </w:p>
    <w:p>
      <w:pPr>
        <w:pStyle w:val="NormalWeb"/>
        <w:jc w:val="both"/>
        <w:rPr>
          <w:color w:val="000000"/>
          <w:lang w:val="es-CL"/>
        </w:rPr>
      </w:pPr>
      <w:r>
        <w:rPr>
          <w:color w:val="000000"/>
          <w:lang w:val="es-CL"/>
        </w:rPr>
        <w:t xml:space="preserve">Desde el punto de vista de las garantías que tiene el inversionista privado en esta materia se deben tener presentes las siguientes: i) la invariabilidad de las causales de caducidad y extinción de las concesiones, lo que da seguridades frente a cambios de legislación. En nuestra opinión, no existe un impedimento general para que se creen nuevas cargas pues lo relevante es que las mismas no asocien la caducidad o extinción de la concesión o, en su caso, no violen lo dispuesto en el número 26 del artículo 19; ii) la garantía del derecho de propiedad sobre sus concesiones; iii) la garantía de la seguridad jurídica del número 26 del artículo 19, y; iv) la reserva de ley, en base a una ley orgánica constitucional, en todo lo relativo a la concesión minera.  </w:t>
      </w:r>
    </w:p>
    <w:p>
      <w:pPr>
        <w:pStyle w:val="NormalWeb"/>
        <w:jc w:val="both"/>
        <w:rPr/>
      </w:pPr>
      <w:r>
        <w:rPr>
          <w:b/>
          <w:color w:val="000000"/>
          <w:lang w:val="es-CL"/>
        </w:rPr>
        <w:t>5.</w:t>
        <w:tab/>
        <w:t>Propiedad sobre las aguas.</w:t>
      </w:r>
      <w:r>
        <w:rPr>
          <w:color w:val="000000"/>
          <w:lang w:val="es-CL"/>
        </w:rPr>
        <w:t xml:space="preserve"> Hasta antes de la reforma constitucional de 1967, aprobada bajo el gobierno de Eduardo Frei M., los particulares podían acceder al derecho de propiedad sobre las aguas. A contar de dicho año y dentro del contexto de la reforma agraria, se reservaron las aguas al Estado, de manera que a contar de la misma los particulares sólo acceden a su uso mediante una concesión o merced de derecho de aprovechamiento de aguas, que otorga la Dirección General de Aguas dentro de un proceso de solicitud que incluye, incluso, la autorización para explorar aguas subterráneas.</w:t>
      </w:r>
    </w:p>
    <w:p>
      <w:pPr>
        <w:pStyle w:val="NormalWeb"/>
        <w:jc w:val="both"/>
        <w:rPr>
          <w:color w:val="000000"/>
          <w:lang w:val="es-CL"/>
        </w:rPr>
      </w:pPr>
      <w:r>
        <w:rPr>
          <w:color w:val="000000"/>
          <w:lang w:val="es-CL"/>
        </w:rPr>
        <w:t xml:space="preserve">Cuando se reservaron las aguas al Estado no se procedió al pago de indemnización alguna a los particulares, sobre la base que los ellos conservaron un derecho de aprovechamiento de las mismas, es decir, un derecho real de uso y goce de ellas. </w:t>
      </w:r>
    </w:p>
    <w:p>
      <w:pPr>
        <w:pStyle w:val="NormalWeb"/>
        <w:jc w:val="both"/>
        <w:rPr/>
      </w:pPr>
      <w:r>
        <w:rPr>
          <w:color w:val="000000"/>
          <w:lang w:val="es-CL"/>
        </w:rPr>
        <w:t xml:space="preserve">Así, el inciso final del número 19 del artículo 24 de la Constitución señala </w:t>
      </w:r>
      <w:r>
        <w:rPr>
          <w:i/>
          <w:color w:val="000000"/>
          <w:lang w:val="es-CL"/>
        </w:rPr>
        <w:t>“los derechos de los particulares sobre las aguas, reconocidos o constituidos en conformidad a la ley, otorgarán a sus titulares la propiedad sobre ellos”</w:t>
      </w:r>
      <w:r>
        <w:rPr>
          <w:color w:val="000000"/>
          <w:lang w:val="es-CL"/>
        </w:rPr>
        <w:t>. De esta forma, se remite al legislador la regulación de la materia.</w:t>
      </w:r>
    </w:p>
    <w:p>
      <w:pPr>
        <w:pStyle w:val="NormalWeb"/>
        <w:jc w:val="both"/>
        <w:rPr>
          <w:color w:val="000000"/>
          <w:lang w:val="es-CL"/>
        </w:rPr>
      </w:pPr>
      <w:r>
        <w:rPr>
          <w:color w:val="000000"/>
          <w:lang w:val="es-CL"/>
        </w:rPr>
        <w:t>Al respecto, existen distintos tipos de derechos de aprovechamientos de aguas, los que son superficiales o subterráneos, consuntivos o no consuntivos –dependiendo si no se deben restituir las aguas a los cursos, como ocurre en la explotación agrícola, o si se debe proceder de dicha manera, como ocurre en el uso de las aguas para generación hidráulica- de uso continuo o discontinuo, e incluso permanentes o eventuales, es decir, de uso sólo en el evento que se encuentre garantizado el ejercicio de los derechos permanentes y para el caso que exista exceso de recursos hídricos.</w:t>
      </w:r>
    </w:p>
    <w:p>
      <w:pPr>
        <w:pStyle w:val="NormalWeb"/>
        <w:jc w:val="both"/>
        <w:rPr>
          <w:color w:val="000000"/>
          <w:lang w:val="es-CL"/>
        </w:rPr>
      </w:pPr>
      <w:r>
        <w:rPr>
          <w:color w:val="000000"/>
          <w:lang w:val="es-CL"/>
        </w:rPr>
        <w:t>El otorgamiento de los derechos de aprovechamiento de aguas se realiza mediante un procedimiento administrativo en el que se dan ciertas garantías de publicidad. En caso de concurrencia de dos o más solicitudes sobre las mismas aguas o para el caso que no existan suficientes recursos para satisfacer la totalidad de las solicitudes, se prevén en la ley procedimientos de subasta de los recursos hídricos.</w:t>
      </w:r>
    </w:p>
    <w:p>
      <w:pPr>
        <w:pStyle w:val="NormalWeb"/>
        <w:jc w:val="both"/>
        <w:rPr>
          <w:color w:val="000000"/>
          <w:lang w:val="es-CL"/>
        </w:rPr>
      </w:pPr>
      <w:r>
        <w:rPr>
          <w:color w:val="000000"/>
          <w:lang w:val="es-CL"/>
        </w:rPr>
        <w:t>Una vez concedido el derecho de aprovechamiento de aguas, se adquiere sobre el mismo un derecho de propiedad y resulta aplicable la garantía del número 24 del artículo 19. Por su parte, se trata de un derecho que se puede enajenar, es decir, que puede ser cedido o vendido por los particulares.</w:t>
      </w:r>
    </w:p>
    <w:p>
      <w:pPr>
        <w:pStyle w:val="NormalWeb"/>
        <w:jc w:val="both"/>
        <w:rPr>
          <w:color w:val="000000"/>
          <w:lang w:val="es-CL"/>
        </w:rPr>
      </w:pPr>
      <w:r>
        <w:rPr>
          <w:color w:val="000000"/>
          <w:lang w:val="es-CL"/>
        </w:rPr>
        <w:t xml:space="preserve">Las últimas modificaciones al Código de Aguas buscan, entre otras materias, garantizar que el otorgamiento de los derechos de aprovechamientos de aguas se asocie a alguna actividad útil y que se evite la especulación y acaparamiento. De esta forma, se crea un procedimiento de amparo que se condiciona a que se desarrollen o no las obras hidráulicas necesarias para el aprovechamiento de los recursos hídricos. </w:t>
      </w:r>
    </w:p>
    <w:p>
      <w:pPr>
        <w:pStyle w:val="NormalWeb"/>
        <w:jc w:val="both"/>
        <w:rPr>
          <w:b/>
          <w:b/>
          <w:color w:val="000000"/>
          <w:lang w:val="es-CL"/>
        </w:rPr>
      </w:pPr>
      <w:r>
        <w:rPr>
          <w:b/>
          <w:color w:val="000000"/>
          <w:lang w:val="es-CL"/>
        </w:rPr>
        <w:t>II</w:t>
        <w:tab/>
        <w:t>Libertad de creación y derecho de propiedad sobre intangibles (Propiedad Industrial e Intelectual).</w:t>
      </w:r>
    </w:p>
    <w:p>
      <w:pPr>
        <w:pStyle w:val="NormalWeb"/>
        <w:numPr>
          <w:ilvl w:val="0"/>
          <w:numId w:val="2"/>
        </w:numPr>
        <w:jc w:val="both"/>
        <w:rPr/>
      </w:pPr>
      <w:r>
        <w:rPr>
          <w:b/>
          <w:color w:val="000000"/>
          <w:lang w:val="es-CL"/>
        </w:rPr>
        <w:t>Libertad de creación y difusión cultural.</w:t>
      </w:r>
      <w:r>
        <w:rPr>
          <w:color w:val="000000"/>
          <w:lang w:val="es-CL"/>
        </w:rPr>
        <w:t xml:space="preserve"> </w:t>
      </w:r>
    </w:p>
    <w:p>
      <w:pPr>
        <w:pStyle w:val="NormalWeb"/>
        <w:jc w:val="both"/>
        <w:rPr/>
      </w:pPr>
      <w:r>
        <w:rPr>
          <w:color w:val="000000"/>
          <w:lang w:val="es-CL"/>
        </w:rPr>
        <w:t>El número 25 del artículo 19 señala en su primer inciso que se garantiza a todas las personas “</w:t>
      </w:r>
      <w:r>
        <w:rPr>
          <w:i/>
          <w:color w:val="000000"/>
          <w:lang w:val="es-CL"/>
        </w:rPr>
        <w:t>la libertad de crear y difundir las artes</w:t>
      </w:r>
      <w:r>
        <w:rPr>
          <w:color w:val="000000"/>
          <w:lang w:val="es-CL"/>
        </w:rPr>
        <w:t>”. Se trata entonces de una garantía nueva, incorporada en la reforma constitucional de 2001, que consagra una libertad específica consistente en la posibilidad de crear y difundir las artes, sin limitación. Esta garantía especial ampara la creación artística y, en nuestra opinión, entrega poderosos argumentos a efectos de solucionar ciertas colisiones de derechos que se producen, por ejemplo, entre la libertad general y la honra de las personas.</w:t>
      </w:r>
    </w:p>
    <w:p>
      <w:pPr>
        <w:pStyle w:val="NormalWeb"/>
        <w:numPr>
          <w:ilvl w:val="0"/>
          <w:numId w:val="2"/>
        </w:numPr>
        <w:jc w:val="both"/>
        <w:rPr>
          <w:b/>
          <w:b/>
          <w:color w:val="000000"/>
          <w:lang w:val="es-CL"/>
        </w:rPr>
      </w:pPr>
      <w:r>
        <w:rPr>
          <w:b/>
          <w:color w:val="000000"/>
          <w:lang w:val="es-CL"/>
        </w:rPr>
        <w:t>Derecho de propiedad sobre intangibles.</w:t>
      </w:r>
    </w:p>
    <w:p>
      <w:pPr>
        <w:pStyle w:val="NormalWeb"/>
        <w:jc w:val="both"/>
        <w:rPr/>
      </w:pPr>
      <w:r>
        <w:rPr>
          <w:color w:val="000000"/>
          <w:lang w:val="es-CL"/>
        </w:rPr>
        <w:t>El resto del número 25 del artículo 19 señala que la Constitución asegura “</w:t>
      </w:r>
      <w:r>
        <w:rPr>
          <w:i/>
          <w:color w:val="000000"/>
          <w:lang w:val="es-CL"/>
        </w:rPr>
        <w:t>el derecho del autor sobre sus creaciones intelectuales y artísticas de cualquier especie, por el tiempo que señale la ley y que no será inferior al de la vida del titular”…“El derecho de autor comprende la propiedad de las obras y otros derechos, como la paternidad, la edición y la integridad de la obra, todo ello en conformidad a la ley”… “Se garantiza, también, la propiedad industrial sobre las patentes de invención, marcas comerciales, modelos, procesos tecnológicos u otras creaciones análogas, por el tiempo que establezca la ley” … “Será aplicable a la propiedad de las creaciones intelectuales y artísticas y a la propiedad industrial lo prescrito en los incisos segundo, tercero, cuarto y quinto del número anterior</w:t>
      </w:r>
      <w:r>
        <w:rPr>
          <w:color w:val="000000"/>
          <w:lang w:val="es-CL"/>
        </w:rPr>
        <w:t>.”</w:t>
        <w:br/>
      </w:r>
    </w:p>
    <w:p>
      <w:pPr>
        <w:pStyle w:val="NormalWeb"/>
        <w:jc w:val="both"/>
        <w:rPr/>
      </w:pPr>
      <w:r>
        <w:rPr>
          <w:color w:val="000000"/>
          <w:lang w:val="es-CL"/>
        </w:rPr>
        <w:t>En la Constitución de 1925 ya existía una garantía del derecho de propiedad relativa a los intangibles. En dicha norma se señalaba, sin distinguir, que había un derecho de propiedad exclusivo sobre “</w:t>
      </w:r>
      <w:r>
        <w:rPr>
          <w:i/>
          <w:color w:val="000000"/>
          <w:lang w:val="es-CL"/>
        </w:rPr>
        <w:t>todo descubrimiento o producción</w:t>
      </w:r>
      <w:r>
        <w:rPr>
          <w:color w:val="000000"/>
          <w:lang w:val="es-CL"/>
        </w:rPr>
        <w:t xml:space="preserve">”, indicando que la ley regularía la duración de tal derecho. Asimismo, se indicaba que en caso de expropiación se entregaría al afectado una indemnización competente.    </w:t>
      </w:r>
    </w:p>
    <w:p>
      <w:pPr>
        <w:pStyle w:val="NormalWeb"/>
        <w:jc w:val="both"/>
        <w:rPr>
          <w:color w:val="000000"/>
          <w:lang w:val="es-CL"/>
        </w:rPr>
      </w:pPr>
      <w:r>
        <w:rPr>
          <w:color w:val="000000"/>
          <w:lang w:val="es-CL"/>
        </w:rPr>
        <w:t xml:space="preserve">La norma actual es más precisa y amplia, pues se aplica no sólo a los descubrimientos o producciones, sino también a las creaciones artísticas en un sentido amplio. De esta forma, se incorpora a la Constitución la diferencia entre la propiedad industrial –marcas comerciales, modelos, procesos tecnológicos, patentes de invención, etc.- y la propiedad intelectual. </w:t>
      </w:r>
    </w:p>
    <w:p>
      <w:pPr>
        <w:pStyle w:val="NormalWeb"/>
        <w:jc w:val="both"/>
        <w:rPr>
          <w:color w:val="000000"/>
          <w:lang w:val="es-CL"/>
        </w:rPr>
      </w:pPr>
      <w:r>
        <w:rPr>
          <w:color w:val="000000"/>
          <w:lang w:val="es-CL"/>
        </w:rPr>
        <w:t>Con el tiempo, el valor de la propiedad industrial e intelectual ha crecido enormemente y, por lo mismo, ha variado su nivel de atención constitucional y legal.</w:t>
      </w:r>
    </w:p>
    <w:p>
      <w:pPr>
        <w:pStyle w:val="NormalWeb"/>
        <w:jc w:val="both"/>
        <w:rPr>
          <w:color w:val="000000"/>
          <w:lang w:val="es-CL"/>
        </w:rPr>
      </w:pPr>
      <w:r>
        <w:rPr>
          <w:color w:val="000000"/>
          <w:lang w:val="es-CL"/>
        </w:rPr>
        <w:t>Atendido el tenor expreso de la norma, se trata de una propiedad en todo homologable a la del número 24 del artículo 19, por lo que desde el punto de vista crítico, en nuestra opinión, carece de sentido su regulación en un numeral diferente. El inciso final del numeral en estudio señala incluso que se aplica a esta materia todo lo relativo a los modos de adquirir, alcances, limitaciones por la función social y la expropiación, tal como se encuentra regulada en el número 24 del artículo 19. De esto se desprende que, en los hechos, no se trata de algo diferente al derecho de propiedad general, salvo en cuanto no se trata de un derecho perpetuo, como se explicará más adelante.</w:t>
      </w:r>
    </w:p>
    <w:p>
      <w:pPr>
        <w:pStyle w:val="NormalWeb"/>
        <w:jc w:val="both"/>
        <w:rPr>
          <w:color w:val="000000"/>
          <w:lang w:val="es-CL"/>
        </w:rPr>
      </w:pPr>
      <w:r>
        <w:rPr>
          <w:color w:val="000000"/>
          <w:lang w:val="es-CL"/>
        </w:rPr>
        <w:t>En cuanto a la propiedad intelectual, se garantiza dentro de la noción de derecho de autor la propiedad, la paternidad –es decir el derecho a que se reconozca siempre el nombre o seudónimo del autor- la edición –o derecho a decidir la publicación y obtener los frutos que ella produzca- y la integridad. Existen derechos de tipo patrimonial –tales como la propiedad y edición de la obra- y otros de tipo moral como la paternidad e integridad.</w:t>
      </w:r>
    </w:p>
    <w:p>
      <w:pPr>
        <w:pStyle w:val="NormalWeb"/>
        <w:jc w:val="both"/>
        <w:rPr>
          <w:color w:val="000000"/>
          <w:lang w:val="es-CL"/>
        </w:rPr>
      </w:pPr>
      <w:r>
        <w:rPr>
          <w:color w:val="000000"/>
          <w:lang w:val="es-CL"/>
        </w:rPr>
        <w:t xml:space="preserve">Se encarga a la ley determinar la duración de los derechos de autor, con el límite que no pueden ser menores que toda la vida del mismo. Es la ley la que, por su parte, debe regular los alcances del derecho de autor, lo que no puede llevar a que el mismo sea inexistente, atendida la garantía del número 26 del artículo 19. La ley exige que se entreguen varios ejemplares para inscribir una obra a nombre del autor, no obstante lo cual reconoce que el derecho se obtiene desde el momento de la creación misma. </w:t>
      </w:r>
    </w:p>
    <w:p>
      <w:pPr>
        <w:pStyle w:val="NormalWeb"/>
        <w:jc w:val="both"/>
        <w:rPr>
          <w:color w:val="000000"/>
          <w:lang w:val="es-CL"/>
        </w:rPr>
      </w:pPr>
      <w:r>
        <w:rPr>
          <w:color w:val="000000"/>
          <w:lang w:val="es-CL"/>
        </w:rPr>
        <w:t>La ley señala que una vez muerto el autor, la propiedad se mantiene por 30 años en poder de los legatarios, cesionarios o herederos. En el caso del cónyuge, el derecho dura toda la vida.</w:t>
      </w:r>
    </w:p>
    <w:p>
      <w:pPr>
        <w:pStyle w:val="NormalWeb"/>
        <w:jc w:val="both"/>
        <w:rPr>
          <w:color w:val="000000"/>
          <w:lang w:val="es-CL"/>
        </w:rPr>
      </w:pPr>
      <w:r>
        <w:rPr>
          <w:color w:val="000000"/>
          <w:lang w:val="es-CL"/>
        </w:rPr>
        <w:t xml:space="preserve">En cuanto a la propiedad industrial podemos señalar que la regulación de la mismas se entrega a la ley, la que señala: </w:t>
      </w:r>
    </w:p>
    <w:p>
      <w:pPr>
        <w:pStyle w:val="NormalWeb"/>
        <w:numPr>
          <w:ilvl w:val="0"/>
          <w:numId w:val="1"/>
        </w:numPr>
        <w:jc w:val="both"/>
        <w:rPr>
          <w:color w:val="000000"/>
          <w:lang w:val="es-CL"/>
        </w:rPr>
      </w:pPr>
      <w:r>
        <w:rPr>
          <w:color w:val="000000"/>
          <w:lang w:val="es-CL"/>
        </w:rPr>
        <w:t>Las patentes de invención se garantizan por un máximo de 20 años, salvo que existan perjuicios para una industria;</w:t>
      </w:r>
    </w:p>
    <w:p>
      <w:pPr>
        <w:pStyle w:val="NormalWeb"/>
        <w:numPr>
          <w:ilvl w:val="0"/>
          <w:numId w:val="1"/>
        </w:numPr>
        <w:jc w:val="both"/>
        <w:rPr>
          <w:color w:val="000000"/>
          <w:lang w:val="es-CL"/>
        </w:rPr>
      </w:pPr>
      <w:r>
        <w:rPr>
          <w:color w:val="000000"/>
          <w:lang w:val="es-CL"/>
        </w:rPr>
        <w:t>Las marcas comerciales se garantizan por 10 años, al igual que los modelos industriales;</w:t>
      </w:r>
    </w:p>
    <w:p>
      <w:pPr>
        <w:pStyle w:val="NormalWeb"/>
        <w:jc w:val="both"/>
        <w:rPr>
          <w:b/>
          <w:b/>
          <w:color w:val="000000"/>
          <w:lang w:val="es-CL"/>
        </w:rPr>
      </w:pPr>
      <w:r>
        <w:rPr>
          <w:b/>
          <w:color w:val="000000"/>
          <w:lang w:val="es-CL"/>
        </w:rPr>
        <w:t>III</w:t>
        <w:tab/>
        <w:t>Garantía relativa al alcance de las atribuciones del legislador.</w:t>
      </w:r>
    </w:p>
    <w:p>
      <w:pPr>
        <w:pStyle w:val="NormalWeb"/>
        <w:jc w:val="both"/>
        <w:rPr/>
      </w:pPr>
      <w:r>
        <w:rPr>
          <w:color w:val="000000"/>
          <w:lang w:val="es-CL"/>
        </w:rPr>
        <w:t xml:space="preserve">El número 26 del artículo 19 señala que la Constitución asegura a todos </w:t>
      </w:r>
      <w:r>
        <w:rPr>
          <w:i/>
          <w:color w:val="000000"/>
          <w:lang w:val="es-CL"/>
        </w:rPr>
        <w:t>“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r>
        <w:rPr>
          <w:color w:val="000000"/>
          <w:lang w:val="es-CL"/>
        </w:rPr>
        <w:t xml:space="preserve">”. </w:t>
      </w:r>
    </w:p>
    <w:p>
      <w:pPr>
        <w:pStyle w:val="NormalWeb"/>
        <w:jc w:val="both"/>
        <w:rPr>
          <w:color w:val="000000"/>
          <w:lang w:val="es-CL"/>
        </w:rPr>
      </w:pPr>
      <w:r>
        <w:rPr>
          <w:color w:val="000000"/>
          <w:lang w:val="es-CL"/>
        </w:rPr>
        <w:t>El inciso segundo, hoy derogado desde 1989, excluía de esta garantía las normas relativas a los estados de excepción y aquellas en que la propia Constitución así lo dispusiera.</w:t>
      </w:r>
    </w:p>
    <w:p>
      <w:pPr>
        <w:pStyle w:val="NormalWeb"/>
        <w:jc w:val="both"/>
        <w:rPr/>
      </w:pPr>
      <w:r>
        <w:rPr>
          <w:color w:val="000000"/>
          <w:lang w:val="es-CL"/>
        </w:rPr>
        <w:t>La garantía en estudio, denominada por algunos la “</w:t>
      </w:r>
      <w:r>
        <w:rPr>
          <w:i/>
          <w:color w:val="000000"/>
          <w:lang w:val="es-CL"/>
        </w:rPr>
        <w:t>garantía de las garantías</w:t>
      </w:r>
      <w:r>
        <w:rPr>
          <w:color w:val="000000"/>
          <w:lang w:val="es-CL"/>
        </w:rPr>
        <w:t xml:space="preserve">”, tiende a resguardar la supremacía de la Constitución, en cuanto a que las normas legales -so pretexto de regular las mismas- no puedan llegar a desconocerlas en esencia o establecer requisitos que, en los hechos, impidan su ejercicio. Esta norma tiene su origen en la Constitución alemana y, para muchos, trata de la consagración constitucional de una garantía de </w:t>
      </w:r>
      <w:r>
        <w:rPr>
          <w:i/>
          <w:color w:val="000000"/>
          <w:lang w:val="es-CL"/>
        </w:rPr>
        <w:t>“seguridad jurídica”</w:t>
      </w:r>
      <w:r>
        <w:rPr>
          <w:color w:val="000000"/>
          <w:lang w:val="es-CL"/>
        </w:rPr>
        <w:t>.</w:t>
      </w:r>
    </w:p>
    <w:p>
      <w:pPr>
        <w:pStyle w:val="NormalWeb"/>
        <w:jc w:val="both"/>
        <w:rPr>
          <w:color w:val="000000"/>
          <w:lang w:val="es-CL"/>
        </w:rPr>
      </w:pPr>
      <w:r>
        <w:rPr>
          <w:color w:val="000000"/>
          <w:lang w:val="es-CL"/>
        </w:rPr>
        <w:t xml:space="preserve">La mención a normas legales incluye las leyes, propiamente tales, los decretos con fuerza de ley, los decretos leyes y los tratados internacionales. </w:t>
      </w:r>
    </w:p>
    <w:p>
      <w:pPr>
        <w:pStyle w:val="NormalWeb"/>
        <w:jc w:val="both"/>
        <w:rPr>
          <w:color w:val="000000"/>
          <w:lang w:val="es-CL"/>
        </w:rPr>
      </w:pPr>
      <w:r>
        <w:rPr>
          <w:color w:val="000000"/>
          <w:lang w:val="es-CL"/>
        </w:rPr>
        <w:t>Debe tenerse presente que, en nuestra opinión, la norma en estudio entrega argumentos adicionales para sostener que, en general, existe reserva de ley a efectos de regular los alcances de las garantías y derechos que establece la Constitución. Ello explica que le texto constitucional se refiera, exclusivamente, a las normas legales. Ahora bien, otro tema es determinar si esta reserva de ley es absoluta o relativa, en el sentido de establecer si admite o no complementación por parte de la potestad reglamentaria.</w:t>
      </w:r>
    </w:p>
    <w:p>
      <w:pPr>
        <w:pStyle w:val="NormalWeb"/>
        <w:jc w:val="both"/>
        <w:rPr/>
      </w:pPr>
      <w:r>
        <w:rPr>
          <w:color w:val="000000"/>
          <w:lang w:val="es-CL"/>
        </w:rPr>
        <w:t xml:space="preserve">En cuanto a la noción de </w:t>
      </w:r>
      <w:r>
        <w:rPr>
          <w:i/>
          <w:color w:val="000000"/>
          <w:lang w:val="es-CL"/>
        </w:rPr>
        <w:t>“esencia”</w:t>
      </w:r>
      <w:r>
        <w:rPr>
          <w:color w:val="000000"/>
          <w:lang w:val="es-CL"/>
        </w:rPr>
        <w:t xml:space="preserve"> de un derecho, la misma guarda relación con aquello que lo define como tal y que de faltar, el mismo se desnaturaliza. Por ejemplo, en el caso del derecho de propiedad, es de la esencia la facultad de disposición. Otros autores hacen radicar la esencia en la idea de que el ejercicio del derecho no sea ilusorio. El Tribunal Constitucional ha señalado que se priva de la esencia de un derecho cuando al mismo se le quita lo que le es consustancial, se impide su libre ejercicio, se hace en los hechos irrealizable, o se le priva de tutela o resguardo jurídico. Determinar la esencia de un derecho involucra un análisis de las normas involucradas y también de la situación de hecho.</w:t>
      </w:r>
    </w:p>
    <w:p>
      <w:pPr>
        <w:pStyle w:val="NormalWeb"/>
        <w:jc w:val="both"/>
        <w:rPr>
          <w:color w:val="000000"/>
          <w:lang w:val="es-CL"/>
        </w:rPr>
      </w:pPr>
      <w:r>
        <w:rPr>
          <w:color w:val="000000"/>
          <w:lang w:val="es-CL"/>
        </w:rPr>
        <w:t xml:space="preserve">La norma en estudio no se encuentra garantizada por el recurso de protección. Ahora bien, en nuestra opinión, ello no obsta a que se pueda citar como infringida esta norma para configurar la ilegalidad necesaria para la procedencia del recurso de protección, en caso que se afecte otro derecho garantizado, si en los hechos una norma reglamentaria por remisión altera esta garantía. En efecto, si ni siquiera la ley podría desconocer el derecho en su esencia, menos puede hacerlo el acto administrativo –general o particular- dictado en virtud de una remisión y para el caso que ello sea posible sin desnaturalizar la garantía de reserva de ley. </w:t>
      </w:r>
    </w:p>
    <w:p>
      <w:pPr>
        <w:pStyle w:val="NormalWeb"/>
        <w:jc w:val="both"/>
        <w:rPr>
          <w:color w:val="000000"/>
          <w:lang w:val="es-CL"/>
        </w:rPr>
      </w:pPr>
      <w:r>
        <w:rPr>
          <w:color w:val="000000"/>
          <w:lang w:val="es-CL"/>
        </w:rPr>
        <w:t xml:space="preserve">Por su parte, la norma en estudio puede invocarse para fundar un recurso de inaplicabilidad por inconstitucionalidad, de conformidad al 80 de la Constitución Política de la República. </w:t>
      </w:r>
    </w:p>
    <w:p>
      <w:pPr>
        <w:pStyle w:val="Normal"/>
        <w:jc w:val="both"/>
        <w:rPr>
          <w:b/>
          <w:b/>
          <w:color w:val="000000"/>
          <w:sz w:val="24"/>
          <w:lang w:val="es-CL"/>
        </w:rPr>
      </w:pPr>
      <w:r>
        <w:rPr>
          <w:b/>
          <w:color w:val="000000"/>
          <w:sz w:val="24"/>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2"/>
      <w:numFmt w:val="upperLetter"/>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3"/>
      <w:numFmt w:val="decimal"/>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21:00Z</dcterms:created>
  <dc:creator>jose luis silva</dc:creator>
  <dc:description/>
  <dc:language>en-US</dc:language>
  <cp:lastModifiedBy>Victor Manuel Aviles</cp:lastModifiedBy>
  <dcterms:modified xsi:type="dcterms:W3CDTF">2005-06-15T20:54:00Z</dcterms:modified>
  <cp:revision>94</cp:revision>
  <dc:subject/>
  <dc:title>Apuntes de clases de Víctor Manuel Avilés H</dc:title>
</cp:coreProperties>
</file>