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u w:val="single"/>
        </w:rPr>
      </w:pPr>
      <w:r>
        <w:rPr>
          <w:b/>
          <w:u w:val="single"/>
        </w:rPr>
        <w:t>Apuntes de Clases de Víctor Manuel Avilés H.: Numeros 22 y 23 del artículo 19 de la Constitución Política de la República (No copiar, citar ni reproducir).</w:t>
      </w:r>
    </w:p>
    <w:p>
      <w:pPr>
        <w:pStyle w:val="Normal"/>
        <w:jc w:val="both"/>
        <w:rPr>
          <w:b/>
          <w:b/>
          <w:sz w:val="24"/>
          <w:u w:val="single"/>
        </w:rPr>
      </w:pPr>
      <w:r>
        <w:rPr>
          <w:b/>
          <w:sz w:val="24"/>
          <w:u w:val="single"/>
        </w:rPr>
      </w:r>
    </w:p>
    <w:p>
      <w:pPr>
        <w:pStyle w:val="Normal"/>
        <w:numPr>
          <w:ilvl w:val="0"/>
          <w:numId w:val="1"/>
        </w:numPr>
        <w:jc w:val="both"/>
        <w:rPr>
          <w:sz w:val="24"/>
        </w:rPr>
      </w:pPr>
      <w:r>
        <w:rPr>
          <w:b/>
          <w:sz w:val="24"/>
        </w:rPr>
        <w:t>Igualdad en materia económica (número 22 del artículo 19).</w:t>
      </w:r>
    </w:p>
    <w:p>
      <w:pPr>
        <w:pStyle w:val="Normal"/>
        <w:jc w:val="both"/>
        <w:rPr>
          <w:sz w:val="24"/>
        </w:rPr>
      </w:pPr>
      <w:r>
        <w:rPr>
          <w:sz w:val="24"/>
        </w:rPr>
      </w:r>
    </w:p>
    <w:p>
      <w:pPr>
        <w:pStyle w:val="Normal"/>
        <w:jc w:val="both"/>
        <w:rPr>
          <w:b/>
          <w:b/>
          <w:sz w:val="24"/>
        </w:rPr>
      </w:pPr>
      <w:r>
        <w:rPr>
          <w:b/>
          <w:sz w:val="24"/>
        </w:rPr>
        <w:t>A.</w:t>
        <w:tab/>
        <w:t>No discriminación.</w:t>
      </w:r>
    </w:p>
    <w:p>
      <w:pPr>
        <w:pStyle w:val="Normal"/>
        <w:jc w:val="both"/>
        <w:rPr>
          <w:b/>
          <w:b/>
          <w:sz w:val="24"/>
        </w:rPr>
      </w:pPr>
      <w:r>
        <w:rPr>
          <w:b/>
          <w:sz w:val="24"/>
        </w:rPr>
      </w:r>
    </w:p>
    <w:p>
      <w:pPr>
        <w:pStyle w:val="Normal"/>
        <w:jc w:val="both"/>
        <w:rPr/>
      </w:pPr>
      <w:r>
        <w:rPr>
          <w:sz w:val="24"/>
        </w:rPr>
        <w:t>Definir la igualdad es un tema complejo, en el que las tautologías abundan como bien hace notar Arturo Fermandois</w:t>
      </w:r>
      <w:r>
        <w:rPr>
          <w:rStyle w:val="FootnoteCharacters"/>
          <w:rStyle w:val="FootnoteAnchor"/>
          <w:sz w:val="24"/>
        </w:rPr>
        <w:footnoteReference w:id="2"/>
      </w:r>
      <w:r>
        <w:rPr>
          <w:sz w:val="24"/>
        </w:rPr>
        <w:t xml:space="preserve">. Afortunadamente, esta no es la instancia para reflexionar filosóficamente al respecto pues, al menos en este aspecto del orden público económico, la Constitución Política de la República facilita la tarea pues define negativamente el principio por la vía de declarar interdicta la </w:t>
      </w:r>
      <w:r>
        <w:rPr>
          <w:i/>
          <w:sz w:val="24"/>
        </w:rPr>
        <w:t>“discriminación arbitraria”</w:t>
      </w:r>
      <w:r>
        <w:rPr>
          <w:sz w:val="24"/>
        </w:rPr>
        <w:t>. En esta materia, tal como se indica en el citado rol número 53 de 1988 del Tribunal Constitucional, sobre el proyecto de ley de votaciones populares y escrutinios, es la razonabilidad la que marca el límite entre la arbitrariedad y el respeto al principio de la igualdad, el que admite una “</w:t>
      </w:r>
      <w:r>
        <w:rPr>
          <w:i/>
          <w:sz w:val="24"/>
        </w:rPr>
        <w:t>distinción razonable entre quienes no se encuentran en la misma situación</w:t>
      </w:r>
      <w:r>
        <w:rPr>
          <w:sz w:val="24"/>
        </w:rPr>
        <w:t>”. Se presenta siempre la dificulad, como anota Linares Quintana</w:t>
      </w:r>
      <w:r>
        <w:rPr>
          <w:rStyle w:val="FootnoteCharacters"/>
          <w:rStyle w:val="FootnoteAnchor"/>
          <w:sz w:val="24"/>
        </w:rPr>
        <w:footnoteReference w:id="3"/>
      </w:r>
      <w:r>
        <w:rPr>
          <w:sz w:val="24"/>
        </w:rPr>
        <w:t>, de determinar quienes son iguales o desiguales para efectos de establecer una categoría legal pues, en los hechos, todos somos desiguales. Para ello, es necesario crear categorías relevantes, descartando para los efectos de la norma las que no poseen tal calidad.</w:t>
      </w:r>
    </w:p>
    <w:p>
      <w:pPr>
        <w:pStyle w:val="Normal"/>
        <w:jc w:val="both"/>
        <w:rPr>
          <w:sz w:val="24"/>
        </w:rPr>
      </w:pPr>
      <w:r>
        <w:rPr>
          <w:sz w:val="24"/>
        </w:rPr>
      </w:r>
    </w:p>
    <w:p>
      <w:pPr>
        <w:pStyle w:val="Normal"/>
        <w:jc w:val="both"/>
        <w:rPr/>
      </w:pPr>
      <w:r>
        <w:rPr>
          <w:sz w:val="24"/>
        </w:rPr>
        <w:t>Para muchos autores, la norma en estudio trata de un principio que, en cierta forma, se puede considerar rebundante de lo señalado en el número 2 del artículo 19. En efecto, indican que incluso de no exisir de manera expresa esta norma, igual se aplicaría lo dispuesto en el número 2 del artículo 19 sobre “</w:t>
      </w:r>
      <w:r>
        <w:rPr>
          <w:i/>
          <w:sz w:val="24"/>
        </w:rPr>
        <w:t>igualdad ante la ley y en la ley</w:t>
      </w:r>
      <w:r>
        <w:rPr>
          <w:sz w:val="24"/>
        </w:rPr>
        <w:t>”, en los términos que hemos analizado.</w:t>
      </w:r>
    </w:p>
    <w:p>
      <w:pPr>
        <w:pStyle w:val="Normal"/>
        <w:jc w:val="both"/>
        <w:rPr>
          <w:sz w:val="24"/>
        </w:rPr>
      </w:pPr>
      <w:r>
        <w:rPr>
          <w:sz w:val="24"/>
        </w:rPr>
      </w:r>
    </w:p>
    <w:p>
      <w:pPr>
        <w:pStyle w:val="NormalWeb"/>
        <w:jc w:val="both"/>
        <w:rPr/>
      </w:pPr>
      <w:r>
        <w:rPr>
          <w:color w:val="000000"/>
        </w:rPr>
        <w:t>En efecto, el inciso primero del número 22 del artículo 19 señala que se asegura a todas las personas “</w:t>
      </w:r>
      <w:r>
        <w:rPr>
          <w:i/>
          <w:color w:val="000000"/>
        </w:rPr>
        <w:t>la no discriminación arbitraria en el trato que deben dar el Estado y sus organismos en materia económica”</w:t>
      </w:r>
      <w:r>
        <w:rPr>
          <w:color w:val="000000"/>
        </w:rPr>
        <w:t>. Ya a estas alturas del estudio del texto constitucional, no llamará la atención que el constituyente opte por especificar para un área determinada del derecho una garantía general de la igualdad.</w:t>
      </w:r>
    </w:p>
    <w:p>
      <w:pPr>
        <w:pStyle w:val="NormalWeb"/>
        <w:jc w:val="both"/>
        <w:rPr/>
      </w:pPr>
      <w:r>
        <w:rPr>
          <w:color w:val="000000"/>
        </w:rPr>
        <w:t>Si bien se trata de una norma que puede entenderse como reiterativa, la mención al “</w:t>
      </w:r>
      <w:r>
        <w:rPr>
          <w:i/>
          <w:color w:val="000000"/>
        </w:rPr>
        <w:t>trato</w:t>
      </w:r>
      <w:r>
        <w:rPr>
          <w:color w:val="000000"/>
        </w:rPr>
        <w:t>” es más precisa que aquella relativa a la ley, en la medida que se refiere a la interpretacion y aplicación de ésta y, en general, a todas las áreas de contacto entre el Estado y sus organismos y el sector privado. En este sentido entiende también la norma Domingo Valdés Prieto</w:t>
      </w:r>
      <w:r>
        <w:rPr>
          <w:rStyle w:val="FootnoteCharacters"/>
          <w:rStyle w:val="FootnoteAnchor"/>
          <w:color w:val="000000"/>
        </w:rPr>
        <w:footnoteReference w:id="4"/>
      </w:r>
      <w:r>
        <w:rPr>
          <w:color w:val="000000"/>
        </w:rPr>
        <w:t>, quien señala que esto es especialmente importante en materia económica en donde la regulación tiende a especificarse a nivel inferior al de la ley. Dado que existe jurisprudencia que estima que lo dispuesto en el número 2 del artículo 19 no se refiere a normas específicas sino a “</w:t>
      </w:r>
      <w:r>
        <w:rPr>
          <w:i/>
          <w:color w:val="000000"/>
        </w:rPr>
        <w:t>todo el ordenamiento legal</w:t>
      </w:r>
      <w:r>
        <w:rPr>
          <w:color w:val="000000"/>
        </w:rPr>
        <w:t>”, lo que no nos parece acertado, es importante contar con una garantía específica de igualdad en normas concretas o de trato en materia económica</w:t>
      </w:r>
      <w:r>
        <w:rPr>
          <w:rStyle w:val="FootnoteCharacters"/>
          <w:rStyle w:val="FootnoteAnchor"/>
          <w:color w:val="000000"/>
        </w:rPr>
        <w:footnoteReference w:id="5"/>
      </w:r>
      <w:r>
        <w:rPr>
          <w:color w:val="000000"/>
        </w:rPr>
        <w:t>. A través de lo dispuesto en esta norma se puede, en nuestra opinión, incluso cuestionar los fundamentos de una decisión administrativa en aquellos casos en que las normas legales establecen facultades discrecionales, sea en la procedencia de su ejercicio o en las opciones o medidas que pueden adoptarse en virtud de la ley. En ese sentido, más que una simple repetición de lo señalado en el inciso segundo del número 2 del artículo 19, se trata de una igualdad aplicativa y no normativa. No obstante, no ha sido tan clara la recepción jurisprudencial al respecto, en la medida que en algunos casos se ha entendido la garantía de una manera formal, indicando que si existe la facultad legal de decidir para un caso concreto, el ejercicio de la misma no puede ser ilegal</w:t>
      </w:r>
      <w:r>
        <w:rPr>
          <w:rStyle w:val="FootnoteCharacters"/>
          <w:rStyle w:val="FootnoteAnchor"/>
          <w:color w:val="000000"/>
        </w:rPr>
        <w:footnoteReference w:id="6"/>
      </w:r>
      <w:r>
        <w:rPr>
          <w:color w:val="000000"/>
        </w:rPr>
        <w:t>.</w:t>
      </w:r>
    </w:p>
    <w:p>
      <w:pPr>
        <w:pStyle w:val="NormalWeb"/>
        <w:jc w:val="both"/>
        <w:rPr>
          <w:color w:val="000000"/>
        </w:rPr>
      </w:pPr>
      <w:r>
        <w:rPr>
          <w:color w:val="000000"/>
        </w:rPr>
        <w:t>Por su parte, el tenor literal da cuenta de una norma amplia pues no sólo se refiere al Estado, lo que involucra a todos los poderes, sino también a la administración centralizada y descentralizada, en razón de los ámbitos de competencia por materia –sectoriales- o geográficos.</w:t>
      </w:r>
    </w:p>
    <w:p>
      <w:pPr>
        <w:pStyle w:val="NormalWeb"/>
        <w:jc w:val="both"/>
        <w:rPr>
          <w:color w:val="000000"/>
        </w:rPr>
      </w:pPr>
      <w:r>
        <w:rPr>
          <w:color w:val="000000"/>
        </w:rPr>
        <w:t xml:space="preserve">La norma se refiere principalmente a la igualdad en materia de aplicación de normas y en la relación del Estado y sus organismos con los privados en el área económica. No se proscribe la posibilidad de establecer diferencias sino sólo que las mismas sean arbitrarias, esto es sin fundamento en la razón o en el bien común. En esta línea, por ejemplo, puede estimarse arbitraria una diferenciación que no se explica por la finalidad de la norma o, en su caso, el establecimiento de una finalidad o categoría legal que  no se justifique en razones de bien común. </w:t>
      </w:r>
    </w:p>
    <w:p>
      <w:pPr>
        <w:pStyle w:val="NormalWeb"/>
        <w:jc w:val="both"/>
        <w:rPr>
          <w:b/>
          <w:b/>
          <w:color w:val="000000"/>
        </w:rPr>
      </w:pPr>
      <w:r>
        <w:rPr>
          <w:b/>
          <w:color w:val="000000"/>
        </w:rPr>
        <w:t>B.</w:t>
        <w:tab/>
        <w:t>Tratamientos especiales.</w:t>
      </w:r>
    </w:p>
    <w:p>
      <w:pPr>
        <w:pStyle w:val="NormalWeb"/>
        <w:jc w:val="both"/>
        <w:rPr>
          <w:color w:val="000000"/>
        </w:rPr>
      </w:pPr>
      <w:r>
        <w:rPr>
          <w:color w:val="000000"/>
        </w:rPr>
        <w:t>La norma del inciso segundo establece un mecanismo de reserva de ley, de manera de asegurar que no sea la propia administración, por medio de sus normas, la que cree tratamientos especiales en favor o contra determinados sectores. De esta forma se sustrae de las atribuciones de la administración el establecimiento discrecional de tratamientos específicos.</w:t>
      </w:r>
    </w:p>
    <w:p>
      <w:pPr>
        <w:pStyle w:val="NormalWeb"/>
        <w:jc w:val="both"/>
        <w:rPr/>
      </w:pPr>
      <w:r>
        <w:rPr>
          <w:color w:val="000000"/>
        </w:rPr>
        <w:t xml:space="preserve">En efecto, el inciso segundo señala que </w:t>
      </w:r>
      <w:r>
        <w:rPr>
          <w:i/>
          <w:color w:val="000000"/>
        </w:rPr>
        <w:t>“sólo en virtud de una ley, y siempre que no signifique tal discriminación, se podrán autorizar determinados beneficios directos o indirectos en favor de algún sector, actividad o zona geográfica, o establecer gravámenes especiales que afecten a uno u otras. En el caso de las franquicias o beneficios indirectos, la estimación del costo de éstos deberá incluirse anualmente en la Ley de Presupuestos”</w:t>
      </w:r>
      <w:r>
        <w:rPr>
          <w:color w:val="000000"/>
        </w:rPr>
        <w:t xml:space="preserve">. </w:t>
      </w:r>
    </w:p>
    <w:p>
      <w:pPr>
        <w:pStyle w:val="NormalWeb"/>
        <w:jc w:val="both"/>
        <w:rPr/>
      </w:pPr>
      <w:r>
        <w:rPr>
          <w:color w:val="000000"/>
        </w:rPr>
        <w:t xml:space="preserve">Se trata de una norma amplia pues señala que la misma resultará aplicable incluso en caso que se creen beneficios </w:t>
      </w:r>
      <w:r>
        <w:rPr>
          <w:i/>
          <w:color w:val="000000"/>
        </w:rPr>
        <w:t>“indirectos”</w:t>
      </w:r>
      <w:r>
        <w:rPr>
          <w:color w:val="000000"/>
        </w:rPr>
        <w:t>. Cuando se habla de beneficios directos se esta pensando en aquellos que, en general, establecen la necesidad de desembolsos por parte del Estado como cuando se entrega un determinado subsidio. En razón de ello, estos beneficios directos se ven necesaria y naturalmente reflejados en una partida de la Ley de Presupuestos. En cambio, la noción de beneficios o franquicias indirectas da cuenta de mecanismos que no requieren de un desembolso de fondos por parte del Estado pero que, de alguna manera, involucran menores ingresos para dicha entidad. Así, por ejemplo, si se establece una franquicia tributaria se produce un menor ingreso por concepto de recaudación y es a objeto de determinar el costo para el Estado de estas normas que se obliga a hacer una estimación del beneficio en la Ley de Presupuestos. De esta manera se logra medir el aporte indirecto del Estado a determinadas actividades.</w:t>
      </w:r>
    </w:p>
    <w:p>
      <w:pPr>
        <w:pStyle w:val="NormalWeb"/>
        <w:jc w:val="both"/>
        <w:rPr>
          <w:color w:val="000000"/>
        </w:rPr>
      </w:pPr>
      <w:r>
        <w:rPr>
          <w:color w:val="000000"/>
        </w:rPr>
        <w:t>Esta norma marca una diferencia con la Constitución de 1925 en la que las normas administrativas podían establecer beneficios o subsidios, lo que de alguna manera incidía en rebajar la reserva de ley en materia de gasto público que subyace tras la Ley de Presupuesto. En la Constitución de 1980, en la que se intenta potenciar un mercado competitivo, se busca que los subsidios o tratamientos especiales sean excepcionales y, en todo caso, no arbitrarios por aplicación de las normas sobre igualdad ya estudiadas.</w:t>
      </w:r>
    </w:p>
    <w:p>
      <w:pPr>
        <w:pStyle w:val="NormalWeb"/>
        <w:jc w:val="both"/>
        <w:rPr/>
      </w:pPr>
      <w:r>
        <w:rPr>
          <w:color w:val="000000"/>
        </w:rPr>
        <w:t>Así, estos tratamientos especiales deben cumplir, a lo menos, con los siguientes requisitos: i) ser establecido por ley, cuya competencia parece referirse a “</w:t>
      </w:r>
      <w:r>
        <w:rPr>
          <w:i/>
          <w:color w:val="000000"/>
        </w:rPr>
        <w:t>autorizar</w:t>
      </w:r>
      <w:r>
        <w:rPr>
          <w:color w:val="000000"/>
        </w:rPr>
        <w:t xml:space="preserve">” el establecimiento del beneficio, cuya aplicación al caso concreto dentro de los márgenes previstos por el legislador puede ser realizada por la norma administrativa; ii) que la norma no se haya establecido sobre bases arbitrarias, lo que como hemos señalado no sólo se limita a la necesidad de que la categoría especial que se crea tenga fundamentos racionales y de bien común sino también que todos los casos y sujetos que se encuentran en la misma situación sean alcanzados por los efectos de la norma, y; iii) el beneficio o carga especial debe establecerse en favor de determinado sector, actividad o zona geográfica. </w:t>
      </w:r>
    </w:p>
    <w:p>
      <w:pPr>
        <w:pStyle w:val="NormalWeb"/>
        <w:jc w:val="both"/>
        <w:rPr>
          <w:color w:val="000000"/>
        </w:rPr>
      </w:pPr>
      <w:r>
        <w:rPr>
          <w:color w:val="000000"/>
        </w:rPr>
        <w:t>Desde el punto de vista crítico vale la pena analizar qué sucede cuando un beneficio no es en favor de determinado sector, actividad o área sino que se crea pensando en la comunidad en su integridad. La duda es si en estos casos es necesaria una reserva de ley. En nuestra opinión sí, sea por alcance del principio de la reserva legal en materia de tributos –la que abarca lo relativo a tratamientos especiales, excenciones o franquicias- como por la reserva legal en materia de gasto público. Por lo anterior, no nos parece atendible que en caso de un beneficio que se establece en favor de toda la colectividad pueda sustraerse de la necesidad de ley.</w:t>
      </w:r>
    </w:p>
    <w:p>
      <w:pPr>
        <w:pStyle w:val="NormalWeb"/>
        <w:jc w:val="both"/>
        <w:rPr>
          <w:color w:val="000000"/>
        </w:rPr>
      </w:pPr>
      <w:r>
        <w:rPr>
          <w:color w:val="000000"/>
        </w:rPr>
        <w:t>Ambas garantías contenidas en el numeral recién estudiado se encuentran bajo el resguardo de la acción de protección, tal como se señala en el artículo 20 de la Constitución Política de la República. No obstante ello, normalmente los actos que afectan estas garantías específicas suelen afectar otras adicionales, como el derecho de propiedad o el derecho a desarrollar una actividad económica.</w:t>
      </w:r>
    </w:p>
    <w:p>
      <w:pPr>
        <w:pStyle w:val="Normal"/>
        <w:jc w:val="both"/>
        <w:rPr>
          <w:color w:val="000000"/>
          <w:sz w:val="24"/>
        </w:rPr>
      </w:pPr>
      <w:r>
        <w:rPr>
          <w:color w:val="000000"/>
          <w:sz w:val="24"/>
        </w:rPr>
      </w:r>
    </w:p>
    <w:p>
      <w:pPr>
        <w:pStyle w:val="NormalWeb"/>
        <w:jc w:val="both"/>
        <w:rPr>
          <w:b/>
          <w:b/>
          <w:color w:val="000000"/>
        </w:rPr>
      </w:pPr>
      <w:r>
        <w:rPr>
          <w:b/>
          <w:color w:val="000000"/>
        </w:rPr>
        <w:t>II.</w:t>
        <w:tab/>
        <w:t xml:space="preserve">Derecho a la propiedad. </w:t>
      </w:r>
    </w:p>
    <w:p>
      <w:pPr>
        <w:pStyle w:val="NormalWeb"/>
        <w:jc w:val="both"/>
        <w:rPr>
          <w:color w:val="000000"/>
        </w:rPr>
      </w:pPr>
      <w:r>
        <w:rPr>
          <w:color w:val="000000"/>
        </w:rPr>
        <w:t>Este numeral da cuenta de un nuevo derecho, incorporado al repertorio constitucional chileno por la actual Constitución.</w:t>
      </w:r>
    </w:p>
    <w:p>
      <w:pPr>
        <w:pStyle w:val="NormalWeb"/>
        <w:jc w:val="both"/>
        <w:rPr/>
      </w:pPr>
      <w:r>
        <w:rPr>
          <w:color w:val="000000"/>
        </w:rPr>
        <w:t>En efecto, el inciso primero del número 23 del artículo 19 dispone que la Constitución asegura a todas las personas “</w:t>
      </w:r>
      <w:r>
        <w:rPr>
          <w:i/>
          <w:color w:val="000000"/>
        </w:rPr>
        <w:t>la libertad para adquirir el dominio de toda clase de bienes, excepto aquellos que la naturaleza ha hecho comunes a todos los hombres o que deban pertenecer a la Nación toda y la ley lo declare así. Lo anterior es sin perjuicio de lo prescrito en otros preceptos de esta Constitución”</w:t>
      </w:r>
      <w:r>
        <w:rPr>
          <w:color w:val="000000"/>
        </w:rPr>
        <w:t xml:space="preserve">. </w:t>
      </w:r>
    </w:p>
    <w:p>
      <w:pPr>
        <w:pStyle w:val="NormalWeb"/>
        <w:jc w:val="both"/>
        <w:rPr>
          <w:color w:val="000000"/>
        </w:rPr>
      </w:pPr>
      <w:r>
        <w:rPr>
          <w:color w:val="000000"/>
        </w:rPr>
        <w:t xml:space="preserve">Se trata de una garantía de corte profundamente liberal, consistente en poder acceder al derecho de propiedad. En otros términos, no se resguarda la relación de dominio entre un sujeto y un objeto sino la facultad de aquel de acceder a éste. Se excluye de este derecho sólo los bienes que la naturaleza ha hecho comunes a todos los hombres y aquellos que la ley declare de propiedad de la Nación toda, sean de uso público o no. Es principalmente el Código Civil el que se refiere a estas categorías a partir del artículo 582 y siguientes. </w:t>
      </w:r>
    </w:p>
    <w:p>
      <w:pPr>
        <w:pStyle w:val="NormalWeb"/>
        <w:jc w:val="both"/>
        <w:rPr>
          <w:color w:val="000000"/>
        </w:rPr>
      </w:pPr>
      <w:r>
        <w:rPr>
          <w:color w:val="000000"/>
        </w:rPr>
        <w:t xml:space="preserve">Se trata de una norma amplia en la medida que no distingue en relación a clase de bienes, por lo que deben entenderse comprendidos los corporales e incorporales, tales como los derechos personales y reales. Sólo quedan excluídos los bienes comunes a todos los hombres y los declarados de la Nación por ley, la que también puede desafectarlos, esto es, declararlos como eventualmente seceptibles de dominio privado. Existen también normas en la propia Constitución que hacen excepción a este principio, impidiendo el dominio particular sobre determinados bienes. Así, existen normas en el número 24 del artículo 19 de la Constitución Política de la República que señalan que la propiedad minera es del Estado –un dominio patrimonial- pudiendo los particulares sólo acceder a un derecho de exploración o explotación de dicha riqueza sobre la base de una concesión. </w:t>
      </w:r>
    </w:p>
    <w:p>
      <w:pPr>
        <w:pStyle w:val="NormalWeb"/>
        <w:jc w:val="both"/>
        <w:rPr/>
      </w:pPr>
      <w:r>
        <w:rPr>
          <w:color w:val="000000"/>
        </w:rPr>
        <w:t>Sin perjuicio de lo anterior, la norma en estudio no es absoluta. En efecto, el inciso segundo señala que “</w:t>
      </w:r>
      <w:r>
        <w:rPr>
          <w:i/>
          <w:color w:val="000000"/>
        </w:rPr>
        <w:t>una ley de quórum calificado y cuando así lo exija el interés nacional puede establecer limitaciones o requisitos para la adquisición del dominio de algunos bienes</w:t>
      </w:r>
      <w:r>
        <w:rPr>
          <w:color w:val="000000"/>
        </w:rPr>
        <w:t>”. Así, por ejemplo, tradicionalmente la legislación ha contemplado limitaciones para que los extranjeros adquieran propiedades o bienes raíces en zonas fronterizas o de relevancia para la seguridad nacional. Por su parte, existen múltiples normas económicas que regulan la cantidad de acciones de un mismo emisor que pueden encontrarse en el activo de entidades como los bancos o fondos de pensiones. Aún más, la legislación de resguardo de la libre competencia permite que por decisiones de su órgano judicial especial se limite la participación de un actor en una actividad determinada en virtud de limitar la cantidad de acciones de determinado negocio que puede poseer, evitando la integración. Existen normas especiales en las que se regula el acceso a la propiedad de determinados bienes o empresas, o se limita la misma a determinados porcentajes por diferentes consideraciones -incluídas la libre competencia- en las que se ha requerido ley de quórum calificado, tal como se establece en el rol 226 del Tribunal Constitucional, resuelto mediante fallo de 30 de octubre de 1995, en donde adicionalmente se estima que tal tipo de normas alteran otras garantías adicionales.</w:t>
      </w:r>
    </w:p>
    <w:p>
      <w:pPr>
        <w:pStyle w:val="Normal"/>
        <w:jc w:val="both"/>
        <w:rPr/>
      </w:pPr>
      <w:r>
        <w:rPr>
          <w:sz w:val="24"/>
        </w:rPr>
        <w:t>Los requisitos de la normas que limitan o establecen requisitos para acceder el dominio de determinados bienes son: i) deben establecerse en leyes de quórum calificado, debiendo recordarse al respecto lo dispuesto en la disposición quinta transitoria del texto constitucional, y; ii) el fundamento del ejercicio de esta facultad es el “</w:t>
      </w:r>
      <w:r>
        <w:rPr>
          <w:i/>
          <w:sz w:val="24"/>
        </w:rPr>
        <w:t>interés nacional</w:t>
      </w:r>
      <w:r>
        <w:rPr>
          <w:sz w:val="24"/>
        </w:rPr>
        <w:t>”. Se puede discutir sobre el alcance de esta noción y si, por ejemplo, a su respecto basta con el interés de un determinado segmento o debe existir un interés más amplio. Se trata, en nuestra opinión, de una categoría que da cuenta de un interés de la comunidad toda y no de determinados sectores específicos.</w:t>
      </w:r>
    </w:p>
    <w:p>
      <w:pPr>
        <w:pStyle w:val="Normal"/>
        <w:jc w:val="both"/>
        <w:rPr>
          <w:sz w:val="24"/>
        </w:rPr>
      </w:pPr>
      <w:r>
        <w:rPr>
          <w:sz w:val="24"/>
        </w:rPr>
      </w:r>
    </w:p>
    <w:p>
      <w:pPr>
        <w:pStyle w:val="Normal"/>
        <w:jc w:val="both"/>
        <w:rPr>
          <w:sz w:val="24"/>
        </w:rPr>
      </w:pPr>
      <w:r>
        <w:rPr>
          <w:sz w:val="24"/>
        </w:rPr>
        <w:t>A modo de ejemplo de este tipo de normas deben tenerse aquellas que fijan cuotas de explotación de recursos pesqueros.</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ERMANDOIS VOHRINGER, ARTURO, Derecho Constitucional Económico, Ediciones Universidad Católica de Chile, 2001.</w:t>
      </w:r>
    </w:p>
  </w:footnote>
  <w:footnote w:id="3">
    <w:p>
      <w:pPr>
        <w:pStyle w:val="Footnote"/>
        <w:rPr/>
      </w:pPr>
      <w:r>
        <w:rPr>
          <w:rStyle w:val="FootnoteCharacters"/>
        </w:rPr>
        <w:footnoteRef/>
      </w:r>
      <w:r>
        <w:rPr/>
        <w:t xml:space="preserve"> </w:t>
      </w:r>
      <w:r>
        <w:rPr/>
        <w:t>LINARES QUINTANA, SEGUNDO, Tratado de Ciencia del Derecho Constitucional Argentino y Comparado, Editorial Plus Ultra, Buenos Aires, 1980, citado por Fermandois V.</w:t>
      </w:r>
    </w:p>
  </w:footnote>
  <w:footnote w:id="4">
    <w:p>
      <w:pPr>
        <w:pStyle w:val="Footnote"/>
        <w:rPr/>
      </w:pPr>
      <w:r>
        <w:rPr>
          <w:rStyle w:val="FootnoteCharacters"/>
        </w:rPr>
        <w:footnoteRef/>
      </w:r>
      <w:r>
        <w:rPr/>
        <w:t xml:space="preserve"> </w:t>
      </w:r>
      <w:r>
        <w:rPr/>
        <w:t>VALDES PRIETO, DOMINGO, La Discriminación Arbitraria en el Derecho Económico, Editorial Jurídica ConoSur, 1992.</w:t>
      </w:r>
    </w:p>
  </w:footnote>
  <w:footnote w:id="5">
    <w:p>
      <w:pPr>
        <w:pStyle w:val="Footnote"/>
        <w:rPr/>
      </w:pPr>
      <w:r>
        <w:rPr>
          <w:rStyle w:val="FootnoteCharacters"/>
        </w:rPr>
        <w:footnoteRef/>
      </w:r>
      <w:r>
        <w:rPr/>
        <w:t xml:space="preserve"> </w:t>
      </w:r>
      <w:r>
        <w:rPr/>
        <w:t>Ese es el criterio expresado por la Excma. Corte Suprema en fallo dictado en recurso de inaplicabilidad planteado por Endesa en contra de una modificación legal, con vigencia inmediata, que alterando los contratos vigentes pone de cargo del generador el caso fortuito asociado a una sequía prolomgada, obligándole a indemnizar a sus clientes en base a una decisión administrativa. Este fallo, de fecha 9 de septiembre de 1992, acogió el recurso considerando que tal norma: i) afecta la igualdad entre empresas eléctricas, resguardada en el número 22 del artículo 19 y no en el número 2 del mismo precepto; ii) viola los derechos adquiridos, derivados de contratos válidamente celebrados entre las partes bajo la norma vigente en su momento, resguardado por el número 24 del artículo 19 y; iii) desconoce el monopolio constitucional de los tribunales de justicia, establecido en el artículo 73, en cuanto a juzgar conflictos entre partes y determinar la procedencia del pago de una indemnización.</w:t>
      </w:r>
    </w:p>
  </w:footnote>
  <w:footnote w:id="6">
    <w:p>
      <w:pPr>
        <w:pStyle w:val="Footnote"/>
        <w:rPr/>
      </w:pPr>
      <w:r>
        <w:rPr>
          <w:rStyle w:val="FootnoteCharacters"/>
        </w:rPr>
        <w:footnoteRef/>
      </w:r>
      <w:r>
        <w:rPr/>
        <w:t xml:space="preserve"> </w:t>
      </w:r>
      <w:r>
        <w:rPr/>
        <w:t xml:space="preserve">En nuestra opinión, la noción de “ilegal” del artículo 20 de la Constitución Política de la República debe entenderse de manera amplia, comprendiendo no sólo la vulneración de la ley sino también de todo el bloque normativo, incluída la propia Constitución Política de la República. En razón de ello, no parece razonable rechazar un recurso de protección relativo a la igualdad en materia económica fundado simplemente en el hecho que la ley faculte a una autoridad a adoptar una decisión especial para un caso. Ese es en parte el criterio que primó, por ejemplo, en el fallo relativo al recurso de protección interpuesto por la Sociedad Pacific Chemicals Engineering Chile Ltda. con el Servivio de Salud de Antofagasta, fallado mediante resolución de 19 de diciembre de 1989 por la Corte de Apelaciones de Antofagasta. En nuestra opinión en caso de existir una discriminación, la ilegalidad y la arbitrariedad tienden a confundirse pues, en los hechos, lo prohibido es precisamente discriminar arbitrariament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80"/>
      <w:sz w:val="24"/>
      <w:lang w:val="es-ES"/>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3:26:00Z</dcterms:created>
  <dc:creator>jose luis silva</dc:creator>
  <dc:description/>
  <dc:language>en-US</dc:language>
  <cp:lastModifiedBy>Victor Manuel Aviles</cp:lastModifiedBy>
  <dcterms:modified xsi:type="dcterms:W3CDTF">2005-05-10T13:26:00Z</dcterms:modified>
  <cp:revision>2</cp:revision>
  <dc:subject/>
  <dc:title>Apuntes de Clases de Víctor Manuel Avilés H</dc:title>
</cp:coreProperties>
</file>