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Garamond" w:hAnsi="Garamond" w:cs="Garamond"/>
          <w:sz w:val="24"/>
        </w:rPr>
      </w:pPr>
      <w:r>
        <w:rPr>
          <w:rFonts w:cs="Garamond" w:ascii="Garamond" w:hAnsi="Garamond"/>
          <w:sz w:val="24"/>
        </w:rPr>
        <w:t xml:space="preserve">Recurso de protección rechazado. Acto de expulsar a alumnas no es arbitrario ni ilegal y no afecta los derechos a la integridad física y síquica, a la igualdad ante la ley, a la honra, a la educación y el de propiedad  sobre la calidad de estudiante contemplados en el art. 19 n°s. 1,3, 4, 10 y 24, respectivamente, de la Constitución Política de la República. </w:t>
      </w:r>
    </w:p>
    <w:p>
      <w:pPr>
        <w:pStyle w:val="Normal"/>
        <w:rPr>
          <w:rFonts w:ascii="Garamond" w:hAnsi="Garamond" w:cs="Garamond"/>
          <w:sz w:val="24"/>
        </w:rPr>
      </w:pPr>
      <w:r>
        <w:rPr>
          <w:rFonts w:cs="Garamond" w:ascii="Garamond" w:hAnsi="Garamond"/>
          <w:sz w:val="24"/>
        </w:rPr>
      </w:r>
    </w:p>
    <w:p>
      <w:pPr>
        <w:pStyle w:val="Normal"/>
        <w:rPr>
          <w:rFonts w:ascii="Garamond" w:hAnsi="Garamond" w:cs="Garamond"/>
        </w:rPr>
      </w:pPr>
      <w:r>
        <w:rPr>
          <w:rFonts w:cs="Garamond" w:ascii="Garamond" w:hAnsi="Garamond"/>
        </w:rPr>
      </w:r>
    </w:p>
    <w:p>
      <w:pPr>
        <w:pStyle w:val="TextBody"/>
        <w:jc w:val="both"/>
        <w:rPr>
          <w:rFonts w:ascii="Garamond" w:hAnsi="Garamond" w:cs="Garamond"/>
          <w:color w:val="000000"/>
          <w:sz w:val="24"/>
        </w:rPr>
      </w:pPr>
      <w:r>
        <w:rPr>
          <w:rFonts w:cs="Garamond" w:ascii="Garamond" w:hAnsi="Garamond"/>
          <w:color w:val="000000"/>
          <w:sz w:val="24"/>
        </w:rPr>
        <w:t xml:space="preserve">Santiago, diez de marzo de dos mil cinco. </w:t>
      </w:r>
    </w:p>
    <w:p>
      <w:pPr>
        <w:pStyle w:val="TextBody"/>
        <w:jc w:val="both"/>
        <w:rPr>
          <w:rFonts w:ascii="Garamond" w:hAnsi="Garamond" w:cs="Garamond"/>
          <w:color w:val="000000"/>
          <w:sz w:val="24"/>
        </w:rPr>
      </w:pPr>
      <w:r>
        <w:rPr>
          <w:rFonts w:cs="Garamond" w:ascii="Garamond" w:hAnsi="Garamond"/>
          <w:color w:val="000000"/>
          <w:sz w:val="24"/>
        </w:rPr>
        <w:t xml:space="preserve">Vistos y teniendo presente: </w:t>
      </w:r>
    </w:p>
    <w:p>
      <w:pPr>
        <w:pStyle w:val="TextBody"/>
        <w:jc w:val="both"/>
        <w:rPr>
          <w:rFonts w:ascii="Garamond" w:hAnsi="Garamond" w:cs="Garamond"/>
          <w:color w:val="000000"/>
          <w:sz w:val="24"/>
        </w:rPr>
      </w:pPr>
      <w:r>
        <w:rPr>
          <w:rFonts w:cs="Garamond" w:ascii="Garamond" w:hAnsi="Garamond"/>
          <w:color w:val="000000"/>
          <w:sz w:val="24"/>
        </w:rPr>
      </w:r>
    </w:p>
    <w:p>
      <w:pPr>
        <w:pStyle w:val="TextBody"/>
        <w:jc w:val="both"/>
        <w:rPr>
          <w:rFonts w:ascii="Garamond" w:hAnsi="Garamond" w:cs="Garamond"/>
          <w:color w:val="000000"/>
          <w:sz w:val="24"/>
        </w:rPr>
      </w:pPr>
      <w:r>
        <w:rPr>
          <w:rFonts w:cs="Garamond" w:ascii="Garamond" w:hAnsi="Garamond"/>
          <w:color w:val="000000"/>
          <w:sz w:val="24"/>
        </w:rPr>
        <w:t xml:space="preserve">1º. Que, a fojas 1, doña MARIA DE LOS ANGELES NÚÑEZ CONTRERAS, trabajadora, en su calidad de madre de Jean Angeles Phillips Núñez, estudiante de 16 años de edad, ambas domiciliadas en General Gambino Nº 4120, Conchalí y ROSA MOLINA SAN MARTÍN, trabajadora, en su calidad de madre de Carla Pía Guevara Molina, 17 años de edad, han recurrido de protección en contra del Establecimiento Educacional Liceo de Niñas Nº A-1, Javiera Carrera, y en contra de su Directora, doña Julia Alvarado Thimeos, ignoran profesión u oficio, ambos con domicilio en Compañía 1484, Santiago, ya que con fecha martes 23 de noviembre de 2004, sus hijas, ya mencionadas, fueron expulsadas del establecimiento educacional recurrido en el que cursan 2º y 3º medio, respectivamente. Dichas expulsiones han sido una medida tomada por la Directora recurrida, siendo una decisión absolutamente injustificada, ilegal, discriminatoria y arbitraria, tomada por adoptada con desprecio del derecho, vulnerando garantías constitucionales esenciales de sus hijas y sin ninguna consideración a lo prescrito en la Convención de Derechos del Niño. Señalan que el día 17 de noviembre de 2004, sus hijas se dirigían a una manifestación contra la celebración de la Apec, la que s e realizaría esa mañana en el sector de Plaza Brasil, y con aprobación de las recurrentes como apoderadas. Ese día no asistieron a clases y se encontraban vistiendo ropa de calle. Siendo aproximadamente las 8,30 horas, en circunstancias que ellas caminaban por calle Huérfanos con San Martín, escucharon un ruido fuerte y observan que en una esquina se encontraba un escolar, que no conocían, en estado de desesperación y de cuya mochila al parecer salía humo. En una acción que cualquier persona tomaría, se acercaron para ver su estado de salud y percatándose que sólo estaba nervioso y sin lesiones le aconsejaron irse. En ese momento pasó conduciendo un vehículo motorizado doña Julia Alvarado Thimeos, Directora del Colegio. Sus hijas, que no se presentarían ese día a clases, siguieron su camino hacia la marcha que se desarrollaría horas después. El Lunes 22 sus hijas se presentaron en el establecimiento educacional, en completa normalidad, sin embargo se encontraron con un ambiente hostil y fueron informadas que el día siguiente no podrían entrar a clases sin presentarse su apoderado. Así, el martes 23, se presentaron en el colegio los apoderados de Jean Angeles Phillips Núñez y de Carla Pía Guevara Molina a la entrevista citada, dirigiéndose a las salas de clases sus hijas. En dicha entrevista se encontraron con un relato insólito de parte de la Directora del Colegio, quien pretendió hacerlas firmar un acta donde se decía que sus hijas habían cometido un acto criminal, consistente en instalar un aparato explosivo en el portón del colegio y se les señaló que el miércoles 17 se habrían encontrado bombas de ruido en dicho establecimiento, las que serán responsabilidad de sus hijas. Dice, que no firmaron las actas, -ya que resultaba absurdo acusar a sus hijas de hechos ocurridos en el colegio en un día que sus hijas ni siquiera se encontraban presentes- y acto seguido la Directora procedió a entregarles las notas de sus hijas, diciéndoles que se les cancelaba la matrícula en ese acto y que las notas que tenían a esa fecha serían las últimas. Dicha decisión, agregan, es completamente arbitraria e injustificada y vulnera los derechos de las niñas de una manera gravísima y flagrante y , que si bien, les resulta absolutamente incomprensible, es una medida que viene a poner un punto culmine a una serie de hostigamientos por parte de la Dirección hacia las alumnas que conforman el Centro de Alumnas, las cuales sólo se explican por la tendencia política que las niñas del Centro de Alumnas declaran tener y que sus hijas, son la Vicepresidenta y Secretaria de Actas de dicho centro, siendo excelentes alumnas, de óptimo rendimiento escolar y que obtuvieron su derecho a estudiar en uno de los liceos de mayor exigencia académica, exclusivamente por su esfuerzo y dedicación en sus estudios. Estiman que el acto de expulsión constituye acto ilegal y arbitrario que atenta en contra de garantías establecidas en el artículo 19 en sus números 1,2,3,4,10 y 24 de la Constitución Política de la República. Ello porque lesionan el derecho a la vida y la integridad física y síquica de la persona, ya que sus hijas se han visto expuestas a un tratamiento que ha afectado claramente su integridad síquica, por ser vejatorio de parte de las autoridades del colegio, acusándolas sin ninguna justificación de delincuentes y hasta de terroristas; en cuanto a la garantía del Nº 2 del artículo 19 citado, se señala que se encuentra lesionada a raíz de que la Directora del Colegio ha cometido una flagrante discriminación arbitraria porque les ha cerrado el año escolar antes que a sus compañeras, sin permitir que rindan las últimas pruebas y exámenes; en cuanto a la garantía del Nº 3 del mismo artículo citado se encuentra lesionado porque la Directora del Colegio ha decidido en forma unilateral, por sí y ante sí, expulsar a sus hijas y que ellas son responsables de delitos gravísimos, sin efectuar un procedimiento lógico y racional y que sólo los tribunales de justicia podrían concluir algo así. Agregan, que como las acciones arbitrarias a que sus hijas han estado expuestas han afectado gravemente su honra, pues han sido acusadas con epítetos tan graves como delincuentes terroristas, ello ante la comunidad escolar e incluso los medios de comunicación masiva. La lesión y atentado a la garantía del Nº 10 de dicho artículo 19, es porque sus hijas se están viendo absolutamente privadas del derecho a la educación; y por, último, se dice que atentan en contra del Nº 24 de la misma disposición constitucional, porque es de toda evidencia que la medida adoptada afecta la propiedad que sus hijas poseen sobre su matrícula, bien incorporal incorporado a su patrimonio. Por otro lado, hacen presente las recurrentes que sus hijas en su calidad de adolescentes se encuentran amparadas por la Convención de Derechos del Niño, tratado internacional de derechos humanos, ratificado por Chile. Terminan pidiendo, que se ordene el cese inmediato de todo acto que afecte las garantías constitucionales señaladas en el recurso y se declare expresamente que los actos de la recurrida son ilegales y arbitrarios y se ordene la inmediata reincorporación de sus hijas a sus clases normales, dando lugar al recurso, con costas.- </w:t>
      </w:r>
    </w:p>
    <w:p>
      <w:pPr>
        <w:pStyle w:val="TextBody"/>
        <w:jc w:val="both"/>
        <w:rPr>
          <w:rFonts w:ascii="Garamond" w:hAnsi="Garamond" w:cs="Garamond"/>
          <w:color w:val="000000"/>
          <w:sz w:val="24"/>
        </w:rPr>
      </w:pPr>
      <w:r>
        <w:rPr>
          <w:rFonts w:cs="Garamond" w:ascii="Garamond" w:hAnsi="Garamond"/>
          <w:color w:val="000000"/>
          <w:sz w:val="24"/>
        </w:rPr>
      </w:r>
    </w:p>
    <w:p>
      <w:pPr>
        <w:pStyle w:val="TextBody"/>
        <w:jc w:val="both"/>
        <w:rPr>
          <w:rFonts w:ascii="Garamond" w:hAnsi="Garamond" w:cs="Garamond"/>
          <w:color w:val="000000"/>
          <w:sz w:val="24"/>
        </w:rPr>
      </w:pPr>
      <w:r>
        <w:rPr>
          <w:rFonts w:cs="Garamond" w:ascii="Garamond" w:hAnsi="Garamond"/>
          <w:color w:val="000000"/>
          <w:sz w:val="24"/>
        </w:rPr>
        <w:t xml:space="preserve">2º. Que a fs.61 la recurrida JULIA ALVARADO THIMEOS, Directora del Liceo Javiera Carrera A-1, Establecimiento Educacional dependiente de la Municipalidad de Santiago, evacua el informe solicitado, pidiendo su total rechazo, manifestando, en síntesis, que el recurso de protección carece de fundamentos y que la medida disciplinaria adoptada respecto de las hijas de las recurrentes no es arbitraria ni ilegal. Los hechos acaecidos, en los que la recurrida fue testigo presencial, son que el 17 de noviembre de 2004, aproximadamente a las 8,40 horas, mientas conducía su automóvil por calle Amunategui, con tránsito al norte, al llegar al portón de ingreso para vehículos del Liceo Javiera Carrera, donde en su interior estaciona el suyo, encontró a tres personas que vestían uniforme escolar a quienes identificó como alumnas de dicho establecimiento y a un tercero cuya identidad desconoce, quienes manipulaban objetos, los cuales eran botellas. Al acercarse y preguntarles que estaban haciendo, dejaron el lugar huyendo por Amunategui hacia Huérfanos. Al abrir el portón, asistida por una auxiliar de servicios de la portería, unas botellas rodaron hacia calle Amunategui expeliendo humo y otras quedaron atrapadas en la reja, las que fueron tomadas por la auxiliar Sra. Laura Martinez, quien las dejó entre los matorrales para evitar daños, las que explosionaron mas tarde. Dichas botellas fueron verificadas como continentes de ácido clohídrico y monedas de aluminio de un peso, es decir, un artefacto explosivo. Agrega, que momentos antes de estos hechos presenciados de manera personal y según se informó posteriormente, estando los cursos de 3º medio E y K en el patio interior del c olegio que da a calle Compañía en clases de educación física con sus profesoras, doña Yamilé Castro y Rudy Pérez, cayeron, en medio de las alumnas, botellas de características y contenido similares, sin causar daños personales ni materiales. Asimismo, y debido a las precauciones tomadas por la Inspectora general Sra. Sonia Fuentes Ormazábal, quien llevó los artefactos al laboratorio de química donde la profesora de ese ramo Sra. María Cristina Oneto Lanfranco, las analizó y verificó su contenido, neutralizándolas para evitar explosionaran. Por otro lado dice, que el personal del establecimiento educacional, entre los cuales estaba el profesor Miguel Bargetto, pesquisó un papel que circulaba entre las alumnas en el que se informaba que durante la tarde de ese día se produciría un atentado en el Liceo y en los pisos del colegio fueron hallados artefactos explosivos de similares características. Añade que atendido todo lo ocurrido intervino Carabineros de Chile (GOPE) los que constataron los hechos descritos e incluso pudieron verificar que desde el interior del colegio se lanzaban artefactos explosivos, ya que uno de los efectivos solicitó revisar las mochilas de las alumnas y Carabineros de la 3a. Comisaría cursó citaciones, calificando los hechos como constitutivos de un delito, iniciándose en el Tercer Juzgado del Crimen la causa Nº 216.345-3. Agrega que de los hechos relatados quedan en evidencia contradicciones esenciales con la versión de las recurrentes, como son 1) la ubicación en la cual se sitúan las recurrentes (Huérfanos con San Martín), es decir, la esquina contraria a la que precisamente se encontraban (Amunategui casi esquina de Compañía), distantes una de la otra en una cuadra; 2) el no mencionar la coincidencia de su actuar, descubierto infraganti por la directora, con lo que acontecía paralelamente en el interior del Colegio, un clima de insurrección y explosiones; 3) Omitir la presencia policial y verificación por ésos de la existencia de artefactos explosivos, el decomiso de muestras y su remisión en parte policial a la justicia criminal; y, 4) dice, que cabe señalar que "autorizadas por sus apoderados iban a una marcha anti Apec en el sector de Plaza Brasil, ubicación equidistante del colegio en varios kilómetros y de éste con sus respectivos domicilios de la Comuna de Conchalí y San Ramón, no constituyendo un tránsito necesario por el Liceo como un recorrido para llegara su destino. En cuanto a la procedencia de la medida aplicada e impugnadas por las recurrentes dice que ésta debe ser necesariamente analizada a la luz de la gravedad de los hechos relatados y de las facultades de la directora del establecimiento, puesto que los hechos descritos involucran una conducta premeditada, voluntaria y peligrosa, cuyo objetivo evidente era provocar daño y pánico a las alumnas y personal del establecimiento educacional y de los transeúntes del lugar, amparados en su malestar con la reunión de la APEC, constituyendo un quebrantamiento del comportamiento y valores de trascendencia especial en el desarrollo personal y colectivo de un establecimiento educacional que no ameritan sino la calificación de grave, tan grave que los antecedentes han sido puestos en conocimiento de la justicia del Crimen, y en consecuencia, cualquier medida que se debió aplicar no puede entenderse como producto de un mero capricho, ajeno a la razón o a falta de una debida ponderación, sino de una actitud adoptada en resguardo de los intereses superiores del resto del alumnado y profesores, por lo que siendo hechos graves sólo correspondía a esa autoridad informante aplicar la máxima sanción. En cuanto a la legalidad de la aplicación de la medida, menciona la recurrida lo dispuesto en el artículo 25 del Reglamento Interno, agregado a fs.42, y dada la gravedad de los hechos, el día miércoles 17 de noviembre de 2004, a las 13,30 horas, citó a una reunión extraordinaria al Equipo de Gestión Ampliado(EGA), con integración de personal de Inspectoría, Orientación, Docente, Evaluadoras, Centro de Padres y Co-docentes, resultando de esta sesión el cierre del año académico para las alumnas involucradas, sin derecho a matrícula para el año siguiente, y que los hechos descritos son suficientes para afirmar categóricamente que no ha existido acción de persecución en contra de las alumnas recurrentes y que no ha existido decisión ni determinación que pueda ser calificada de arbitraria ya que se ha respondido a la necesidad de velar por un bien jurídico superior, como es la protección y seguridad del alumnado en general y la obligación de denunciar a la justicia aquellos hechos que revistan o puedan revestir el carácter de delito, por lo que la medida recurrida tiene su asidero legal en las normas específicas del respectivo reglamento interno, como en las facultades generales que para el cumplimento de su función tiene todo director de un establecimiento educacional. Por último, manifiesta la recurrida que ninguna de las garantías constitucionales referidas por las recurrentes han sido vulneradas con la decisión adoptadas en contra de ellas, analizándolas una a una, y que tampoco ha habido vulneración a los Derechos del Niño, referidos en la Declaración de los Derechos del Niño, manifestando al respecto, que corresponde fundamentalmente a los padres que los niños gocen de beneficios y de una infancia feliz y de esta manera, las madres de las recurrentes al permitirles que sus hijas no fueran consecutivamente a clases los días 17 y 18 de noviembre de 2004, instigando a hacer la "cimarra", han sido quienes no han cumplido con tal Declaración de los derechos del niño, ni con las garantías constitucionales establecidas a su favor, entre ellas, el derecho a la educación. </w:t>
      </w:r>
    </w:p>
    <w:p>
      <w:pPr>
        <w:pStyle w:val="TextBody"/>
        <w:jc w:val="both"/>
        <w:rPr>
          <w:rFonts w:ascii="Garamond" w:hAnsi="Garamond" w:cs="Garamond"/>
          <w:color w:val="000000"/>
          <w:sz w:val="24"/>
        </w:rPr>
      </w:pPr>
      <w:r>
        <w:rPr>
          <w:rFonts w:cs="Garamond" w:ascii="Garamond" w:hAnsi="Garamond"/>
          <w:color w:val="000000"/>
          <w:sz w:val="24"/>
        </w:rPr>
      </w:r>
    </w:p>
    <w:p>
      <w:pPr>
        <w:pStyle w:val="TextBody"/>
        <w:jc w:val="both"/>
        <w:rPr>
          <w:rFonts w:ascii="Garamond" w:hAnsi="Garamond" w:cs="Garamond"/>
          <w:color w:val="000000"/>
          <w:sz w:val="24"/>
        </w:rPr>
      </w:pPr>
      <w:r>
        <w:rPr>
          <w:rFonts w:cs="Garamond" w:ascii="Garamond" w:hAnsi="Garamond"/>
          <w:color w:val="000000"/>
          <w:sz w:val="24"/>
        </w:rPr>
        <w:t xml:space="preserve">3º. Que se tuvo a la vista causa criminal Nº 216.345-3, del Tercer Juzgado del Crimen de Santiago, iniciada mediante parte policial de la Tercera Comisaría de Carabineros de Santiago de fecha 17 de noviembre de 2004, donde se da cuenta al tribunal de atentado explosivo en el Liceo 1 Javiera Carrera, ubicado en Compañía Nº 1484, según denuncia efectuada por la recurrida, relatando en dicho parte policial los hechos que se mencionan en el informe de autos, haciéndose presente, que concurrió personal especializado de Carabineros estableciéndose que se trataba de bomba casera artefacto de expansión forzada- y que en los momentos que personal policial acogía la denuncia, desde una sala de clases ubicada en el segundo piso alumnos lanzaron al patio botellas plásticas con similares características. Se consigna que las especies fueron retiradas por personal policial para su informe y peritaje de rigor, encontrándose la causa en estado de sumario, con diligencias pendientes y sin sometimiento a proceso de personas.- </w:t>
      </w:r>
    </w:p>
    <w:p>
      <w:pPr>
        <w:pStyle w:val="TextBody"/>
        <w:jc w:val="both"/>
        <w:rPr>
          <w:rFonts w:ascii="Garamond" w:hAnsi="Garamond" w:cs="Garamond"/>
          <w:color w:val="000000"/>
          <w:sz w:val="24"/>
        </w:rPr>
      </w:pPr>
      <w:r>
        <w:rPr>
          <w:rFonts w:cs="Garamond" w:ascii="Garamond" w:hAnsi="Garamond"/>
          <w:color w:val="000000"/>
          <w:sz w:val="24"/>
        </w:rPr>
      </w:r>
    </w:p>
    <w:p>
      <w:pPr>
        <w:pStyle w:val="TextBody"/>
        <w:jc w:val="both"/>
        <w:rPr>
          <w:rFonts w:ascii="Garamond" w:hAnsi="Garamond" w:cs="Garamond"/>
          <w:color w:val="000000"/>
          <w:sz w:val="24"/>
        </w:rPr>
      </w:pPr>
      <w:r>
        <w:rPr>
          <w:rFonts w:cs="Garamond" w:ascii="Garamond" w:hAnsi="Garamond"/>
          <w:color w:val="000000"/>
          <w:sz w:val="24"/>
        </w:rPr>
        <w:t xml:space="preserve">4º. Que, de lo relacionado aparece que frente a una de las puertas del Liceo Nº 1 fueron sorprendidas las alumnas recurrentes, por la directora recurrida, donde efectivamente se encontró material explosivo del tipo casero rdblquote , lo que aparece constatado, además, de los dichos de la recurrida, por los de otras personas del establecimiento, de acuerdo a la diversa documentación acompañada por la recurrida en su informe, y que rolan de fs.51 a 60 de estos autos. Dichos documentos son informes internos por los hechos materia de este recurso, evacuados por distintas personas pertenecientes al Liceo Nº 1, como son: Sonia Fuentes Ormazabal, Inspectora general (fs.51); Sonia Espinosa Frías, Subdirectora del Liceo Nº 1 (fs.52);María Cristina Oneto Lanfranco, profesora de Química del mismo Colegio (fs.54; Profesor de Lengua Castellana y Comunicación, en el curso 2º H, el día de los hechos (fs.55), y de la Profesora de Educación Física, de nombre Ruddy P. (fs.60), dejándose constancia que a fs.12 del expediente criminal tenido a la vista, rola informe evacuado por Yamila Castro, profesora de Educación Física. A ellos se debe agregar, los constatado y consignado por Carabineros de Chile y el personal especializado de dicha institución (GOPE), en el parte policial respectivo dirigido al Juez del crimen competente y que dio origen a la causa Nº 216.345-3, ya referida. </w:t>
      </w:r>
    </w:p>
    <w:p>
      <w:pPr>
        <w:pStyle w:val="TextBody"/>
        <w:jc w:val="both"/>
        <w:rPr>
          <w:rFonts w:ascii="Garamond" w:hAnsi="Garamond" w:cs="Garamond"/>
          <w:color w:val="000000"/>
          <w:sz w:val="24"/>
        </w:rPr>
      </w:pPr>
      <w:r>
        <w:rPr>
          <w:rFonts w:cs="Garamond" w:ascii="Garamond" w:hAnsi="Garamond"/>
          <w:color w:val="000000"/>
          <w:sz w:val="24"/>
        </w:rPr>
      </w:r>
    </w:p>
    <w:p>
      <w:pPr>
        <w:pStyle w:val="TextBody"/>
        <w:jc w:val="both"/>
        <w:rPr>
          <w:rFonts w:ascii="Garamond" w:hAnsi="Garamond" w:cs="Garamond"/>
          <w:color w:val="000000"/>
          <w:sz w:val="24"/>
        </w:rPr>
      </w:pPr>
      <w:r>
        <w:rPr>
          <w:rFonts w:cs="Garamond" w:ascii="Garamond" w:hAnsi="Garamond"/>
          <w:color w:val="000000"/>
          <w:sz w:val="24"/>
        </w:rPr>
        <w:t>5º. Que de acuerdo a lo antes expuesto frente al colegio en el que es Directora la recurrida ocurrió una situación anormal gravísima desde el punto de vista educacional, sin perjuicio que los hechos ya latamente referidos en los motivos anteriores, sean o no constitutivos de delito. En esa circunstancia aparecen como prudentes las medidas de la recurrida en orden a llamar la presencia policial y arbitrar medidas internas para resguardar la tranquilidad al interior del colegio, posteriormente convocar al Consejo del mismo y citar a las alumnas con sus apoderados.</w:t>
      </w:r>
    </w:p>
    <w:p>
      <w:pPr>
        <w:pStyle w:val="TextBody"/>
        <w:jc w:val="both"/>
        <w:rPr>
          <w:rFonts w:ascii="Garamond" w:hAnsi="Garamond" w:cs="Garamond"/>
          <w:color w:val="000000"/>
          <w:sz w:val="24"/>
        </w:rPr>
      </w:pPr>
      <w:r>
        <w:rPr>
          <w:rFonts w:cs="Garamond" w:ascii="Garamond" w:hAnsi="Garamond"/>
          <w:color w:val="000000"/>
          <w:sz w:val="24"/>
        </w:rPr>
      </w:r>
    </w:p>
    <w:p>
      <w:pPr>
        <w:pStyle w:val="TextBody"/>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 xml:space="preserve">6º. Que, la determinación del cierre del año académico para las recurridas, sin derecho a matrícula para el año siguiente, no fue adoptada sólo y únicamente por la Directora recurrida, sino como ésta lo dice, por el Equipo de Gestión Ampliado (EGA) del Colegio, integrado por personal de inspectoría, Orientación, Docentes, Evaluadoras, Centro de Padres y Co-docentes, en una sesión extraordinaria llevada a efecto el día 17 de noviembre de 2004, quienes consideraron los hechos como una infracción grave, según lo establecido en el Reglamento Interno del establecimiento, Título V, de las medidas Disciplinarias artículo 25, letra i y letra o, según se lee en copia del acta de dicha sesión rola a fs.50.- </w:t>
      </w:r>
    </w:p>
    <w:p>
      <w:pPr>
        <w:pStyle w:val="TextBody"/>
        <w:jc w:val="both"/>
        <w:rPr>
          <w:rFonts w:ascii="Garamond" w:hAnsi="Garamond" w:cs="Garamond"/>
          <w:color w:val="000000"/>
          <w:sz w:val="24"/>
        </w:rPr>
      </w:pPr>
      <w:r>
        <w:rPr>
          <w:rFonts w:cs="Garamond" w:ascii="Garamond" w:hAnsi="Garamond"/>
          <w:color w:val="000000"/>
          <w:sz w:val="24"/>
        </w:rPr>
      </w:r>
    </w:p>
    <w:p>
      <w:pPr>
        <w:pStyle w:val="TextBody"/>
        <w:jc w:val="both"/>
        <w:rPr>
          <w:rFonts w:ascii="Garamond" w:hAnsi="Garamond" w:cs="Garamond"/>
          <w:color w:val="000000"/>
          <w:sz w:val="24"/>
        </w:rPr>
      </w:pPr>
      <w:r>
        <w:rPr>
          <w:rFonts w:cs="Garamond" w:ascii="Garamond" w:hAnsi="Garamond"/>
          <w:color w:val="000000"/>
          <w:sz w:val="24"/>
        </w:rPr>
        <w:t xml:space="preserve">7º. Que, de este modo, aparece que la decisión adoptada por el establecimiento recurrido en contra de las recurrentes no ha sido arbitraria, es decir, sin razón alguna o por su mero capricho y, además, se encuentra fundada en el reglamento interno del Colegio Javiera Carrera, que como cuerpo social intermedio el estado le reconoce la facultad de dictar su normas internas y que resultan obligatorias a todos sus integrantes y por supuesto al alumnado de ese establecimiento, por lo que, en consecuencia, tampoco el acto recurrido, resulta ser ilegal. </w:t>
      </w:r>
    </w:p>
    <w:p>
      <w:pPr>
        <w:pStyle w:val="TextBody"/>
        <w:jc w:val="both"/>
        <w:rPr>
          <w:rFonts w:ascii="Garamond" w:hAnsi="Garamond" w:cs="Garamond"/>
          <w:color w:val="000000"/>
          <w:sz w:val="24"/>
        </w:rPr>
      </w:pPr>
      <w:r>
        <w:rPr>
          <w:rFonts w:cs="Garamond" w:ascii="Garamond" w:hAnsi="Garamond"/>
          <w:color w:val="000000"/>
          <w:sz w:val="24"/>
        </w:rPr>
      </w:r>
    </w:p>
    <w:p>
      <w:pPr>
        <w:pStyle w:val="TextBody"/>
        <w:jc w:val="both"/>
        <w:rPr>
          <w:rFonts w:ascii="Garamond" w:hAnsi="Garamond" w:cs="Garamond"/>
          <w:color w:val="000000"/>
          <w:sz w:val="24"/>
        </w:rPr>
      </w:pPr>
      <w:r>
        <w:rPr>
          <w:rFonts w:cs="Garamond" w:ascii="Garamond" w:hAnsi="Garamond"/>
          <w:color w:val="000000"/>
          <w:sz w:val="24"/>
        </w:rPr>
        <w:t>8º. Que, de acuerdo a todo lo antes referido aparece que el actuar de la recurrida no constituye un acto ilegal o arbitrario, y por el contrario existía motivo suficiente y grave para adoptar la medida de cierre del año académico para las alumnas recurrentes, sin derecho a matrícula para el año siguiente, por muy drástica que resulte ser dicha decisión. No siendo arbitrario o ilegal el acto contra el cual se recurre, no se analizan las disposiciones constitucionales invocadas en el recurso.-</w:t>
      </w:r>
    </w:p>
    <w:p>
      <w:pPr>
        <w:pStyle w:val="TextBody"/>
        <w:jc w:val="both"/>
        <w:rPr>
          <w:rFonts w:ascii="Garamond" w:hAnsi="Garamond" w:cs="Garamond"/>
          <w:color w:val="000000"/>
          <w:sz w:val="24"/>
        </w:rPr>
      </w:pPr>
      <w:r>
        <w:rPr>
          <w:rFonts w:cs="Garamond" w:ascii="Garamond" w:hAnsi="Garamond"/>
          <w:color w:val="000000"/>
          <w:sz w:val="24"/>
        </w:rPr>
      </w:r>
    </w:p>
    <w:p>
      <w:pPr>
        <w:pStyle w:val="TextBody"/>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 xml:space="preserve">Por estas consideraciones y conforme con lo que disponen los artículos 19 y 20 de la Constitución Política de la República y Auto Acordado de la Excma. Corte Suprema sobre tramitación y fallo del Recurso de Protección, se declara que se rechaza el recurso de protección, deducida a fs.1, por MARIA de los ANGELES NÚÑEZ CONTRERAS Y ROSA MOLINA SAN MARTÍN, en representación de sus hijas JEAN ANGELES PHILLIPS NÚÑEZ y CARLA PIA GUEVARA MOLINA, respectivamente. </w:t>
      </w:r>
    </w:p>
    <w:p>
      <w:pPr>
        <w:pStyle w:val="TextBody"/>
        <w:ind w:firstLine="708"/>
        <w:jc w:val="both"/>
        <w:rPr>
          <w:rFonts w:ascii="Garamond" w:hAnsi="Garamond" w:cs="Garamond"/>
          <w:color w:val="000000"/>
          <w:sz w:val="24"/>
        </w:rPr>
      </w:pPr>
      <w:r>
        <w:rPr>
          <w:rFonts w:cs="Garamond" w:ascii="Garamond" w:hAnsi="Garamond"/>
          <w:color w:val="000000"/>
          <w:sz w:val="24"/>
        </w:rPr>
        <w:t>Redacción del Ministro Suplente, señor Juan A. Poblete M. Regístrese y en su oportunidad archívese. Devuélvanse los autos criminales traídos a la vista. Nº 8.047 2004. Pronunciada en la Cuarta Sala, por los Ministros, señor Jorge Dahm Oyarzún, señor Juan Anton</w:t>
      </w:r>
    </w:p>
    <w:sectPr>
      <w:type w:val="nextPage"/>
      <w:pgSz w:w="12240" w:h="20160"/>
      <w:pgMar w:left="1701" w:right="1701" w:gutter="0" w:header="0" w:top="1701" w:footer="0" w:bottom="25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0"/>
    </w:rPr>
  </w:style>
  <w:style w:type="paragraph" w:styleId="Heading2">
    <w:name w:val="Heading 2"/>
    <w:basedOn w:val="Normal"/>
    <w:next w:val="Normal"/>
    <w:qFormat/>
    <w:pPr>
      <w:keepNext w:val="true"/>
      <w:numPr>
        <w:ilvl w:val="1"/>
        <w:numId w:val="1"/>
      </w:numPr>
      <w:ind w:left="-561" w:right="-510" w:hanging="0"/>
      <w:outlineLvl w:val="1"/>
    </w:pPr>
    <w:rPr>
      <w:rFonts w:ascii="Book Antiqua" w:hAnsi="Book Antiqua" w:cs="Book Antiqua"/>
      <w:b/>
      <w:bCs/>
      <w:sz w:val="20"/>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 Antiqua" w:hAnsi="Book Antiqua" w:cs="Book Antiqua"/>
      <w:b/>
      <w:bCs/>
      <w:color w:val="0000FF"/>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WWTextoindependiente2">
    <w:name w:val="WW-Texto independiente 2"/>
    <w:basedOn w:val="Normal"/>
    <w:qFormat/>
    <w:pPr>
      <w:jc w:val="both"/>
    </w:pPr>
    <w:rPr>
      <w:rFonts w:ascii="Book Antiqua" w:hAnsi="Book Antiqua" w:cs="Book Antiqua"/>
      <w:b/>
      <w:bCs/>
      <w:color w:val="0000FF"/>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0:49:00Z</dcterms:created>
  <dc:creator>oscar.acevedo</dc:creator>
  <dc:description/>
  <cp:keywords/>
  <dc:language>en-US</dc:language>
  <cp:lastModifiedBy>Familia Muñoz Severino</cp:lastModifiedBy>
  <dcterms:modified xsi:type="dcterms:W3CDTF">2007-03-27T00:49:00Z</dcterms:modified>
  <cp:revision>2</cp:revision>
  <dc:subject/>
  <dc:title>Documento</dc:title>
</cp:coreProperties>
</file>