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ERECHO CONSTITUCIONAL II</w:t>
      </w:r>
    </w:p>
    <w:p>
      <w:pPr>
        <w:pStyle w:val="Normal"/>
        <w:jc w:val="both"/>
        <w:rPr>
          <w:b/>
          <w:b/>
        </w:rPr>
      </w:pPr>
      <w:r>
        <w:rPr>
          <w:b/>
        </w:rPr>
        <w:t>Prof. Ana María García Barzelatto</w:t>
      </w:r>
    </w:p>
    <w:p>
      <w:pPr>
        <w:pStyle w:val="Normal"/>
        <w:jc w:val="both"/>
        <w:rPr>
          <w:b/>
          <w:b/>
        </w:rPr>
      </w:pPr>
      <w:r>
        <w:rPr>
          <w:b/>
        </w:rPr>
        <w:t>1er semestre 2009</w:t>
      </w:r>
    </w:p>
    <w:p>
      <w:pPr>
        <w:pStyle w:val="Normal"/>
        <w:rPr>
          <w:b/>
          <w:b/>
        </w:rPr>
      </w:pPr>
      <w:r>
        <w:rPr>
          <w:b/>
        </w:rPr>
      </w:r>
    </w:p>
    <w:p>
      <w:pPr>
        <w:pStyle w:val="Normal"/>
        <w:rPr>
          <w:b/>
          <w:b/>
        </w:rPr>
      </w:pPr>
      <w:r>
        <w:rPr>
          <w:b/>
        </w:rPr>
      </w:r>
    </w:p>
    <w:p>
      <w:pPr>
        <w:pStyle w:val="Normal"/>
        <w:rPr>
          <w:b/>
          <w:b/>
        </w:rPr>
      </w:pPr>
      <w:r>
        <w:rPr>
          <w:b/>
        </w:rPr>
        <w:tab/>
        <w:tab/>
        <w:tab/>
        <w:t xml:space="preserve">      DERECHO A LA EDUCACION</w:t>
      </w:r>
    </w:p>
    <w:p>
      <w:pPr>
        <w:pStyle w:val="Normal"/>
        <w:jc w:val="center"/>
        <w:rPr>
          <w:b/>
          <w:b/>
        </w:rPr>
      </w:pPr>
      <w:r>
        <w:rPr>
          <w:b/>
        </w:rPr>
        <w:t>Palabras preliminares</w:t>
      </w:r>
      <w:r>
        <w:rPr>
          <w:rStyle w:val="FootnoteCharacters"/>
          <w:rStyle w:val="FootnoteAnchor"/>
          <w:b/>
        </w:rPr>
        <w:footnoteReference w:id="2"/>
      </w:r>
    </w:p>
    <w:p>
      <w:pPr>
        <w:pStyle w:val="Normal"/>
        <w:jc w:val="center"/>
        <w:rPr>
          <w:b/>
          <w:b/>
        </w:rPr>
      </w:pPr>
      <w:r>
        <w:rPr>
          <w:b/>
        </w:rPr>
      </w:r>
    </w:p>
    <w:p>
      <w:pPr>
        <w:pStyle w:val="Normal"/>
        <w:jc w:val="both"/>
        <w:rPr>
          <w:b/>
          <w:b/>
        </w:rPr>
      </w:pPr>
      <w:r>
        <w:rPr>
          <w:b/>
        </w:rPr>
      </w:r>
    </w:p>
    <w:p>
      <w:pPr>
        <w:pStyle w:val="Normal"/>
        <w:numPr>
          <w:ilvl w:val="0"/>
          <w:numId w:val="1"/>
        </w:numPr>
        <w:jc w:val="both"/>
        <w:rPr/>
      </w:pPr>
      <w:r>
        <w:rPr>
          <w:b/>
        </w:rPr>
        <w:t>Durante la Edad Media</w:t>
      </w:r>
      <w:r>
        <w:rPr/>
        <w:t xml:space="preserve">  se fue imponiendo el reconocimiento de los derechos de la familia y de la Iglesia en el proceso educativo.  El saber y la enseñanza se concentró en los monasterios y a su lado nacieron las primeras universidades europeas.</w:t>
      </w:r>
    </w:p>
    <w:p>
      <w:pPr>
        <w:pStyle w:val="Normal"/>
        <w:numPr>
          <w:ilvl w:val="0"/>
          <w:numId w:val="1"/>
        </w:numPr>
        <w:jc w:val="both"/>
        <w:rPr/>
      </w:pPr>
      <w:r>
        <w:rPr>
          <w:b/>
        </w:rPr>
        <w:t>Durante el Renacimiento</w:t>
      </w:r>
      <w:r>
        <w:rPr/>
        <w:t xml:space="preserve"> la cultura se va apartando  de su raíz religiosa y se fundan escuelas que ya no pertenecen a la Iglesia.  Esto se oficializa en la era de Napoleón Bonaparte quien “en su afán de asumir todas las bases de sustentación del poder político, crea un establecimiento oficial superior, que toma a su cargo,  el derecho de impartir en todos sus grados, la enseñanza que se difunde en el Estado.” (monopoliza la educación). El ejemplo de la universidad napoleónica se extiende como modelo de la organización política moderna en los países con influencia francesa y, entre ellos, Chile.</w:t>
      </w:r>
    </w:p>
    <w:p>
      <w:pPr>
        <w:pStyle w:val="Normal"/>
        <w:numPr>
          <w:ilvl w:val="0"/>
          <w:numId w:val="1"/>
        </w:numPr>
        <w:jc w:val="both"/>
        <w:rPr/>
      </w:pPr>
      <w:r>
        <w:rPr>
          <w:b/>
        </w:rPr>
        <w:t>Desde el inicio de su vida independiente</w:t>
      </w:r>
      <w:r>
        <w:rPr/>
        <w:t xml:space="preserve"> los gobernantes chilenos se preocuparon por elevar el nivel cultural e intelectual. En 1813 se crea el Instituto Nacional.  En 1842 se  crea la Universidad de Chile (seguidora de la Real Universidad de San Felipe desparecida en 1839), bajo el impulso de Andrés Bello, su primer Rector, organizado como un establecimiento público según el modelo napoleónico, “ejerce su superioridad sobre las instrucción en todas sus etapas y recibe el monopolio de la emisión de toda clase de grados académicos y título profesionales”. </w:t>
      </w:r>
    </w:p>
    <w:p>
      <w:pPr>
        <w:pStyle w:val="Normal"/>
        <w:numPr>
          <w:ilvl w:val="0"/>
          <w:numId w:val="1"/>
        </w:numPr>
        <w:jc w:val="both"/>
        <w:rPr/>
      </w:pPr>
      <w:r>
        <w:rPr>
          <w:b/>
        </w:rPr>
        <w:t>En la segunda mitad del siglo XIX</w:t>
      </w:r>
      <w:r>
        <w:rPr/>
        <w:t xml:space="preserve"> se fortalece la convicción de que la libertad de enseñanza es uno de los fundamentos esenciales de la vida democrática, y en 1874 se reforma la Constitución de 1833 y se incorpora la libertad de enseñanza junto con las de reunión, asociación y petición. En 1879 se dicta la Ley de Instrucción Pública, la que mantiene el monopolio de la Universidad de Chile en el otorgamiento de títulos y grados y vigilancia sobre los establecimientos de enseñanza particular, pero  reconoce a toda persona natural o jurídica, la libertad para abrir establecimientos de enseñanza y difundir sus doctrinas por medio de la cátedra. En 1888 se funda en Santiago la Universidad Católica.</w:t>
      </w:r>
    </w:p>
    <w:p>
      <w:pPr>
        <w:pStyle w:val="Normal"/>
        <w:numPr>
          <w:ilvl w:val="0"/>
          <w:numId w:val="1"/>
        </w:numPr>
        <w:jc w:val="both"/>
        <w:rPr/>
      </w:pPr>
      <w:r>
        <w:rPr>
          <w:b/>
        </w:rPr>
        <w:t>A  comienzos del siglo XX</w:t>
      </w:r>
      <w:r>
        <w:rPr/>
        <w:t xml:space="preserve"> se dicta  en 1920 la Ley que establece la instrucción primaria obligatoria, lo que conlleva su gratuidad.   Durante la vigencia de la Constitución de 1925 el Presidente Pedro Aguirre Cerda (1938, inicio de los gobiernos radicales que enfatizaron políticas sociales) mandó a construir cientos de escuelas, su lema fue “Educar es gobernar” ; igualmente el gobierno de Frei Montalva implementó una importante reforma educacional que extendió el  educación básica hasta el 8º año para obligar a un mayor nivel de educación al aumentar el período de enseñanza básica obligatoria. </w:t>
      </w:r>
    </w:p>
    <w:p>
      <w:pPr>
        <w:pStyle w:val="Normal"/>
        <w:numPr>
          <w:ilvl w:val="0"/>
          <w:numId w:val="1"/>
        </w:numPr>
        <w:jc w:val="both"/>
        <w:rPr/>
      </w:pPr>
      <w:r>
        <w:rPr>
          <w:b/>
        </w:rPr>
        <w:t>El final de la década de los sesenta</w:t>
      </w:r>
      <w:r>
        <w:rPr/>
        <w:t xml:space="preserve"> estuvo marcada por una severa crisis en materia  educacional universitaria marcada por aspectos que se deseaba renovar en cuanto a: sobredesarrollo de las carreras liberales en desmedro de la investigación y difusión de la cultura; escasez de becas para estudiantes de bajos recursos; exceso de centralización y burocracia; falta de especialización y de conexión entre las Facultades y las Escuelas produciéndose duplicidad de esfuerzos; falta de flexibilidad de los cursos anuales que obligaban a repetir ante el fracaso de una sola asignatura. En 1967 la sede de la Universidad Católica de Chile fue ocupada por los estudiantes  adheridos a un movimiento de rebelión encabezado por alumnos de la Escuela de Medicina (Miguel Angel Solar Silva), La convulsión universitaria terminó cuando fue nombrado Rector el arquitecto Fernando Castillo Velasco y se dicto un nuevo Estatuto. Movimientos similares ocurrieron en la Universidad de Concepción,  en la Universidad Técnica Federico Santa María  y, en 1969, en la Universidad de Chile que terminó con la creación de un Congreso Universitario transitorio, encargado de redactar el proyecto de Estatuto Orgánico de la Universidad de Chile. Sobre tales bases se aprueba el Estatuto Orgánico contenido en el DFL Nº 1 de 4 de junio de 1971 y continuó a cargo de la reforma el señor  Edgardo Boeninger.</w:t>
      </w:r>
    </w:p>
    <w:p>
      <w:pPr>
        <w:pStyle w:val="Normal"/>
        <w:numPr>
          <w:ilvl w:val="0"/>
          <w:numId w:val="1"/>
        </w:numPr>
        <w:jc w:val="both"/>
        <w:rPr/>
      </w:pPr>
      <w:r>
        <w:rPr>
          <w:b/>
        </w:rPr>
        <w:t>En enero de 1971,  se aprueba la reforma constitucional  (</w:t>
      </w:r>
      <w:r>
        <w:rPr/>
        <w:t xml:space="preserve">con motivo de la elección de Salvador Allende como Presidente de la República) que sustituye el Nº 7 del artículo 10 de la Constitución  e incorpora una disposición muy desarrollada sobre el derecho a la educación y la libertad de enseñanza. La disposición tomó como modelo la Constitución española de 1978 (art. 27) y la italiana de 1947 (arts. 33 y 34) y las Convenciones Internacionales, como la Declaración Universal de los Derechos Humanos de 1948 (art. 23); la Declaración Americana de los Derechos y Deberes del Hombre de 1948 (art.XII); la Declaración de los Derechos del Niño del 1959 (principio 7); y, el Pacto Internacional de Derechos Económicos, Sociales y Culturales de 1966 (arts. 13 14).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LVA BASCUÑAN, Alejandro, “Tratado de Derecho Constitucional” Tomo XII, Editorial Jurídica de Chile, segunda edición 2008, pp.153-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0:09:00Z</dcterms:created>
  <dc:creator>Ana Maria</dc:creator>
  <dc:description/>
  <dc:language>en-US</dc:language>
  <cp:lastModifiedBy>Ana Maria</cp:lastModifiedBy>
  <dcterms:modified xsi:type="dcterms:W3CDTF">2009-06-30T23:10:00Z</dcterms:modified>
  <cp:revision>14</cp:revision>
  <dc:subject/>
  <dc:title>DERECHO A LA EDUCACION</dc:title>
</cp:coreProperties>
</file>