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LLO INDEMNIZACIONES POR ERROR JUDICIAL</w:t>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t>Procedimiento:</w:t>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Don Juan Rodríguez presentó la demanda por responsabilidad civil extracontractual del Fisco de conformidad a al letra i) del número 7 del artículo 19 de la Constitución. Dicha demanda fue acogida por el juez de letras correspondiente y el Consejo de Defensa del Estado apeló ante la I. Corte de Apelaciones de Santiago. Este último tribunal acogió el recurso y dejó sin efecto la sentencia que acogía la demand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Hechos fundant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n auto cometió una infracción al tránsito en Concepción y se dio a la fuga de Carabineros de Chile. Como se le tomó la patente y la misma era de Rosenthal S.A. se notificó en Santiago la infracción a dicha empresa en la persona del vigilante Juan Rodríguez, citándola al juzgado de policía local de Concep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mo no compareció la empresa, se apercibió y arrestó por error a Juan Rodríguez, durante 17 días, en la Penitenciaría. Juan Rodríguez presentó recurso de amparo ante la I. Corte de Apelaciones de Pedro Aguirre Cerda y dicho tribunal se declaró incompetente, declinando a favor de la I. Corte de Con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dríguez apeló ante la Excma. Corte Suprema la que acogió recurso y ejerció facultades disciplinarias, declarando que el juez incurrió en una manifiesta fal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dríguez quedó libre y recurrió ante juez civil por acción de letra i) número 7 artículo 19 de la Constitución, el que acogió demanda, apelando tal resolución el Consejo de defensa del Estad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Fallo Corte de Apelacion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a norma invocada sólo se aplica para procedimientos criminales (Texto actual y de CPR de 1925, historia del establecimiento de ambos text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exto: “sometido a proceso”, “condenado”, “sobreseimiento definitivo” y “sentencia absolutoria”, juicio criminal y no procedimiento por falta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ueden haber errores judiciales en todas las áreas pero norma constitucional sólo al juicio criminal (en otros casos podrá hacerse responsable al juez)</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octrina de Hugo Caldera sostiene que norma en análisis reduce la responsabilidad extracontractual del Estado en materia judicia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Jaime Guzmán, requisitos: (i) Condena o procesamiento. (ii) sobreseimiento definitivo o absolución y (iii) C. Suprema declare error injustificado o arbitrario.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 es privación de libertad la que hace criminal un juicio (ejemplo juicios civiles de ejecución, medidas prejudiciales y alimentos en los que se decretan arrest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aso es proceso por infracción contravencional y no criminal (Novoa Monreal dice contra normas de orden y no contra bienes jurídicos). En proceso policía local no existe ni “sometimiento a proces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orte Suprema debe emitir pronunciamiento especial al efecto. No puede darse por obviado por la sentencia que deja sin efecto arresto pues ella no es ni “sentencia absolutoria” ni menos la declaración requerida. C. Suprema sólo amonestó al juez por escrit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gual el error tuvo su origen en la negligencia de la empresa dueña del vehículo que no se presentó, por lo que se justifica el error (discutible punto, pero puede dar lugar a acciones contra la e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Considerando 7 analiza valor de actas de CENC para efectos de interpret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blanc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0:17:00Z</dcterms:created>
  <dc:creator>Larrain y Asociados</dc:creator>
  <dc:description/>
  <cp:keywords/>
  <dc:language>en-US</dc:language>
  <cp:lastModifiedBy>vmaviles</cp:lastModifiedBy>
  <cp:lastPrinted>2001-04-25T17:01:00Z</cp:lastPrinted>
  <dcterms:modified xsi:type="dcterms:W3CDTF">2009-04-07T23:40:00Z</dcterms:modified>
  <cp:revision>17</cp:revision>
  <dc:subject/>
  <dc:title>FALLO INDEMNIZACIONES POR ERROR JUDICIAL</dc:title>
</cp:coreProperties>
</file>