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CODIFICACION DEL DERECHO E INTERPRETACION JUDICIAL:</w:t>
      </w:r>
    </w:p>
    <w:p>
      <w:pPr>
        <w:pStyle w:val="Normal"/>
        <w:jc w:val="center"/>
        <w:rPr>
          <w:b/>
          <w:b/>
          <w:bCs/>
          <w:lang w:val="es-ES"/>
        </w:rPr>
      </w:pPr>
      <w:r>
        <w:rPr>
          <w:b/>
          <w:bCs/>
          <w:lang w:val="es-ES"/>
        </w:rPr>
        <w:t>DE LA EXPERIENCIA FRANCESA A LA TEORIA DEL DERECHO.</w:t>
      </w:r>
    </w:p>
    <w:p>
      <w:pPr>
        <w:pStyle w:val="Normal"/>
        <w:rPr>
          <w:b/>
          <w:b/>
          <w:bCs/>
          <w:lang w:val="es-ES"/>
        </w:rPr>
      </w:pPr>
      <w:r>
        <w:rPr>
          <w:b/>
          <w:bCs/>
          <w:lang w:val="es-ES"/>
        </w:rPr>
      </w:r>
    </w:p>
    <w:p>
      <w:pPr>
        <w:pStyle w:val="Normal"/>
        <w:jc w:val="center"/>
        <w:rPr>
          <w:b/>
          <w:b/>
          <w:bCs/>
          <w:lang w:val="es-ES"/>
        </w:rPr>
      </w:pPr>
      <w:r>
        <w:rPr>
          <w:b/>
          <w:bCs/>
          <w:lang w:val="es-ES"/>
        </w:rPr>
        <w:t>Jean-Louis Halpérin</w:t>
      </w:r>
      <w:r>
        <w:rPr>
          <w:rStyle w:val="FootnoteCharacters"/>
          <w:rStyle w:val="FootnoteAnchor"/>
          <w:b/>
          <w:bCs/>
          <w:lang w:val="es-ES"/>
        </w:rPr>
        <w:footnoteReference w:customMarkFollows="1" w:id="2"/>
        <w:t>*</w:t>
      </w:r>
    </w:p>
    <w:p>
      <w:pPr>
        <w:pStyle w:val="Normal"/>
        <w:jc w:val="center"/>
        <w:rPr>
          <w:lang w:val="es-ES"/>
        </w:rPr>
      </w:pPr>
      <w:r>
        <w:rPr>
          <w:lang w:val="es-CL"/>
        </w:rPr>
        <w:t xml:space="preserve">Profesor de la Escuela Normal Superior </w:t>
      </w:r>
      <w:r>
        <w:rPr>
          <w:color w:val="000000"/>
          <w:lang w:val="es-CL"/>
        </w:rPr>
        <w:t>de París.</w:t>
      </w:r>
    </w:p>
    <w:p>
      <w:pPr>
        <w:pStyle w:val="Normal"/>
        <w:rPr>
          <w:lang w:val="es-CL"/>
        </w:rPr>
      </w:pPr>
      <w:r>
        <w:rPr>
          <w:lang w:val="es-CL"/>
        </w:rPr>
      </w:r>
    </w:p>
    <w:p>
      <w:pPr>
        <w:pStyle w:val="Normal"/>
        <w:jc w:val="right"/>
        <w:rPr/>
      </w:pPr>
      <w:r>
        <w:rPr>
          <w:rStyle w:val="PageNumber"/>
          <w:bCs/>
          <w:sz w:val="20"/>
          <w:szCs w:val="20"/>
          <w:lang w:val="es-CL"/>
        </w:rPr>
        <w:t>Traducción del francés de</w:t>
      </w:r>
    </w:p>
    <w:p>
      <w:pPr>
        <w:pStyle w:val="Normal"/>
        <w:jc w:val="right"/>
        <w:rPr>
          <w:b/>
          <w:b/>
          <w:bCs/>
          <w:lang w:val="es-ES"/>
        </w:rPr>
      </w:pPr>
      <w:r>
        <w:rPr>
          <w:rStyle w:val="PageNumber"/>
          <w:bCs/>
          <w:sz w:val="20"/>
          <w:szCs w:val="20"/>
          <w:lang w:val="es-CL"/>
        </w:rPr>
        <w:t>Sebastián Ríos L.</w:t>
      </w:r>
      <w:r>
        <w:rPr>
          <w:rStyle w:val="FootnoteCharacters"/>
          <w:rStyle w:val="FootnoteAnchor"/>
          <w:bCs/>
          <w:sz w:val="20"/>
          <w:szCs w:val="20"/>
          <w:lang w:val="es-CL"/>
        </w:rPr>
        <w:footnoteReference w:customMarkFollows="1" w:id="3"/>
        <w:t>*</w:t>
      </w:r>
      <w:r>
        <w:rPr>
          <w:rStyle w:val="FootnoteCharacters"/>
          <w:bCs/>
          <w:sz w:val="20"/>
          <w:szCs w:val="20"/>
          <w:lang w:val="es-CL"/>
        </w:rPr>
        <w:t>*</w:t>
      </w:r>
    </w:p>
    <w:p>
      <w:pPr>
        <w:pStyle w:val="Normal"/>
        <w:rPr>
          <w:b/>
          <w:b/>
          <w:bCs/>
          <w:lang w:val="es-ES"/>
        </w:rPr>
      </w:pPr>
      <w:r>
        <w:rPr>
          <w:b/>
          <w:bCs/>
          <w:lang w:val="es-ES"/>
        </w:rPr>
      </w:r>
    </w:p>
    <w:p>
      <w:pPr>
        <w:pStyle w:val="Normal"/>
        <w:jc w:val="both"/>
        <w:rPr>
          <w:lang w:val="es-ES"/>
        </w:rPr>
      </w:pPr>
      <w:r>
        <w:rPr>
          <w:lang w:val="es-ES"/>
        </w:rPr>
        <w:t xml:space="preserve">El Código civil francés, cuyo bicentenario se celebró en 2004, es asociado a menudo a las ideas de completitud del derecho y de estrecha sumisión del juez a la ley. Esta caracterización sirve incluso como argumento, en nuestros días, a quienes afirman la superioridad, en el contexto de la globalización, del </w:t>
      </w:r>
      <w:r>
        <w:rPr>
          <w:i/>
          <w:iCs/>
          <w:lang w:val="es-ES"/>
        </w:rPr>
        <w:t>judge-made-law</w:t>
      </w:r>
      <w:r>
        <w:rPr>
          <w:lang w:val="es-ES"/>
        </w:rPr>
        <w:t xml:space="preserve">, reputado ser más fácilmente adaptable que el derecho codificado. Tanto para el historiador del derecho, como para el comparatista, esta visión es simplificadora y reposa, en relación con la aplicación del Código civil en Francia, sobre una confusión entre dos análisis. No cabe duda que el Código Napoleón ha sido el primero de los códigos modernos, </w:t>
      </w:r>
      <w:r>
        <w:rPr>
          <w:i/>
          <w:iCs/>
          <w:lang w:val="es-ES"/>
        </w:rPr>
        <w:t>el</w:t>
      </w:r>
      <w:r>
        <w:rPr>
          <w:lang w:val="es-ES"/>
        </w:rPr>
        <w:t xml:space="preserve"> código por excelencia, en la medida en que hizo tabla rasa del pasado e impuso el principio del monopolio de la ley estatal. Aboliendo, en las materias tratadas por la codificación, todas las fuentes del derecho del antiguo régimen – derecho romano, costumbres, ordenanzas reales – y fijando reglas legislativas idénticas para todos los Franceses bajo una numeración continua, el Código Napoleón se opone al </w:t>
      </w:r>
      <w:r>
        <w:rPr>
          <w:i/>
          <w:iCs/>
          <w:lang w:val="es-ES"/>
        </w:rPr>
        <w:t>Allgemeines Landrecht</w:t>
      </w:r>
      <w:r>
        <w:rPr>
          <w:lang w:val="es-ES"/>
        </w:rPr>
        <w:t xml:space="preserve"> de 1794, derecho subsidiario que respeta la estructura de órdenes de la sociedad prusiana. El </w:t>
      </w:r>
      <w:r>
        <w:rPr>
          <w:i/>
          <w:iCs/>
          <w:lang w:val="es-ES"/>
        </w:rPr>
        <w:t>Código civil de los Franceses</w:t>
      </w:r>
      <w:r>
        <w:rPr>
          <w:lang w:val="es-ES"/>
        </w:rPr>
        <w:t>, para retomar su título original de 1804, es la expresión mas típica de lo que Paolo Grossi ha llamado “el absolutismo jurídico”, para oponerlo al pluralismo de los ordenes jurídicos más antiguos.</w:t>
      </w:r>
      <w:r>
        <w:rPr>
          <w:rStyle w:val="FootnoteCharacters"/>
          <w:rStyle w:val="FootnoteAnchor"/>
          <w:lang w:val="es-ES"/>
        </w:rPr>
        <w:footnoteReference w:id="4"/>
      </w:r>
      <w:r>
        <w:rPr>
          <w:lang w:val="es-ES"/>
        </w:rPr>
        <w:t xml:space="preserve"> Por el contrario, los codificadores franceses jamás tuvieron por objetivo reducir todo el derecho, ni siquiera todo el derecho civil, al Código, ni de prohibir interpretar las normas legislativas a los jueces. En el célebre </w:t>
      </w:r>
      <w:r>
        <w:rPr>
          <w:i/>
          <w:iCs/>
          <w:lang w:val="es-ES"/>
        </w:rPr>
        <w:t>Discurso preliminar</w:t>
      </w:r>
      <w:r>
        <w:rPr>
          <w:lang w:val="es-ES"/>
        </w:rPr>
        <w:t xml:space="preserve"> de 1801, Portalis consagró más de una decena de páginas a esta cuestión, para llegar a la conclusión que “Los códigos de los pueblos se hacen </w:t>
      </w:r>
      <w:r>
        <w:rPr>
          <w:i/>
          <w:iCs/>
          <w:lang w:val="es-ES"/>
        </w:rPr>
        <w:t>con el tiempo</w:t>
      </w:r>
      <w:r>
        <w:rPr>
          <w:lang w:val="es-ES"/>
        </w:rPr>
        <w:t xml:space="preserve">; pero, propiamente hablando, </w:t>
      </w:r>
      <w:r>
        <w:rPr>
          <w:i/>
          <w:iCs/>
          <w:lang w:val="es-ES"/>
        </w:rPr>
        <w:t>no se los hace</w:t>
      </w:r>
      <w:r>
        <w:rPr>
          <w:lang w:val="es-ES"/>
        </w:rPr>
        <w:t>.”</w:t>
      </w:r>
      <w:r>
        <w:rPr>
          <w:rStyle w:val="FootnoteCharacters"/>
          <w:rStyle w:val="FootnoteAnchor"/>
          <w:lang w:val="es-ES"/>
        </w:rPr>
        <w:footnoteReference w:id="5"/>
      </w:r>
      <w:r>
        <w:rPr>
          <w:lang w:val="es-ES"/>
        </w:rPr>
        <w:t xml:space="preserve"> Partiendo del principio que “preverlo todo es un objetivo que es imposible de alcanzar”, Portalis asigna a la ley el oficio “de fijar, por grandes líneas, las máximas generales del derecho, de establecer principios fecundos en consecuencias, y no de descender en el detalle de las cuestiones que pueden nacer sobre cada materia.” Corresponde al magistrado, ayudado por el jurisconsulto, o sea, más bien al abogado que al profesor de derecho, dirigir la aplicación de las leyes. “El arbitrio” de los jueces tiene, entonces, su lugar, no bajo la forma de una voluntad caprichosa y personal, sino en tanto que interpretación razonada y justificada de la ley, cuando ésta es obscura o tiene lagunas. Portalis viene entonces a distinguir las materias criminales – en las cuales sólo un texto “formal y preexistente” puede fundar la acción del juez – y las materias civiles, donde “es necesaria una jurisprudencia”. En el mismo espíritu, niega a los jueces la interpretación “por vía de autoridad”, bajo la forma de sentencias con alcance general, y les reconoce la interpretación “por vía de doctrina” que consiste en “tomar el verdadero sentido de las leyes, aplicarlas con discernimiento y suplirlas en los casos que ellas no han reglado”</w:t>
      </w:r>
    </w:p>
    <w:p>
      <w:pPr>
        <w:pStyle w:val="Normal"/>
        <w:jc w:val="both"/>
        <w:rPr>
          <w:lang w:val="es-ES"/>
        </w:rPr>
      </w:pPr>
      <w:r>
        <w:rPr>
          <w:lang w:val="es-ES"/>
        </w:rPr>
        <w:t>¿Expresa así Portalis una opinión aislada, sin influencia sobre el derecho positivo, como lo pudo hacer a propósito del recurso al derecho natural, en su abortado proyecto de Libro preliminar para el Código civil? No lo creemos. Para empezar, su reflexión se inserta en la tradición de los juristas del Antiguo Régimen, magistrados y abogados, quienes reconocen un tal poder de interpretación a los jueces: Portalis tomó la frase sobre las “máximas generales del derecho” prestada de Daguesseau, como muchas de sus concepciones. Luego, Portalis, no se opone tan fundamentalmente, como se ha querido decir, a la experiencia revolucionaria en la materia, esto es, al culto de la Ley con sus consecuencias sobre la posición de los jueces. La afirmación según la cual el codificador no debe aspirar a decirlo todo se encontraba ya en Cambacères, quien había presentado tres proyectos de Código civil, en 1793, 1794 y en 1796, mucho más cortos que el texto de 1804, y que por ende habrían dejado mas laxitud a la interpretación judicial. Y si bien la imagen del juez-autómata, aplicando mecánicamente el texto de la ley, ha estado muy presente entre los legisladores de 1789 en el Consulado – esta visión reduccionista de la actividad judicial todavía tuvo partidarios en las asambleas para la discusión del Código civil – la actividad del Tribunal de casación demostró, desde 1791, la necesidad de una jurisprudencia uniforme, y el fracaso del recurso intempestivo al referimiento legislativo. Este procedimiento, que invitaba o forzaba al juez a recurrir al poder legislativo en caso de duda sobre el sentido de una ley, fue precisamente abandonado – al menos por un tiempo – por la ley de organización judicial de marzo de 1800, y Portalis hace alusión a ello en el Discurso preliminar. Sobre todo, el articulo 4 del Código civil califica como “denegación de justicia” el hecho de rehusar el juez resolver el litigio, bajo pretexto de silencio, oscuridad o insuficiencia de la ley. La doctrina de Portalis adquirió así fuerza de ley, y el florecimiento de la jurisdicción de casación se desarrolló paralelamente a la puesta en marcha de la codificación: es en 1804 que el Tribunal de casación se convierte en Corte de casación, con los medios de continuar el despliegue de una jurisprudencia uniforme, interpretando la codificación. Quisiéramos mostrar que la historia de la aplicación del Código civil en Francia está íntimamente ligada a este fenómeno jurisprudencial (I) y que esta característica de la experiencia francesa puede servir como referencia en materia de teoría del derecho (II).</w:t>
      </w:r>
    </w:p>
    <w:p>
      <w:pPr>
        <w:pStyle w:val="Normal"/>
        <w:jc w:val="both"/>
        <w:rPr>
          <w:lang w:val="es-ES"/>
        </w:rPr>
      </w:pPr>
      <w:r>
        <w:rPr>
          <w:lang w:val="es-ES"/>
        </w:rPr>
      </w:r>
    </w:p>
    <w:p>
      <w:pPr>
        <w:pStyle w:val="Normal"/>
        <w:jc w:val="both"/>
        <w:rPr>
          <w:lang w:val="es-ES"/>
        </w:rPr>
      </w:pPr>
      <w:r>
        <w:rPr>
          <w:b/>
          <w:bCs/>
          <w:lang w:val="es-ES"/>
        </w:rPr>
        <w:t>I.</w:t>
      </w:r>
      <w:r>
        <w:rPr>
          <w:lang w:val="es-ES"/>
        </w:rPr>
        <w:t xml:space="preserve"> Para los cien años del Código civil, en 1904, prácticamente todos los profesores y los magistrados que participaron en la redacción del Libro del Centenario reconocieron que una de las grandes cualidades de esta codificación era el carácter “flexible” de su texto, y que el Código civil había sido ampliamente completado, esto es revisado, por la acción continua de la jurisprudencia de la Corte de casación y del conjunto de los tribunales durante un siglo. Una tal opinión no debe conducir a subestimar el papel del legislador, y por ende el del poder político, en el proceso de creación del derecho civil en Francia en el siglo XIX. Inicialmente, son los codificadores de 1804 – formalmente, el Cuerpo legislativo que voto el Código civil, fundamentalmente los juristas que redactaron el proyecto gubernamental adoptado prácticamente en bloque – quienes crearon normas nuevas, imponiendo por ellas la existencia de un cierto número de instituciones – por ejemplo, el matrimonio civil, la incapacidad de la mujer casada o la igualdad entre los hijos en la partición de las sucesiones </w:t>
      </w:r>
      <w:r>
        <w:rPr>
          <w:i/>
          <w:iCs/>
          <w:lang w:val="es-ES"/>
        </w:rPr>
        <w:t>ab intestato</w:t>
      </w:r>
      <w:r>
        <w:rPr>
          <w:lang w:val="es-ES"/>
        </w:rPr>
        <w:t xml:space="preserve"> – y de reglas de “sentido claro” – así, la que obligaba al juez a acceder a la solicitud del padre que deseaba hacer encarcelar al menor de 16 años respecto del cual “tenía causas muy graves de descontento” (articulo 376 del Código civil</w:t>
      </w:r>
      <w:r>
        <w:rPr>
          <w:rStyle w:val="FootnoteCharacters"/>
          <w:rStyle w:val="FootnoteAnchor"/>
          <w:lang w:val="es-ES"/>
        </w:rPr>
        <w:footnoteReference w:id="6"/>
      </w:r>
      <w:r>
        <w:rPr>
          <w:rStyle w:val="FootnoteCharacters"/>
          <w:rStyle w:val="FootnoteAnchor"/>
          <w:lang w:val="es-ES"/>
        </w:rPr>
        <w:footnoteReference w:id="7"/>
      </w:r>
      <w:r>
        <w:rPr>
          <w:lang w:val="es-ES"/>
        </w:rPr>
        <w:t>) – a las cuales los jueces no podían escapar. Es nuevamente el legislador, el de 1816, aboliendo el divorcio, o el de 1884 restableciéndolo, quien ha dictado al juez su conducta en los casos en que el texto del Código civil ha sido transformado: incluso si la estabilidad prevalece hasta los años 1880, cerca de 130 artículos del Código fueron modificados desde 1804, a los cuales hay que añadir un poco mas de 50 artículos, de 1880 a 1914.</w:t>
      </w:r>
    </w:p>
    <w:p>
      <w:pPr>
        <w:pStyle w:val="Normal"/>
        <w:jc w:val="both"/>
        <w:rPr>
          <w:lang w:val="es-ES"/>
        </w:rPr>
      </w:pPr>
      <w:r>
        <w:rPr>
          <w:lang w:val="es-ES"/>
        </w:rPr>
        <w:t xml:space="preserve">Sin embargo, y cualquiera que sea el impulso dado por el legislador, la acción de la jurisprudencia es precoz, y sus alcances innegables. La primera mitad del siglo XIX no es en Francia, como algunos creyeron, un “desierto judicial”. Ya desde esta época, la Corte de casación recurre a fuentes del derecho civil externas al Código – el derecho romano, las costumbres y usos aún aplicables en las materias no tratadas explícitamente en la codificación – y lo completa con construcciones jurisprudenciales supletorias del silencio de la ley: por ejemplo, en el régimen de la dote de bienes muebles, en el reconocimiento de la validez de la enfiteusis o del contrato de seguro de vida. Mucho más aún, ocurre que la Corte de casación juzga </w:t>
      </w:r>
      <w:r>
        <w:rPr>
          <w:i/>
          <w:iCs/>
          <w:lang w:val="es-ES"/>
        </w:rPr>
        <w:t>praeter legem</w:t>
      </w:r>
      <w:r>
        <w:rPr>
          <w:lang w:val="es-ES"/>
        </w:rPr>
        <w:t xml:space="preserve">, e incluso </w:t>
      </w:r>
      <w:r>
        <w:rPr>
          <w:i/>
          <w:iCs/>
          <w:lang w:val="es-ES"/>
        </w:rPr>
        <w:t>contra legem</w:t>
      </w:r>
      <w:r>
        <w:rPr>
          <w:lang w:val="es-ES"/>
        </w:rPr>
        <w:t xml:space="preserve">, tomando posición – comprendiendo el recurso a los </w:t>
      </w:r>
      <w:r>
        <w:rPr>
          <w:i/>
          <w:iCs/>
        </w:rPr>
        <w:t>revirements</w:t>
      </w:r>
      <w:r>
        <w:rPr>
          <w:rStyle w:val="FootnoteCharacters"/>
          <w:rStyle w:val="FootnoteAnchor"/>
          <w:i/>
          <w:iCs/>
          <w:lang w:val="es-ES"/>
        </w:rPr>
        <w:footnoteReference w:id="8"/>
      </w:r>
      <w:r>
        <w:rPr>
          <w:lang w:val="es-ES"/>
        </w:rPr>
        <w:t xml:space="preserve"> jurisprudenciales – en controversias que dividían a la doctrina sobre la interpretación del Código civil. Después de la resurrección de una forma de referimiento, esta vez al Jefe de Estado, en 1807, y luego, tras una breve tentativa de abandono de la superioridad de la Corte de casación sobre las Cortes de Apelaciones en 1828, la ley de 1° de abril de 1837 dio a la Corte de casación el poder de imponer su decisión respecto del punto de derecho del litigio a la segunda jurisdicción de reenvío. La interpretación “soberana” de la ley por la Corte de casación no genera más dudas en la práctica.</w:t>
      </w:r>
    </w:p>
    <w:p>
      <w:pPr>
        <w:pStyle w:val="Normal"/>
        <w:jc w:val="both"/>
        <w:rPr>
          <w:lang w:val="es-ES"/>
        </w:rPr>
      </w:pPr>
      <w:r>
        <w:rPr>
          <w:lang w:val="es-ES"/>
        </w:rPr>
        <w:t xml:space="preserve">Dos ejemplos nos parecen particularmente significativos de esta conquista de una verdadera “jurisprudencia legislativa”. El primer ejemplo concierne la adopción de un hijo natural por uno de sus padres. El Código civil no decía nada sobre esta posibilidad, la que tenía por efecto aumentar considerablemente los derechos sucesorios del hijo, lo que probablemente no habrían aprobado los redactores del Código civil. La jurisprudencia de las Cortes de Apelaciones – encargadas, en última instancia, de controlar la homologación de las adopciones – fue dubitativa desde el principio, tanto más cuanto que los trabajos preparatorios dieron cuenta, tardíamente, del rechazo del Consejo de Estado a una proposición para prohibir este tipo de adopción. Frente a esta laguna del Código civil – en la medida en que la acción frente a los tribunales era posible, pero el texto de la ley callaba – la doctrina estaba profundamente dividida. La Corte de casación validó este tipo de adopción en 1841, luego la rechazó en 1843, antes de invertir nuevamente su jurisprudencia en 1846. Este caso difícil de interpretación de la ley lacunar nos parece, para empezar, demostrativo de la autoridad adquirida por la Corte de casación, poco tiempo después de la ley de 1837, que le dio la última palabra frente a las Cortes de Apelaciones. A pesar de las protestas de algunos autores, estos dos </w:t>
      </w:r>
      <w:r>
        <w:rPr>
          <w:i/>
          <w:iCs/>
          <w:lang w:val="es-ES"/>
        </w:rPr>
        <w:t>revirements</w:t>
      </w:r>
      <w:r>
        <w:rPr>
          <w:lang w:val="es-ES"/>
        </w:rPr>
        <w:t xml:space="preserve"> jurisprudenciales fueron aceptados como interpretaciones soberanas de la ley, y la decisión de 1846 puso fin a la controversia. Luego, los argumentos utilizados en la motivación de tres sentencias de 1841, 1843 y 1846 son relativamente débiles. En 1841, cinco “</w:t>
      </w:r>
      <w:r>
        <w:rPr>
          <w:i/>
          <w:iCs/>
          <w:lang w:val="es-ES"/>
        </w:rPr>
        <w:t>attendus que</w:t>
      </w:r>
      <w:r>
        <w:rPr>
          <w:lang w:val="es-ES"/>
        </w:rPr>
        <w:t>”</w:t>
      </w:r>
      <w:r>
        <w:rPr>
          <w:rStyle w:val="FootnoteCharacters"/>
          <w:rStyle w:val="FootnoteAnchor"/>
          <w:lang w:val="es-ES"/>
        </w:rPr>
        <w:footnoteReference w:id="9"/>
      </w:r>
      <w:r>
        <w:rPr>
          <w:lang w:val="es-ES"/>
        </w:rPr>
        <w:t xml:space="preserve"> para decir que no hay prohibición de tal adopción en el Código Napoleón, que no hay incompatibilidad entre filiación natural y adopción, que los jueces de fondo tienen la posibilidad de verificar la moralidad de estas adopciones, que las disposiciones del Código sobre los derechos sucesorales de los hijos naturales no conciernen a los hijos adoptivos y que, en conclusión, no existe la incapacidad de los hijos naturales para ser adoptados ni en la letra de la ley “ni en el sentido virtual de sus prescripciones”.</w:t>
      </w:r>
      <w:r>
        <w:rPr>
          <w:rStyle w:val="FootnoteCharacters"/>
          <w:rStyle w:val="FootnoteAnchor"/>
          <w:lang w:val="es-ES"/>
        </w:rPr>
        <w:footnoteReference w:id="10"/>
      </w:r>
      <w:r>
        <w:rPr>
          <w:lang w:val="es-ES"/>
        </w:rPr>
        <w:t xml:space="preserve"> Inversamente, la sentencia de 1843 presenta ocho argumentos, tres de procedimiento y cinco, más bien impresionistas, sobre la interpretación de la ley, acudiendo a los “principios fundamentales de la legislación”, el honor del matrimonio y la consideración a la moralidad y al orden.</w:t>
      </w:r>
      <w:r>
        <w:rPr>
          <w:rStyle w:val="FootnoteCharacters"/>
          <w:rStyle w:val="FootnoteAnchor"/>
          <w:lang w:val="es-ES"/>
        </w:rPr>
        <w:footnoteReference w:id="11"/>
      </w:r>
      <w:r>
        <w:rPr>
          <w:lang w:val="es-ES"/>
        </w:rPr>
        <w:t xml:space="preserve"> En 1846, la argumentación se reduce a cuatro </w:t>
      </w:r>
      <w:r>
        <w:rPr>
          <w:i/>
          <w:iCs/>
          <w:lang w:val="es-ES"/>
        </w:rPr>
        <w:t>attendus</w:t>
      </w:r>
      <w:r>
        <w:rPr>
          <w:lang w:val="es-ES"/>
        </w:rPr>
        <w:t>: el principio según el cual toda incapacidad debe surgir de un texto preciso, el rechazo a la invocación de los artículos sobre los derechos sucesorales de los hijos naturales, el recurso a la legitimación interpretada como una prueba de la posibilidad de un cambio de estado, y en fin, el riesgo, acrecentado por la ausencia de validez de esta adopción, del no reconocimiento de los hijos naturales por sus padres.</w:t>
      </w:r>
      <w:r>
        <w:rPr>
          <w:rStyle w:val="FootnoteCharacters"/>
          <w:rStyle w:val="FootnoteAnchor"/>
          <w:lang w:val="es-ES"/>
        </w:rPr>
        <w:footnoteReference w:id="12"/>
      </w:r>
      <w:r>
        <w:rPr>
          <w:lang w:val="es-ES"/>
        </w:rPr>
        <w:t xml:space="preserve"> Un análisis “realista” podría llevar a concluir que la decisión final, lograda por un cambio en la mayoría, ha sido groseramente disfrazada con argumentos de naturaleza diversa, mientras que basta con recordar que la ley permite todo lo que ella no prohíbe (aquí no habían lagunas, habría dicho Kelsen). Sin embargo, hemos tratado de ver aquí un caso “extremo” – decisivo para el status de de los hijos concernidos – donde el juez reconoce un disenso normativo entre la institución de la adopción y las disposiciones del Código que prohíben dar ventajas a los hijos naturales. El conflicto opone dos principios: uno, que traduce una lectura “moral” del orden familiar previsto por el Código (los “principios fundamentales” invocados en 1843), otro que refleja una lectura “política” acudiendo al espíritu de la Declaración de 1789 (“todo lo que no está prohibido por la ley, no puede ser impedido”, art. 5) La Corte de casación ha dicho la ley, haciendo prevalecer el segundo principio (que puede ser considerado como objetivo y positivo) sin por lo mismo abandonar la referencia a la moral (que queda a salvo después de los otros </w:t>
      </w:r>
      <w:r>
        <w:rPr>
          <w:i/>
          <w:iCs/>
          <w:lang w:val="es-ES"/>
        </w:rPr>
        <w:t>attendus</w:t>
      </w:r>
      <w:r>
        <w:rPr>
          <w:lang w:val="es-ES"/>
        </w:rPr>
        <w:t>).</w:t>
      </w:r>
    </w:p>
    <w:p>
      <w:pPr>
        <w:pStyle w:val="Normal"/>
        <w:jc w:val="both"/>
        <w:rPr>
          <w:lang w:val="es-ES"/>
        </w:rPr>
      </w:pPr>
      <w:r>
        <w:rPr>
          <w:lang w:val="es-ES"/>
        </w:rPr>
        <w:t>Nuestro segundo ejemplo dice relación con la legitimación por matrimonio de los hijos incestuosos. El artículo 331 del Código Napoleón afirma que los hijos nacidos fuera del matrimonio “distintos de aquellos nacidos de un comercio incestuoso y adulterino” pueden ser legitimados por el posterior matrimonio de sus padres. La disposición citada sobre los hijos incestuosos tiene interés sólo si se aplica a los hijos nacidos de padres que han obtenido una dispensa del Jefe de Estado para casarse: para los otros, ¡Nada de matrimonio! A despecho de este “sentido claro”, una doctrina admite, desde comienzos del siglo XIX, la legitimación de los hijos incestuosos, fundándose en precedentes del derecho del antiguo régimen. Varias Cortes de Apelaciones siguieron esta interpretación, incentivadas por la reforma del articulo 164 por la ley de 16 de abril de 1832, que permitía las dispensas “por causas graves” a la prohibición de matrimonios entre cuñados y cuñadas. La Corte de casación consagró esta jurisprudencia en 1867, tomando sus argumentos del ejemplo del derecho del antiguo régimen, de la garantía ofrecida por el examen severo de las solicitudes de dispensa y por el rechazo a exagerar las consecuencias de un “principio de alta moralidad”.</w:t>
      </w:r>
      <w:r>
        <w:rPr>
          <w:rStyle w:val="FootnoteCharacters"/>
          <w:rStyle w:val="FootnoteAnchor"/>
          <w:lang w:val="es-ES"/>
        </w:rPr>
        <w:footnoteReference w:id="13"/>
      </w:r>
      <w:r>
        <w:rPr>
          <w:lang w:val="es-ES"/>
        </w:rPr>
        <w:t xml:space="preserve"> Aquí se trata verdaderamente de una trasgresión de la ley, o al menos de una interpretación contra el “sentido claro” del texto, a nombre de una pretendida contradicción entre la letra del artículo 331 y el espíritu del artículo 164, modificado en 1832.</w:t>
      </w:r>
    </w:p>
    <w:p>
      <w:pPr>
        <w:pStyle w:val="Normal"/>
        <w:jc w:val="both"/>
        <w:rPr>
          <w:lang w:val="es-ES"/>
        </w:rPr>
      </w:pPr>
      <w:r>
        <w:rPr>
          <w:lang w:val="es-ES"/>
        </w:rPr>
        <w:t>La historia del derecho de la responsabilidad civil, especialmente de la responsabilidad del hecho de las cosas, es ejemplo de otra evolución característica del fin del siglo XIX y del siglo XX: la colaboración entre la legislación y la jurisprudencia. Se tomó la costumbre de considerar a la sentencia Teffaine, de 1896, como una suerte de “revolución judicial”, en la cual la Corte de casación fundó la responsabilidad del propietario de un remolcador, cuya caldera hizo explosión, sobre la vigilancia de la cosa, emanada del artículo 1384 del Código civil.</w:t>
      </w:r>
      <w:r>
        <w:rPr>
          <w:rStyle w:val="FootnoteCharacters"/>
          <w:rStyle w:val="FootnoteAnchor"/>
          <w:lang w:val="es-ES"/>
        </w:rPr>
        <w:footnoteReference w:id="14"/>
      </w:r>
      <w:r>
        <w:rPr>
          <w:lang w:val="es-ES"/>
        </w:rPr>
        <w:t xml:space="preserve"> No sólo hay que ser prudente sobre el avance realizado por tal decisión, sino que además hay que ponerla en el contexto anterior y posterior. Mucho antes de la sentencia Teffaine, la jurisprudencia de la Corte de casación dio al articulo 1382 y a la noción de culpa un alcance mucho más extendido que aquel considerado por los codificadores de 1804. Mientras que éstos pensaban ante todo en los daños causados a las cosas – para proteger a los propietarios – la jurisprudencia tomó muy pronto en consideración a los daños causados a las personas: inventando la noción de “perjuicio moral”, primero en materia de competencia desleal,</w:t>
      </w:r>
      <w:r>
        <w:rPr>
          <w:rStyle w:val="FootnoteCharacters"/>
          <w:rStyle w:val="FootnoteAnchor"/>
          <w:lang w:val="es-ES"/>
        </w:rPr>
        <w:footnoteReference w:id="15"/>
      </w:r>
      <w:r>
        <w:rPr>
          <w:lang w:val="es-ES"/>
        </w:rPr>
        <w:t xml:space="preserve"> aplicando el articulo 1382 a la hija víctima de las promesas dolosas de un seductor</w:t>
      </w:r>
      <w:r>
        <w:rPr>
          <w:rStyle w:val="FootnoteCharacters"/>
          <w:rStyle w:val="FootnoteAnchor"/>
          <w:lang w:val="es-ES"/>
        </w:rPr>
        <w:footnoteReference w:id="16"/>
      </w:r>
      <w:r>
        <w:rPr>
          <w:lang w:val="es-ES"/>
        </w:rPr>
        <w:t xml:space="preserve"> y rechazando (a diferencia de la jurisprudencia inglesa) la exoneración de los patrones en caso de accidente del trabajo bajo pretexto de una imprudencia cometida por otro obrero, o del riesgo asumido por la víctima.</w:t>
      </w:r>
      <w:r>
        <w:rPr>
          <w:rStyle w:val="FootnoteCharacters"/>
          <w:rStyle w:val="FootnoteAnchor"/>
          <w:lang w:val="es-ES"/>
        </w:rPr>
        <w:footnoteReference w:id="17"/>
      </w:r>
      <w:r>
        <w:rPr>
          <w:lang w:val="es-ES"/>
        </w:rPr>
        <w:t xml:space="preserve"> Son los tribunales los que han puesto de relieve la importancia de los accidentes industriales, mostrándose a menudo severos frente a los empresarios, y preparando la vía hacia una responsabilidad objetiva, gracias a la idea de una obligación de seguridad de los patrones respecto de sus obreros. Después de un vasto debate doctrinal y político</w:t>
      </w:r>
      <w:r>
        <w:rPr>
          <w:rStyle w:val="FootnoteCharacters"/>
          <w:rStyle w:val="FootnoteAnchor"/>
          <w:lang w:val="es-ES"/>
        </w:rPr>
        <w:footnoteReference w:id="18"/>
      </w:r>
      <w:r>
        <w:rPr>
          <w:lang w:val="es-ES"/>
        </w:rPr>
        <w:t>, el legislador tomó el relevo con la ley de 9 de abril de 1898, consagrando el riesgo profesional, pero haciendo escapar a los accidentes del trabajo a la nueva jurisprudencia sobre el artículo 1384 del Código civil.</w:t>
      </w:r>
    </w:p>
    <w:p>
      <w:pPr>
        <w:pStyle w:val="Normal"/>
        <w:jc w:val="both"/>
        <w:rPr>
          <w:lang w:val="es-ES"/>
        </w:rPr>
      </w:pPr>
      <w:r>
        <w:rPr>
          <w:lang w:val="es-ES"/>
        </w:rPr>
        <w:t>A partir de los años 1900, la Corte de casación retomó la iniciativa, extendiendo esta responsabilidad del guardián de una cosa a otros accidentes no previstos en la ley de 1898 – la explosión de una cañería de gas, el incendio de una trilladora mecánica, el estallido de un sifón de agua soda – hasta la famosa consagración de la presunción de responsabilidad por los accidentes automovilísticos por la sentencia Jand’heur en 1930.</w:t>
      </w:r>
      <w:r>
        <w:rPr>
          <w:rStyle w:val="FootnoteCharacters"/>
          <w:rStyle w:val="FootnoteAnchor"/>
          <w:lang w:val="es-ES"/>
        </w:rPr>
        <w:footnoteReference w:id="19"/>
      </w:r>
      <w:r>
        <w:rPr>
          <w:lang w:val="es-ES"/>
        </w:rPr>
        <w:t xml:space="preserve"> Hay que destacar que esta construcción jurisprudencial se desarrolló bajo el control del legislador a lo largo del siglo XX: el parlamento intervino para impedir su extensión a los incendios de edificios en 1922, luego, por su silencio, dejo que la jurisprudencia Jand’heur se desarrollara, antes de colocar a los accidentes automovilísticos en la órbita de un texto legislativo, en virtud de la ley Badinter de 1985.</w:t>
      </w:r>
      <w:r>
        <w:rPr>
          <w:rStyle w:val="FootnoteCharacters"/>
          <w:rStyle w:val="FootnoteAnchor"/>
          <w:lang w:val="es-ES"/>
        </w:rPr>
        <w:footnoteReference w:id="20"/>
      </w:r>
    </w:p>
    <w:p>
      <w:pPr>
        <w:pStyle w:val="Normal"/>
        <w:jc w:val="both"/>
        <w:rPr>
          <w:lang w:val="es-ES"/>
        </w:rPr>
      </w:pPr>
      <w:r>
        <w:rPr>
          <w:lang w:val="es-ES"/>
        </w:rPr>
        <w:t>La revisión acelerada de ciertas partes del Código civil por el legislador después de los años 1960, desde las leyes “Carbonnier” sobre derecho de familia, hasta los textos más recientes, a menudo inspirados por el derecho comunitario, no ha puesto en discusión esta complementariedad entre el Parlamento y la Corte de Casación. Muchas de las inflexiones aportadas al derecho de familia tienen su origen en una jurisprudencia frente a la cual el legislador ha querido reaccionar: así, en virtud de una ley de 25 de junio de 1982, se llevó a cabo la extensión del rol de la posesión de estado en materia de filiación natural, lo que vino, al principio, a contradecir las sentencias de la Corte de Casación la cual, acordando posteriormente su jurisprudencia a la ley, ha convertido a ésta en parcialmente inútil.</w:t>
      </w:r>
      <w:r>
        <w:rPr>
          <w:rStyle w:val="FootnoteCharacters"/>
          <w:rStyle w:val="FootnoteAnchor"/>
          <w:lang w:val="es-ES"/>
        </w:rPr>
        <w:footnoteReference w:id="21"/>
      </w:r>
      <w:r>
        <w:rPr>
          <w:lang w:val="es-ES"/>
        </w:rPr>
        <w:t xml:space="preserve"> El episodio mas mediático de este vaivén a veces conflictivo entre el Parlamento y la Corte suprema del orden judicial ha sido la sentencia Perruche, de 17 de noviembre de 2000, sobre el perjuicio sufrido por un niño discapacitado, por el hecho de una negligencia contractual en un examen médico, que privó a su madre de la facultad de recurrir a la interrupción voluntaria del embarazo, sentencia a la que siguió la ley de 4 de marzo de 2002, que prohibió prevalerse en un juicio de un perjuicio generado por el sólo hecho de nacer. Este episodio no es, ciertamente, el último – la ley de 4 de marzo de 2002 ya ha dado lugar a una jurisprudencia que ha puesto a la luz sus insuficiencias – y las reformas a venir del Código civil, especialmente las que podrían tocar el derecho de las obligaciones, bajo la influencia de las directivas europeas, tiene fuertes oportunidades de dar lugar a una producción jurisprudencial paralela y de gran alcance. La pareja formada por la legislación codificada y la jurisprudencia es, desde hace mucho tiempo, una característica del derecho civil francés, de la cual podemos preguntarnos si constituye un modelo, tanto teórico como práctico.</w:t>
      </w:r>
    </w:p>
    <w:p>
      <w:pPr>
        <w:pStyle w:val="Normal"/>
        <w:jc w:val="both"/>
        <w:rPr>
          <w:lang w:val="es-ES"/>
        </w:rPr>
      </w:pPr>
      <w:r>
        <w:rPr>
          <w:lang w:val="es-ES"/>
        </w:rPr>
      </w:r>
    </w:p>
    <w:p>
      <w:pPr>
        <w:pStyle w:val="Normal"/>
        <w:jc w:val="both"/>
        <w:rPr>
          <w:lang w:val="es-ES"/>
        </w:rPr>
      </w:pPr>
      <w:r>
        <w:rPr>
          <w:lang w:val="es-ES"/>
        </w:rPr>
        <w:t>II. Si tratamos de obtener enseñanzas de este ejemplo sacado de la cultura jurídica francesa en la era contemporánea,</w:t>
      </w:r>
      <w:r>
        <w:rPr>
          <w:rStyle w:val="FootnoteCharacters"/>
          <w:rStyle w:val="FootnoteAnchor"/>
          <w:lang w:val="es-ES"/>
        </w:rPr>
        <w:footnoteReference w:id="22"/>
      </w:r>
      <w:r>
        <w:rPr>
          <w:lang w:val="es-ES"/>
        </w:rPr>
        <w:t xml:space="preserve"> nos parece que la historia apoya los análisis que buscan asociar el rol del legislador y el de los jueces en la creación de la norma y que, en una perspectiva comparatista, esta complementariedad entre codificación y </w:t>
      </w:r>
      <w:r>
        <w:rPr>
          <w:i/>
          <w:iCs/>
          <w:lang w:val="es-ES"/>
        </w:rPr>
        <w:t>judge-made-law</w:t>
      </w:r>
      <w:r>
        <w:rPr>
          <w:lang w:val="es-ES"/>
        </w:rPr>
        <w:t xml:space="preserve"> es todavía susceptible de ser emulada.</w:t>
      </w:r>
    </w:p>
    <w:p>
      <w:pPr>
        <w:pStyle w:val="Normal"/>
        <w:jc w:val="both"/>
        <w:rPr>
          <w:lang w:val="es-ES"/>
        </w:rPr>
      </w:pPr>
      <w:r>
        <w:rPr>
          <w:lang w:val="es-ES"/>
        </w:rPr>
        <w:t>En primer lugar, la experiencia francesa ofrece un desmentido a las teorías que reducen la función del juez a una aplicación mecánica de la ley, tomando como pretexto la separación de los poderes, la superioridad de la norma general sobre la norma particular y el creciente intervencionismo del legislador en la vida social, desde comienzos del siglo XIX. A decir verdad, la visión del “juez-autómata”, tradicionalmente apegada a las palabras de Montesquieu sobre el juez “boca de la ley” (El espíritu de las leyes, XI, VI) y a la figura del silogismo judicial usada por Beccaria, jamás ha sido excluyente de un reconocimiento de la jurisprudencia, incluso en el contexto legicentrista de la revolución Francesa. La célebre expresión de Montesquieu hunde sus raíces en una formula de Cicerón (De Legibus, III, 1, 22)</w:t>
      </w:r>
      <w:r>
        <w:rPr>
          <w:rStyle w:val="FootnoteCharacters"/>
          <w:rStyle w:val="FootnoteAnchor"/>
          <w:lang w:val="es-ES"/>
        </w:rPr>
        <w:footnoteReference w:id="23"/>
      </w:r>
      <w:r>
        <w:rPr>
          <w:lang w:val="es-ES"/>
        </w:rPr>
        <w:t xml:space="preserve"> retomada, de manera significativa, por los juristas franceses del siglo XVI y XVII, como también por el ilustre juez inglés Coke.</w:t>
      </w:r>
      <w:r>
        <w:rPr>
          <w:rStyle w:val="FootnoteCharacters"/>
          <w:rStyle w:val="FootnoteAnchor"/>
          <w:lang w:val="es-ES"/>
        </w:rPr>
        <w:footnoteReference w:id="24"/>
      </w:r>
      <w:r>
        <w:rPr>
          <w:lang w:val="es-ES"/>
        </w:rPr>
        <w:t xml:space="preserve"> Así, esta fórmula tiene, en la tradición de los magistrados imbuidos de sus prerrogativas, un significado de doble filo: si bien estos juristas se presentan voluntariosamente como “esclavos” de la ley, ellos son también “oráculos” que dicen el derecho. Incluso en Montesquieu –quien, hay que recordarlo, era un antiguo miembro del Parlamento de Bordeaux– se encuentra esta ambivalencia: en apariencia, la boca de la ley sólo hace ejecutar la orden del legislador, pero se puede comprender también que la palabra del juez da vida a un texto mudo y, de esta manera, crea la regla que se impone a los sujetos de derecho. En cuanto a Beccaria, él aplica el silogismo judicial en materia penal, donde la seguridad de las personas debe prevalecer por sobre el recurso a interpretaciones extensivas. En fin, los revolucionarios franceses, o al menos algunos de ellos, tuvieron conciencia del margen de apreciación de los textos, que volvía a los jueces, como da cuenta la creación del Tribunal de casación, encargado de controlar la interpretación dada a los textos legislativos.</w:t>
      </w:r>
    </w:p>
    <w:p>
      <w:pPr>
        <w:pStyle w:val="Normal"/>
        <w:jc w:val="both"/>
        <w:rPr>
          <w:lang w:val="es-ES"/>
        </w:rPr>
      </w:pPr>
      <w:r>
        <w:rPr>
          <w:lang w:val="es-ES"/>
        </w:rPr>
        <w:t>Este desmentido histórico de una pretendida teoría mecanicista de la interpretación judicial, ¿Da por ello la razón a las tesis del realismo interpretativo, como las encontramos hoy en día en Francia en autores como Michel Troper?</w:t>
      </w:r>
      <w:r>
        <w:rPr>
          <w:rStyle w:val="FootnoteCharacters"/>
          <w:rStyle w:val="FootnoteAnchor"/>
          <w:lang w:val="es-ES"/>
        </w:rPr>
        <w:footnoteReference w:id="25"/>
      </w:r>
      <w:r>
        <w:rPr>
          <w:lang w:val="es-ES"/>
        </w:rPr>
        <w:t xml:space="preserve"> Con todo su rigor y su ciencia, él defiende una teoría de la interpretación como acto libre de la voluntad del juez, quien crea normas a partir de enunciados (por ejemplo legislativos) desprovistos de un sentido predeterminado. Dando un sentido a los enunciados del Código civil, la Corte de casación francesa ejercería un poder legislativo parcial, sabiendo que estas decisiones pueden ser superadas por un nuevo texto legal. Sin buscar discutir teóricamente la validez de esta tesis o su relación con los escritos de Kelsen, como si lo ha hecho Otto Pfersmann,</w:t>
      </w:r>
      <w:r>
        <w:rPr>
          <w:rStyle w:val="FootnoteCharacters"/>
          <w:rStyle w:val="FootnoteAnchor"/>
          <w:lang w:val="es-ES"/>
        </w:rPr>
        <w:footnoteReference w:id="26"/>
      </w:r>
      <w:r>
        <w:rPr>
          <w:lang w:val="es-ES"/>
        </w:rPr>
        <w:t xml:space="preserve"> pensamos que la historia de la jurisprudencia civil en Francia muestra a la vez tanto su interés como sus límites. Si bien la Corte de casación ha participado activamente en la creación de reglas de derecho, por la atribución de un alcance general a su jurisprudencia –por ejemplo, sobre la adopción de los hijos naturales o la legitimación de los hijos incestuosos– ella no ha creado normas </w:t>
      </w:r>
      <w:r>
        <w:rPr>
          <w:i/>
          <w:iCs/>
          <w:lang w:val="es-ES"/>
        </w:rPr>
        <w:t>ex nihilo</w:t>
      </w:r>
      <w:r>
        <w:rPr>
          <w:lang w:val="es-ES"/>
        </w:rPr>
        <w:t>, sin una relación predeterminada con la voluntad del legislador. Este último, por lo demás, se ha tomado la molestia, en algunos casos, de consagrar la jurisprudencia, como para mostrar que ella tenía necesidad del apoyo de la ley: así, una ley de 13 de febrero de 1909 confirmó la posibilidad de adopción de un hijo natural por uno de sus padres.</w:t>
      </w:r>
    </w:p>
    <w:p>
      <w:pPr>
        <w:pStyle w:val="Normal"/>
        <w:jc w:val="both"/>
        <w:rPr>
          <w:lang w:val="es-ES"/>
        </w:rPr>
      </w:pPr>
      <w:r>
        <w:rPr>
          <w:lang w:val="es-ES"/>
        </w:rPr>
        <w:t>Tratándose del Código civil, para empezar, éste ha impuesto a los jueces instituciones que no podían ser desconocidas: el matrimonio, la filiación natural, la adopción, la legitimación… Ningún juez podía restablecer el divorcio entre 1816 y 1884, incluso atribuyendo al texto del Código un sentido inesperado. El Código ha establecido un marco legislativo, con directivas que emanan del poder político, que el juez debe respetar y que la Corte de casación ha efectivamente hecho respetar. Las interpretaciones que se han dado gracias a la textura abierta del Código – correspondientes a lo que Gérard Timsit llama la “trascripción”, la “transdicción” o la “trasgresión” de la ley</w:t>
      </w:r>
      <w:r>
        <w:rPr>
          <w:rStyle w:val="FootnoteCharacters"/>
          <w:rStyle w:val="FootnoteAnchor"/>
          <w:lang w:val="es-ES"/>
        </w:rPr>
        <w:footnoteReference w:id="27"/>
      </w:r>
      <w:r>
        <w:rPr>
          <w:lang w:val="es-ES"/>
        </w:rPr>
        <w:t xml:space="preserve"> – a menudo han tratado sobre puntos menores, si se consideran sus efectos globales sobre el orden jurídico: el número de hijos naturales adoptados y de los hijos incestuosos legítimos es débil en el siglo XIX, y su tratamiento jurídico no ha influido para nada en las relaciones familiares. Se dirá que la jurisprudencia sobre el artículo 1384 del Código civil en materia de responsabilidad del hecho de las cosas, o sobre el artículo 1134, a propósito de la buena fe en los contratos, han tenido un alcance mucho más considerable. Pero hemos visto que estas construcciones jurisprudenciales se han desarrollado bajo el control del legislador, siempre susceptible de llevar a la Corte de casación sobre el “camino recto”, como lo reconoce por lo demás Michel Troper.</w:t>
      </w:r>
    </w:p>
    <w:p>
      <w:pPr>
        <w:pStyle w:val="Normal"/>
        <w:jc w:val="both"/>
        <w:rPr>
          <w:lang w:val="es-ES"/>
        </w:rPr>
      </w:pPr>
      <w:r>
        <w:rPr>
          <w:lang w:val="es-ES"/>
        </w:rPr>
        <w:t>Desde el punto de vista de la teoría del derecho, la presentación de la Corte de casación como co-legislador, que co-determina las reglas de derecho en un continuo intercambio con el legislador, nos parece mucho más cercana de la realidad histórica y presente que las tesis que suponen la ausencia total de sentido predeterminado en los textos legales, y que recurren, para explicar la “racionalidad” de la jurisprudencia, a las fuerzas que pesan sobre los jueces (su carácter colegiado, la existencia de recursos, la psicología de los magistrados que creen obedecer al sentido corriente de las palabras…) No ha habido un “gobierno de los jueces” en la historia del derecho civil francés en los siglos XIX y XX, precisamente en la medida en que el Código civil, con sus formulas generales y sus estándares, no nos parecen muy alejados de los de las jurisdicciones constitucionales o internacionales más recientes, frente a textos tan abiertos sobre los derechos fundamentales. La “revolución judicial” no es nueva, ¡Y no es tan revolucionaria como se cree hoy en día!</w:t>
      </w:r>
    </w:p>
    <w:p>
      <w:pPr>
        <w:pStyle w:val="Normal"/>
        <w:jc w:val="both"/>
        <w:rPr>
          <w:lang w:val="es-ES"/>
        </w:rPr>
      </w:pPr>
      <w:r>
        <w:rPr>
          <w:lang w:val="es-ES"/>
        </w:rPr>
        <w:t>Desde un punto de vista comparatista, el ejemplo francés puede estar en relación con otras experiencias y reflexiones desarrolladas en otras culturas jurídicas. Así, Bentham no se hacía ilusiones sobre el poder absoluto del legislador, incapaz de aprehender anticipadamente todas las situaciones con las herramientas del lenguaje, y reconocía un espacio para la intervención del juez en la concretización de la norma.</w:t>
      </w:r>
      <w:r>
        <w:rPr>
          <w:rStyle w:val="FootnoteCharacters"/>
          <w:rStyle w:val="FootnoteAnchor"/>
          <w:lang w:val="es-ES"/>
        </w:rPr>
        <w:footnoteReference w:id="28"/>
      </w:r>
      <w:r>
        <w:rPr>
          <w:lang w:val="es-ES"/>
        </w:rPr>
        <w:t xml:space="preserve"> Los juristas del </w:t>
      </w:r>
      <w:r>
        <w:rPr>
          <w:i/>
          <w:iCs/>
          <w:lang w:val="es-ES"/>
        </w:rPr>
        <w:t>common law</w:t>
      </w:r>
      <w:r>
        <w:rPr>
          <w:lang w:val="es-ES"/>
        </w:rPr>
        <w:t xml:space="preserve"> han reconocido, desde hace mucho tiempo, tanto en Gran Bretaña como en Estados Unidos, la expansión del “statute law” y los límites para la creación, por los jueces, de reglas de derecho, interviniendo esencialmente en las lagunas o los intersticios de la legislación. En Alemania, donde – hasta antes del BGB, en ausencia de unidad del derecho civil y ante la relegación del Código Prusiano a un rol reducido por la doctrina – la reflexión teórica se orientó hacia las mismas direcciones al momento en que la realización de una codificación con cláusulas generales abría el paso a una jurisprudencia nacional innovadora. Desde 1885, en </w:t>
      </w:r>
      <w:r>
        <w:rPr>
          <w:i/>
          <w:iCs/>
          <w:lang w:val="es-ES"/>
        </w:rPr>
        <w:t>Gesetz und Richteramt</w:t>
      </w:r>
      <w:r>
        <w:rPr>
          <w:lang w:val="es-ES"/>
        </w:rPr>
        <w:t>, Oskar Bülow combinaba el reconocimiento a los jueces de la “última palabra” con la manutención de un poder de iniciativa para el legislador. Y los teóricos del derecho libre, como Ehrlich, consideraban que la codificación, obra de juristas, no había cambiado fundamentalmente este equilibrio entre el juez y la ley. En esta tradición de realismo moderado, representado hoy en día por Gérard Timsit, François Ost y Michel Van de Kerchove</w:t>
      </w:r>
      <w:r>
        <w:rPr>
          <w:rStyle w:val="FootnoteCharacters"/>
          <w:rStyle w:val="FootnoteAnchor"/>
          <w:lang w:val="es-ES"/>
        </w:rPr>
        <w:footnoteReference w:id="29"/>
      </w:r>
      <w:r>
        <w:rPr>
          <w:lang w:val="es-ES"/>
        </w:rPr>
        <w:t xml:space="preserve"> la experiencia francesa en materia de derecho civil nos parece fructífera y todavía actual. Esto no significa que las codificaciones del futuro deberán parecerse a las codificaciones del pasado, pero la complementariedad entre una legislación – de origen democrática hoy en día – que da las directivas de principios, y una jurisprudencia que adapta estas normas a los casos concretos y a la evolución de los hechos, representa todavía un ideal defendible y que encuentra una de sus fuentes en la historia de la aplicación del Código civil francés desde hace dos siglos.</w:t>
      </w:r>
    </w:p>
    <w:p>
      <w:pPr>
        <w:pStyle w:val="Normal"/>
        <w:jc w:val="both"/>
        <w:rPr>
          <w:lang w:val="es-ES"/>
        </w:rPr>
      </w:pPr>
      <w:r>
        <w:rPr>
          <w:lang w:val="es-E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ES"/>
        </w:rPr>
        <w:t>Los editores agradecen al profesor Jean-Louis Halpérin, quien gentilmente autorizó la publicación de esta traducción.</w:t>
      </w:r>
    </w:p>
  </w:footnote>
  <w:footnote w:id="3">
    <w:p>
      <w:pPr>
        <w:pStyle w:val="Footnote"/>
        <w:rPr/>
      </w:pPr>
      <w:r>
        <w:rPr>
          <w:rStyle w:val="FootnoteCharacters"/>
        </w:rPr>
        <w:t>*</w:t>
      </w:r>
      <w:r>
        <w:rPr>
          <w:rStyle w:val="FootnoteCharacters"/>
        </w:rPr>
        <w:t>*</w:t>
      </w:r>
      <w:r>
        <w:rPr/>
        <w:t xml:space="preserve"> Agradecemos al traductor por su cuidado trabajo.</w:t>
      </w:r>
    </w:p>
  </w:footnote>
  <w:footnote w:id="4">
    <w:p>
      <w:pPr>
        <w:pStyle w:val="Footnote"/>
        <w:rPr/>
      </w:pPr>
      <w:r>
        <w:rPr>
          <w:rStyle w:val="FootnoteCharacters"/>
        </w:rPr>
        <w:footnoteRef/>
      </w:r>
      <w:r>
        <w:rPr>
          <w:lang w:val="es-CL"/>
        </w:rPr>
        <w:t xml:space="preserve"> </w:t>
      </w:r>
      <w:r>
        <w:rPr>
          <w:lang w:val="es-CL"/>
        </w:rPr>
        <w:t xml:space="preserve">Ver, finalmente, Paolo Grossi, </w:t>
      </w:r>
      <w:r>
        <w:rPr>
          <w:i/>
          <w:iCs/>
          <w:lang w:val="es-CL"/>
        </w:rPr>
        <w:t>Mitologie giuridiche della modernità</w:t>
      </w:r>
      <w:r>
        <w:rPr>
          <w:lang w:val="es-CL"/>
        </w:rPr>
        <w:t xml:space="preserve">, Milano, Giuffrè, 2001, pp. 88-90. Sobre la idea de la completitud del Codigo civil francés, Ugo Petronio, “La nozione di Code civil fra tradizione e innovazione (com un cenno alla sua pretesa ‘completezza’)”, en </w:t>
      </w:r>
      <w:r>
        <w:rPr>
          <w:i/>
          <w:iCs/>
          <w:lang w:val="es-CL"/>
        </w:rPr>
        <w:t>Quaderni fiorentini per la storia del pensiero giuridico moderno</w:t>
      </w:r>
      <w:r>
        <w:rPr>
          <w:lang w:val="es-CL"/>
        </w:rPr>
        <w:t xml:space="preserve"> </w:t>
      </w:r>
      <w:r>
        <w:rPr>
          <w:i/>
          <w:iCs/>
          <w:lang w:val="es-CL"/>
        </w:rPr>
        <w:t>27</w:t>
      </w:r>
      <w:r>
        <w:rPr>
          <w:lang w:val="es-CL"/>
        </w:rPr>
        <w:t xml:space="preserve"> (1988), pp. 83-115.</w:t>
      </w:r>
    </w:p>
  </w:footnote>
  <w:footnote w:id="5">
    <w:p>
      <w:pPr>
        <w:pStyle w:val="Footnote"/>
        <w:rPr/>
      </w:pPr>
      <w:r>
        <w:rPr>
          <w:rStyle w:val="FootnoteCharacters"/>
        </w:rPr>
        <w:footnoteRef/>
      </w:r>
      <w:r>
        <w:rPr>
          <w:lang w:val="es-CL"/>
        </w:rPr>
        <w:t xml:space="preserve"> </w:t>
      </w:r>
      <w:r>
        <w:rPr>
          <w:lang w:val="es-CL"/>
        </w:rPr>
        <w:t>François Ewald (dir.), Naissance du Code civil, París, Flammarion, 1989, pp. 38-48, para una consulta cómoda de este pasaje del Discurso preliminar.</w:t>
      </w:r>
    </w:p>
  </w:footnote>
  <w:footnote w:id="6">
    <w:p>
      <w:pPr>
        <w:pStyle w:val="Footnote"/>
        <w:rPr/>
      </w:pPr>
      <w:r>
        <w:rPr>
          <w:rStyle w:val="FootnoteCharacters"/>
        </w:rPr>
        <w:footnoteRef/>
      </w:r>
      <w:r>
        <w:rPr>
          <w:lang w:val="es-CL"/>
        </w:rPr>
        <w:t xml:space="preserve"> </w:t>
      </w:r>
      <w:r>
        <w:rPr>
          <w:lang w:val="es-CL"/>
        </w:rPr>
        <w:t>En la medida en que el juez no puede controlar los motivos de descontento, esta obligado a obedecer la orden del padre de familia, y de aplicar sin ningún margen de apreciación, este articulo 376.</w:t>
      </w:r>
    </w:p>
  </w:footnote>
  <w:footnote w:id="7">
    <w:p>
      <w:pPr>
        <w:pStyle w:val="Footnote"/>
        <w:rPr/>
      </w:pPr>
      <w:r>
        <w:rPr>
          <w:rStyle w:val="FootnoteCharacters"/>
        </w:rPr>
        <w:footnoteRef/>
      </w:r>
      <w:r>
        <w:rPr>
          <w:lang w:val="es-CL"/>
        </w:rPr>
        <w:t xml:space="preserve"> </w:t>
      </w:r>
      <w:r>
        <w:rPr>
          <w:lang w:val="es-CL"/>
        </w:rPr>
        <w:t>El texto originario del articulo 375 del Código civil francés ubicado en el titulo IX, “Del poder paternal” prescribía: “El padre que tenga motivos de descontento muy graves sobre la conducta de un hijo, tendrá los siguientes medios de corrección” y el articulo 376: “Si el hijo tiene menos de 16 años cumplidos, el padre podrá hacerlo detener durante un tiempo que no podrá exceder de un mes; y, a este efecto, el presidente del tribunal de la comuna deberá, a su solicitud, emitir una orden de arresto” (N. del T.)</w:t>
      </w:r>
    </w:p>
  </w:footnote>
  <w:footnote w:id="8">
    <w:p>
      <w:pPr>
        <w:pStyle w:val="Footnote"/>
        <w:jc w:val="both"/>
        <w:rPr/>
      </w:pPr>
      <w:r>
        <w:rPr>
          <w:rStyle w:val="FootnoteCharacters"/>
        </w:rPr>
        <w:footnoteRef/>
      </w:r>
      <w:r>
        <w:rPr/>
        <w:t xml:space="preserve"> </w:t>
      </w:r>
      <w:r>
        <w:rPr>
          <w:lang w:val="es-CL"/>
        </w:rPr>
        <w:t>El “</w:t>
      </w:r>
      <w:r>
        <w:rPr>
          <w:i/>
          <w:iCs/>
          <w:lang w:val="es-CL"/>
        </w:rPr>
        <w:t>revirement jurisprudentiel</w:t>
      </w:r>
      <w:r>
        <w:rPr>
          <w:lang w:val="es-CL"/>
        </w:rPr>
        <w:t xml:space="preserve">” es, lisa y llanamente, el abandono por la Corte de Casación de su jurisprudencia anterior en alguna materia a través de una o varias sentencias. En el mismo sentido propuesto por este artículo, al darse un efecto mucho más general a las reglas que emanan de las sentencias de la Corte de Casación, se ha destacado el efecto nefasto de los </w:t>
      </w:r>
      <w:r>
        <w:rPr>
          <w:i/>
          <w:iCs/>
          <w:lang w:val="es-CL"/>
        </w:rPr>
        <w:t>revirements</w:t>
      </w:r>
      <w:r>
        <w:rPr>
          <w:lang w:val="es-CL"/>
        </w:rPr>
        <w:t>, entre otros su retroactividad: en efecto, la regla aplicada por la Corte para la solución del conflicto es distinta a la regla que ella misma ha establecido con anterioridad en casos análogos, y que incluso es invocada por alguna de las partes. Sin embargo, ellos son poco frecuentes, y los comentaristas se cuidan de distinguir los verdaderos “</w:t>
      </w:r>
      <w:r>
        <w:rPr>
          <w:i/>
          <w:iCs/>
          <w:lang w:val="es-CL"/>
        </w:rPr>
        <w:t>revirements</w:t>
      </w:r>
      <w:r>
        <w:rPr>
          <w:lang w:val="es-CL"/>
        </w:rPr>
        <w:t>”, que inauguran una nueva jurisprudencia, de los llamados “</w:t>
      </w:r>
      <w:r>
        <w:rPr>
          <w:i/>
          <w:iCs/>
          <w:lang w:val="es-CL"/>
        </w:rPr>
        <w:t>arrêts d’espèce</w:t>
      </w:r>
      <w:r>
        <w:rPr>
          <w:lang w:val="es-CL"/>
        </w:rPr>
        <w:t>”, esto es, sentencias en que la decisión contraria sólo se justifica por las particulares circunstancias del asunto. (</w:t>
      </w:r>
      <w:r>
        <w:rPr>
          <w:i/>
          <w:iCs/>
          <w:lang w:val="es-CL"/>
        </w:rPr>
        <w:t>N. del T.</w:t>
      </w:r>
      <w:r>
        <w:rPr>
          <w:lang w:val="es-CL"/>
        </w:rPr>
        <w:t>)</w:t>
      </w:r>
    </w:p>
  </w:footnote>
  <w:footnote w:id="9">
    <w:p>
      <w:pPr>
        <w:pStyle w:val="Footnote"/>
        <w:rPr/>
      </w:pPr>
      <w:r>
        <w:rPr>
          <w:rStyle w:val="FootnoteCharacters"/>
        </w:rPr>
        <w:footnoteRef/>
      </w:r>
      <w:r>
        <w:rPr>
          <w:lang w:val="es-CL"/>
        </w:rPr>
        <w:t xml:space="preserve"> “</w:t>
      </w:r>
      <w:r>
        <w:rPr>
          <w:i/>
          <w:iCs/>
        </w:rPr>
        <w:t>Attendu que</w:t>
      </w:r>
      <w:r>
        <w:rPr>
          <w:lang w:val="es-CL"/>
        </w:rPr>
        <w:t>”, en francés “Atendido que” cuyo equivalente chileno son los “Considerandos” (</w:t>
      </w:r>
      <w:r>
        <w:rPr>
          <w:i/>
          <w:iCs/>
          <w:lang w:val="es-CL"/>
        </w:rPr>
        <w:t>N. del T.</w:t>
      </w:r>
      <w:r>
        <w:rPr>
          <w:lang w:val="es-CL"/>
        </w:rPr>
        <w:t xml:space="preserve">) </w:t>
      </w:r>
    </w:p>
  </w:footnote>
  <w:footnote w:id="10">
    <w:p>
      <w:pPr>
        <w:pStyle w:val="Footnote"/>
        <w:rPr/>
      </w:pPr>
      <w:r>
        <w:rPr>
          <w:rStyle w:val="FootnoteCharacters"/>
        </w:rPr>
        <w:footnoteRef/>
      </w:r>
      <w:r>
        <w:rPr>
          <w:lang w:val="es-CL"/>
        </w:rPr>
        <w:t xml:space="preserve"> </w:t>
      </w:r>
      <w:r>
        <w:rPr>
          <w:lang w:val="es-CL"/>
        </w:rPr>
        <w:t>Dalloz, 1841, 1, 37.</w:t>
      </w:r>
    </w:p>
  </w:footnote>
  <w:footnote w:id="11">
    <w:p>
      <w:pPr>
        <w:pStyle w:val="Footnote"/>
        <w:rPr/>
      </w:pPr>
      <w:r>
        <w:rPr>
          <w:rStyle w:val="FootnoteCharacters"/>
        </w:rPr>
        <w:footnoteRef/>
      </w:r>
      <w:r>
        <w:rPr>
          <w:lang w:val="es-CL"/>
        </w:rPr>
        <w:t xml:space="preserve"> </w:t>
      </w:r>
      <w:r>
        <w:rPr>
          <w:lang w:val="es-CL"/>
        </w:rPr>
        <w:t>Dalloz, 1843, 1, 97.</w:t>
      </w:r>
    </w:p>
  </w:footnote>
  <w:footnote w:id="12">
    <w:p>
      <w:pPr>
        <w:pStyle w:val="Footnote"/>
        <w:rPr/>
      </w:pPr>
      <w:r>
        <w:rPr>
          <w:rStyle w:val="FootnoteCharacters"/>
        </w:rPr>
        <w:footnoteRef/>
      </w:r>
      <w:r>
        <w:rPr>
          <w:lang w:val="es-CL"/>
        </w:rPr>
        <w:t xml:space="preserve"> </w:t>
      </w:r>
      <w:r>
        <w:rPr>
          <w:lang w:val="es-CL"/>
        </w:rPr>
        <w:t>Dalloz, 1846, 1, 81.</w:t>
      </w:r>
    </w:p>
  </w:footnote>
  <w:footnote w:id="13">
    <w:p>
      <w:pPr>
        <w:pStyle w:val="Footnote"/>
        <w:rPr/>
      </w:pPr>
      <w:r>
        <w:rPr>
          <w:rStyle w:val="FootnoteCharacters"/>
        </w:rPr>
        <w:footnoteRef/>
      </w:r>
      <w:r>
        <w:rPr>
          <w:lang w:val="es-CL"/>
        </w:rPr>
        <w:t xml:space="preserve"> </w:t>
      </w:r>
      <w:r>
        <w:rPr>
          <w:lang w:val="es-CL"/>
        </w:rPr>
        <w:t>Dalloz, 1867, 1, 5.</w:t>
      </w:r>
    </w:p>
  </w:footnote>
  <w:footnote w:id="14">
    <w:p>
      <w:pPr>
        <w:pStyle w:val="Footnote"/>
        <w:rPr/>
      </w:pPr>
      <w:r>
        <w:rPr>
          <w:rStyle w:val="FootnoteCharacters"/>
        </w:rPr>
        <w:footnoteRef/>
      </w:r>
      <w:r>
        <w:rPr>
          <w:lang w:val="es-CL"/>
        </w:rPr>
        <w:t xml:space="preserve"> </w:t>
      </w:r>
      <w:r>
        <w:rPr>
          <w:lang w:val="es-CL"/>
        </w:rPr>
        <w:t>Sirey, 1897, 1, 17.</w:t>
      </w:r>
    </w:p>
  </w:footnote>
  <w:footnote w:id="15">
    <w:p>
      <w:pPr>
        <w:pStyle w:val="Footnote"/>
        <w:rPr/>
      </w:pPr>
      <w:r>
        <w:rPr>
          <w:rStyle w:val="FootnoteCharacters"/>
        </w:rPr>
        <w:footnoteRef/>
      </w:r>
      <w:r>
        <w:rPr>
          <w:lang w:val="es-CL"/>
        </w:rPr>
        <w:t xml:space="preserve"> </w:t>
      </w:r>
      <w:r>
        <w:rPr>
          <w:lang w:val="es-CL"/>
        </w:rPr>
        <w:t>Es la jurisprudencia en favor de los farmacéuticos que se quejaban de la apertura del farmacias por personas sin título: Ch. réun. 15 de junio de 1833, Sirey, 1833, 1, 458.</w:t>
      </w:r>
    </w:p>
  </w:footnote>
  <w:footnote w:id="16">
    <w:p>
      <w:pPr>
        <w:pStyle w:val="Footnote"/>
        <w:rPr/>
      </w:pPr>
      <w:r>
        <w:rPr>
          <w:rStyle w:val="FootnoteCharacters"/>
        </w:rPr>
        <w:footnoteRef/>
      </w:r>
      <w:r>
        <w:rPr>
          <w:lang w:val="es-CL"/>
        </w:rPr>
        <w:t xml:space="preserve"> </w:t>
      </w:r>
      <w:r>
        <w:rPr>
          <w:lang w:val="es-CL"/>
        </w:rPr>
        <w:t>Req. 24 de marzo de 1845 y Civ. 26 de julio de 1864, Sirey, 1845, 1, 539 et 1865, 1, 33.</w:t>
      </w:r>
    </w:p>
  </w:footnote>
  <w:footnote w:id="17">
    <w:p>
      <w:pPr>
        <w:pStyle w:val="Footnote"/>
        <w:rPr/>
      </w:pPr>
      <w:r>
        <w:rPr>
          <w:rStyle w:val="FootnoteCharacters"/>
        </w:rPr>
        <w:footnoteRef/>
      </w:r>
      <w:r>
        <w:rPr>
          <w:lang w:val="es-CL"/>
        </w:rPr>
        <w:t xml:space="preserve"> </w:t>
      </w:r>
      <w:r>
        <w:rPr>
          <w:lang w:val="es-CL"/>
        </w:rPr>
        <w:t>Civ. 28 de junio de 1841, Sirey, 1841, 1, 476.</w:t>
      </w:r>
    </w:p>
  </w:footnote>
  <w:footnote w:id="18">
    <w:p>
      <w:pPr>
        <w:pStyle w:val="Footnote"/>
        <w:rPr/>
      </w:pPr>
      <w:r>
        <w:rPr>
          <w:rStyle w:val="FootnoteCharacters"/>
        </w:rPr>
        <w:footnoteRef/>
      </w:r>
      <w:r>
        <w:rPr>
          <w:lang w:val="es-CL"/>
        </w:rPr>
        <w:t xml:space="preserve"> </w:t>
      </w:r>
      <w:r>
        <w:rPr>
          <w:lang w:val="es-CL"/>
        </w:rPr>
        <w:t xml:space="preserve">François Ewald, </w:t>
      </w:r>
      <w:r>
        <w:rPr>
          <w:i/>
          <w:iCs/>
          <w:lang w:val="es-CL"/>
        </w:rPr>
        <w:t>L’État-providence</w:t>
      </w:r>
      <w:r>
        <w:rPr>
          <w:lang w:val="es-CL"/>
        </w:rPr>
        <w:t>, París, Fayard, 1986.</w:t>
      </w:r>
    </w:p>
  </w:footnote>
  <w:footnote w:id="19">
    <w:p>
      <w:pPr>
        <w:pStyle w:val="Footnote"/>
        <w:rPr/>
      </w:pPr>
      <w:r>
        <w:rPr>
          <w:rStyle w:val="FootnoteCharacters"/>
        </w:rPr>
        <w:footnoteRef/>
      </w:r>
      <w:r>
        <w:rPr>
          <w:lang w:val="es-CL"/>
        </w:rPr>
        <w:t xml:space="preserve"> </w:t>
      </w:r>
      <w:r>
        <w:rPr>
          <w:lang w:val="es-CL"/>
        </w:rPr>
        <w:t>Dalloz, 1930, 1, 57.</w:t>
      </w:r>
    </w:p>
  </w:footnote>
  <w:footnote w:id="20">
    <w:p>
      <w:pPr>
        <w:pStyle w:val="Footnote"/>
        <w:rPr/>
      </w:pPr>
      <w:r>
        <w:rPr>
          <w:rStyle w:val="FootnoteCharacters"/>
        </w:rPr>
        <w:footnoteRef/>
      </w:r>
      <w:r>
        <w:rPr>
          <w:lang w:val="es-CL"/>
        </w:rPr>
        <w:t xml:space="preserve"> </w:t>
      </w:r>
      <w:r>
        <w:rPr>
          <w:lang w:val="es-CL"/>
        </w:rPr>
        <w:t>Esta ley Badinter fue provocada por una sentencia “Desmares” (Dalloz, 1982, 449) en 1982.</w:t>
      </w:r>
    </w:p>
  </w:footnote>
  <w:footnote w:id="21">
    <w:p>
      <w:pPr>
        <w:pStyle w:val="Footnote"/>
        <w:rPr/>
      </w:pPr>
      <w:r>
        <w:rPr>
          <w:rStyle w:val="FootnoteCharacters"/>
        </w:rPr>
        <w:footnoteRef/>
      </w:r>
      <w:r>
        <w:rPr>
          <w:lang w:val="es-CL"/>
        </w:rPr>
        <w:t xml:space="preserve"> </w:t>
      </w:r>
      <w:r>
        <w:rPr>
          <w:lang w:val="es-CL"/>
        </w:rPr>
        <w:t>Una de las causas de la ley de 15 de noviembre de 1999, que instauró el pacto civil de solidaridad, es ciertamente la jurisprudencia de la Corte de casación que se niega a reconocer el concubinato homosexual.</w:t>
      </w:r>
    </w:p>
  </w:footnote>
  <w:footnote w:id="22">
    <w:p>
      <w:pPr>
        <w:pStyle w:val="Footnote"/>
        <w:rPr/>
      </w:pPr>
      <w:r>
        <w:rPr>
          <w:rStyle w:val="FootnoteCharacters"/>
        </w:rPr>
        <w:footnoteRef/>
      </w:r>
      <w:r>
        <w:rPr>
          <w:lang w:val="es-CL"/>
        </w:rPr>
        <w:t xml:space="preserve"> </w:t>
      </w:r>
      <w:r>
        <w:rPr>
          <w:lang w:val="es-CL"/>
        </w:rPr>
        <w:t xml:space="preserve">No pretendemos para nada que la situacion del derecho civil resuma ella sola la o las cultura(s) jurídica(s) francesa(s), presentando el derecho administrativo, con la jurisprudencia del Consejo de Estado, otras perspectivas todavía mas cercanas a las de los paises del </w:t>
      </w:r>
      <w:r>
        <w:rPr>
          <w:i/>
          <w:iCs/>
          <w:lang w:val="es-CL"/>
        </w:rPr>
        <w:t>common law</w:t>
      </w:r>
      <w:r>
        <w:rPr>
          <w:lang w:val="es-CL"/>
        </w:rPr>
        <w:t>.</w:t>
      </w:r>
    </w:p>
  </w:footnote>
  <w:footnote w:id="23">
    <w:p>
      <w:pPr>
        <w:pStyle w:val="Footnote"/>
        <w:rPr/>
      </w:pPr>
      <w:r>
        <w:rPr>
          <w:rStyle w:val="FootnoteCharacters"/>
        </w:rPr>
        <w:footnoteRef/>
      </w:r>
      <w:r>
        <w:rPr>
          <w:lang w:val="es-CL"/>
        </w:rPr>
        <w:t xml:space="preserve"> “</w:t>
      </w:r>
      <w:r>
        <w:rPr>
          <w:i/>
          <w:iCs/>
          <w:lang w:val="es-CL"/>
        </w:rPr>
        <w:t>Magistratum legem esse loquentem, legem autem mutum magistratum</w:t>
      </w:r>
      <w:r>
        <w:rPr>
          <w:lang w:val="es-CL"/>
        </w:rPr>
        <w:t xml:space="preserve">”: El magistrado es la ley que habla, mientras que la ley es el magistrado mudo. </w:t>
      </w:r>
    </w:p>
  </w:footnote>
  <w:footnote w:id="24">
    <w:p>
      <w:pPr>
        <w:pStyle w:val="Footnote"/>
        <w:rPr/>
      </w:pPr>
      <w:r>
        <w:rPr>
          <w:rStyle w:val="FootnoteCharacters"/>
        </w:rPr>
        <w:footnoteRef/>
      </w:r>
      <w:r>
        <w:rPr>
          <w:lang w:val="es-CL"/>
        </w:rPr>
        <w:t xml:space="preserve"> </w:t>
      </w:r>
      <w:r>
        <w:rPr>
          <w:lang w:val="es-CL"/>
        </w:rPr>
        <w:t xml:space="preserve">Se encuentran formulas en Achille du Harlay (Marie-France Renoux-Zagamé, </w:t>
      </w:r>
      <w:r>
        <w:rPr>
          <w:i/>
          <w:iCs/>
          <w:lang w:val="es-CL"/>
        </w:rPr>
        <w:t>Le ‘Royaume de la loi’: équité et rigueur du droit selon la doctrine des parlements de la monarchie</w:t>
      </w:r>
      <w:r>
        <w:rPr>
          <w:lang w:val="es-CL"/>
        </w:rPr>
        <w:t xml:space="preserve">, Histoire de la Justice, 1998, p. 50), en Guillaume de Lamoignon y en Coke (“The law is rule, but it is mute. The king judgeth by his judges, and they are speaking law, lex loquens”, </w:t>
      </w:r>
      <w:r>
        <w:rPr>
          <w:i/>
          <w:iCs/>
          <w:lang w:val="es-CL"/>
        </w:rPr>
        <w:t>The First Part of the Institutes of the Laws of England</w:t>
      </w:r>
      <w:r>
        <w:rPr>
          <w:lang w:val="es-CL"/>
        </w:rPr>
        <w:t>, 1628, I, p. 130a).</w:t>
      </w:r>
    </w:p>
  </w:footnote>
  <w:footnote w:id="25">
    <w:p>
      <w:pPr>
        <w:pStyle w:val="Footnote"/>
        <w:rPr/>
      </w:pPr>
      <w:r>
        <w:rPr>
          <w:rStyle w:val="FootnoteCharacters"/>
        </w:rPr>
        <w:footnoteRef/>
      </w:r>
      <w:r>
        <w:rPr>
          <w:lang w:val="es-CL"/>
        </w:rPr>
        <w:t xml:space="preserve"> </w:t>
      </w:r>
      <w:r>
        <w:rPr>
          <w:lang w:val="es-CL"/>
        </w:rPr>
        <w:t xml:space="preserve">Michel Troper, </w:t>
      </w:r>
      <w:r>
        <w:rPr>
          <w:i/>
          <w:iCs/>
          <w:lang w:val="es-CL"/>
        </w:rPr>
        <w:t>Pour une théorie juridique de l’État, et Le Droit, la théorie du droit, l’État</w:t>
      </w:r>
      <w:r>
        <w:rPr>
          <w:lang w:val="es-CL"/>
        </w:rPr>
        <w:t>, París, PUF, 1994 et 2001.</w:t>
      </w:r>
    </w:p>
  </w:footnote>
  <w:footnote w:id="26">
    <w:p>
      <w:pPr>
        <w:pStyle w:val="Footnote"/>
        <w:rPr/>
      </w:pPr>
      <w:r>
        <w:rPr>
          <w:rStyle w:val="FootnoteCharacters"/>
        </w:rPr>
        <w:footnoteRef/>
      </w:r>
      <w:r>
        <w:rPr>
          <w:lang w:val="es-CL"/>
        </w:rPr>
        <w:t xml:space="preserve"> </w:t>
      </w:r>
      <w:r>
        <w:rPr>
          <w:lang w:val="es-CL"/>
        </w:rPr>
        <w:t xml:space="preserve">Otto Pfersmann, “Contre le néo-réalisme juridique. Pour un débat sur l’interprétation ”, en </w:t>
      </w:r>
      <w:r>
        <w:rPr>
          <w:i/>
          <w:iCs/>
          <w:lang w:val="es-CL"/>
        </w:rPr>
        <w:t>Revue française de droit constitutionnel</w:t>
      </w:r>
      <w:r>
        <w:rPr>
          <w:lang w:val="es-CL"/>
        </w:rPr>
        <w:t>, n° 50, abril-junio de 2002, p. 279-334.</w:t>
      </w:r>
    </w:p>
  </w:footnote>
  <w:footnote w:id="27">
    <w:p>
      <w:pPr>
        <w:pStyle w:val="Footnote"/>
        <w:rPr/>
      </w:pPr>
      <w:r>
        <w:rPr>
          <w:rStyle w:val="FootnoteCharacters"/>
        </w:rPr>
        <w:footnoteRef/>
      </w:r>
      <w:r>
        <w:rPr>
          <w:lang w:val="es-CL"/>
        </w:rPr>
        <w:t xml:space="preserve"> </w:t>
      </w:r>
      <w:r>
        <w:rPr>
          <w:lang w:val="es-CL"/>
        </w:rPr>
        <w:t xml:space="preserve">Gérard Timsit, </w:t>
      </w:r>
      <w:r>
        <w:rPr>
          <w:i/>
          <w:iCs/>
          <w:lang w:val="es-CL"/>
        </w:rPr>
        <w:t>Gouverner ou juger, Blasons de la légalité</w:t>
      </w:r>
      <w:r>
        <w:rPr>
          <w:lang w:val="es-CL"/>
        </w:rPr>
        <w:t>, París, PUF, 1995.</w:t>
      </w:r>
    </w:p>
  </w:footnote>
  <w:footnote w:id="28">
    <w:p>
      <w:pPr>
        <w:pStyle w:val="Footnote"/>
        <w:rPr/>
      </w:pPr>
      <w:r>
        <w:rPr>
          <w:rStyle w:val="FootnoteCharacters"/>
        </w:rPr>
        <w:footnoteRef/>
      </w:r>
      <w:r>
        <w:rPr>
          <w:lang w:val="es-CL"/>
        </w:rPr>
        <w:t xml:space="preserve"> </w:t>
      </w:r>
      <w:r>
        <w:rPr>
          <w:lang w:val="es-CL"/>
        </w:rPr>
        <w:t xml:space="preserve">Jeremy Bentham, </w:t>
      </w:r>
      <w:r>
        <w:rPr>
          <w:i/>
          <w:iCs/>
          <w:lang w:val="es-CL"/>
        </w:rPr>
        <w:t>Of Laws in general</w:t>
      </w:r>
      <w:r>
        <w:rPr>
          <w:lang w:val="es-CL"/>
        </w:rPr>
        <w:t xml:space="preserve">, ed. por H. L. Hart, University of London, The Athlone Press, 1970, p. 91. Sobre la nocion de directiva a los jueces, cf. Alf Ross, </w:t>
      </w:r>
      <w:r>
        <w:rPr>
          <w:i/>
          <w:iCs/>
          <w:lang w:val="es-CL"/>
        </w:rPr>
        <w:t>On Law and Justice</w:t>
      </w:r>
      <w:r>
        <w:rPr>
          <w:lang w:val="es-CL"/>
        </w:rPr>
        <w:t>, London, 1958, p. 32.</w:t>
      </w:r>
    </w:p>
  </w:footnote>
  <w:footnote w:id="29">
    <w:p>
      <w:pPr>
        <w:pStyle w:val="Footnote"/>
        <w:rPr/>
      </w:pPr>
      <w:r>
        <w:rPr>
          <w:rStyle w:val="FootnoteCharacters"/>
        </w:rPr>
        <w:footnoteRef/>
      </w:r>
      <w:r>
        <w:rPr>
          <w:lang w:val="es-CL"/>
        </w:rPr>
        <w:t xml:space="preserve"> </w:t>
      </w:r>
      <w:r>
        <w:rPr>
          <w:lang w:val="es-CL"/>
        </w:rPr>
        <w:t xml:space="preserve">François Ost, Michel Van de Kerchove, </w:t>
      </w:r>
      <w:r>
        <w:rPr>
          <w:i/>
          <w:iCs/>
          <w:lang w:val="es-CL"/>
        </w:rPr>
        <w:t>De la pyramide au réseau? Pour une théorie dialectique du droit</w:t>
      </w:r>
      <w:r>
        <w:rPr>
          <w:lang w:val="es-CL"/>
        </w:rPr>
        <w:t>, Bruxelles, 2002, especialmente p. 389-43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33:00Z</dcterms:created>
  <dc:creator>Rios</dc:creator>
  <dc:description/>
  <cp:keywords/>
  <dc:language>en-US</dc:language>
  <cp:lastModifiedBy>Rios</cp:lastModifiedBy>
  <cp:lastPrinted>2005-03-14T19:51:00Z</cp:lastPrinted>
  <dcterms:modified xsi:type="dcterms:W3CDTF">2005-06-14T23:08:00Z</dcterms:modified>
  <cp:revision>42</cp:revision>
  <dc:subject/>
  <dc:title>Codificacion del Derecho e interpretacion judicial : de la experiencia francesa a la teoria del derecho</dc:title>
</cp:coreProperties>
</file>