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ALENDARIO DE LECTURAS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TALLER DE REPERTORIO DE RESPONSABILIDAD CIVIL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22"/>
        <w:gridCol w:w="4718"/>
      </w:tblGrid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Fechas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CONTENIDO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LECTURA</w:t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1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Explicación de la metodología del talle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Distribución del calendario de lectura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CLASE CONJUNT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3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Exploración de las distintas fuentes elegidas, de doctrina y jurisprudencia, del periodo 1995-2008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Asignación a los alumnos de las fuentes de investigación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Clases conjunta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Clases conjunta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Fichaje sistemático de las sentencias distribuidas a cada alumno, conforme a la metodología expuesta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CLASE CONJUNT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8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Presentación del modelo de extracto de sentencia que se utilizará como base de la investigación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iern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0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Clases sintéticas sobre la materia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En especial, presentación de las problemáticas actuales de la materia.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Mauricio Tap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- TAPIA RODRÍGUEZ, Mauricio,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 Código civil 1855-2005, Evolución y perspectivas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Santiago, Editorial Jurídica de Chile, 2005, pp. 102-135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5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stintos Sistemas de Responsabil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abilidad por culpa, estricta, por garantía y presunciones de responsabilida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eneralidades – Evolución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TAPIA R. Mauricio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150 años de responsabilidad extracontractual en Chile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Liber Amicorum a </w:t>
            </w:r>
            <w:r>
              <w:rPr>
                <w:rFonts w:cs="Arial" w:ascii="Arial Narrow" w:hAnsi="Arial Narrow"/>
                <w:sz w:val="22"/>
                <w:szCs w:val="22"/>
                <w:lang w:val="es-CL"/>
              </w:rPr>
              <w:t>François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Chabas. Rubinzal Culzoni, Argentina, pp. 41 a 75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- BARROS BOURIE, Enrique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ditorial Jurídica de Chile, 2006, pp. 25-54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 REGLERO CAMPOS, Fernando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Los sistemas de responsabilidad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, Thomson Aranzadi, España, 2006,  pp. 211-245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Viern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7-03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Revisión de la metodología de las ficha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1-04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égimen general de Responsabilidad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l hecho generador de la responsabilidad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l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ulp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buso de derech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 pp. 27-43, 111-112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ditorial Jurídica de Chile, 2006, pp. 621-649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ALESSANDRI RODRÍGUEZ, Arturo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De la Responsabilidad Extracontractual en el Derecho Civil Chileno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, Santiago, Editorial Jurídica de Chile, 2004, pp. 119-152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DOMÍNGUEZ AGUILA, Ramón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Aspectos contemporáneos de la responsabilidad civil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Revista de Derecho Universidad de Concepción, Nº 185, 1989, pp. 107 y s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3-04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8-04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égimen general de Responsabilidad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 dañ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año materi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año corpor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año mora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41-53, 63-69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- TAPIA R. Mauricio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Texto inédito sobre Pérdida de una oportunid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DOMÍNGUEZ, Ramón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Consideraciones en torno al daño en la responsabilidad civi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Una visión comparatista, RUDEC n° 188, 1990, pp. 125-168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 BARROS BOURIE, Enrique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Apuntes de clases de Responsabilidad Civil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(inédito), pp. 77-9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DIEZ S., José Luis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El daño extracontractual, jurisprudencia y doctrina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, Santiago, Editorial Jurídica de Chile, 1997, pp. 65-71 y 79-8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0-04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5-04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égimen general de Responsabilidad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usalidad, Imputabilidad e imprudencia del afectad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16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69-74, 182-186, 240-248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DOMÍNGUEZ AGUILA, Ramón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Sobre la culpa de la victima y la relación de causalidad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Paper inédito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 BARROS BOURIE, Enrique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Apuntes de clases </w:t>
            </w:r>
            <w:bookmarkStart w:id="0" w:name="OLE_LINK2"/>
            <w:bookmarkStart w:id="1" w:name="OLE_LINK1"/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de Responsabilidad Civil </w:t>
            </w:r>
            <w:bookmarkEnd w:id="0"/>
            <w:bookmarkEnd w:id="1"/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(inédito), pp. 99-123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7-04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2-04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égimen general de Responsabilidad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 Acción en responsabilida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as par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a competenc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a prescripció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a solidarida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a transmisibilidad de la acció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50-54, 66, 100-113, 174-184, 250-255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DOMÍNGUEZ AGUILA, Ramón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La prescripción Extintiva: Doctrina y Jurisprudencia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Santiago, Editorial Jurídica de Chile, 2004, pp. 365-374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- BARROS BOURIE, Enrique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 xml:space="preserve">Apuntes de clases de Responsabilidad Civil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(inédito), pp. 99-123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4-04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9-04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égimen general de Responsabilidad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 indemniza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708" w:firstLine="708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96-100, 113-15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DOMINGUEZ H., Carmen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Hacia una uniformidad y transparencia en la fijación del quantum indemnizatorio por daño moral</w:t>
            </w:r>
            <w:r>
              <w:rPr>
                <w:rFonts w:cs="Arial Narrow" w:ascii="Arial Narrow" w:hAnsi="Arial Narrow"/>
                <w:sz w:val="22"/>
                <w:szCs w:val="22"/>
              </w:rPr>
              <w:t>, Jornadas de Derecho Civil, 2006, Editorial LexisNexis, pp. 275-296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DOMINGUEZ H., Carmen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indemnización por daño moral, Modernas Tendencias en derecho chileno y comparad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evista Chilena de Derecho,  Vol. 25 n° 1, 1998, pp. 27-57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ditorial Jurídica de Chile, 2006, pp. 881-90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1-05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6-05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 responsabilidad estricta en derecho chilen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rtículo 2327 del Código Civi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rtículo 2328 del Código Civil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esticida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stalaciones Nuclear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ccidentes aére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228-228. D.L. n° 3557, Ley n° 18.302, Ley n° 18.916 (Código Aeronáutico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Santiago, </w:t>
            </w:r>
            <w:r>
              <w:rPr>
                <w:rFonts w:cs="Arial Narrow" w:ascii="Arial Narrow" w:hAnsi="Arial Narrow"/>
                <w:sz w:val="22"/>
                <w:szCs w:val="22"/>
              </w:rPr>
              <w:t>Editorial Jurídica de Chile, 2006, pp. 467-479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C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C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8-05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3-05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s presunciones de responsabilida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 hecho propi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 hecho ajen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as cosa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s animal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idad por daños derivados de derrames de hidrocarburos y otras sustancias nociva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Repertorio, pp. 186-239. D.L. n° 2222 -Ley de Navegació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ZELAYA, Pedr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La responsabilidad civil del empresario por el hecho de su dependiente, </w:t>
            </w:r>
            <w:r>
              <w:rPr>
                <w:rFonts w:cs="Arial Narrow" w:ascii="Arial Narrow" w:hAnsi="Arial Narrow"/>
                <w:sz w:val="22"/>
                <w:szCs w:val="22"/>
              </w:rPr>
              <w:t>RDJ, t. XC, pp. 119-155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B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ditorial Jurídica de Chile, 2006, pp. 147-159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ALESSANDRI 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rtur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De la responsabilidad extracontractual en el derecho chileno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ditorial Jurídica de Chile, 2005, pp. 211-22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TAPIA 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auric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Contra la presunción general de culpa por el hecho propio. </w:t>
            </w:r>
            <w:r>
              <w:rPr>
                <w:rFonts w:cs="Arial Narrow" w:ascii="Arial Narrow" w:hAnsi="Arial Narrow"/>
                <w:sz w:val="22"/>
                <w:szCs w:val="22"/>
              </w:rPr>
              <w:t>Texto inédito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5-05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0-05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ímenes especiales 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ccidentes de Tránsito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ccidentes del Trabaj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ey N°  18.302 y Ley n° 16.74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CALABRES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Guid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El coste de los accidentes. Análisis económico y jurídico de la responsabilidad civil</w:t>
            </w:r>
            <w:r>
              <w:rPr>
                <w:rFonts w:cs="Arial Narrow" w:ascii="Arial Narrow" w:hAnsi="Arial Narrow"/>
                <w:sz w:val="22"/>
                <w:szCs w:val="22"/>
              </w:rPr>
              <w:t>, Ariel Derecho, Barcelona,1984, pp. 302-318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- DIEZ S. Jose Luis,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Víctimas directas y por repercusión en la responsabilidad civil derivada de accidentes del trabajo o enfermedades profesionales en nuestra jurisprudencia reciente: del problema de la competencia a las distorsiones substanciales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. Estudios de Derecho Civil I, Jornadas de Derecho Civil, Editorial. LexisNexis, 2005, pp. 563-583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2-05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7-05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ímenes especiales I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Responsabilidad del Estado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Carreteras Concesionadas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ccidentes Ferroviario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uge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ey n° 18.575, Decreto n° 900  MOP,  Ley n° 17.067  y Ley n° 19.966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GUZMAN BRITO, Alejandr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Reparaciones y prevenciones de daños derivados de deficiencias viales en Chile: Panorama Normativo y Jurisprudencia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Jornadas de Derecho Civil, Editorial LexisNexis, </w:t>
            </w:r>
            <w:r>
              <w:rPr>
                <w:rFonts w:cs="Arial Narrow" w:ascii="Arial Narrow" w:hAnsi="Arial Narrow"/>
                <w:sz w:val="22"/>
                <w:szCs w:val="22"/>
              </w:rPr>
              <w:t>2007, pp. 817-843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aldivia O. José Migu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“Nuevas fronteras de la falta de servicio”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 Gaceta Jurídica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Santiago, </w:t>
            </w:r>
            <w:r>
              <w:rPr>
                <w:rFonts w:cs="Arial Narrow" w:ascii="Arial Narrow" w:hAnsi="Arial Narrow"/>
                <w:sz w:val="22"/>
                <w:szCs w:val="22"/>
              </w:rPr>
              <w:t>n° 301, Julio 2005, pp. 7-25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aldivia O. José Migu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“Codificación del derecho de la responsabilidad del Estado”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 Tapia R. Mauricio y María Dora Martinic G., (ed) y Ríos L. Sebastián (colab) Sesquicentenario del Código Civil de Andrés Bello, Pasado, presente y futuro de la codificación, Santiago, Editorial Lexis-Nexis, 2005, pp. 867-906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29-05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3-06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ímenes especiales II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roductos defectuoso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edioambient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sponsabilidad fiduciar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Responsabilidad por tratamiento indebido de datos de las personas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ey n° 19.496, Ley n° 19.300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Ley n° 19.628, Ley n° 18.046 (LSA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SALAH, María Agnes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Responsabilidad por uso de información privilegiada</w:t>
            </w:r>
            <w:r>
              <w:rPr>
                <w:rFonts w:cs="Arial Narrow" w:ascii="Arial Narrow" w:hAnsi="Arial Narrow"/>
                <w:sz w:val="22"/>
                <w:szCs w:val="22"/>
              </w:rPr>
              <w:t>, Santiago,  Editorial LexisNexis, 2004, pp. 53-72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CAPRILE, Brun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s acciones del comprador insatisfecho: el cúmulo actual y la tendencia al deber de conformida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Jornadas de Derecho Civil, Editorial LexisNexis, 2006</w:t>
            </w:r>
            <w:r>
              <w:rPr>
                <w:rFonts w:cs="Arial Narrow" w:ascii="Arial Narrow" w:hAnsi="Arial Narrow"/>
                <w:sz w:val="22"/>
                <w:szCs w:val="22"/>
              </w:rPr>
              <w:t>, pp. 629-65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- LÓPEZ S-M, Jorg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responsabilidad por productos</w:t>
            </w:r>
            <w:r>
              <w:rPr>
                <w:rFonts w:cs="Arial Narrow" w:ascii="Arial Narrow" w:hAnsi="Arial Narrow"/>
                <w:sz w:val="22"/>
                <w:szCs w:val="22"/>
              </w:rPr>
              <w:t>. RDJ, t. XCVII, 2000, pp. 107-12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ORRAL T. Hernán,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La relación de causalidad en la responsabilidad civil por daño al medio ambiente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uadernos de Extensión Jurídica, Universidad de Los Andes, </w:t>
            </w: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  <w:r>
              <w:rPr>
                <w:rFonts w:cs="Arial Narrow" w:ascii="Arial Narrow" w:hAnsi="Arial Narrow"/>
                <w:sz w:val="22"/>
                <w:szCs w:val="22"/>
              </w:rPr>
              <w:t>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15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2008, p</w:t>
            </w:r>
            <w:r>
              <w:rPr>
                <w:rFonts w:cs="Arial Narrow" w:ascii="Arial Narrow" w:hAnsi="Arial Narrow"/>
                <w:sz w:val="22"/>
                <w:szCs w:val="22"/>
              </w:rPr>
              <w:t>p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205-221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 xml:space="preserve"> BOYLE, A.E.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  <w:lang w:val="es-ES_tradnl"/>
              </w:rPr>
              <w:t>Globalizando la responsabilidad ambiental: La interacción entre el derecho interno y el derecho internacion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Revista de Derecho Ambiental, Año II, n° 2, marzo 2006, pp.35-52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05-06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0-06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idad Contractual, Extracontractual y precontractua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158-174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Tratado de responsabilidad extracontractual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Santiago, </w:t>
            </w:r>
            <w:r>
              <w:rPr>
                <w:rFonts w:cs="Arial Narrow" w:ascii="Arial Narrow" w:hAnsi="Arial Narrow"/>
                <w:sz w:val="22"/>
                <w:szCs w:val="22"/>
              </w:rPr>
              <w:t>Editorial Jurídica de Chile, 2006, pp. 1000-1010 y 1014-1026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2-06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 Presentación de fichas por los alumno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Miércol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7-06-0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idad Extracontractual y Pena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pertorio, pp. 154-158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-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B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RROS BOURIE, Enriqu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ratado de responsabilidad extracontractual,</w:t>
            </w: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 Santiago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ditorial Jurídica de Chile, 2006, pp. 947-972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 xml:space="preserve">Viernes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19-06-0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Recopilación de todas las sentencias a analiza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Distribución de las sentencias entre los alumno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Clases conjunta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  <w:t>- Explicación del trabajo a realizar durante el segundo semestre, consistente en el procesamiento de la información y la redacción de los extractos de doctrina y jurisprudencia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s-ES_tradnl"/>
        </w:rPr>
        <w:t>NOTA</w:t>
      </w:r>
      <w:r>
        <w:rPr>
          <w:rFonts w:cs="Arial" w:ascii="Arial Narrow" w:hAnsi="Arial Narrow"/>
          <w:sz w:val="22"/>
          <w:szCs w:val="22"/>
          <w:lang w:val="es-ES_tradnl"/>
        </w:rPr>
        <w:t>: Los profesores se reservan el derecho de agregar otras lecturas durante el semestr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CL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C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05:00Z</dcterms:created>
  <dc:creator>mtapia</dc:creator>
  <dc:description/>
  <cp:keywords/>
  <dc:language>en-US</dc:language>
  <cp:lastModifiedBy>smoreno</cp:lastModifiedBy>
  <cp:lastPrinted>2009-03-12T12:20:00Z</cp:lastPrinted>
  <dcterms:modified xsi:type="dcterms:W3CDTF">2009-03-12T22:54:00Z</dcterms:modified>
  <cp:revision>25</cp:revision>
  <dc:subject/>
  <dc:title>Nº de módulo</dc:title>
</cp:coreProperties>
</file>