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tLeast" w:line="300"/>
        <w:ind w:left="0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EDULARIO PRUEBA ORAL</w:t>
      </w:r>
    </w:p>
    <w:p>
      <w:pPr>
        <w:pStyle w:val="ListParagraph"/>
        <w:spacing w:lineRule="atLeast" w:line="30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atos Parte Especial I-2009</w:t>
      </w:r>
    </w:p>
    <w:p>
      <w:pPr>
        <w:pStyle w:val="ListParagraph"/>
        <w:spacing w:lineRule="atLeast" w:line="30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epto y relevancia de la distinción entre contratos bilaterales y unilaterales.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epto y relevancia de la distinción entre contratos consensuales, solemnes y reales.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epto y relevancia de la distinción entre contratos preparatorios, de intercambio, de colaboración y de garantía.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cipios relevantes respecto de la negociación de un contrato. Principales deberes de las partes durante la negociación y factores relevantes para determinar su contenido.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uestos en que puede considerarse ilícita la ruptura de las negociaciones. Efectos de la ilicitud y límites de estos efectos (daños indemnizables).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uestos en que procede responsabilidad por información entregada durante la negociación de un contrato. Naturaleza y límites de la responsabilidad (daños indemnizables).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onsabilidad por omisión de información relevante en la negociación de un contrato. Principio general y grupos de casos en que procede la responsabilidad.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nción de los contratos preparatorios. Distinción entre contrato de promesa y acuerdos en principio. Materias usuales que son objeto de un acuerdo en principio y acciones de que disponen las partes.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acterísticas y requisitos legales del contrato de promesa. Efectos de la omisión de esos requisitos. Procedencia de la promesa de celebrar un contrato simplemente consensual.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epto y efectos de la promesa unilateral. Argumentos en favor y en contra de su validez. Calificación del contrato de opción y ejemplos.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nción de los contratos de intercambio. Explique mediante ejemplos cómo se realiza esta función en la compraventa, el arrendamiento y el mutuo.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epto, características y función de la compraventa. Distinción y ejemplos de elementos de la esencia, de la naturaleza y meramente accidentales.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 en que se perfecciona la compraventa. Tipos de formalidades aplicables a la compraventa, casos en que proceden y consecuencias derivadas de su omisión.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quisitos del precio en cuanto objeto de la compraventa y efectos de su infracción. Fundamento, alcance, requisitos y efectos de la lesión enorme en la compraventa. Naturaleza de la acción “rescisoria” por lesión enorme.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quisitos de la cosa en cuanto objeto de la compraventa y efectos de su infracción. Relevancia de la distinción entre determinación genérica o específica. Procedencia y calificación de la venta de cosa futura.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encia y efectos de la venta de cosa ajena. Acciones de que dispone el verdadero dueño y límites a su procedencia.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umeración y clasificación de las obligaciones del vendedor. Naturaleza y alcance de la obligación principal del vendedor. Casos en que el vendedor puede retener la entrega.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tinción entre mora del vendedor y mora del comprador respecto a la entrega de la cosa. Efectos de cada tipo de mora.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to, clasificación y características de las obligaciones de saneamiento del vendedor. Límites a la renuncia por el comprador.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esupuestos y acciones a que da lugar la obligación de saneamiento de la evicción. Distinción entre evicción y resolución. 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imiento y cargas del comprador en la citación de evicción. Alcance de la obligación del vendedor en caso de evicción. Distinción entre evicción total y parcial.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upuestos y acciones a que da lugar la obligación de saneamiento de vicios redhibitorios. Casos en que se limitan las acciones de que dispone el comprador.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ligaciones del comprador. Casos en que el comprador puede suspender el pago del precio. Validez y efectos del pacto de reserva de dominio.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Requisitos y efectos de la acción resolutoria en la compraventa. Forma en que la resolución produce efecto. Concepto, clasificación y efectos del pacto comisorio en la compraventa. </w:t>
      </w:r>
    </w:p>
    <w:p>
      <w:pPr>
        <w:pStyle w:val="ListParagraph"/>
        <w:numPr>
          <w:ilvl w:val="0"/>
          <w:numId w:val="1"/>
        </w:numPr>
        <w:spacing w:lineRule="atLeast" w:line="300"/>
        <w:ind w:left="426" w:hanging="426"/>
        <w:jc w:val="both"/>
        <w:rPr/>
      </w:pPr>
      <w:r>
        <w:rPr>
          <w:rFonts w:cs="Times New Roman" w:ascii="Times New Roman" w:hAnsi="Times New Roman"/>
        </w:rPr>
        <w:t>Función de los contratos de colaboración. Explique mediante ejemplos cómo se realiza esta función en el mandato, la sociedad y las cuentas en participación.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ndato. Concepto y explicación del elemento </w:t>
      </w:r>
      <w:r>
        <w:rPr>
          <w:rFonts w:cs="Times New Roman" w:ascii="Times New Roman" w:hAnsi="Times New Roman"/>
          <w:i/>
        </w:rPr>
        <w:t>confianza</w:t>
      </w:r>
      <w:r>
        <w:rPr>
          <w:rFonts w:cs="Times New Roman" w:ascii="Times New Roman" w:hAnsi="Times New Roman"/>
        </w:rPr>
        <w:t>.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ndato. Concepto y relevancia del elemento </w:t>
      </w:r>
      <w:r>
        <w:rPr>
          <w:rFonts w:cs="Times New Roman" w:ascii="Times New Roman" w:hAnsi="Times New Roman"/>
          <w:i/>
        </w:rPr>
        <w:t>autonomía</w:t>
      </w:r>
      <w:r>
        <w:rPr>
          <w:rFonts w:cs="Times New Roman" w:ascii="Times New Roman" w:hAnsi="Times New Roman"/>
        </w:rPr>
        <w:t>.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Mandato. Concepto y relevancia del elemento </w:t>
      </w:r>
      <w:r>
        <w:rPr>
          <w:rFonts w:cs="Times New Roman" w:ascii="Times New Roman" w:hAnsi="Times New Roman"/>
          <w:i/>
        </w:rPr>
        <w:t>por cuenta y riesgo del mandante</w:t>
      </w:r>
      <w:r>
        <w:rPr>
          <w:rFonts w:cs="Times New Roman" w:ascii="Times New Roman" w:hAnsi="Times New Roman"/>
        </w:rPr>
        <w:t>.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426" w:hanging="426"/>
        <w:jc w:val="both"/>
        <w:rPr/>
      </w:pPr>
      <w:r>
        <w:rPr>
          <w:rFonts w:cs="Times New Roman" w:ascii="Times New Roman" w:hAnsi="Times New Roman"/>
        </w:rPr>
        <w:t>Mandato. Características de la naturaleza. Explique la representación.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dato. Caracteres del contrato. Explique su carácter consensual.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426" w:hanging="426"/>
        <w:jc w:val="both"/>
        <w:rPr/>
      </w:pPr>
      <w:r>
        <w:rPr>
          <w:rFonts w:cs="Times New Roman" w:ascii="Times New Roman" w:hAnsi="Times New Roman"/>
        </w:rPr>
        <w:t>Mandato. Caracteres del contrato. Explique la dificultad asociada a clasificarlo como unilateral o bilateral.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dato. Caracteres del contrato. Explique la dificultad asociada a clasificarlo como gratuito o remunerado.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dato. Caracteres del contrato. Explique las reglas y principios que regulan las relaciones externas en el mandato.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dato. Caracteres del contrato. Explique las reglas y principios que regulan las relaciones internas en el mandato.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ndato. Relaciones externas. Explique la distinción entre mandato general y especial. 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dato. Relaciones externas. Explique la distinción entre facultades amplias y restringidas.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dato. Relaciones externas. Explique los efectos que genera la revocación del mandato respecto de terceros ¿qué medidas debería adoptar un contratante diligente?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dato. Relaciones internas. Explique el problema de incentivos que subyace a este tipo de contrato.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dato. Relaciones internas. Explique la distinción entre deberes de cuidado y de lealtad.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dato. Relaciones internas. Explique el estándar de culpa bajo el que responde el mandatario. ¿es consistente con el estándar que se aplica a la generalidad de los contratos?, ¿por qué?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426" w:hanging="426"/>
        <w:jc w:val="both"/>
        <w:rPr/>
      </w:pPr>
      <w:r>
        <w:rPr>
          <w:rFonts w:cs="Times New Roman" w:ascii="Times New Roman" w:hAnsi="Times New Roman"/>
        </w:rPr>
        <w:t>Mandato. Relaciones internas. Explique la reglas del Código Civil sobre autocontrato ¿qué protegen estas reglas?, ¿por qué?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426" w:hanging="426"/>
        <w:jc w:val="both"/>
        <w:rPr/>
      </w:pPr>
      <w:r>
        <w:rPr>
          <w:rFonts w:cs="Times New Roman" w:ascii="Times New Roman" w:hAnsi="Times New Roman"/>
        </w:rPr>
        <w:t>Mandato. Relaciones internas. Obligaciones de rendir cuenta.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426" w:hanging="426"/>
        <w:jc w:val="both"/>
        <w:rPr/>
      </w:pPr>
      <w:r>
        <w:rPr>
          <w:rFonts w:cs="Times New Roman" w:ascii="Times New Roman" w:hAnsi="Times New Roman"/>
        </w:rPr>
        <w:t>Mandato. Relaciones internas. Explique los aspectos primordiales de la renuncia y la revocación.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ciedad. Concepto y relevancia de la distinción entre sociedades de personas y sociedades de capital.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ciedad. Descripción de los principios que gobierna la toma de decisiones en las sociedades de personas.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ciedad. Descripción de los principios que gobierna la toma de decisiones en las sociedades de capital.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entas en participación. Concepto y explicación de las obligaciones que contraen las partes.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426" w:hanging="426"/>
        <w:jc w:val="both"/>
        <w:rPr/>
      </w:pPr>
      <w:r>
        <w:rPr>
          <w:rFonts w:cs="Times New Roman" w:ascii="Times New Roman" w:hAnsi="Times New Roman"/>
        </w:rPr>
        <w:t>Función de los contratos de garantía. Explique mediante ejemplos cómo se realiza esta función en la prenda, la fianza, la boleta de garantía y el pacto de reserva de dominio.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Concepto y relevancia de la distinción entre garantías reales y personales. 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426" w:hanging="426"/>
        <w:jc w:val="both"/>
        <w:rPr/>
      </w:pPr>
      <w:r>
        <w:rPr>
          <w:rFonts w:cs="Times New Roman" w:ascii="Times New Roman" w:hAnsi="Times New Roman"/>
        </w:rPr>
        <w:t>Concepto y relevancia de la distinción entre garantías abstractas y garantías de propiedad o conservación.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nda. Concepto y relevancia de la distinción entre prendas reales y prendas solemnes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nda Civil. Indivisibilidad y principales manifestaciones.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nda Civil. Cláusula de garantía general prendaria.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nda Civil. Prenda de cosa ajena. Efectos.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nda Civil. Prenda Tácita.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enda Civil. Derechos del acreedor prendario. 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nda Civil. Acción prendaria contraria. Presupuesto. ¿Su procedencia permite asignar al contrato de prenda un carácter bilateral?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poteca. Caracteres generales del derecho real de hipoteca.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poteca. Validez y características de la hipoteca que cauciona obligaciones indeterminadas. Tipos de indeterminación. Institución relacionada.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poteca. Indivisibilidad. Principales manifestaciones.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20160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Cambria" w:hAnsi="Cambria" w:eastAsia="Cambria" w:cs="Cambria"/>
      <w:sz w:val="24"/>
      <w:szCs w:val="24"/>
      <w:lang w:val="es-ES_tradnl" w:bidi="ar-SA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23:37:00Z</dcterms:created>
  <dc:creator>dpardow</dc:creator>
  <dc:description/>
  <cp:keywords/>
  <dc:language>en-US</dc:language>
  <cp:lastModifiedBy>Blc</cp:lastModifiedBy>
  <dcterms:modified xsi:type="dcterms:W3CDTF">2009-07-30T23:37:00Z</dcterms:modified>
  <cp:revision>2</cp:revision>
  <dc:subject/>
  <dc:title>Contratos Parte Especial</dc:title>
</cp:coreProperties>
</file>