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Lista prueba oral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Viernes 31 de julio</w:t>
            </w:r>
          </w:p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>De 17:10 a 19:40 hrs.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la 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unes 3 de agost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 9:45 a 12:2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la 2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 14:30 a 18:2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la 2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los Brown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sidora Infa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ésar Hernánde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lton Espinoz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eatriz Hidal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Macarena Muñoz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agdalena Lazca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ictoria Orteg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atías Me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lejandra Pin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xel Pa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Valentina Sáez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at Tap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aniela Severi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Luis Silv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u w:val="single"/>
                <w:lang w:val="es-ES_tradnl"/>
              </w:rPr>
            </w:pPr>
            <w:r>
              <w:rPr>
                <w:b/>
                <w:color w:val="FF0000"/>
                <w:u w:val="single"/>
                <w:lang w:val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Javier Villalob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u w:val="single"/>
                <w:lang w:val="es-ES_tradnl"/>
              </w:rPr>
            </w:pPr>
            <w:r>
              <w:rPr>
                <w:b/>
                <w:color w:val="FF0000"/>
                <w:u w:val="single"/>
                <w:lang w:val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oberto Wimmer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* Los alumnos en rojo no se inscribieron para ninguna de las dos fechas, por lo que les fue asignado el lunes 3 de agosto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Universidad de Chile</w:t>
    </w:r>
  </w:p>
  <w:p>
    <w:pPr>
      <w:pStyle w:val="Head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Facultad de Derecho</w:t>
    </w:r>
  </w:p>
  <w:p>
    <w:pPr>
      <w:pStyle w:val="Head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Departamento de Derecho Privado</w:t>
    </w:r>
  </w:p>
  <w:p>
    <w:pPr>
      <w:pStyle w:val="Head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Curso: Contratos Parte Especial</w:t>
    </w:r>
  </w:p>
  <w:p>
    <w:pPr>
      <w:pStyle w:val="Head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 xml:space="preserve">Profesores: David Núñez Carrera - Diego Pardow Lorenzo </w:t>
    </w:r>
  </w:p>
  <w:p>
    <w:pPr>
      <w:pStyle w:val="Head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1º Semestre 2009</w:t>
    </w:r>
  </w:p>
  <w:p>
    <w:pPr>
      <w:pStyle w:val="Head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Head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5:15:00Z</dcterms:created>
  <dc:creator>Blc</dc:creator>
  <dc:description/>
  <cp:keywords/>
  <dc:language>en-US</dc:language>
  <cp:lastModifiedBy>Blc</cp:lastModifiedBy>
  <dcterms:modified xsi:type="dcterms:W3CDTF">2009-07-20T14:15:00Z</dcterms:modified>
  <cp:revision>9</cp:revision>
  <dc:subject/>
  <dc:title>Lista prueba oral</dc:title>
</cp:coreProperties>
</file>