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</w:rPr>
        <w:t>Universidad de Chile</w:t>
        <w:tab/>
        <w:tab/>
        <w:tab/>
        <w:tab/>
        <w:tab/>
        <w:tab/>
        <w:t xml:space="preserve"> </w:t>
        <w:tab/>
        <w:t xml:space="preserve">Prof.: </w:t>
        <w:tab/>
        <w:t xml:space="preserve">David Núñez </w:t>
        <w:tab/>
      </w:r>
    </w:p>
    <w:p>
      <w:pPr>
        <w:pStyle w:val="Normal"/>
        <w:jc w:val="both"/>
        <w:rPr/>
      </w:pPr>
      <w:r>
        <w:rPr>
          <w:b/>
          <w:sz w:val="22"/>
        </w:rPr>
        <w:t>Facultad de Derecho</w:t>
        <w:tab/>
        <w:tab/>
        <w:tab/>
        <w:tab/>
        <w:tab/>
        <w:t xml:space="preserve">                                     </w:t>
        <w:tab/>
        <w:t>Diego Pardow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I Semestre 2009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Contratos Parte Especi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de Negociació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1. </w:t>
        <w:tab/>
        <w:t xml:space="preserve">Objetivos. </w:t>
      </w:r>
      <w:r>
        <w:rPr/>
        <w:t xml:space="preserve">Este ejercicio busca exponer a los alumnos a la negociación de un contrato. Para ello, cada alumno asumirá el rol de abogado de una de las partes en una futura relación contractual, con respecto a la situación de hecho (caso) que se incluye en la sección 4) siguient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l ejercicio persigue que cada alumno mantenga total </w:t>
      </w:r>
      <w:r>
        <w:rPr>
          <w:b/>
        </w:rPr>
        <w:t xml:space="preserve">contacto con su cliente </w:t>
      </w:r>
      <w:r>
        <w:rPr/>
        <w:t xml:space="preserve">hipotético (rol que asumirá un ayudante), a fin de obtener información sobre sus intereses involucrados y los hechos relevantes al efecto, así como para coordinar puntos de vista sobre la forma de atenderl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seguida, el ejercicio supone que con los elementos obtenidos de la relación con su cliente, cada</w:t>
      </w:r>
      <w:r>
        <w:rPr>
          <w:b/>
        </w:rPr>
        <w:t xml:space="preserve"> </w:t>
      </w:r>
      <w:r>
        <w:rPr/>
        <w:t>alumno represente</w:t>
      </w:r>
      <w:r>
        <w:rPr>
          <w:b/>
        </w:rPr>
        <w:t xml:space="preserve"> </w:t>
      </w:r>
      <w:r>
        <w:rPr/>
        <w:t xml:space="preserve">sus intereses al </w:t>
      </w:r>
      <w:r>
        <w:rPr>
          <w:b/>
        </w:rPr>
        <w:t>negociar</w:t>
      </w:r>
      <w:r>
        <w:rPr/>
        <w:t xml:space="preserve">, </w:t>
      </w:r>
      <w:r>
        <w:rPr>
          <w:b/>
        </w:rPr>
        <w:t xml:space="preserve">preparar </w:t>
      </w:r>
      <w:r>
        <w:rPr/>
        <w:t>y</w:t>
      </w:r>
      <w:r>
        <w:rPr>
          <w:b/>
        </w:rPr>
        <w:t xml:space="preserve"> redactar</w:t>
      </w:r>
      <w:r>
        <w:rPr/>
        <w:t xml:space="preserve"> un contrato conjuntamente con quien asuma el rol de abogado de la otra part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2. </w:t>
        <w:tab/>
        <w:t xml:space="preserve">Descripción. </w:t>
      </w:r>
      <w:r>
        <w:rPr/>
        <w:t xml:space="preserve">El ejercicio consta de </w:t>
      </w:r>
      <w:r>
        <w:rPr>
          <w:b/>
        </w:rPr>
        <w:t xml:space="preserve">tres etapas </w:t>
      </w:r>
      <w:r>
        <w:rPr/>
        <w:t>que se describen a continu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u w:val="single"/>
        </w:rPr>
        <w:t>Primera Etapa: Minuta inicial</w:t>
      </w:r>
      <w:r>
        <w:rPr/>
        <w:t xml:space="preserve">. Sobre la base del caso expuesto en la sección 4), los alumnos deberán preparar una minuta dirigida a contestar las preguntas ahí indicadas. Al responder estas preguntas, los alumnos aún no conocerán a qué parte les corresponderá representar en la negociaciación. La minuta tiene por objeto que cada alumno entregue orientación a las dos partes de la futura relación contractual, en cuanto potenciales clientes, sobre la mejor forma de atender sus respectivos intereses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 xml:space="preserve">La minuta deberá tener una extensión de no más de 5 ni menos de 2 páginas, y se deberá redactar con sujeción a la Guia de Trabajos Escritos. La minuta se entregará por email enviado al correo electrónico del curso, a más tardar el </w:t>
      </w:r>
      <w:r>
        <w:rPr>
          <w:u w:val="single"/>
        </w:rPr>
        <w:t>sábado 25 de abril de 2009 a las 22:00 horas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 xml:space="preserve">El mismo día de entrega de la minuta, se comunicará a cada alumno el rol que asumirá en la negociación, la persona que asumirá el rol de su contraparte y el cliente (ayudante) con quien deberá comunicarse. A partir de este momento, </w:t>
      </w:r>
      <w:r>
        <w:rPr>
          <w:lang w:val="es-CL"/>
        </w:rPr>
        <w:t xml:space="preserve">y hasta el término del ejercicio, cada alumno podrá realizar al ayudante que asumirá el rol de su cliente todas las consultas que estime pertinentes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)</w:t>
        <w:tab/>
      </w:r>
      <w:r>
        <w:rPr>
          <w:u w:val="single"/>
        </w:rPr>
        <w:t>Segunda Etapa: Respuesta a consultas del cliente</w:t>
      </w:r>
      <w:r>
        <w:rPr/>
        <w:t xml:space="preserve">. Cada cliente (ayudante) devolverá a su abogado (alumno) la minuta preparada por éste, con comentarios, observaciones o nuevas preguntas. Estas consultas se enviarán por email a cada alumno por el respectivo ayudante, a más tardar el </w:t>
      </w:r>
      <w:r>
        <w:rPr>
          <w:u w:val="single"/>
        </w:rPr>
        <w:t>viernes 1º de mayo de 2009 a las 12:00 horas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 xml:space="preserve">Cada alumno deberá preparar una respuesta por escrito a las consultas enviadas por el ayudante. Esta respuesta deberá tener una extensión de no más de 3 y no menos de 1 página, y deberá redactarse conforme a la Guia de Trabajos Escritos. La respuesta deberá enviarse al respectivo ayudante por email a más tardar el </w:t>
      </w:r>
      <w:r>
        <w:rPr>
          <w:u w:val="single"/>
        </w:rPr>
        <w:t>viernes 15 de mayo de 2009 a las 12:00 horas</w:t>
      </w:r>
      <w:r>
        <w:rPr/>
        <w:t xml:space="preserve">, y también se entregará impresa al ayudante en la sesión de seminario programada para el mismo día.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 xml:space="preserve">En esa sesión, cada alumno (abogado) y su ayudante (cliente) tendrán la oportunidad de discutir en forma privada cualquier cuestión relevante para el mejor desarrollo del proceso de negoci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)</w:t>
        <w:tab/>
      </w:r>
      <w:r>
        <w:rPr>
          <w:u w:val="single"/>
        </w:rPr>
        <w:t>Tercera Etapa: Negociación</w:t>
      </w:r>
      <w:r>
        <w:rPr/>
        <w:t xml:space="preserve">. Una vez entregada la respuesta a las consultas del cliente, los abogados (alumnos) de ambas partes iniciarán las negociaciones tendientes a preparar un contrato, tomando en consideración exclusivamente los hechos descritos en la sección 4)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>Cada pareja de alumnos preparará en conjunto</w:t>
      </w:r>
      <w:r>
        <w:rPr>
          <w:b/>
        </w:rPr>
        <w:t xml:space="preserve"> </w:t>
      </w:r>
      <w:r>
        <w:rPr>
          <w:u w:val="single"/>
        </w:rPr>
        <w:t>un solo contrato</w:t>
      </w:r>
      <w:r>
        <w:rPr/>
        <w:t>,</w:t>
      </w:r>
      <w:r>
        <w:rPr>
          <w:b/>
        </w:rPr>
        <w:t xml:space="preserve"> </w:t>
      </w:r>
      <w:r>
        <w:rPr/>
        <w:t>en el que cada una de las partes deberá velar por proteger de la mejor manera posible los intereses de su cliente, conforme a lo recomendado en la minuta inicial y a la información obtenida a partir de ese momento en el contacto con el cliente (ayudante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ab/>
      </w:r>
      <w:r>
        <w:rPr/>
        <w:t xml:space="preserve">El contrato, completamente negociado y redactado, deberá entregarse a más tardar el </w:t>
      </w:r>
      <w:r>
        <w:rPr>
          <w:u w:val="single"/>
        </w:rPr>
        <w:t>viernes 29 de mayo de 2009 a las 22:00 horas</w:t>
      </w:r>
      <w:r>
        <w:rPr/>
        <w:t>, por email enviado por ambas partes (alumnos) a sus respectivos clientes (ayudantes), con copia al correo electrónico del curso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 xml:space="preserve">3. </w:t>
        <w:tab/>
        <w:t>Evaluación.</w:t>
      </w:r>
      <w:r>
        <w:rPr/>
        <w:t xml:space="preserve"> El ejercicio de negociación comprende las notas correspondientes a los seminarios 2 y 3 fijados en el programa del curso. Cada una de esas dos notas resultará de lo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0" w:hanging="700"/>
        <w:jc w:val="both"/>
        <w:rPr/>
      </w:pPr>
      <w:r>
        <w:rPr/>
        <w:t>a)</w:t>
        <w:tab/>
      </w:r>
      <w:r>
        <w:rPr>
          <w:u w:val="single"/>
        </w:rPr>
        <w:t>Primera Nota (Seminario 2)</w:t>
      </w:r>
      <w:r>
        <w:rPr/>
        <w:t>: 50% minuta inicial (nota individual) y 50% respuesta a consultas (nota individual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0" w:hanging="700"/>
        <w:jc w:val="both"/>
        <w:rPr/>
      </w:pPr>
      <w:r>
        <w:rPr/>
        <w:t>b)</w:t>
        <w:tab/>
      </w:r>
      <w:r>
        <w:rPr>
          <w:u w:val="single"/>
        </w:rPr>
        <w:t>Segunda Nota (Seminario 3)</w:t>
      </w:r>
      <w:r>
        <w:rPr/>
        <w:t>: 50% contrato redactado (nota común a cada pareja) y 50% consistencia entre contrato redactado y entregas anteriores (nota individual)</w:t>
      </w:r>
    </w:p>
    <w:p>
      <w:pPr>
        <w:pStyle w:val="Normal"/>
        <w:ind w:left="700" w:hanging="700"/>
        <w:jc w:val="both"/>
        <w:rPr/>
      </w:pPr>
      <w:r>
        <w:rPr/>
      </w:r>
    </w:p>
    <w:p>
      <w:pPr>
        <w:pStyle w:val="Normal"/>
        <w:ind w:left="700" w:hanging="700"/>
        <w:jc w:val="both"/>
        <w:rPr/>
      </w:pPr>
      <w:r>
        <w:rPr/>
        <w:tab/>
        <w:t>Atendido el formato de estas actividades, no habrá nota de participación respecto de los seminarios 2 y 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4. </w:t>
        <w:tab/>
        <w:t>Caso y pregunt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32:00Z</dcterms:created>
  <dc:creator>mrosas</dc:creator>
  <dc:description/>
  <cp:keywords/>
  <dc:language>en-US</dc:language>
  <cp:lastModifiedBy>Mariana S. Tupper Satt</cp:lastModifiedBy>
  <dcterms:modified xsi:type="dcterms:W3CDTF">2009-04-17T01:12:00Z</dcterms:modified>
  <cp:revision>10</cp:revision>
  <dc:subject/>
  <dc:title>EJERCICIO DE NEGOCIACIÓN</dc:title>
</cp:coreProperties>
</file>