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LAS ACCIONES QUE PROTEGEN EL DOMINIO, LA POSESIÓN Y DEMÁS DERECHOS REALES</w:t>
      </w:r>
    </w:p>
    <w:p>
      <w:pPr>
        <w:pStyle w:val="Normal"/>
        <w:ind w:firstLine="709"/>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A nivel constitucional, el Derecho de propiedad (Art. 19 n°24) está protegido por el recurso de protec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n el ámbito penal, existen un sinnúmero de delitos tipificados por el legislador bajo la denominación de crímenes o simples delitos contra la propiedad.</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En el orden civil, aparecen una serie de acciones protectoras de la propiedad: </w:t>
      </w:r>
      <w:r>
        <w:rPr>
          <w:rFonts w:cs="Tahoma" w:ascii="Tahoma" w:hAnsi="Tahoma"/>
          <w:b/>
          <w:sz w:val="22"/>
          <w:szCs w:val="22"/>
        </w:rPr>
        <w:t xml:space="preserve">acción reivindicatoria, acción publiciana </w:t>
      </w:r>
      <w:r>
        <w:rPr>
          <w:rFonts w:cs="Tahoma" w:ascii="Tahoma" w:hAnsi="Tahoma"/>
          <w:sz w:val="22"/>
          <w:szCs w:val="22"/>
        </w:rPr>
        <w:t xml:space="preserve">y </w:t>
      </w:r>
      <w:r>
        <w:rPr>
          <w:rFonts w:cs="Tahoma" w:ascii="Tahoma" w:hAnsi="Tahoma"/>
          <w:b/>
          <w:sz w:val="22"/>
          <w:szCs w:val="22"/>
        </w:rPr>
        <w:t>acciones posesorias</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parte de estas acciones es posible proteger el derecho de dominio a través de acciones personales. Así ocurre con los contratos de mera tenencia, que a su término obligan al mero tenedor a restituir. Así, por ejemplo, el comodatario que se niega a restituir al término del uso, puede ser obligado por el comodante mediante una acción personal, Art. 2180.</w:t>
        <w:tab/>
      </w:r>
    </w:p>
    <w:p>
      <w:pPr>
        <w:pStyle w:val="Normal"/>
        <w:ind w:firstLine="709"/>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b/>
          <w:sz w:val="22"/>
          <w:szCs w:val="22"/>
        </w:rPr>
        <w:t>Acción reivindicatoria</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e encuentra regulada en los arts. 889 a 915, divididos en cuatro párrafos, el último de los cuales se denomina “Reglas de las prestaciones mutuas” (arts. 904 y siguientes), de gran importancia por ser de aplicación genera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e define en el Art. 889, que señala que "la reivindicación o acción de dominio es la que tiene el dueño de una cosa singular, de que no está en posesión, para que el poseedor de ella sea condenado a restituírsela".</w:t>
      </w:r>
    </w:p>
    <w:p>
      <w:pPr>
        <w:pStyle w:val="Normal"/>
        <w:ind w:firstLine="709"/>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Requisitos para que opere la acción reivindicatoria</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Que la cosa sea reivindicable (restituible).</w:t>
      </w:r>
    </w:p>
    <w:p>
      <w:pPr>
        <w:pStyle w:val="Normal"/>
        <w:jc w:val="both"/>
        <w:rPr/>
      </w:pPr>
      <w:r>
        <w:rPr>
          <w:rFonts w:cs="Tahoma" w:ascii="Tahoma" w:hAnsi="Tahoma"/>
          <w:sz w:val="22"/>
          <w:szCs w:val="22"/>
        </w:rPr>
        <w:t>2.- Que la ejerza el dueño no poseedor contra el poseedor no dueño.</w:t>
      </w:r>
    </w:p>
    <w:p>
      <w:pPr>
        <w:pStyle w:val="Normal"/>
        <w:jc w:val="both"/>
        <w:rPr/>
      </w:pPr>
      <w:r>
        <w:rPr>
          <w:rFonts w:cs="Tahoma" w:ascii="Tahoma" w:hAnsi="Tahoma"/>
          <w:sz w:val="22"/>
          <w:szCs w:val="22"/>
        </w:rPr>
        <w:t>3.- Que el dueño no esté en posesión de la cosa (se deriva del punto anterior).</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Que la cosa sea reivindicable (restituibl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Qué cosas pueden ser reivindicadas? El CC, en los Art. 890 y 892, nos dice que pueden ser reivindicadas las cosas corporales, raíces y muebles. Señala, a continuación, que estas cosas deben ser singulares y deben estar determinadas, por lo tanto, no podrían reivindicarse cosas fungibles (que el CC confunde con consumibles). Sin embargo, el Art. 668, ubicado dentro de la accesión de mueble a inmueble, como los casos de edificación, plantación y siembra en terreno ajeno, establece que mientras los materiales no estén incorporados a la construcción o los vegetales no estén arraigados al suelo, puede reivindicarlos el dueño. Esto viene a significar que pueden reivindicarse mientras aún sean identificabl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El Art. 891 agrega que los otros derechos reales pueden reivindicarse igual que el dominio, a excepción del derecho real de herencia, que se excluye por tratarse de una universalidad jurídica, procediendo una acción especial llamada acción de petición de herencia</w:t>
      </w:r>
      <w:r>
        <w:rPr>
          <w:rFonts w:cs="Tahoma" w:ascii="Tahoma" w:hAnsi="Tahoma"/>
          <w:b/>
          <w:sz w:val="22"/>
          <w:szCs w:val="22"/>
        </w:rPr>
        <w:t xml:space="preserve"> </w:t>
      </w:r>
      <w:r>
        <w:rPr>
          <w:rFonts w:cs="Tahoma" w:ascii="Tahoma" w:hAnsi="Tahoma"/>
          <w:sz w:val="22"/>
          <w:szCs w:val="22"/>
        </w:rPr>
        <w:t xml:space="preserve">(Art.1264).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e diferencia la acción reivindicatoria de la acción de petición de herencia, en que en la primera se invoca la calidad de dueño no poseedor en contra del poseedor no dueño; en cambio, en la segunda se invoca la calidad de heredero en contra del falso heredero y poseedor aparente de una universalidad jurídic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on susceptibles de ser reivindicadas, dentro de las cosas incorporales, los derechos personales? El CC no se refiere a ellos en el título XII, de la reivindicación; sólo dice que pueden reivindicarse los otros derechos reales diferentes del dominio. Como los derechos personales no son susceptibles de ser poseídos no pueden ser tampoco reivindicados, por la propia definición de lo que es la acción reivindicatoria: el dueño no poseedor contra el poseedor no dueño… No obstante, el título, en el sentido de documento, es una cosa corporal, y así, la escritura pública es un documento, cosa corporal, cuya copia puede ser reivindicada, copia que puede dar cuenta de un acto jurídico que dio nacimiento a un derecho personal.</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Finalmente, el Art. 892 dice que se puede reivindicar una cuota determinada proindiviso, de una cosa singular, aludiendo a la copropiedad. Aquí, el copropietario, al reivindicar su cuota, está pidiendo que se le reconozca su calidad de copropietario y, desde luego, que se le restituya en la coposesión. En todo caso, el CC es terminante al señalar que la copropiedad debe recaer sobre una cosa singular, ratificando que el verdadero heredero no puede reivindicar su cuota de la herencia pues es una universalidad jurídica.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n embargo, se ha planteado el problema de determinar si puede uno de los herederos reivindicar una cuota sobre una cosa singular perteneciente a la comunidad hereditaria. Se ha dicho que no ya que la cuota de los herederos se ejerce en forma abstracta, determinada por una fracción, y esa cuota no se comunica a los bienes que conforman la masa hereditaria. El heredero sólo podría intentar la acción reivindicatoria, la que no recaería sobre una cuota cuando, en la partición, se le adjudique un bien hereditario, ya que allí pasa a ser un dueño exclusiv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Hay algunos casos en que no procede la acción reivindicatoria: en la nulidad declarada por sentencia judicial respecto de sus efectos frente a terceros. El Art. 1689 dice que hay acción reivindicatoria contra terceros, salvo las excepciones legales. </w:t>
      </w:r>
    </w:p>
    <w:p>
      <w:pPr>
        <w:pStyle w:val="Normal"/>
        <w:jc w:val="both"/>
        <w:rPr/>
      </w:pPr>
      <w:r>
        <w:rPr>
          <w:rFonts w:cs="Tahoma" w:ascii="Tahoma" w:hAnsi="Tahoma"/>
          <w:sz w:val="22"/>
          <w:szCs w:val="22"/>
        </w:rPr>
        <w:t>No procede en los siguientes casos:</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jc w:val="both"/>
        <w:rPr/>
      </w:pPr>
      <w:r>
        <w:rPr>
          <w:rFonts w:cs="Tahoma" w:ascii="Tahoma" w:hAnsi="Tahoma"/>
          <w:sz w:val="22"/>
          <w:szCs w:val="22"/>
        </w:rPr>
        <w:t>El Art. 94 nº 4, revocación del decreto de posesión definitiva, ya que subsisten las enajenaciones.</w:t>
      </w:r>
    </w:p>
    <w:p>
      <w:pPr>
        <w:pStyle w:val="Normal"/>
        <w:numPr>
          <w:ilvl w:val="0"/>
          <w:numId w:val="3"/>
        </w:numPr>
        <w:jc w:val="both"/>
        <w:rPr>
          <w:rFonts w:ascii="Tahoma" w:hAnsi="Tahoma" w:cs="Tahoma"/>
          <w:sz w:val="22"/>
          <w:szCs w:val="22"/>
        </w:rPr>
      </w:pPr>
      <w:r>
        <w:rPr>
          <w:rFonts w:cs="Tahoma" w:ascii="Tahoma" w:hAnsi="Tahoma"/>
          <w:sz w:val="22"/>
          <w:szCs w:val="22"/>
        </w:rPr>
        <w:t>Cuando los terceros adquirientes han adquirido definitivamente por prescripción adquisitiva.</w:t>
      </w:r>
    </w:p>
    <w:p>
      <w:pPr>
        <w:pStyle w:val="Normal"/>
        <w:numPr>
          <w:ilvl w:val="0"/>
          <w:numId w:val="3"/>
        </w:numPr>
        <w:jc w:val="both"/>
        <w:rPr/>
      </w:pPr>
      <w:r>
        <w:rPr>
          <w:rFonts w:cs="Tahoma" w:ascii="Tahoma" w:hAnsi="Tahoma"/>
          <w:sz w:val="22"/>
          <w:szCs w:val="22"/>
        </w:rPr>
        <w:t>Al producirse resolución como consecuencia de haberse cumplido el evento de la condición resolutoria, hay acción reivindicatoria contra terceros sólo si están de mala fe (arts. 1490 y 1491).</w:t>
      </w:r>
    </w:p>
    <w:p>
      <w:pPr>
        <w:pStyle w:val="Normal"/>
        <w:numPr>
          <w:ilvl w:val="0"/>
          <w:numId w:val="3"/>
        </w:numPr>
        <w:jc w:val="both"/>
        <w:rPr>
          <w:rFonts w:ascii="Tahoma" w:hAnsi="Tahoma" w:cs="Tahoma"/>
          <w:sz w:val="22"/>
          <w:szCs w:val="22"/>
        </w:rPr>
      </w:pPr>
      <w:r>
        <w:rPr>
          <w:rFonts w:cs="Tahoma" w:ascii="Tahoma" w:hAnsi="Tahoma"/>
          <w:sz w:val="22"/>
          <w:szCs w:val="22"/>
        </w:rPr>
        <w:t xml:space="preserve">Otra excepción la señala el propio título de la reivindicación, en el Art. 890; si bien este artículo comienza diciendo “exceptuándose”, es posible la reivindicación pero sujeta a reglas especialísimas, en el sentido de que al poseedor no se le puede obligar a restituir la cosa si no se le reembolsa lo que dio por ella y lo que gastó para repararla y mejorarla. ¿Por qué la Ley estableció esta regla? Por la buena fe. </w:t>
      </w:r>
    </w:p>
    <w:p>
      <w:pPr>
        <w:pStyle w:val="Normal"/>
        <w:numPr>
          <w:ilvl w:val="0"/>
          <w:numId w:val="3"/>
        </w:numPr>
        <w:jc w:val="both"/>
        <w:rPr>
          <w:rFonts w:ascii="Tahoma" w:hAnsi="Tahoma" w:cs="Tahoma"/>
          <w:sz w:val="22"/>
          <w:szCs w:val="22"/>
        </w:rPr>
      </w:pPr>
      <w:r>
        <w:rPr>
          <w:rFonts w:cs="Tahoma" w:ascii="Tahoma" w:hAnsi="Tahoma"/>
          <w:sz w:val="22"/>
          <w:szCs w:val="22"/>
        </w:rPr>
        <w:t>Por último, el Art. 2303, inserto en el pago de lo no debido, nos hace distinguir entre el tercero adquirente a título oneroso y tercero adquiriente a título lucrativo (gratuito), por lo tanto, cuando el tercero adquiere a título gratuito procede la acción reivindicatoria, y si estuviese de mala fe el tercero a título oneroso, también procedería (a sensu contrario).</w:t>
      </w:r>
    </w:p>
    <w:p>
      <w:pPr>
        <w:pStyle w:val="Normal"/>
        <w:jc w:val="both"/>
        <w:rPr>
          <w:rFonts w:ascii="Tahoma" w:hAnsi="Tahoma" w:cs="Tahoma"/>
          <w:sz w:val="22"/>
          <w:szCs w:val="22"/>
        </w:rPr>
      </w:pPr>
      <w:r>
        <w:rPr>
          <w:rFonts w:cs="Tahoma" w:ascii="Tahoma" w:hAnsi="Tahoma"/>
          <w:sz w:val="22"/>
          <w:szCs w:val="22"/>
        </w:rPr>
        <w:tab/>
      </w:r>
    </w:p>
    <w:p>
      <w:pPr>
        <w:pStyle w:val="Normal"/>
        <w:jc w:val="both"/>
        <w:rPr/>
      </w:pPr>
      <w:r>
        <w:rPr>
          <w:rFonts w:cs="Tahoma" w:ascii="Tahoma" w:hAnsi="Tahoma"/>
          <w:b/>
          <w:sz w:val="22"/>
          <w:szCs w:val="22"/>
        </w:rPr>
        <w:t>2. Que la intente quien sea dueño no estando en posesión</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causa pedida es el dominio y el objeto pedido es la posesión. El CC se preocupó de señalar quién puede reivindicar. Puede tratarse de cualquier clase de propietario, fiduciario o absolu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En este punto, cabe recordar que, de acuerdo a la teoría de la posesión inscrita, no se pierde la posesión mientras no se cancele la inscripción anterior, conforme a los arts. 728 y 730 inc. 2. ¿Qué ocurre entonces con un poseedor inscrito que ha sido objeto de una usurpación? Si no ha perdido la posesión no tendrá acción reivindicatoria, que requiere un dueño no poseedor (hipótesis del Art. 728 inc. 2), de manera que tendrá una acción de tenencia de precario (Art. 2195 inc. 2) pues no media contrato, pudiendo, además, interponer una acción posesori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n todo caso, cabe tener en cuenta que, según cierta doctrina, es posible que el dueño y poseedor inscrito haya perdido un elemento de la posesión, el corpus, y por ello sí podría intentar la acción reivindicatoria. Como hay fallos que han aceptado esta tesis, lo ideal es interponer ambas acciones, que son incompatibles, una en subsidio de otra (recordar en este punto lo señalado en clases y las lecturas de Alessandri, Trucco y Urrut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Una situación distinta a la descrita se presenta con el dueño y poseedor de un inmueble que, en virtud de un contrato, cedió la tenencia, como en el comodato o arriendo, y que, al terminar el contrato, se encuentra con que el mero tenedor se niega a restituir la cosa. En esta situación no procede la acción reivindicatoria sino que una acción personal derivada del mismo contrato, que es fuente de obligaciones para las part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 xml:space="preserve">Acción publiciana </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Excepcionalmente, el CC (Art. 894), siguiendo lo dispuesto en el Derecho romano, otorga esta acción al poseedor regular (no debiendo entonces probar el dominio sino su posesión regular, Art. 702) que se hallaba en vías de adquirir el dominio por prescripción adquisitiva. Esto significa que le faltaba el tiempo exigido por la ley para prescribir (2 o 5 años, Art. 2508).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o hay legitimidad pasiva contra el verdadero dueño ni otro poseedor con igual o mejor derech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ese a que el CC la trata como acción reivindicatoria pues comienza señalando “se concede la misma acción”, en estricto derecho son distintas. La acción publiciana se diferencia de la reivindicatoria en el titular de la acción: en la reivindicatoria es el dueño no poseedor, en la publiciana es el poseedor regular que perdió ésta. Se parecen sólo en que ambos perdieron la poses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3.</w:t>
      </w:r>
      <w:r>
        <w:rPr>
          <w:rFonts w:cs="Tahoma" w:ascii="Tahoma" w:hAnsi="Tahoma"/>
          <w:sz w:val="22"/>
          <w:szCs w:val="22"/>
        </w:rPr>
        <w:t xml:space="preserve"> </w:t>
      </w:r>
      <w:r>
        <w:rPr>
          <w:rFonts w:cs="Tahoma" w:ascii="Tahoma" w:hAnsi="Tahoma"/>
          <w:b/>
          <w:sz w:val="22"/>
          <w:szCs w:val="22"/>
        </w:rPr>
        <w:t>Que el dueño haya perdido la posesión</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posesión debe haber pasado a otras man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ontra quién se puede ejercer la acción reivindicatoria</w:t>
      </w:r>
    </w:p>
    <w:p>
      <w:pPr>
        <w:pStyle w:val="Normal"/>
        <w:ind w:firstLine="709"/>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Párrafo II, título XII, arts. 895 a 903 (eventualmente, también el Art. 915).</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En atención a la definición de la acción reivindicatoria, como aquella que intenta el dueño no poseedor contra el poseedor no dueño (Art. 889), se dirigirá en contra del </w:t>
      </w:r>
      <w:r>
        <w:rPr>
          <w:rFonts w:cs="Tahoma" w:ascii="Tahoma" w:hAnsi="Tahoma"/>
          <w:b/>
          <w:sz w:val="22"/>
          <w:szCs w:val="22"/>
        </w:rPr>
        <w:t>actual poseedor</w:t>
      </w:r>
      <w:r>
        <w:rPr>
          <w:rFonts w:cs="Tahoma" w:ascii="Tahoma" w:hAnsi="Tahoma"/>
          <w:sz w:val="22"/>
          <w:szCs w:val="22"/>
        </w:rPr>
        <w:t xml:space="preserve"> (Art. 895). Para estos efectos, es necesario tener presente toda la materia relativa a la pérdida de la posesión (distinguir entre bienes muebles e inmuebles, inscritos y no inscritos).</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Los arts. 896 y 897 plantean la posibilidad de que exista un </w:t>
      </w:r>
      <w:r>
        <w:rPr>
          <w:rFonts w:cs="Tahoma" w:ascii="Tahoma" w:hAnsi="Tahoma"/>
          <w:b/>
          <w:sz w:val="22"/>
          <w:szCs w:val="22"/>
        </w:rPr>
        <w:t>mero tenedor</w:t>
      </w:r>
      <w:r>
        <w:rPr>
          <w:rFonts w:cs="Tahoma" w:ascii="Tahoma" w:hAnsi="Tahoma"/>
          <w:sz w:val="22"/>
          <w:szCs w:val="22"/>
        </w:rPr>
        <w:t xml:space="preserve"> que tenga la cosa en su poder a nombre del actual poseedor no dueño. En este caso, se establece que el mero tenedor es obligado a declarar el nombre y la residencia de la persona a cuyo nombre tiene la cosa que se reivindica.  Para estos efectos, debe relacionarse el Art. 896 con el 282 del CPC, que en lo pertinente establece que el mero tenedor puede ser obligado a declarar bajo juramento el nombre y residencia del poseedor no dueño y a exhibir el título de mera tenencia (contrato de arriendo, por ejemplo), y si señala no tenerlo, a expresar  bajo juramento que carece de él. Si se niega a hacer esta declaración, puede ser apremiado en la forma dispuesta en el Art. 274 del CPC, apremio bastante severo pues consiste en multas o arresto por dos meses, sin perjuicio de que se pueda repetir este apremio hasta dar cumplimiento a la diligencia.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demás, es posible que este mero tenedor, de mala fe,  se dé por poseedor, en cuyo caso, el Art. 897 establece que está obligado a indemnizar perjuicios "por su engaño". </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pPr>
      <w:r>
        <w:rPr>
          <w:rFonts w:cs="Tahoma" w:ascii="Tahoma" w:hAnsi="Tahoma"/>
          <w:sz w:val="22"/>
          <w:szCs w:val="22"/>
        </w:rPr>
        <w:t xml:space="preserve">3) La acción reivindicatoria puede intentarse en contra de </w:t>
      </w:r>
      <w:r>
        <w:rPr>
          <w:rFonts w:cs="Tahoma" w:ascii="Tahoma" w:hAnsi="Tahoma"/>
          <w:b/>
          <w:sz w:val="22"/>
          <w:szCs w:val="22"/>
        </w:rPr>
        <w:t>el o los herederos del actual poseedor</w:t>
      </w:r>
      <w:r>
        <w:rPr>
          <w:rFonts w:cs="Tahoma" w:ascii="Tahoma" w:hAnsi="Tahoma"/>
          <w:sz w:val="22"/>
          <w:szCs w:val="22"/>
        </w:rPr>
        <w:t xml:space="preserve"> (del que poseía). No siendo transmisible la posesión, pues es un hecho (solo los derechos se transmiten), debe entenderse que el o los herederos han iniciado una nueva posesión.  </w:t>
      </w:r>
    </w:p>
    <w:p>
      <w:pPr>
        <w:pStyle w:val="Normal"/>
        <w:numPr>
          <w:ilvl w:val="0"/>
          <w:numId w:val="0"/>
        </w:numPr>
        <w:ind w:left="0" w:hanging="0"/>
        <w:jc w:val="both"/>
        <w:rPr>
          <w:rFonts w:ascii="Tahoma" w:hAnsi="Tahoma" w:cs="Tahoma"/>
          <w:sz w:val="22"/>
          <w:szCs w:val="22"/>
        </w:rPr>
      </w:pPr>
      <w:r>
        <w:rPr>
          <w:rFonts w:cs="Tahoma" w:ascii="Tahoma" w:hAnsi="Tahoma"/>
          <w:sz w:val="22"/>
          <w:szCs w:val="22"/>
        </w:rPr>
      </w:r>
    </w:p>
    <w:p>
      <w:pPr>
        <w:pStyle w:val="Normal"/>
        <w:numPr>
          <w:ilvl w:val="0"/>
          <w:numId w:val="0"/>
        </w:numPr>
        <w:ind w:left="0" w:hanging="0"/>
        <w:jc w:val="both"/>
        <w:rPr/>
      </w:pPr>
      <w:r>
        <w:rPr>
          <w:rFonts w:cs="Tahoma" w:ascii="Tahoma" w:hAnsi="Tahoma"/>
          <w:sz w:val="22"/>
          <w:szCs w:val="22"/>
        </w:rPr>
        <w:t>Pueden existir uno o más herederos que poseen. Hay un solo heredero que posee cuando hay un heredero único o cuando ha habido varios herederos pero solo a uno se le adjudicó el bien. Si son varios, la acción se ejerce contra el heredero que posee. Y como el juicio reivindicatorio da lugar a las llamadas reglas de las prestaciones mutuas -en virtud de las cuales el poseedor vencido estará obligado a pagarle al reivindicante triunfador una serie de prestaciones en materia de deterioros y frutos- esas prestaciones corresponderán a todos los herederos a prorrata de sus cuotas hereditarias, porque, por definición, son deudas hereditarias y éstas corresponden a los herederos a prorrata de sus cuotas hereditarias, según lo establece el Art. 1354 inc. 1 y 2, que debe entenderse complementando el Art. 899.</w:t>
      </w:r>
    </w:p>
    <w:p>
      <w:pPr>
        <w:pStyle w:val="Normal"/>
        <w:numPr>
          <w:ilvl w:val="0"/>
          <w:numId w:val="0"/>
        </w:numPr>
        <w:ind w:left="0" w:firstLine="709"/>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pPr>
      <w:r>
        <w:rPr>
          <w:rFonts w:cs="Tahoma" w:ascii="Tahoma" w:hAnsi="Tahoma"/>
          <w:sz w:val="22"/>
          <w:szCs w:val="22"/>
        </w:rPr>
        <w:t xml:space="preserve">4) La acción reivindicatoria puede dirigirse contra el </w:t>
      </w:r>
      <w:r>
        <w:rPr>
          <w:rFonts w:cs="Tahoma" w:ascii="Tahoma" w:hAnsi="Tahoma"/>
          <w:b/>
          <w:sz w:val="22"/>
          <w:szCs w:val="22"/>
        </w:rPr>
        <w:t>poseedor que enajenó la cosa</w:t>
      </w:r>
      <w:r>
        <w:rPr>
          <w:rFonts w:cs="Tahoma" w:ascii="Tahoma" w:hAnsi="Tahoma"/>
          <w:sz w:val="22"/>
          <w:szCs w:val="22"/>
        </w:rPr>
        <w:t xml:space="preserve"> cuando sea de difícil o imposible persecución la cosa de manos del adquirente (Art. 898), por ejemplo, cuando el que adquirió la posesión del poseedor no dueño (pues no le podía transferir el dominio), adquiere la propiedad por prescripción adquisitiva, es decir, cuando el dueño no tiene opción de elegir entre el poseedor que enajenó y el actual poseedor.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Este poseedor que enajenó es aquel que se encontraba de buena fe, porque el Art. 900 regula de manera distinta el caso del poseedor de mala fe que enajenó.</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buena fe en materia posesoria, recordemos, está claramente descrita en el Art. 706: conciencia de haberse adquirido el dominio de la cosa por medios legítimos, exentos de fraude y de todo otro vicio. Y se presume, Art. 707.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i el dueño intenta la acción reivindicatoria en contra de este poseedor de buena fe que enajenó, la acción reivindicatoria varía de objeto (porque la cosa ya no está en manos de este poseedor); lo que persigue es que se le pague lo que se recibió por ella: el precio de la venta o lo que se recibió en permuta (en el caso de la donación procederá la acción indemnizatoria). Como aquí la acción tiene por objeto el precio o la cosa si es permuta, el Art. 903, complementando esta disposición, nos dice que la acción reivindicatoria se extiende también al embargo en manos de un tercero de lo que por éste se deba, a título de precio o permuta, al poseedor que enajenó la cosa. Esto significa que el comprador (tercero adquirente), todavía no ha pagado, ya sea el precio o la cosa, según corresponda y, en consecuencia, ese precio y esa cosa están en el patrimonio del tercero adquirente, y el reivindicante puede pedir que se embargue o se retenga. Esto produce un efecto muy importante en el pago, pues, conforme a lo dispuesto en el Art. 1578 inc. 2, si este tercero adquirente paga este precio o la cosa retenida o embargada, el pago es nul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En definitiva, lo que hay es una venta de cosa ajena frente al dueño reivindicante (Art. 1815), la cual es válida pero inoponible al verdadero dueño (inoponobilidad de fondo por falta de concurrencia de su voluntad). Y la inoponibilidad tiene diferentes formas de saneamiento, las que en este caso son:  </w:t>
      </w:r>
    </w:p>
    <w:p>
      <w:pPr>
        <w:pStyle w:val="Normal"/>
        <w:numPr>
          <w:ilvl w:val="0"/>
          <w:numId w:val="4"/>
        </w:numPr>
        <w:jc w:val="both"/>
        <w:rPr>
          <w:rFonts w:ascii="Tahoma" w:hAnsi="Tahoma" w:cs="Tahoma"/>
          <w:sz w:val="22"/>
          <w:szCs w:val="22"/>
        </w:rPr>
      </w:pPr>
      <w:r>
        <w:rPr>
          <w:rFonts w:cs="Tahoma" w:ascii="Tahoma" w:hAnsi="Tahoma"/>
          <w:sz w:val="22"/>
          <w:szCs w:val="22"/>
        </w:rPr>
        <w:t>La ratificación:</w:t>
      </w:r>
      <w:r>
        <w:rPr>
          <w:rFonts w:cs="Tahoma" w:ascii="Tahoma" w:hAnsi="Tahoma"/>
          <w:b/>
          <w:sz w:val="22"/>
          <w:szCs w:val="22"/>
        </w:rPr>
        <w:t xml:space="preserve"> </w:t>
      </w:r>
      <w:r>
        <w:rPr>
          <w:rFonts w:cs="Tahoma" w:ascii="Tahoma" w:hAnsi="Tahoma"/>
          <w:sz w:val="22"/>
          <w:szCs w:val="22"/>
        </w:rPr>
        <w:t>el dueño ratifica la venta, conforme al Art. 1818, después de que ésta se ha celebrado y esta ratificación puede ser tácita, consistente en recibir el precio o la cosa del tercero adquirente o del poseedor que enajenó, operando con efecto retroactivo (Art. 1818 en relación con el Art. 898 inc. 2) (estos mismos principios se encuentran en el Art. 682, referido a la tradición hecha por quien no es dueño).</w:t>
      </w:r>
    </w:p>
    <w:p>
      <w:pPr>
        <w:pStyle w:val="Normal"/>
        <w:numPr>
          <w:ilvl w:val="0"/>
          <w:numId w:val="4"/>
        </w:numPr>
        <w:jc w:val="both"/>
        <w:rPr>
          <w:rFonts w:ascii="Tahoma" w:hAnsi="Tahoma" w:cs="Tahoma"/>
          <w:sz w:val="22"/>
          <w:szCs w:val="22"/>
        </w:rPr>
      </w:pPr>
      <w:r>
        <w:rPr>
          <w:rFonts w:cs="Tahoma" w:ascii="Tahoma" w:hAnsi="Tahoma"/>
          <w:sz w:val="22"/>
          <w:szCs w:val="22"/>
        </w:rPr>
        <w:t>El transcurso del tiempo (cuando se extingue la acción reivindicatoria por prescripción).</w:t>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5) La acción reivindicatoria se puede dirigir contra </w:t>
      </w:r>
      <w:r>
        <w:rPr>
          <w:rFonts w:cs="Tahoma" w:ascii="Tahoma" w:hAnsi="Tahoma"/>
          <w:b/>
          <w:sz w:val="22"/>
          <w:szCs w:val="22"/>
        </w:rPr>
        <w:t>el poseedor de mala fe</w:t>
      </w:r>
      <w:r>
        <w:rPr>
          <w:rFonts w:cs="Tahoma" w:ascii="Tahoma" w:hAnsi="Tahoma"/>
          <w:sz w:val="22"/>
          <w:szCs w:val="22"/>
        </w:rPr>
        <w:t xml:space="preserve"> </w:t>
      </w:r>
      <w:r>
        <w:rPr>
          <w:rFonts w:cs="Tahoma" w:ascii="Tahoma" w:hAnsi="Tahoma"/>
          <w:b/>
          <w:sz w:val="22"/>
          <w:szCs w:val="22"/>
        </w:rPr>
        <w:t>que por un hecho suyo o por su culpa dejó de poseer</w:t>
      </w:r>
      <w:r>
        <w:rPr>
          <w:rFonts w:cs="Tahoma" w:ascii="Tahoma" w:hAnsi="Tahoma"/>
          <w:sz w:val="22"/>
          <w:szCs w:val="22"/>
        </w:rPr>
        <w:t>, Art. 900. Aquí se trata de un poseedor de mala fe inicial, vale decir, no adquirió con la conciencia íntima de que el título estuviese exento de vicios pues sabía que adquiría de quien no era dueño (Art. 706). Es posible también que el poseedor de buena fe que enajenó pierda la buena fe inicial, en cuyo caso no se le aplica el Art. 900 sino el Art. 898, con el añadido de que, aparte de restituir el precio o la cosa, tiene también una obligación de indemnizar "todo perjuicio" (lo que puede interpretarse, según algunos, en el sentido de perjuicios materiales y mora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 Art. 900 plantea el caso del poseedor de mala fe inicial que dejó de poseer por un hecho o culpa suyo, por ejemplo, porque enajenó la cosa. El CC recurrió a una verdadera ficción porque estableció que se puede intentar en su contra la acción reivindicatoria, como si actualmente poseyese. En esta hipótesis, el dueño tiene un derecho opcional. Puede demandar al que dejó de poseer o al poseedor actual, y si demanda al que dejó de poseer, como si actualmente poseyese, éste estaría obligado, en caso de perder el pleito. a: restituir la cosa que ya no posee, en consecuencia, a restituir su valor tasado por peritos (comercial y no fiscal), y a cumplir todas las obligaciones que se le imputen según las reglas de las prestaciones mutuas y que le correspondan por su mala fe (la ley es más severa con el poseedor de mala fe pues lo hace responsable de frutos y deterior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El otro camino es dirigir la acción reivindicatoria en contra del actual poseedor, en cuyo caso la ley sigue castigando al poseedor de mala fe que enajenó, pues lo obliga respecto de todo el tiempo que estuvo en posesión de la cosa, a pagarle al verdadero dueño lo que corresponde a los poseedores de mala fe según las reglas de las prestaciones mutuas.  Por lo tanto, aunque no se dirija contra el poseedor de mala fe, éste igual resulta obligado para con el reivindicant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ley también prevé la posibilidad de que el poseedor de mala fe que enajenó la cosa, pague al reivindicante el valor de la cosa y éste lo acepte. En este caso, el poseedor de mala fe sucederá al reivindicante en sus derechos sobre la cosa, lo que se extiende al poseedor de buena fe si se encontraba en la imposibilidad de restituir. En consecuencia, en estos casos, el reivindicante está ratificando la venta de cosa ajena, es decir, el dueño reivindicante, al aceptar el precio, está “celebrando” un verdadero contrato de compraventa con el tercero adquirente y, en definitiva, pasa a ser vendedor. Y como todo vendedor tiene la obligación de saneamiento, y en este caso no sería justo que respondiera, queda liberado de ella (inc. final del Art. 900).</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mbién en esta materia procede el Art. 903, en el sentido de que si este poseedor de mala fe enajenó y el tercero adquirente aún no le ha pagado el precio, puede pedir el reivindicante que se retenga o embargue en manos del tercero, y si éste paga, el pago es nulo conforme al Art. 1578 inc. 2.</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Finalmente, en conformidad con el Art. 915, que dice que las reglas de este título (XII) se aplican también contra el </w:t>
      </w:r>
      <w:r>
        <w:rPr>
          <w:rFonts w:cs="Tahoma" w:ascii="Tahoma" w:hAnsi="Tahoma"/>
          <w:b/>
          <w:sz w:val="22"/>
          <w:szCs w:val="22"/>
        </w:rPr>
        <w:t>mero tenedor que retiene indebidamente la cosa</w:t>
      </w:r>
      <w:r>
        <w:rPr>
          <w:rFonts w:cs="Tahoma" w:ascii="Tahoma" w:hAnsi="Tahoma"/>
          <w:sz w:val="22"/>
          <w:szCs w:val="22"/>
        </w:rPr>
        <w:t xml:space="preserve">, la acción reivindicatoria, que por definición legal se intenta contra el poseedor no dueño (y no un mero tenedor), también procedería en estos caso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in embargo, algunos autores, como Lorenzo de la Maza, sostienen que este artículo está mal redactado, y lo que realmente debería decir es “las reglas de este párrafo” (párrafo 4º, de las prestaciones mutua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En esta materia es clave precisar que el mero tenedor puede estar en tres situaciones jurídicas distint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Mero tenedor que tiene un título de mera tenencia (arrendamiento, por ejemplo) en virtud de un contrato que celebró con el dueño poseedor. Si al finalizar este contrato se niega a devolver la cosa, será demandado a través de una acción personal que nace del contrato, pero a la restitución se le aplicarán las reglas de las prestaciones mutu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Mero tenedor que tiene la cosa materialmente, sin ánimo de señor y dueño, pero por la mera tolerancia o ignorancia del dueño. En su contra no procede acción reivindicatoria sino acción de tenencia de precario, Art. 2195 inc. 2. Para su restitución se aplicarán las reglas de las prestaciones mutu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Al último caso no se le aplicarán las reglas de las prestaciones mutuas porque está regulado específicamente en los arts. 896 y 897. Se trata del mero tenedor que tiene la cosa a nombre del poseedor no dueñ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Prescripción extintiva de la acción reivindicatoria</w:t>
      </w:r>
    </w:p>
    <w:p>
      <w:pPr>
        <w:pStyle w:val="Normal"/>
        <w:ind w:firstLine="709"/>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Una de las características del derecho de dominio es su perpetuidad. Esto significa que el derecho de dominio no se extingue por su no ejercicio, sino cuando otra persona adquiere por prescripción adquisitiva (conforme al art. 2517, toda acción por la que se reclama un derecho, en este caso la acción reivindicatoria, se extingue por la prescripción adquisitiva del mismo derecho). El plazo de la prescripción de la acción reivindicatoria será, entonces, de dos, cinco o diez años, según corresponda.</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Procedimiento a que da lugar la acción reivindicatoria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l no señalar la ley uno especial, conforme al Art. 3 del CPC, tiene cabida el procedimiento ordinario. Y como durante la tramitación de un juicio reivindicatorio la cosa está en manos del poseedor actual, que es el demandado, la ley ha dispuesto ciertas medidas conservativas para garantizar que el poseedor vencido pueda restituir la cosa al reivindicante vencedor, distinguiendo para tal efecto entre bienes muebles e inmuebles.</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Tratándose de bienes muebles, el Art. 901, debidamente complementado por el Art. 290 n°1 y 291 del CPC, permiten que en el caso de que exista temor que la cosa se pierda o deteriore en manos del poseedor actual, se decrete un </w:t>
      </w:r>
      <w:r>
        <w:rPr>
          <w:rFonts w:cs="Tahoma" w:ascii="Tahoma" w:hAnsi="Tahoma"/>
          <w:i/>
          <w:sz w:val="22"/>
          <w:szCs w:val="22"/>
        </w:rPr>
        <w:t>secuestro</w:t>
      </w:r>
      <w:r>
        <w:rPr>
          <w:rFonts w:cs="Tahoma" w:ascii="Tahoma" w:hAnsi="Tahoma"/>
          <w:sz w:val="22"/>
          <w:szCs w:val="22"/>
        </w:rPr>
        <w:t>, a lo cual el demandado estará obligado a consentir, salvo que dé seguridad suficiente de restitución. Así, el Art. 290 nº1 del CPC establece como una de las medidas precautorias, que se decrete el secuestro, agregando el Art. 291 del CPC que justamente tiene lugar el secuestro judicial en el caso del Art. 901 del CC. El secuestro es una especie de "depósito", pasando a llamarse secuestro en el caso que comentamos (Art. 2249).</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uando se reivindican inmuebles tiene lugar lo dispuesto en el Art. 902, que nos dice que el poseedor demandado seguirá teniendo la cosa en su poder hasta que se dicte sentencia definitiva, lo que en la práctica puede significar diez años inclusive. En consecuencia, como la cosa puede sufrir deterioros en manos del poseedor, la ley autoriza pedir medidas conservatorias, sin precisar cuáles (inc. 2 Art. 902). Relacionadas con las normas del CPC, se puede interpretar como medida conservativa, el nombramiento de un interventor, medida precautoria que procede en este caso por aplicación de los arts. 290 n° 2 y 293 n° 1 del CPC (este último prescribe que tiene lugar el nombramiento de un interventor en el caso del Art. 902 inc. 2 del CC). </w:t>
      </w:r>
    </w:p>
    <w:p>
      <w:pPr>
        <w:pStyle w:val="Normal"/>
        <w:ind w:firstLine="709"/>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o también la medida precautoria que se pide es la de prohibición de celebrar actos y contratos (Art. 290 n° 4 del CPC). Lo importante de esta medida es que decretada que sea por el tribunal a solicitud de parte, los bienes quedan comprendidos en lo dispuesto en el Art. 1464 n° 4 del CC, y habrá objeto ilícito en la enajenación de aquellas cosas cuya propiedad se litiga. Además, debe agregarse que para que esta medida oponible a terceros debe inscribirse en el Registro de Prohibiciones e Interdicciones a cargo del Conservador de Bienes Raíces respectivo. Todo ello conforme a los arts. 296 y 297 inc. 1 del CPC.</w:t>
      </w:r>
    </w:p>
    <w:p>
      <w:pPr>
        <w:pStyle w:val="Normal"/>
        <w:jc w:val="both"/>
        <w:rPr>
          <w:rFonts w:ascii="Tahoma" w:hAnsi="Tahoma" w:cs="Tahoma"/>
          <w:b/>
          <w:b/>
          <w:sz w:val="22"/>
          <w:szCs w:val="22"/>
        </w:rPr>
      </w:pPr>
      <w:r>
        <w:rPr>
          <w:rFonts w:cs="Tahoma" w:ascii="Tahoma" w:hAnsi="Tahoma"/>
          <w:b/>
          <w:sz w:val="22"/>
          <w:szCs w:val="22"/>
        </w:rPr>
      </w:r>
    </w:p>
    <w:p>
      <w:pPr>
        <w:pStyle w:val="Normal"/>
        <w:ind w:firstLine="709"/>
        <w:jc w:val="center"/>
        <w:rPr>
          <w:rFonts w:ascii="Tahoma" w:hAnsi="Tahoma" w:cs="Tahoma"/>
          <w:b/>
          <w:b/>
          <w:sz w:val="22"/>
          <w:szCs w:val="22"/>
          <w:u w:val="single"/>
        </w:rPr>
      </w:pPr>
      <w:r>
        <w:rPr>
          <w:rFonts w:cs="Tahoma" w:ascii="Tahoma" w:hAnsi="Tahoma"/>
          <w:b/>
          <w:sz w:val="22"/>
          <w:szCs w:val="22"/>
          <w:u w:val="single"/>
        </w:rPr>
        <w:t>Las reglas de las prestaciones mutuas</w:t>
      </w:r>
    </w:p>
    <w:p>
      <w:pPr>
        <w:pStyle w:val="Normal"/>
        <w:ind w:firstLine="709"/>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Se encuentran contenidas en el párrafo IV, título XII, libro II, arts. 904 y siguiente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e trata de normas de mucha relevancia porque son de aplicación general (se aplican, por ejemplo, cuando se ha declarado la nulidad, Art. 1687 y siguientes, o en el evento de la condición resolutoria, Art. 1486 y s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e les define como: "un conjunto de prestaciones que se deben pagar en dinero, generalmente, entre el reivindicante, que ha obtenido sentencia favorable, y el poseedor vencid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u fundamento está en la reparación del enriquecimiento injus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lasificación:</w:t>
      </w:r>
    </w:p>
    <w:p>
      <w:pPr>
        <w:pStyle w:val="Normal"/>
        <w:jc w:val="both"/>
        <w:rPr>
          <w:rFonts w:ascii="Tahoma" w:hAnsi="Tahoma" w:cs="Tahoma"/>
          <w:sz w:val="22"/>
          <w:szCs w:val="22"/>
        </w:rPr>
      </w:pPr>
      <w:r>
        <w:rPr>
          <w:rFonts w:cs="Tahoma" w:ascii="Tahoma" w:hAnsi="Tahoma"/>
          <w:sz w:val="22"/>
          <w:szCs w:val="22"/>
        </w:rPr>
      </w:r>
    </w:p>
    <w:p>
      <w:pPr>
        <w:pStyle w:val="Normal"/>
        <w:ind w:firstLine="709"/>
        <w:jc w:val="both"/>
        <w:rPr/>
      </w:pPr>
      <w:r>
        <w:rPr>
          <w:rFonts w:cs="Tahoma" w:ascii="Tahoma" w:hAnsi="Tahoma"/>
          <w:sz w:val="22"/>
          <w:szCs w:val="22"/>
        </w:rPr>
        <w:t>1.- Las que debe el poseedor vencido al reivindicante triunfador.</w:t>
      </w:r>
    </w:p>
    <w:p>
      <w:pPr>
        <w:pStyle w:val="Normal"/>
        <w:ind w:firstLine="709"/>
        <w:jc w:val="both"/>
        <w:rPr>
          <w:rFonts w:ascii="Tahoma" w:hAnsi="Tahoma" w:cs="Tahoma"/>
          <w:sz w:val="22"/>
          <w:szCs w:val="22"/>
        </w:rPr>
      </w:pPr>
      <w:r>
        <w:rPr>
          <w:rFonts w:cs="Tahoma" w:ascii="Tahoma" w:hAnsi="Tahoma"/>
          <w:sz w:val="22"/>
          <w:szCs w:val="22"/>
        </w:rPr>
        <w:t>2.- Las que debe el reivindicante al poseedor vencido.</w:t>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sz w:val="22"/>
          <w:szCs w:val="22"/>
        </w:rPr>
      </w:pPr>
      <w:r>
        <w:rPr>
          <w:rFonts w:cs="Tahoma" w:ascii="Tahoma" w:hAnsi="Tahoma"/>
          <w:sz w:val="22"/>
          <w:szCs w:val="22"/>
        </w:rPr>
        <w:t>1.- Dentro de las primeras tenemos las siguientes:</w:t>
      </w:r>
    </w:p>
    <w:p>
      <w:pPr>
        <w:pStyle w:val="Normal"/>
        <w:ind w:firstLine="709"/>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 xml:space="preserve">Restituir la </w:t>
      </w:r>
      <w:r>
        <w:rPr>
          <w:rFonts w:cs="Tahoma" w:ascii="Tahoma" w:hAnsi="Tahoma"/>
          <w:b/>
          <w:sz w:val="22"/>
          <w:szCs w:val="22"/>
        </w:rPr>
        <w:t>cosa</w:t>
      </w:r>
      <w:r>
        <w:rPr>
          <w:rFonts w:cs="Tahoma" w:ascii="Tahoma" w:hAnsi="Tahoma"/>
          <w:sz w:val="22"/>
          <w:szCs w:val="22"/>
        </w:rPr>
        <w:t xml:space="preserve"> (la más importante), en el plazo que el juez señale, Art. 904. Esta norma constituye una clara excepción a lo dispuesto en el Art. 1494, en el sentido que lo normal es que los plazos sean legales y convencionales, y no judiciales. </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pPr>
      <w:r>
        <w:rPr>
          <w:rFonts w:cs="Tahoma" w:ascii="Tahoma" w:hAnsi="Tahoma"/>
          <w:sz w:val="22"/>
          <w:szCs w:val="22"/>
        </w:rPr>
        <w:t>Si se trata de bienes inmuebles, la ley se encarga de precisar qué se comprende dentro de esta restitución, Art. 905 (incluye inmuebles por adherencia e inmuebles por destinación).</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 xml:space="preserve">Art. 906, responde de los </w:t>
      </w:r>
      <w:r>
        <w:rPr>
          <w:rFonts w:cs="Tahoma" w:ascii="Tahoma" w:hAnsi="Tahoma"/>
          <w:b/>
          <w:sz w:val="22"/>
          <w:szCs w:val="22"/>
        </w:rPr>
        <w:t>deterioros</w:t>
      </w:r>
      <w:r>
        <w:rPr>
          <w:rFonts w:cs="Tahoma" w:ascii="Tahoma" w:hAnsi="Tahoma"/>
          <w:sz w:val="22"/>
          <w:szCs w:val="22"/>
        </w:rPr>
        <w:t xml:space="preserve">. En esta materia la ley distingue entre buena y mala fe del poseedor vencido (por buena y mala fe se entiende lo dispuesto en el Art. 706). Tratándose de deterioros, la ley es más drástica con el poseedor de mala fe. En virtud del enriquecimiento injusto, el poseedor de buena fe y mientras permanece en ella, no responde de los deterioros, salvo que se hubiese aprovechado de ellos.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 xml:space="preserve">El poseedor vencido debe pagar las </w:t>
      </w:r>
      <w:r>
        <w:rPr>
          <w:rFonts w:cs="Tahoma" w:ascii="Tahoma" w:hAnsi="Tahoma"/>
          <w:b/>
          <w:sz w:val="22"/>
          <w:szCs w:val="22"/>
        </w:rPr>
        <w:t>costas</w:t>
      </w:r>
      <w:r>
        <w:rPr>
          <w:rFonts w:cs="Tahoma" w:ascii="Tahoma" w:hAnsi="Tahoma"/>
          <w:sz w:val="22"/>
          <w:szCs w:val="22"/>
        </w:rPr>
        <w:t xml:space="preserve"> del pleito si hubiese sido condenado a ello conforme a las normas de procedimiento del CPC y, eventualmente, si se decretó secuestro, tiene que pagar los gastos de custodia y conservación, según lo dispone el Art. 904. Estos gastos de conservación y custodia en el secuestro, por ley debe pagarlos el actor, pero si obtuviese sentencia favorable tiene derecho a que el poseedor vencido le reembolse esos gastos.</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 xml:space="preserve">En materia de </w:t>
      </w:r>
      <w:r>
        <w:rPr>
          <w:rFonts w:cs="Tahoma" w:ascii="Tahoma" w:hAnsi="Tahoma"/>
          <w:b/>
          <w:sz w:val="22"/>
          <w:szCs w:val="22"/>
        </w:rPr>
        <w:t>frutos</w:t>
      </w:r>
      <w:r>
        <w:rPr>
          <w:rFonts w:cs="Tahoma" w:ascii="Tahoma" w:hAnsi="Tahoma"/>
          <w:sz w:val="22"/>
          <w:szCs w:val="22"/>
        </w:rPr>
        <w:t xml:space="preserve">, es importante tener en cuenta que éstos pueden ser naturales y civiles (arts. 644 y 647). En esta materia, la ley distingue entre poseedor de buena y mala fe. Señala el Art. 913, que la buena o mala fe, tratándose de frutos, se va a apreciar al tiempo de la </w:t>
      </w:r>
      <w:r>
        <w:rPr>
          <w:rFonts w:cs="Tahoma" w:ascii="Tahoma" w:hAnsi="Tahoma"/>
          <w:i/>
          <w:sz w:val="22"/>
          <w:szCs w:val="22"/>
        </w:rPr>
        <w:t>percepción</w:t>
      </w:r>
      <w:r>
        <w:rPr>
          <w:rFonts w:cs="Tahoma" w:ascii="Tahoma" w:hAnsi="Tahoma"/>
          <w:sz w:val="22"/>
          <w:szCs w:val="22"/>
        </w:rPr>
        <w:t xml:space="preserve"> de éstos, es decir, tratándose de frutos naturales, desde que se han separado de la cosa que los produce, Art. 645,  y, conforme al Art. 647, tratándose de frutos civiles, desde que se "cobran" (que la doctrina ha entendido desde que se "pagan", debiendo tener presente, además, que tratándose de frutos civiles, el Art. 790, inserto en el usufructo, nos dice que estos pertenecerán al dueño día a día).</w:t>
      </w:r>
    </w:p>
    <w:p>
      <w:pPr>
        <w:pStyle w:val="Normal"/>
        <w:jc w:val="both"/>
        <w:rPr>
          <w:rFonts w:ascii="Tahoma" w:hAnsi="Tahoma" w:cs="Tahoma"/>
          <w:sz w:val="22"/>
          <w:szCs w:val="22"/>
        </w:rPr>
      </w:pPr>
      <w:r>
        <w:rPr>
          <w:rFonts w:cs="Tahoma" w:ascii="Tahoma" w:hAnsi="Tahoma"/>
          <w:sz w:val="22"/>
          <w:szCs w:val="22"/>
        </w:rPr>
      </w:r>
    </w:p>
    <w:p>
      <w:pPr>
        <w:pStyle w:val="Normal"/>
        <w:ind w:left="708" w:firstLine="12"/>
        <w:jc w:val="both"/>
        <w:rPr/>
      </w:pPr>
      <w:r>
        <w:rPr>
          <w:rFonts w:cs="Tahoma" w:ascii="Tahoma" w:hAnsi="Tahoma"/>
          <w:sz w:val="22"/>
          <w:szCs w:val="22"/>
        </w:rPr>
        <w:t>El poseedor de buena fe deja de serlo, según la ley, en el momento que contesta la demanda, Art. 907 inc. 3.</w:t>
      </w:r>
    </w:p>
    <w:p>
      <w:pPr>
        <w:pStyle w:val="Normal"/>
        <w:ind w:firstLine="709"/>
        <w:jc w:val="both"/>
        <w:rPr>
          <w:rFonts w:ascii="Tahoma" w:hAnsi="Tahoma" w:eastAsia="Tahoma" w:cs="Tahoma"/>
          <w:sz w:val="22"/>
          <w:szCs w:val="22"/>
        </w:rPr>
      </w:pPr>
      <w:r>
        <w:rPr>
          <w:rFonts w:eastAsia="Tahoma" w:cs="Tahoma" w:ascii="Tahoma" w:hAnsi="Tahoma"/>
          <w:sz w:val="22"/>
          <w:szCs w:val="22"/>
        </w:rPr>
        <w:t xml:space="preserve"> </w:t>
      </w:r>
    </w:p>
    <w:p>
      <w:pPr>
        <w:pStyle w:val="Normal"/>
        <w:ind w:firstLine="709"/>
        <w:jc w:val="both"/>
        <w:rPr>
          <w:rFonts w:ascii="Tahoma" w:hAnsi="Tahoma" w:cs="Tahoma"/>
          <w:sz w:val="22"/>
          <w:szCs w:val="22"/>
        </w:rPr>
      </w:pPr>
      <w:r>
        <w:rPr>
          <w:rFonts w:cs="Tahoma" w:ascii="Tahoma" w:hAnsi="Tahoma"/>
          <w:sz w:val="22"/>
          <w:szCs w:val="22"/>
        </w:rPr>
        <w:t>2.- Prestaciones mutuas del reivindicante vencedor en favor del poseedor vencido:</w:t>
      </w:r>
    </w:p>
    <w:p>
      <w:pPr>
        <w:pStyle w:val="Normal"/>
        <w:ind w:firstLine="709"/>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El abono de los </w:t>
      </w:r>
      <w:r>
        <w:rPr>
          <w:rFonts w:cs="Tahoma" w:ascii="Tahoma" w:hAnsi="Tahoma"/>
          <w:b/>
          <w:sz w:val="22"/>
          <w:szCs w:val="22"/>
        </w:rPr>
        <w:t>gastos ordinarios</w:t>
      </w:r>
      <w:r>
        <w:rPr>
          <w:rFonts w:cs="Tahoma" w:ascii="Tahoma" w:hAnsi="Tahoma"/>
          <w:sz w:val="22"/>
          <w:szCs w:val="22"/>
        </w:rPr>
        <w:t xml:space="preserve"> invertidos en la producción de frutos, el Art. 907 inc. final establece que tiene derecho a ellos el poseedor vencido de buena o mala fe (la ley no distingue). Por su parte, por "ordinarios" debe entenderse los necesarios para hacer producir la cosa y, obviamente, es de toda justicia que sean abonados al poseedor vencido (debiendo éste acreditar que los hizo, conforme al Art. 1698).</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pPr>
      <w:r>
        <w:rPr>
          <w:rFonts w:cs="Tahoma" w:ascii="Tahoma" w:hAnsi="Tahoma"/>
          <w:sz w:val="22"/>
          <w:szCs w:val="22"/>
        </w:rPr>
        <w:t xml:space="preserve">El CC se refiere a las </w:t>
      </w:r>
      <w:r>
        <w:rPr>
          <w:rFonts w:cs="Tahoma" w:ascii="Tahoma" w:hAnsi="Tahoma"/>
          <w:b/>
          <w:sz w:val="22"/>
          <w:szCs w:val="22"/>
        </w:rPr>
        <w:t>expensas necesarias</w:t>
      </w:r>
      <w:r>
        <w:rPr>
          <w:rFonts w:cs="Tahoma" w:ascii="Tahoma" w:hAnsi="Tahoma"/>
          <w:sz w:val="22"/>
          <w:szCs w:val="22"/>
        </w:rPr>
        <w:t xml:space="preserve"> invertidas en la conservación de la cosa. Se entiende por tales aquellas que son necesarias para la manutención de la cosa en su estado normal, no distinguiendo la ley entre buena o mala fe del poseedor vencido, pues éste siempre tiene derecho a que se las abonen en dinero. Si bien la ley distingue entre expensas invertidas en obras materiales (construcción de diques, cercado) y expensas invertidas en obras inmateriales (defensa judicial de la finca), Art. 908. </w:t>
      </w:r>
    </w:p>
    <w:p>
      <w:pPr>
        <w:pStyle w:val="Normal"/>
        <w:ind w:firstLine="709"/>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En materia de </w:t>
      </w:r>
      <w:r>
        <w:rPr>
          <w:rFonts w:cs="Tahoma" w:ascii="Tahoma" w:hAnsi="Tahoma"/>
          <w:b/>
          <w:sz w:val="22"/>
          <w:szCs w:val="22"/>
        </w:rPr>
        <w:t>mejoras</w:t>
      </w:r>
      <w:r>
        <w:rPr>
          <w:rFonts w:cs="Tahoma" w:ascii="Tahoma" w:hAnsi="Tahoma"/>
          <w:sz w:val="22"/>
          <w:szCs w:val="22"/>
        </w:rPr>
        <w:t xml:space="preserve">, la ley distingue entre las llamadas mejoras útiles y mejoras voluptuarias. </w:t>
      </w:r>
    </w:p>
    <w:p>
      <w:pPr>
        <w:pStyle w:val="Normal"/>
        <w:ind w:left="708" w:firstLine="12"/>
        <w:jc w:val="both"/>
        <w:rPr>
          <w:rFonts w:ascii="Tahoma" w:hAnsi="Tahoma" w:cs="Tahoma"/>
          <w:sz w:val="22"/>
          <w:szCs w:val="22"/>
        </w:rPr>
      </w:pPr>
      <w:r>
        <w:rPr>
          <w:rFonts w:cs="Tahoma" w:ascii="Tahoma" w:hAnsi="Tahoma"/>
          <w:sz w:val="22"/>
          <w:szCs w:val="22"/>
        </w:rPr>
        <w:t xml:space="preserve">Las primeras se definen en el Art. 909 como aquellas que aumentan el valor venal (comercial) de la cosa. Distingue entre el poseedor de buena y mala fe y se señala en el Art. 913 que la buena o mala fe, en materia de mejoras, se aprecia al tiempo que se hicieron las mejoras. En este caso, si el poseedor está de buena fe, tiene derecho a las mejoras útiles, pero en cuanto a su pago, al reivindicante se le da el derecho opcional de pagar lo que estas mejoras valgan al tiempo de la restitución o pagar el valor, en que en virtud de estas mejoras, haya aumentado la cosa. </w:t>
      </w:r>
    </w:p>
    <w:p>
      <w:pPr>
        <w:pStyle w:val="Normal"/>
        <w:ind w:left="708" w:firstLine="12"/>
        <w:jc w:val="both"/>
        <w:rPr>
          <w:rFonts w:ascii="Tahoma" w:hAnsi="Tahoma" w:cs="Tahoma"/>
          <w:sz w:val="22"/>
          <w:szCs w:val="22"/>
        </w:rPr>
      </w:pPr>
      <w:r>
        <w:rPr>
          <w:rFonts w:cs="Tahoma" w:ascii="Tahoma" w:hAnsi="Tahoma"/>
          <w:sz w:val="22"/>
          <w:szCs w:val="22"/>
        </w:rPr>
        <w:t>El CC, en materia del poseedor de buena fe, considera que pierde esta calidad al momento de contestar la demanda y lo asimila al poseedor de mala fe en cuanto a las mejoras hechas con posterioridad, Art. 910. Aquí se habla de "sin detrimentos", lo que se aclara en el Art. 912 (esto es de difícil determinación en la realidad).</w:t>
      </w:r>
    </w:p>
    <w:p>
      <w:pPr>
        <w:pStyle w:val="Normal"/>
        <w:ind w:left="708" w:firstLine="12"/>
        <w:jc w:val="both"/>
        <w:rPr>
          <w:rFonts w:ascii="Tahoma" w:hAnsi="Tahoma" w:cs="Tahoma"/>
          <w:sz w:val="22"/>
          <w:szCs w:val="22"/>
        </w:rPr>
      </w:pPr>
      <w:r>
        <w:rPr>
          <w:rFonts w:cs="Tahoma" w:ascii="Tahoma" w:hAnsi="Tahoma"/>
          <w:sz w:val="22"/>
          <w:szCs w:val="22"/>
        </w:rPr>
      </w:r>
    </w:p>
    <w:p>
      <w:pPr>
        <w:pStyle w:val="Normal"/>
        <w:ind w:left="708" w:firstLine="12"/>
        <w:jc w:val="both"/>
        <w:rPr/>
      </w:pPr>
      <w:r>
        <w:rPr>
          <w:rFonts w:cs="Tahoma" w:ascii="Tahoma" w:hAnsi="Tahoma"/>
          <w:sz w:val="22"/>
          <w:szCs w:val="22"/>
        </w:rPr>
        <w:t xml:space="preserve">Las </w:t>
      </w:r>
      <w:r>
        <w:rPr>
          <w:rFonts w:cs="Tahoma" w:ascii="Tahoma" w:hAnsi="Tahoma"/>
          <w:b/>
          <w:sz w:val="22"/>
          <w:szCs w:val="22"/>
        </w:rPr>
        <w:t xml:space="preserve">mejoras voluptuarias </w:t>
      </w:r>
      <w:r>
        <w:rPr>
          <w:rFonts w:cs="Tahoma" w:ascii="Tahoma" w:hAnsi="Tahoma"/>
          <w:sz w:val="22"/>
          <w:szCs w:val="22"/>
        </w:rPr>
        <w:t>están definidas en el Art. 911 como las consisten en objetos de lujo y recreo y, en general, las que no aumentan el valor venal de la cosa. Esto se traduce en la dificultad de determinar cuándo una mejora es útil y cuándo es voluptuaria, lo que corresponde al juez o peritos. A las mejoras voluptuarias se le aplican las mismas normas que la ley dio para las mejoras útiles tratándose del poseedor de mala fe, Art. 910, sin distinguir si se está de buena o mala fe.</w:t>
      </w:r>
    </w:p>
    <w:p>
      <w:pPr>
        <w:pStyle w:val="Normal"/>
        <w:ind w:firstLine="709"/>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Derecho Legal de Retención en favor del poseedor vencido</w:t>
      </w:r>
    </w:p>
    <w:p>
      <w:pPr>
        <w:pStyle w:val="Normal"/>
        <w:jc w:val="both"/>
        <w:rPr>
          <w:rFonts w:ascii="Tahoma" w:hAnsi="Tahoma" w:cs="Tahoma"/>
          <w:b/>
          <w:b/>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Este derecho tiene su base legal en el Art. 914. Procede a favor de las personas que designa la ley, en este caso, el poseedor vencido. Constituye una garantía para asegurar el pago que el reivindicante debe hacer en razón de las expensas y mejoras. Sin embargo, no tienen aplicación de pleno Derecho pues es necesario que su procedencia se declare judicialmente a petición del poseedor vencido (Art. 545 del CPC). Se hace efectivo sobre la cosa reivindicada, la que, en su caso, es considerada como bien prendado o hipotecado según se trate de mueble o inmueble, pero solo para los efectos de su realización o venta y preferencias (os créditos prendarios o hipotecarios son créditos preferentes), aunque sin otorgar el derecho de persecución respecto de terceros (ya que éste es propio de todo derecho real, característica que no tiene el derecho legal de retención).</w:t>
      </w:r>
    </w:p>
    <w:p>
      <w:pPr>
        <w:pStyle w:val="Normal"/>
        <w:jc w:val="both"/>
        <w:rPr>
          <w:rFonts w:ascii="Tahoma" w:hAnsi="Tahoma" w:cs="Tahoma"/>
          <w:sz w:val="22"/>
          <w:szCs w:val="22"/>
        </w:rPr>
      </w:pPr>
      <w:r>
        <w:rPr>
          <w:rFonts w:cs="Tahoma" w:ascii="Tahoma" w:hAnsi="Tahoma"/>
          <w:sz w:val="22"/>
          <w:szCs w:val="22"/>
        </w:rPr>
      </w:r>
    </w:p>
    <w:sectPr>
      <w:footerReference w:type="default" r:id="rId2"/>
      <w:type w:val="nextPage"/>
      <w:pgSz w:w="12240" w:h="15840"/>
      <w:pgMar w:left="1701" w:right="1701" w:gutter="0" w:header="0"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7">
    <w:name w:val="Heading 7"/>
    <w:basedOn w:val="Normal"/>
    <w:next w:val="Normal"/>
    <w:qFormat/>
    <w:pPr>
      <w:keepNext w:val="true"/>
      <w:numPr>
        <w:ilvl w:val="6"/>
        <w:numId w:val="1"/>
      </w:numPr>
      <w:jc w:val="both"/>
      <w:outlineLvl w:val="6"/>
    </w:pPr>
    <w:rPr>
      <w:b/>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6:36:00Z</dcterms:created>
  <dc:creator>Fabiola Lathrop</dc:creator>
  <dc:description/>
  <cp:keywords/>
  <dc:language>en-US</dc:language>
  <cp:lastModifiedBy>Fabiola Lathrop</cp:lastModifiedBy>
  <dcterms:modified xsi:type="dcterms:W3CDTF">2009-06-23T20:08:00Z</dcterms:modified>
  <cp:revision>3</cp:revision>
  <dc:subject/>
  <dc:title>Clasificación de la prescripción</dc:title>
</cp:coreProperties>
</file>