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AUTA DE AUTOEVALUACIÓN DEL ALUMNO</w:t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788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NOMBRE: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FECHA:</w:t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  <w:t>COMPORTAMIENTOS POSITIVOS:</w:t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888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SCRIPTO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Preparé mi participación para el Análisis de Cas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Fui respetuoso con el resto de los alumno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Pensé antes de habl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Escuché mientras los otros daban su opinió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Mantuve una actitud abierta frente a opiniones distintas a la mí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Relacioné mi opinión con lo que se dij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Entregué mi opinión con clarida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Fundamenté mis opinione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  <w:t>COMPORTAMIENTOS NEGATIVOS:</w:t>
      </w:r>
    </w:p>
    <w:p>
      <w:pPr>
        <w:pStyle w:val="Normal"/>
        <w:tabs>
          <w:tab w:val="clear" w:pos="708"/>
          <w:tab w:val="left" w:pos="6165" w:leader="none"/>
        </w:tabs>
        <w:rPr>
          <w:rFonts w:ascii="Arial Narrow" w:hAnsi="Arial Narrow" w:cs="Arial Narrow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888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SCRIPTO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Interrumpí a los demá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Fui intolerante a la crítica a mis opinione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No mantuve contacto visual con la persona a la que me dirigí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Me salí del tem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Hablé demasiad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No hablé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  <w:t>Perdí la concentració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65" w:leader="none"/>
      </w:tabs>
      <w:jc w:val="center"/>
      <w:outlineLvl w:val="4"/>
    </w:pPr>
    <w:rPr>
      <w:rFonts w:ascii="Arial Narrow" w:hAnsi="Arial Narrow" w:cs="Arial Narrow"/>
      <w:b/>
      <w:bCs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35:00Z</dcterms:created>
  <dc:creator>UFT</dc:creator>
  <dc:description/>
  <cp:keywords/>
  <dc:language>en-US</dc:language>
  <cp:lastModifiedBy>UFT</cp:lastModifiedBy>
  <dcterms:modified xsi:type="dcterms:W3CDTF">2009-04-08T17:35:00Z</dcterms:modified>
  <cp:revision>1</cp:revision>
  <dc:subject/>
  <dc:title>PAUTA DE AUTOEVALUACIÓN DEL ALUMNO</dc:title>
</cp:coreProperties>
</file>