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UGERENCIA DE ORGANIZADOR VISUAL DE IDEAS </w:t>
      </w:r>
    </w:p>
    <w:p>
      <w:pPr>
        <w:pStyle w:val="TextBody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(Para el alumno)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/>
      </w:pPr>
      <w:r>
        <w:rPr>
          <w:rFonts w:cs="Arial Narrow" w:ascii="Arial Narrow" w:hAnsi="Arial Narrow"/>
          <w:sz w:val="24"/>
        </w:rPr>
        <w:t xml:space="preserve">Instrucciones:  </w:t>
      </w:r>
      <w:r>
        <w:rPr>
          <w:rFonts w:cs="Arial Narrow" w:ascii="Arial Narrow" w:hAnsi="Arial Narrow"/>
          <w:sz w:val="20"/>
        </w:rPr>
        <w:t>Registre en las columnas correspondientes sus puntos de vista y opiniones sobre el tema que se desarrolla en el Caso:</w:t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TITULO DEL CASO: 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4"/>
                <w:lang w:val="es-ES"/>
              </w:rPr>
            </w:pPr>
            <w:r>
              <w:rPr>
                <w:rFonts w:cs="Arial Narrow" w:ascii="Arial Narrow" w:hAnsi="Arial Narrow"/>
                <w:sz w:val="24"/>
                <w:lang w:val="es-ES"/>
              </w:rPr>
              <w:t xml:space="preserve">FECHA: </w:t>
            </w:r>
          </w:p>
        </w:tc>
      </w:tr>
    </w:tbl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. Conocimiento del Tema antes de Leer Caso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. Opiniones después de la Lectura personal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I. Opiniones después del Análisis grupal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V. Evaluación del Caso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  <w:lang w:val="es-CL"/>
        </w:rPr>
      </w:pPr>
      <w:r>
        <w:rPr>
          <w:rFonts w:cs="Arial Narrow" w:ascii="Arial Narrow" w:hAnsi="Arial Narrow"/>
          <w:sz w:val="24"/>
          <w:lang w:val="es-CL"/>
        </w:rPr>
      </w:r>
    </w:p>
    <w:p>
      <w:pPr>
        <w:pStyle w:val="Normal"/>
        <w:rPr>
          <w:rFonts w:ascii="Arial Narrow" w:hAnsi="Arial Narrow" w:cs="Arial Narrow"/>
          <w:sz w:val="20"/>
          <w:lang w:val="es-CL" w:eastAsia="en-US"/>
        </w:rPr>
      </w:pPr>
      <w:r>
        <w:rPr>
          <w:rFonts w:cs="Arial Narrow" w:ascii="Arial Narrow" w:hAnsi="Arial Narrow"/>
          <w:sz w:val="20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8890</wp:posOffset>
                </wp:positionV>
                <wp:extent cx="5657850" cy="1664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6643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C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lang w:val="es-CL"/>
                              </w:rPr>
                              <w:t>Sugerencias para la lectura del Cas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lang w:val="es-CL"/>
                              </w:rPr>
                              <w:t>Leer cuidadosamente identificando hecho e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lang w:val="es-CL"/>
                              </w:rPr>
                              <w:t>Usar destacador para marcar ideas principales y significativ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lang w:val="es-CL"/>
                              </w:rPr>
                              <w:t>Tomar apuntes en los márgenes del tex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lang w:val="es-CL"/>
                              </w:rPr>
                              <w:t>Usar mapas conceptuales para establecer conexiones entre las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lang w:val="es-CL"/>
                              </w:rPr>
                              <w:t>Solicitar ayuda cuando la lectura no le resulta comprensi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lang w:val="es-CL"/>
                              </w:rPr>
                              <w:t>Releer varias veces el text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lang w:val="es-CL"/>
                              </w:rPr>
                              <w:t>Construya un vocabulario, con las palabras desconocid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lang w:val="es-CL"/>
                              </w:rPr>
                              <w:t>Pensar cuál es el objetivo de la clase a partir del Caso expuesto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0"/>
                                <w:lang w:val="es-C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0"/>
                                <w:lang w:val="es-C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5.5pt;height:131.05pt;mso-wrap-distance-left:9.05pt;mso-wrap-distance-right:9.05pt;mso-wrap-distance-top:0pt;mso-wrap-distance-bottom:0pt;margin-top:-0.7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lang w:val="es-CL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lang w:val="es-CL"/>
                        </w:rPr>
                        <w:t>Sugerencias para la lectura del Cas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lang w:val="es-CL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lang w:val="es-CL"/>
                        </w:rPr>
                        <w:t>Leer cuidadosamente identificando hecho e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lang w:val="es-CL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lang w:val="es-CL"/>
                        </w:rPr>
                        <w:t>Usar destacador para marcar ideas principales y significativ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lang w:val="es-CL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lang w:val="es-CL"/>
                        </w:rPr>
                        <w:t>Tomar apuntes en los márgenes del tex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lang w:val="es-CL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lang w:val="es-CL"/>
                        </w:rPr>
                        <w:t>Usar mapas conceptuales para establecer conexiones entre las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lang w:val="es-CL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lang w:val="es-CL"/>
                        </w:rPr>
                        <w:t>Solicitar ayuda cuando la lectura no le resulta comprensi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lang w:val="es-CL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lang w:val="es-CL"/>
                        </w:rPr>
                        <w:t>Releer varias veces el text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lang w:val="es-CL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lang w:val="es-CL"/>
                        </w:rPr>
                        <w:t>Construya un vocabulario, con las palabras desconocid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lang w:val="es-CL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lang w:val="es-CL"/>
                        </w:rPr>
                        <w:t>Pensar cuál es el objetivo de la clase a partir del Caso expuesto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0"/>
                          <w:lang w:val="es-CL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0"/>
                          <w:lang w:val="es-C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7:34:00Z</dcterms:created>
  <dc:creator>UFT</dc:creator>
  <dc:description/>
  <cp:keywords/>
  <dc:language>en-US</dc:language>
  <cp:lastModifiedBy>UFT</cp:lastModifiedBy>
  <dcterms:modified xsi:type="dcterms:W3CDTF">2009-04-08T17:35:00Z</dcterms:modified>
  <cp:revision>1</cp:revision>
  <dc:subject/>
  <dc:title>SUGERENCIA DE ORGANIZADOR VISUAL DE IDEAS </dc:title>
</cp:coreProperties>
</file>