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UTA DE CORRECCIÓN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nálisis de Jurisprudencia: Prohibición de gravar y no enajenar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sz w:val="22"/>
          <w:szCs w:val="22"/>
          <w:u w:val="single"/>
        </w:rPr>
        <w:t>Tribunal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Corte de Apelaciones de San Migu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  <w:u w:val="single"/>
        </w:rPr>
        <w:t>Fecha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15 de abril de 199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Acción o recursos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Recurso de Apelac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Lugar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Revista de Derecho y Jurisprudenc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>Partes</w:t>
      </w:r>
      <w:r>
        <w:rPr>
          <w:b/>
          <w:sz w:val="22"/>
          <w:szCs w:val="22"/>
        </w:rPr>
        <w:t xml:space="preserve">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Apelante Maximiliano García Muell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pelado: Conservador de Bienes Raíces de Talaga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u w:val="single"/>
        </w:rPr>
        <w:t>Breve exposición de los hechos relevantes al juicio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 El apelante constituye primera y segunda hipoteca a favor del Banco de Osorno y la Unión, con una cláusula de no gravar y enajenar el inmueb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8 de Octubre de 1996, el Señor García procede a inscribir un contrato de suscripción de acciones, dación en pago, cesión y transferencia a favor de un tercero, celebrado por escritura pública ante el Notario de Santiago don Eduardo Pinto Peralta en el registro del Conservador de Bienes Raíces de Talaga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l Conservador de Bienes Raíces de Talagante se negó a realizar dicha inscripción, fundándose en la cláusula de no enajenar que existía en el contrato de hipoteca entre el Señor  García y el Banco de Osorno y la Un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7. </w:t>
      </w:r>
      <w:r>
        <w:rPr>
          <w:b/>
          <w:sz w:val="22"/>
          <w:szCs w:val="22"/>
          <w:u w:val="single"/>
        </w:rPr>
        <w:t>Disputa legal importante en el juicio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¿Puede el Conservador de Bienes raíces  negarse a inscribir un contrato en que se transfiera el dominio de un inmueble, sujeto a una hipoteca cuyo contrato contenía una cláusula de no enajenar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¿Pueden las prohibiciones contractuales limitar las facultades de disponer inherentes al derecho de dominio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b/>
          <w:sz w:val="22"/>
          <w:szCs w:val="22"/>
          <w:u w:val="single"/>
        </w:rPr>
        <w:t>Reglas legales aplicables al caso:</w:t>
      </w:r>
      <w:r>
        <w:rPr>
          <w:sz w:val="22"/>
          <w:szCs w:val="22"/>
        </w:rPr>
        <w:t xml:space="preserve"> Art. 2415, 1464, 1555 del Código Civil, Art. 13 y 14, 52 nº 1 del Reglamento del Conservador de Bienes Raíce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9. </w:t>
      </w:r>
      <w:r>
        <w:rPr>
          <w:b/>
          <w:sz w:val="22"/>
          <w:szCs w:val="22"/>
          <w:u w:val="single"/>
        </w:rPr>
        <w:t xml:space="preserve">Argumentos legales del apelante: </w:t>
      </w:r>
      <w:r>
        <w:rPr>
          <w:sz w:val="22"/>
          <w:szCs w:val="22"/>
        </w:rPr>
        <w:t xml:space="preserve"> No aparec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10. </w:t>
      </w:r>
      <w:r>
        <w:rPr>
          <w:b/>
          <w:sz w:val="22"/>
          <w:szCs w:val="22"/>
          <w:u w:val="single"/>
        </w:rPr>
        <w:t>Argumentos legales del apelado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No aparec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1. </w:t>
      </w:r>
      <w:r>
        <w:rPr>
          <w:b/>
          <w:sz w:val="22"/>
          <w:szCs w:val="22"/>
          <w:u w:val="single"/>
        </w:rPr>
        <w:t>Razonamiento del fall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Las cláusulas que establecen prohibiciones de gravar y enajenar son elementos de carácter accesorio de los contratos en los que se constituyen primera y segunda hipoteca. En virtud del art. 2415, el dueño de los bienes gravados podrá siempre hipotecarlos y enajenarlos, no obstante cláusulas en contrar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Gran parte de la doctrina y la jurisprudencia no acepta que estas prohibiciones  puedan limitar la facultad de disposición que emana del derecho de dominio, y excluir así un bien del comercio human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l contrato cuya inscripción se negó por parte del Conservador de Bienes Raíces de Talagante es un acto jurídico válidamente celebrado, que no cabe en las causales de los art. 13 y 14 del reglamento del Conservador, por lo que debió procederse a dicha inscripción en los términos establecidos por el art. 52 nº 1 del reglam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12. </w:t>
      </w:r>
      <w:r>
        <w:rPr>
          <w:b/>
          <w:sz w:val="22"/>
          <w:szCs w:val="22"/>
          <w:u w:val="single"/>
        </w:rPr>
        <w:t>Resultado del juicio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 acoge el recurso de apelación y se declara que el Conservador de Bienes Raíces de Talagante debe proceder a inscribir el contrato de suscripción de acciones, dación en pago, cesión y transferencia en el registro respectiv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13. </w:t>
      </w:r>
      <w:r>
        <w:rPr>
          <w:b/>
          <w:sz w:val="22"/>
          <w:szCs w:val="22"/>
          <w:u w:val="single"/>
        </w:rPr>
        <w:t>Voto de minoría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No hay voto de minorí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4.- </w:t>
      </w:r>
      <w:r>
        <w:rPr>
          <w:b/>
          <w:sz w:val="22"/>
          <w:szCs w:val="22"/>
          <w:u w:val="single"/>
        </w:rPr>
        <w:t>Observaciones fundadas respecto del fallo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En esta parte se considerará la opinión personal de cada alumno, ponderando el análisis inductivo respecto de la decisión tomada por el tribunal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Lucida Bright" w:hAnsi="Lucida Bright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Lucida Bright" w:hAnsi="Lucida Brigh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Lucida Bright" w:hAnsi="Lucida Brigh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ucida Bright" w:hAnsi="Lucida Bright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ucida Bright" w:hAnsi="Lucida Bright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Lucida Bright" w:hAnsi="Lucida Bright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Lucida Bright" w:hAnsi="Lucida Bright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Lucida Bright" w:hAnsi="Lucida Bright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Lucida Bright" w:hAnsi="Lucida Bright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Lucida Bright" w:hAnsi="Lucida Bright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Lucida Bright" w:hAnsi="Lucida Bright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Lucida Bright" w:hAnsi="Lucida Bright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5:10:00Z</dcterms:created>
  <dc:creator>WinuE</dc:creator>
  <dc:description/>
  <cp:keywords/>
  <dc:language>en-US</dc:language>
  <cp:lastModifiedBy>UFT</cp:lastModifiedBy>
  <dcterms:modified xsi:type="dcterms:W3CDTF">2009-03-26T15:10:00Z</dcterms:modified>
  <cp:revision>2</cp:revision>
  <dc:subject/>
  <dc:title>Análisis de Jurisprudencia: Capacidad</dc:title>
</cp:coreProperties>
</file>