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ERECHO CIVIL IV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/>
      </w:pPr>
      <w:r>
        <w:rPr>
          <w:rStyle w:val="StrongEmphasis"/>
          <w:rFonts w:cs="Tahoma" w:ascii="Tahoma" w:hAnsi="Tahoma"/>
          <w:bCs w:val="false"/>
          <w:spacing w:val="14"/>
          <w:sz w:val="19"/>
          <w:szCs w:val="19"/>
        </w:rPr>
        <w:t>“</w:t>
      </w:r>
      <w:r>
        <w:rPr>
          <w:rFonts w:cs="Tahoma" w:ascii="Tahoma" w:hAnsi="Tahoma"/>
          <w:b/>
          <w:color w:val="000000"/>
        </w:rPr>
        <w:t>DERECHO DE BIENES</w:t>
      </w:r>
      <w:r>
        <w:rPr>
          <w:rStyle w:val="StrongEmphasis"/>
          <w:rFonts w:cs="Tahoma" w:ascii="Tahoma" w:hAnsi="Tahoma"/>
          <w:bCs w:val="false"/>
          <w:spacing w:val="14"/>
          <w:sz w:val="19"/>
          <w:szCs w:val="19"/>
        </w:rPr>
        <w:t>”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pacing w:val="14"/>
          <w:sz w:val="19"/>
          <w:szCs w:val="19"/>
        </w:rPr>
      </w:pPr>
      <w:r>
        <w:rPr>
          <w:rStyle w:val="StrongEmphasis"/>
          <w:rFonts w:cs="Tahoma" w:ascii="Tahoma" w:hAnsi="Tahoma"/>
          <w:bCs w:val="false"/>
          <w:spacing w:val="14"/>
          <w:sz w:val="19"/>
          <w:szCs w:val="19"/>
        </w:rPr>
        <w:t>Prof. Fabiola Lathrop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pacing w:val="14"/>
          <w:sz w:val="19"/>
          <w:szCs w:val="19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spacing w:val="14"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IDENTIFICACIÓN DE LA ASIGNATURA</w:t>
      </w:r>
    </w:p>
    <w:p>
      <w:pPr>
        <w:pStyle w:val="Normal"/>
        <w:ind w:left="708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ombre de la asignatura:</w:t>
        <w:tab/>
        <w:tab/>
        <w:tab/>
        <w:t>Derecho Civil IV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arácter de la asignatura:</w:t>
        <w:tab/>
        <w:tab/>
        <w:tab/>
        <w:t>Obligatoria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ofesora:</w:t>
        <w:tab/>
        <w:tab/>
        <w:tab/>
        <w:tab/>
        <w:tab/>
        <w:t>Fabiola Lathrop</w:t>
        <w:tab/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Ayudantes:</w:t>
        <w:tab/>
        <w:tab/>
        <w:tab/>
        <w:tab/>
        <w:tab/>
        <w:t>Karin Muñoz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>Cristian Rivera</w:t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19"/>
          <w:szCs w:val="19"/>
        </w:rPr>
        <w:t>Francisca Román</w:t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Sesiones semanales:</w:t>
        <w:tab/>
        <w:tab/>
        <w:tab/>
        <w:tab/>
        <w:t>3 (Lu-Ma-Ju, de 8.30 hrs. a 9.40 hrs.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úmero de créditos:</w:t>
        <w:tab/>
        <w:tab/>
        <w:tab/>
        <w:tab/>
        <w:t>6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sición:</w:t>
        <w:tab/>
        <w:tab/>
        <w:tab/>
        <w:tab/>
        <w:tab/>
        <w:t>A partir del cuarto semestre</w:t>
        <w:tab/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Tahoma" w:hAnsi="Tahoma"/>
          <w:b/>
          <w:lang w:val="es-ES_tradnl"/>
        </w:rPr>
        <w:t>I</w:t>
        <w:tab/>
        <w:t>Descripción del Curso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El curso de Derecho Civil IV gira en torno a la noción de bienes y derechos reales. Se estudia el concepto de propiedad; los modos de adquirirla; la posesión; las limitaciones al dominio; otros derechos reales; y, las acciones reivindicatoria y posesorias. </w:t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  <w:t>II</w:t>
        <w:tab/>
        <w:t>Objetivos Generales</w:t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Los alumnos conocerán la regulación del Código Civil relativa los bienes, los modos de adquirir, así como las limitaciones al dominio y las acciones destinadas a proteger el dominio y la posesión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Los estudiantes comprenderán y aplicarán en la solución de casos reales e hipotéticos los principios y reglas fundamentales del derecho de bienes. </w:t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  <w:t>III</w:t>
        <w:tab/>
        <w:t>Objetivos Específicos</w:t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Los alumnos serán capaces d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onceptualizar la noción de bienes, así como su clasificación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Conceptualizar la noción de derecho real y caracterizar los distintos derechos reale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lang w:val="es-ES_tradnl"/>
        </w:rPr>
        <w:t>Comprender la regulación del derecho de propiedad en el sistema del derecho civil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Explicar la noción de modo de adquirir y su regulación en el derecho civil chilen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lang w:val="es-ES_tradnl"/>
        </w:rPr>
        <w:t>Distinguir las nociones de mera tenencia, posesión y dominio como categorías jurídicas, poniendo acento en sus relaciones y diferencia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Explicar y criticar el sistema de posesión de bienes muebles e inmuebles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Explicar los otros derechos reale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omprender las limitaciones al domini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Comprender y aplicar las reglas de la acción reivindicatoria y las acciones posesorias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IV</w:t>
        <w:tab/>
        <w:t>Contenidos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360" w:hanging="0"/>
        <w:jc w:val="center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>Primera Part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left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 xml:space="preserve">Parte General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>Bienes y Derechos Re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. Bien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.</w:t>
      </w:r>
      <w:r>
        <w:rPr>
          <w:rFonts w:cs="Tahoma" w:ascii="Tahoma" w:hAnsi="Tahoma"/>
          <w:b w:val="false"/>
          <w:sz w:val="20"/>
        </w:rPr>
        <w:t xml:space="preserve"> </w:t>
        <w:tab/>
        <w:t>Generalidad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/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ab/>
        <w:tab/>
        <w:t xml:space="preserve">(i) </w:t>
        <w:tab/>
      </w:r>
      <w:r>
        <w:rPr>
          <w:rFonts w:cs="Tahoma" w:ascii="Tahoma" w:hAnsi="Tahoma"/>
          <w:b w:val="false"/>
          <w:sz w:val="20"/>
          <w:lang w:val="es-CL"/>
        </w:rPr>
        <w:t>Función del derecho de bienes y su relación con el sistema económico</w:t>
      </w:r>
      <w:r>
        <w:rPr>
          <w:rFonts w:cs="Tahoma" w:ascii="Tahoma" w:hAnsi="Tahoma"/>
          <w:b w:val="false"/>
          <w:smallCaps/>
          <w:sz w:val="20"/>
          <w:lang w:val="es-CL"/>
        </w:rPr>
        <w:t xml:space="preserve">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 xml:space="preserve">Cosas, objetos de derecho y bienes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B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Clasificación de los bien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Apropia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Corpor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1 </w:t>
        <w:tab/>
        <w:t>Mue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3240" w:hanging="31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- </w:t>
        <w:tab/>
        <w:t>De especie o cuerpo cierto y de género (Remisión a Derecho Civil III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or naturaleza o por anticip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2 </w:t>
        <w:tab/>
        <w:t>Inmue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or naturalez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or adherenc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or destin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Incorporales (Remisión a Derecho Civil I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1 </w:t>
        <w:tab/>
        <w:t xml:space="preserve">Derechos reales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2 </w:t>
        <w:tab/>
        <w:t>Derechos person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3261" w:hanging="354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ropiedad sobre los derechos personales en el derecho nacional. Breve revisión.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Consumibles y no consumi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d) </w:t>
        <w:tab/>
        <w:t>Fungibles y no fungi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e) </w:t>
        <w:tab/>
        <w:t>Accesorios y princip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f) </w:t>
        <w:tab/>
        <w:t>Divisibles e indivisi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g) </w:t>
        <w:tab/>
        <w:t>Singulares y univers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g.1 </w:t>
        <w:tab/>
        <w:t>Universalidad de hech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g.2 </w:t>
        <w:tab/>
        <w:t>Universalidad de derech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h) </w:t>
        <w:tab/>
        <w:t>Simples y compues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i)  </w:t>
        <w:tab/>
        <w:t>Presentes y futur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j) </w:t>
        <w:tab/>
        <w:t>Comerciables e incomercia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k) </w:t>
        <w:tab/>
        <w:t>La moned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Inapropia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Bienes comunes a todos los hombr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567" w:hanging="0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Bienes nacionales de uso público y fisc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  <w:tab/>
        <w:tab/>
        <w:t>(iii)</w:t>
        <w:tab/>
        <w:t>Nuevas categorías de bienes (inmateriales, intangibles, virtuales, etc.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§ 2. </w:t>
        <w:tab/>
        <w:t>Derechos Rea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567" w:hanging="567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sz w:val="20"/>
        </w:rPr>
        <w:tab/>
        <w:tab/>
        <w:t>A.</w:t>
      </w:r>
      <w:r>
        <w:rPr>
          <w:rFonts w:cs="Tahoma" w:ascii="Tahoma" w:hAnsi="Tahoma"/>
          <w:b w:val="false"/>
          <w:sz w:val="20"/>
        </w:rPr>
        <w:t xml:space="preserve"> </w:t>
        <w:tab/>
        <w:t>Concepto y naturalez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567" w:hanging="567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lang w:val="es-CL"/>
        </w:rPr>
        <w:tab/>
        <w:tab/>
        <w:t>B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Enunciación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Usufruc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i) </w:t>
        <w:tab/>
        <w:t>Servidumbr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v) </w:t>
        <w:tab/>
        <w:t>Uso y habit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) </w:t>
        <w:tab/>
        <w:t>Prenda e hipotec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) </w:t>
        <w:tab/>
        <w:t>Herenc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) </w:t>
        <w:tab/>
        <w:t>Derechos de aprovechamiento de agu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i) </w:t>
        <w:tab/>
        <w:t xml:space="preserve">Concesiones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" w:hanging="426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x) </w:t>
        <w:tab/>
        <w:t>Comparación con los derechos personales (Remisión a Derecho Civil III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567" w:hanging="567"/>
        <w:jc w:val="both"/>
        <w:rPr>
          <w:rFonts w:ascii="Tahoma" w:hAnsi="Tahoma" w:cs="Tahoma"/>
          <w:b w:val="false"/>
          <w:b w:val="false"/>
          <w:smallCaps/>
          <w:sz w:val="20"/>
          <w:lang w:val="es-CL"/>
        </w:rPr>
      </w:pPr>
      <w:r>
        <w:rPr>
          <w:rFonts w:cs="Tahoma" w:ascii="Tahoma" w:hAnsi="Tahoma"/>
          <w:b w:val="false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567" w:hanging="567"/>
        <w:rPr>
          <w:rFonts w:ascii="Tahoma" w:hAnsi="Tahoma" w:cs="Tahoma"/>
          <w:b w:val="false"/>
          <w:b w:val="false"/>
          <w:smallCaps/>
          <w:sz w:val="20"/>
          <w:lang w:val="es-CL"/>
        </w:rPr>
      </w:pPr>
      <w:r>
        <w:rPr>
          <w:rFonts w:cs="Tahoma" w:ascii="Tahoma" w:hAnsi="Tahoma"/>
          <w:b w:val="false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>Segunda Part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>Parte Especia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 xml:space="preserve">Propiedad y Otros Derechos Reales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  <w:sz w:val="20"/>
          <w:lang w:val="es-CL"/>
        </w:rPr>
      </w:pPr>
      <w:r>
        <w:rPr>
          <w:rFonts w:cs="Tahoma" w:ascii="Tahoma" w:hAnsi="Tahoma"/>
          <w:smallCaps/>
          <w:sz w:val="20"/>
          <w:lang w:val="es-CL"/>
        </w:rPr>
        <w:t xml:space="preserve">§ </w:t>
      </w:r>
      <w:r>
        <w:rPr>
          <w:rFonts w:cs="Tahoma" w:ascii="Tahoma" w:hAnsi="Tahoma"/>
          <w:sz w:val="20"/>
          <w:lang w:val="es-CL"/>
        </w:rPr>
        <w:t xml:space="preserve">3. </w:t>
        <w:tab/>
        <w:t>Propiedad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mallCaps/>
          <w:sz w:val="20"/>
          <w:lang w:val="es-CL"/>
        </w:rPr>
      </w:pPr>
      <w:r>
        <w:rPr>
          <w:rFonts w:cs="Tahoma" w:ascii="Tahoma" w:hAnsi="Tahoma"/>
          <w:b w:val="false"/>
          <w:smallCaps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</w:r>
      <w:r>
        <w:rPr>
          <w:rFonts w:cs="Tahoma" w:ascii="Tahoma" w:hAnsi="Tahoma"/>
          <w:sz w:val="20"/>
          <w:lang w:val="es-CL"/>
        </w:rPr>
        <w:t>A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El derecho real de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</w:r>
      <w:r>
        <w:rPr>
          <w:rFonts w:cs="Tahoma" w:ascii="Tahoma" w:hAnsi="Tahoma"/>
          <w:b w:val="false"/>
          <w:sz w:val="20"/>
          <w:lang w:val="pt-BR"/>
        </w:rPr>
        <w:t xml:space="preserve">(i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eastAsia="Tahoma" w:cs="Tahoma" w:ascii="Tahoma" w:hAnsi="Tahoma"/>
          <w:b w:val="false"/>
          <w:sz w:val="20"/>
          <w:lang w:val="pt-BR"/>
        </w:rPr>
        <w:t xml:space="preserve">            </w:t>
      </w:r>
      <w:r>
        <w:rPr>
          <w:rFonts w:cs="Tahoma" w:ascii="Tahoma" w:hAnsi="Tahoma"/>
          <w:b w:val="false"/>
          <w:sz w:val="20"/>
          <w:lang w:val="pt-BR"/>
        </w:rPr>
        <w:tab/>
        <w:tab/>
        <w:t xml:space="preserve">(ii) </w:t>
        <w:tab/>
        <w:t>Fundamen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eastAsia="Tahoma" w:cs="Tahoma" w:ascii="Tahoma" w:hAnsi="Tahoma"/>
          <w:b w:val="false"/>
          <w:sz w:val="20"/>
          <w:lang w:val="pt-BR"/>
        </w:rPr>
        <w:t xml:space="preserve">             </w:t>
      </w:r>
      <w:r>
        <w:rPr>
          <w:rFonts w:cs="Tahoma" w:ascii="Tahoma" w:hAnsi="Tahoma"/>
          <w:b w:val="false"/>
          <w:sz w:val="20"/>
          <w:lang w:val="pt-BR"/>
        </w:rPr>
        <w:tab/>
        <w:tab/>
        <w:t xml:space="preserve">(iii) </w:t>
        <w:tab/>
        <w:t>Características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pt-BR"/>
        </w:rPr>
        <w:t xml:space="preserve">                   </w:t>
      </w:r>
      <w:r>
        <w:rPr>
          <w:rFonts w:cs="Tahoma" w:ascii="Tahoma" w:hAnsi="Tahoma"/>
          <w:b w:val="false"/>
          <w:sz w:val="20"/>
          <w:lang w:val="pt-BR"/>
        </w:rPr>
        <w:tab/>
        <w:tab/>
        <w:tab/>
      </w:r>
      <w:r>
        <w:rPr>
          <w:rFonts w:cs="Tahoma" w:ascii="Tahoma" w:hAnsi="Tahoma"/>
          <w:b w:val="false"/>
          <w:sz w:val="20"/>
          <w:lang w:val="es-CL"/>
        </w:rPr>
        <w:t xml:space="preserve">a) </w:t>
        <w:tab/>
        <w:t>Soberano y absolu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Exclusiv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Perpetu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v) </w:t>
        <w:tab/>
        <w:t>Facultades o atributos del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Facultad de u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Facultad de goc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Facultad de dispos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1 </w:t>
        <w:tab/>
        <w:t>Cláusulas limitativas a la facultad de dispos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2 </w:t>
        <w:tab/>
        <w:t>Tendencia jurisprudencia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3 </w:t>
        <w:tab/>
        <w:t>Reserva de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7" w:hanging="269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  <w:tab/>
        <w:t xml:space="preserve">         </w:t>
        <w:tab/>
        <w:t xml:space="preserve">(v) </w:t>
        <w:tab/>
        <w:t>Tipos especiales de propiedad (propiedad intelectual e industrial, indígena, etc.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) </w:t>
        <w:tab/>
        <w:t>Copropiedad y comunidad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Comunidades pro indiviso y divi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Naturaleza jurídica de la comunidad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eastAsia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B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 xml:space="preserve">Modos de adquirir el dominio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 xml:space="preserve">Enunciación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Ocup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Acc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d) </w:t>
        <w:tab/>
        <w:t>Sucesión por causa de muerte (Remisión a Derecho Sucesorio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e) </w:t>
        <w:tab/>
        <w:t>Prescrip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Clasificación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Originarios y derivativ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A título singular y universa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Por acto entre vivos o mortis caus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d) </w:t>
        <w:tab/>
        <w:t>A título gratuito u onero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</w:r>
      <w:r>
        <w:rPr>
          <w:rFonts w:cs="Tahoma" w:ascii="Tahoma" w:hAnsi="Tahoma"/>
          <w:sz w:val="20"/>
          <w:lang w:val="es-CL"/>
        </w:rPr>
        <w:t>C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 xml:space="preserve">Ocupación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Limitacion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i) </w:t>
        <w:tab/>
        <w:t>Objeto de la ocup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a)</w:t>
        <w:tab/>
        <w:t>Especies animad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a.1 animales doméstic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a.2 animales bravíos o salvaj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b)</w:t>
        <w:tab/>
        <w:t>Especies inanimad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b.1 Invención y hallazg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b.2 Tesor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</w:r>
      <w:r>
        <w:rPr>
          <w:rFonts w:cs="Tahoma" w:ascii="Tahoma" w:hAnsi="Tahoma"/>
          <w:sz w:val="20"/>
          <w:lang w:val="es-CL"/>
        </w:rPr>
        <w:t>D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Acc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(i) 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(ii) Clas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De inmueble a inmuebl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1 </w:t>
        <w:tab/>
        <w:t>Aluv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2 </w:t>
        <w:tab/>
        <w:t>Avul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3 </w:t>
        <w:tab/>
        <w:t>Mutación del curso de un rí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4 </w:t>
        <w:tab/>
        <w:t>Formación de una nueva isl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De mueble a muebl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1 </w:t>
        <w:tab/>
        <w:t>Adjun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2 </w:t>
        <w:tab/>
        <w:t>Especific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3 </w:t>
        <w:tab/>
        <w:t>Mezcl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De mueble a inmuebl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1 </w:t>
        <w:tab/>
        <w:t>Edific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2 </w:t>
        <w:tab/>
        <w:t xml:space="preserve">Planta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3 </w:t>
        <w:tab/>
        <w:t>Siembr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E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</w:r>
      <w:r>
        <w:rPr>
          <w:rFonts w:cs="Tahoma" w:ascii="Tahoma" w:hAnsi="Tahoma"/>
          <w:b w:val="false"/>
          <w:sz w:val="20"/>
          <w:lang w:val="es-ES"/>
        </w:rPr>
        <w:t xml:space="preserve">(i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ES"/>
        </w:rPr>
      </w:pPr>
      <w:r>
        <w:rPr>
          <w:rFonts w:eastAsia="Tahoma" w:cs="Tahoma" w:ascii="Tahoma" w:hAnsi="Tahoma"/>
          <w:b w:val="false"/>
          <w:sz w:val="20"/>
          <w:lang w:val="es-ES"/>
        </w:rPr>
        <w:t xml:space="preserve">             </w:t>
      </w:r>
      <w:r>
        <w:rPr>
          <w:rFonts w:cs="Tahoma" w:ascii="Tahoma" w:hAnsi="Tahoma"/>
          <w:b w:val="false"/>
          <w:sz w:val="20"/>
          <w:lang w:val="es-ES"/>
        </w:rPr>
        <w:tab/>
        <w:tab/>
        <w:t xml:space="preserve">(ii) </w:t>
        <w:tab/>
        <w:t>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ES"/>
        </w:rPr>
      </w:pPr>
      <w:r>
        <w:rPr>
          <w:rFonts w:eastAsia="Tahoma" w:cs="Tahoma" w:ascii="Tahoma" w:hAnsi="Tahoma"/>
          <w:b w:val="false"/>
          <w:sz w:val="20"/>
          <w:lang w:val="es-ES"/>
        </w:rPr>
        <w:t xml:space="preserve">             </w:t>
      </w:r>
      <w:r>
        <w:rPr>
          <w:rFonts w:cs="Tahoma" w:ascii="Tahoma" w:hAnsi="Tahoma"/>
          <w:b w:val="false"/>
          <w:sz w:val="20"/>
          <w:lang w:val="es-ES"/>
        </w:rPr>
        <w:tab/>
        <w:tab/>
        <w:t xml:space="preserve">(iii) </w:t>
        <w:tab/>
        <w:t>Importanc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ES"/>
        </w:rPr>
        <w:t xml:space="preserve">             </w:t>
      </w:r>
      <w:r>
        <w:rPr>
          <w:rFonts w:cs="Tahoma" w:ascii="Tahoma" w:hAnsi="Tahoma"/>
          <w:b w:val="false"/>
          <w:sz w:val="20"/>
          <w:lang w:val="es-ES"/>
        </w:rPr>
        <w:tab/>
        <w:tab/>
      </w:r>
      <w:r>
        <w:rPr>
          <w:rFonts w:cs="Tahoma" w:ascii="Tahoma" w:hAnsi="Tahoma"/>
          <w:b w:val="false"/>
          <w:sz w:val="20"/>
          <w:lang w:val="es-CL"/>
        </w:rPr>
        <w:t xml:space="preserve">(iv) </w:t>
        <w:tab/>
        <w:t>Diferencias entre entrega y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) </w:t>
        <w:tab/>
        <w:t>Requisitos de la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Presencia de dos part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1 </w:t>
        <w:tab/>
        <w:t>Tradente. Requisi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2 </w:t>
        <w:tab/>
        <w:t>Adquirente. Requisi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Consentimiento del tradente y adquirent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1 </w:t>
        <w:tab/>
        <w:t>Consentimiento sobre la cosa objeto de la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2 </w:t>
        <w:tab/>
        <w:t>Consentimiento sobre el título que le sirve de caus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552" w:hanging="3119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3 </w:t>
        <w:tab/>
        <w:t>Consentimiento sobre la persona a quien se efectúa la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Existencia de un título traslaticio de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d) </w:t>
        <w:tab/>
        <w:t>Entrega de la cos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) </w:t>
        <w:tab/>
        <w:t>Efectos de la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Si el tradente es dueño de la cos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Si el tradente no es dueño de la cos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1 </w:t>
        <w:tab/>
        <w:t>El tradente es poseedor regula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2 </w:t>
        <w:tab/>
        <w:t>El tradente es poseedor irregula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.3 </w:t>
        <w:tab/>
        <w:t>Si el tradente es mero tenedo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) </w:t>
        <w:tab/>
        <w:t>Desde cuando puede pedirse la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i) </w:t>
        <w:tab/>
        <w:t>Tradición sujeta a modalidad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x) </w:t>
        <w:tab/>
        <w:t>La tradición en la compraventa no está sujeta al pago del prec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x) </w:t>
        <w:tab/>
        <w:t>Diversas especies de tradi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Tradición de derechos reales sobre una cosa corporal muebl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1 </w:t>
        <w:tab/>
        <w:t>Tradición rea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2 </w:t>
        <w:tab/>
        <w:t>Tradición fict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</w:t>
      </w:r>
      <w:r>
        <w:rPr>
          <w:rFonts w:cs="Tahoma" w:ascii="Tahoma" w:hAnsi="Tahoma"/>
          <w:b w:val="false"/>
          <w:sz w:val="20"/>
        </w:rPr>
        <w:tab/>
        <w:tab/>
        <w:tab/>
        <w:t xml:space="preserve">b) </w:t>
        <w:tab/>
        <w:t>Tradición de los derechos reales sobre una cosa corporal inmuebl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977" w:hanging="2268"/>
        <w:jc w:val="both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</w:t>
      </w:r>
      <w:r>
        <w:rPr>
          <w:rFonts w:cs="Tahoma" w:ascii="Tahoma" w:hAnsi="Tahoma"/>
          <w:b w:val="false"/>
          <w:sz w:val="20"/>
        </w:rPr>
        <w:tab/>
        <w:t>b.1 El sistema registral y las funciones de la  inscripción conservato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</w:t>
      </w:r>
      <w:r>
        <w:rPr>
          <w:rFonts w:cs="Tahoma" w:ascii="Tahoma" w:hAnsi="Tahoma"/>
          <w:b w:val="false"/>
          <w:sz w:val="20"/>
        </w:rPr>
        <w:tab/>
        <w:tab/>
        <w:tab/>
        <w:t xml:space="preserve">c)  </w:t>
        <w:tab/>
        <w:t>Tradición de cuot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</w:t>
      </w:r>
      <w:r>
        <w:rPr>
          <w:rFonts w:cs="Tahoma" w:ascii="Tahoma" w:hAnsi="Tahoma"/>
          <w:b w:val="false"/>
          <w:sz w:val="20"/>
        </w:rPr>
        <w:tab/>
        <w:tab/>
        <w:tab/>
        <w:t xml:space="preserve">d) </w:t>
        <w:tab/>
        <w:t>Tradición del derecho real de herenc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</w:t>
      </w:r>
      <w:r>
        <w:rPr>
          <w:rFonts w:cs="Tahoma" w:ascii="Tahoma" w:hAnsi="Tahoma"/>
          <w:b w:val="false"/>
          <w:sz w:val="20"/>
        </w:rPr>
        <w:tab/>
        <w:tab/>
        <w:tab/>
        <w:t xml:space="preserve">e) </w:t>
        <w:tab/>
        <w:t xml:space="preserve">Tradición de derechos personales (Remisión a Derecho Civil III)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eastAsia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>F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La pos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i) </w:t>
        <w:tab/>
        <w:t>Concepto y elemen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ii) </w:t>
        <w:tab/>
        <w:t>Fundamento de la protección a la pos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iii) </w:t>
        <w:tab/>
        <w:t>Semejanzas y diferencias con la propiedad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iv) </w:t>
        <w:tab/>
        <w:t>Cosas susceptibles de pos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v) </w:t>
        <w:tab/>
        <w:t>Diversas clases de posesión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) </w:t>
        <w:tab/>
        <w:t>Posesión regular. Elementos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.1 </w:t>
        <w:tab/>
        <w:t>Justo título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- </w:t>
        <w:tab/>
        <w:t>Caracteres del justo títul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- </w:t>
        <w:tab/>
        <w:t>Clasificación de los títul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>-</w:t>
        <w:tab/>
        <w:t>Títulos injus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.2 </w:t>
        <w:tab/>
        <w:t>Título traslaticio de dominio (Tradición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3 </w:t>
        <w:tab/>
        <w:t>Buena f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Error en la buena f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ab/>
        <w:t xml:space="preserve">- </w:t>
        <w:tab/>
        <w:t>Presunción de buena f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Posesión irregula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) </w:t>
        <w:tab/>
        <w:t>Posesiones viciosas: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1 </w:t>
        <w:tab/>
        <w:t>Posesión violent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c.2 </w:t>
        <w:tab/>
        <w:t>Posesión clandestin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 xml:space="preserve">(vi) </w:t>
        <w:tab/>
        <w:t>La mera tenenc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Concepto y 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) </w:t>
        <w:tab/>
        <w:t>Adquisición, conservación y pérdida de la poses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Posesión de bienes mue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Posesión de bienes inmueb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G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Prescripción adquisitiv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Reglas comunes a toda prescripción (Remisión a Derecho Civil III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i) </w:t>
        <w:tab/>
        <w:t>Características de la prescripción adquisitiv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v) </w:t>
        <w:tab/>
        <w:t>Cosas susceptibles de prescrip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) </w:t>
        <w:tab/>
        <w:t>Elementos básicos de la prescripción adquisitiva.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Posesión continu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1 </w:t>
        <w:tab/>
        <w:t>Interrupción natura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.2 </w:t>
        <w:tab/>
        <w:t>Interrupción civil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Lapso de tiemp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) </w:t>
        <w:tab/>
        <w:t>Clases de prescripción adquisitiv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a) </w:t>
        <w:tab/>
        <w:t>Ordina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ab/>
        <w:t xml:space="preserve">b) </w:t>
        <w:tab/>
        <w:t>Extraordina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ii) </w:t>
        <w:tab/>
        <w:t>Prescripción de otros derechos reales distintos del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851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x) </w:t>
        <w:tab/>
        <w:t>Efectos de la prescrip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  <w:t xml:space="preserve">§ 4. </w:t>
        <w:tab/>
        <w:t>Otros derechos reales y limitaciones al domini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284"/>
        <w:jc w:val="both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A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Otros derechos reales y limitaciones civil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  <w:tab/>
        <w:tab/>
        <w:t>(i)</w:t>
        <w:tab/>
        <w:t>Propiedad fiducia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b) </w:t>
        <w:tab/>
        <w:t>Constitución del fideicomi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c) </w:t>
        <w:tab/>
        <w:t>Efectos de la propiedad fiducia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d) </w:t>
        <w:tab/>
        <w:t>Extinción del fideicomi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(ii)</w:t>
        <w:tab/>
        <w:t>Usufruc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) </w:t>
        <w:tab/>
        <w:t>Concepto y 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b) </w:t>
        <w:tab/>
        <w:t>Constitución del usufruc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c) </w:t>
        <w:tab/>
        <w:t>Efectos del usufruc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d) </w:t>
        <w:tab/>
        <w:t>Extin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e) </w:t>
        <w:tab/>
        <w:t>Diferencias entre el usufructo y el fideicomis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ab/>
      </w:r>
      <w:r>
        <w:rPr>
          <w:rFonts w:cs="Tahoma" w:ascii="Tahoma" w:hAnsi="Tahoma"/>
          <w:b w:val="false"/>
          <w:sz w:val="20"/>
          <w:lang w:val="es-CL"/>
        </w:rPr>
        <w:t>(iii)</w:t>
      </w:r>
      <w:r>
        <w:rPr>
          <w:rFonts w:cs="Tahoma" w:ascii="Tahoma" w:hAnsi="Tahoma"/>
          <w:sz w:val="20"/>
          <w:lang w:val="es-CL"/>
        </w:rPr>
        <w:tab/>
      </w:r>
      <w:r>
        <w:rPr>
          <w:rFonts w:cs="Tahoma" w:ascii="Tahoma" w:hAnsi="Tahoma"/>
          <w:b w:val="false"/>
          <w:sz w:val="20"/>
          <w:lang w:val="es-CL"/>
        </w:rPr>
        <w:t>Uso y habit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) </w:t>
        <w:tab/>
        <w:t>Concepto y 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b) </w:t>
        <w:tab/>
        <w:t xml:space="preserve">Constitución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c)</w:t>
        <w:tab/>
        <w:t xml:space="preserve">Efectos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d) </w:t>
        <w:tab/>
        <w:t>Extin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e) </w:t>
        <w:tab/>
        <w:t>Diferencias y semejanzas con el usufruc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v) </w:t>
        <w:tab/>
        <w:t>Servidumbre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a) </w:t>
        <w:tab/>
        <w:t>Concep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b) </w:t>
        <w:tab/>
        <w:t>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c) </w:t>
        <w:tab/>
        <w:t>Clasifica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d) </w:t>
        <w:tab/>
        <w:t>Extin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  <w:tab/>
        <w:tab/>
        <w:t>(v)</w:t>
        <w:tab/>
        <w:t>Relaciones de vecindad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/>
      </w:pPr>
      <w:r>
        <w:rPr>
          <w:rFonts w:cs="Tahoma" w:ascii="Tahoma" w:hAnsi="Tahoma"/>
          <w:sz w:val="20"/>
          <w:lang w:val="es-CL"/>
        </w:rPr>
        <w:tab/>
        <w:t>B.</w:t>
        <w:tab/>
      </w:r>
      <w:r>
        <w:rPr>
          <w:rFonts w:cs="Tahoma" w:ascii="Tahoma" w:hAnsi="Tahoma"/>
          <w:b w:val="false"/>
          <w:sz w:val="20"/>
          <w:lang w:val="es-CL"/>
        </w:rPr>
        <w:t>Limitaciones de derecho público (urbanísticas, medio ambientales, etc.)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284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  <w:t xml:space="preserve">§ 5. </w:t>
        <w:tab/>
        <w:t>Acciones protectoras de los derechos reales y acciones posesori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1418"/>
        <w:jc w:val="both"/>
        <w:rPr/>
      </w:pPr>
      <w:r>
        <w:rPr>
          <w:rFonts w:cs="Tahoma" w:ascii="Tahoma" w:hAnsi="Tahoma"/>
          <w:b w:val="false"/>
          <w:sz w:val="20"/>
          <w:lang w:val="es-CL"/>
        </w:rPr>
        <w:tab/>
      </w:r>
      <w:r>
        <w:rPr>
          <w:rFonts w:cs="Tahoma" w:ascii="Tahoma" w:hAnsi="Tahoma"/>
          <w:sz w:val="20"/>
          <w:lang w:val="es-CL"/>
        </w:rPr>
        <w:t>A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Protección constitucional (Remisión a Derecho Constitucional). Crítica a la inexistencia de una acción civil de urgencia adecuad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cs="Tahoma" w:ascii="Tahoma" w:hAnsi="Tahoma"/>
          <w:b w:val="false"/>
          <w:sz w:val="20"/>
          <w:lang w:val="es-CL"/>
        </w:rPr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/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</w:t>
      </w:r>
      <w:r>
        <w:rPr>
          <w:rFonts w:cs="Tahoma" w:ascii="Tahoma" w:hAnsi="Tahoma"/>
          <w:b w:val="false"/>
          <w:sz w:val="20"/>
          <w:lang w:val="es-CL"/>
        </w:rPr>
        <w:tab/>
      </w:r>
      <w:r>
        <w:rPr>
          <w:rFonts w:cs="Tahoma" w:ascii="Tahoma" w:hAnsi="Tahoma"/>
          <w:sz w:val="20"/>
          <w:lang w:val="es-CL"/>
        </w:rPr>
        <w:t>B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Acción reivindicatori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Concepto y requisito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Casos en que no proced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i) </w:t>
        <w:tab/>
        <w:t>Cosas que pueden reivindicars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v) </w:t>
        <w:tab/>
        <w:t>Quien puede reivindica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) </w:t>
        <w:tab/>
        <w:t>Contra quien se puede reivindicar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vi) </w:t>
        <w:tab/>
        <w:t>Prestaciones mutu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a) Prestaciones del poseedor vencid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>b) Prestaciones del reivindicante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eastAsia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eastAsia="Tahoma" w:cs="Tahoma" w:ascii="Tahoma" w:hAnsi="Tahoma"/>
          <w:sz w:val="20"/>
          <w:lang w:val="es-CL"/>
        </w:rPr>
        <w:t xml:space="preserve">         </w:t>
      </w:r>
      <w:r>
        <w:rPr>
          <w:rFonts w:cs="Tahoma" w:ascii="Tahoma" w:hAnsi="Tahoma"/>
          <w:sz w:val="20"/>
          <w:lang w:val="es-CL"/>
        </w:rPr>
        <w:tab/>
        <w:t>C.</w:t>
      </w:r>
      <w:r>
        <w:rPr>
          <w:rFonts w:cs="Tahoma" w:ascii="Tahoma" w:hAnsi="Tahoma"/>
          <w:b w:val="false"/>
          <w:sz w:val="20"/>
          <w:lang w:val="es-CL"/>
        </w:rPr>
        <w:t xml:space="preserve"> </w:t>
        <w:tab/>
        <w:t>Acciones posesorias.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) </w:t>
        <w:tab/>
        <w:t>Concepto y características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Acción publician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) </w:t>
        <w:tab/>
        <w:t>Querella de restablecimient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  <w:lang w:val="es-CL"/>
        </w:rPr>
      </w:pPr>
      <w:r>
        <w:rPr>
          <w:rFonts w:eastAsia="Tahoma" w:cs="Tahoma" w:ascii="Tahoma" w:hAnsi="Tahoma"/>
          <w:b w:val="false"/>
          <w:sz w:val="20"/>
          <w:lang w:val="es-CL"/>
        </w:rPr>
        <w:t xml:space="preserve">             </w:t>
      </w:r>
      <w:r>
        <w:rPr>
          <w:rFonts w:cs="Tahoma" w:ascii="Tahoma" w:hAnsi="Tahoma"/>
          <w:b w:val="false"/>
          <w:sz w:val="20"/>
          <w:lang w:val="es-CL"/>
        </w:rPr>
        <w:tab/>
        <w:tab/>
        <w:t xml:space="preserve">(iii) </w:t>
        <w:tab/>
        <w:t>Querella de amparo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/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20"/>
        </w:rPr>
        <w:t xml:space="preserve">(iv) </w:t>
        <w:tab/>
        <w:t>Querella de restitución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ab/>
        <w:tab/>
        <w:t xml:space="preserve">(v) </w:t>
        <w:tab/>
        <w:t>Denuncia de obra nueva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firstLine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ab/>
        <w:tab/>
        <w:t xml:space="preserve">(vi) </w:t>
        <w:tab/>
        <w:t xml:space="preserve">Denuncia de obra ruinosa </w:t>
      </w:r>
    </w:p>
    <w:p>
      <w:pPr>
        <w:pStyle w:val="Subtitl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-42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</w:t>
        <w:tab/>
        <w:t>Régimen de asistenc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9"/>
          <w:szCs w:val="19"/>
        </w:rPr>
        <w:t>No se exigirá un mínimo de asistencia a clases. Sin embargo, se premiará al alumno o alumna cuya asistencia supere el 80% del total de las clases impartidas, con la adición de cuatro décimas a la nota parcial más baja obtenida durante el curs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  <w:b/>
        </w:rPr>
        <w:t>VI</w:t>
        <w:tab/>
        <w:t>Controles y Ponderación de los Mism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El examen final será escrito y, conforme al Reglamento, equivaldrá a un 40% de la nota final del semestre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708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El 60% restante se evaluará mediante </w:t>
      </w:r>
      <w:r>
        <w:rPr>
          <w:rStyle w:val="StrongEmphasis"/>
          <w:rFonts w:cs="Tahoma" w:ascii="Tahoma" w:hAnsi="Tahoma"/>
          <w:b w:val="false"/>
          <w:bCs w:val="false"/>
          <w:spacing w:val="14"/>
          <w:sz w:val="19"/>
          <w:szCs w:val="19"/>
        </w:rPr>
        <w:t xml:space="preserve">dos </w:t>
      </w:r>
      <w:r>
        <w:rPr>
          <w:rFonts w:cs="Tahoma" w:ascii="Tahoma" w:hAnsi="Tahoma"/>
          <w:sz w:val="19"/>
          <w:szCs w:val="19"/>
        </w:rPr>
        <w:t>controles a efectuar en las fechas establecidas por la Dirección de Escuela, que ponderarán cada uno un 50%. De ellos, uno será oral y el otro escri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Style w:val="StrongEmphasis"/>
          <w:rFonts w:ascii="Tahoma" w:hAnsi="Tahoma" w:cs="Tahoma"/>
          <w:b w:val="false"/>
          <w:b w:val="false"/>
          <w:bCs w:val="false"/>
          <w:color w:val="000000"/>
          <w:sz w:val="19"/>
          <w:szCs w:val="19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VII</w:t>
        <w:tab/>
        <w:t>Metodologí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Las clases se impartirán de manera expositiva, si bien se procurará incentivar la participación activa de los alumnos y alumnas durante las clases, sea mediante preguntas como a través de la discusión sobre cuestiones controvertidas en la doctrina y jurisprudencia.</w:t>
      </w:r>
    </w:p>
    <w:p>
      <w:pPr>
        <w:pStyle w:val="Normal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e ha previsto la lectura de diversos materiales bibliográficos obligatorios, los cuales podrán, además, ser objeto de disertaciones por parte de alumnos o alumnas que deseen optar por la adición de dos décimas a su nota parcial más baja.</w:t>
      </w:r>
    </w:p>
    <w:p>
      <w:pPr>
        <w:pStyle w:val="Normal"/>
        <w:ind w:left="708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Por último, se realizarán dos talleres prácticos para el análisis y resolución de casos y comentarios de sentencias relevantes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I</w:t>
        <w:tab/>
        <w:t>Bibliografí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Bibliografía Obligat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</w:rPr>
        <w:t xml:space="preserve">ALESSANDRI RODRÍGUEZ Arturo, </w:t>
      </w:r>
      <w:r>
        <w:rPr>
          <w:rFonts w:cs="Tahoma" w:ascii="Tahoma" w:hAnsi="Tahoma"/>
          <w:i/>
        </w:rPr>
        <w:t>Tratado de los Derechos Reales</w:t>
      </w:r>
      <w:r>
        <w:rPr>
          <w:rFonts w:cs="Tahoma" w:ascii="Tahoma" w:hAnsi="Tahoma"/>
        </w:rPr>
        <w:t>, Santiago, Editorial Jurídica de Chile, 1997, 6ª 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</w:rPr>
        <w:t xml:space="preserve">PEÑAILILLO ARÉVALO Daniel, </w:t>
      </w:r>
      <w:r>
        <w:rPr>
          <w:rFonts w:cs="Tahoma" w:ascii="Tahoma" w:hAnsi="Tahoma"/>
          <w:i/>
        </w:rPr>
        <w:t>La propiedad y otros derechos reales</w:t>
      </w:r>
      <w:r>
        <w:rPr>
          <w:rFonts w:cs="Tahoma" w:ascii="Tahoma" w:hAnsi="Tahoma"/>
        </w:rPr>
        <w:t>, Santiago, Editorial Jurídica de Chile, 2006, 4ª ed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bliografía Complementa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</w:rPr>
        <w:t xml:space="preserve">CLARO SOLAR Luis, </w:t>
      </w:r>
      <w:r>
        <w:rPr>
          <w:rFonts w:cs="Tahoma" w:ascii="Tahoma" w:hAnsi="Tahoma"/>
          <w:i/>
        </w:rPr>
        <w:t>Explicaciones de derecho civil chileno y comparado</w:t>
      </w:r>
      <w:r>
        <w:rPr>
          <w:rFonts w:cs="Tahoma" w:ascii="Tahoma" w:hAnsi="Tahoma"/>
        </w:rPr>
        <w:t xml:space="preserve">, Santiago, Editorial Jurídica de Chile, 1979, reimpresión de la 1ªed., Volúmenes III y IV. </w:t>
      </w:r>
    </w:p>
    <w:p>
      <w:pPr>
        <w:pStyle w:val="Heading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vistas y recursos electrónic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371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-</w:t>
        <w:tab/>
        <w:t xml:space="preserve">Anales de la Facultad de Derecho de la Universidad de Chile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isponible en línea (hasta 1972): </w:t>
      </w:r>
      <w:hyperlink r:id="rId2">
        <w:r>
          <w:rPr>
            <w:rStyle w:val="InternetLink"/>
            <w:rFonts w:cs="Tahoma" w:ascii="Tahoma" w:hAnsi="Tahoma"/>
          </w:rPr>
          <w:t>http://www.analesderecho.uchile.cl/</w:t>
        </w:r>
      </w:hyperlink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Universidad de Concepción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3">
        <w:r>
          <w:rPr>
            <w:rStyle w:val="InternetLink"/>
            <w:rFonts w:cs="Tahoma" w:ascii="Tahoma" w:hAnsi="Tahoma"/>
          </w:rPr>
          <w:t>www.revistadederecho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Chilena de Derecho, Pontificia Universidad Católica de Chile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4">
        <w:r>
          <w:rPr>
            <w:rStyle w:val="InternetLink"/>
            <w:rFonts w:cs="Tahoma" w:ascii="Tahoma" w:hAnsi="Tahoma"/>
          </w:rPr>
          <w:t>www.puc.cl/derecho/html/extension/rev_chidere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Pontificia Universidad Católica de Valparaíso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Índice en línea: </w:t>
      </w:r>
      <w:r>
        <w:rPr>
          <w:rStyle w:val="InternetLink"/>
          <w:rFonts w:cs="Tahoma" w:ascii="Tahoma" w:hAnsi="Tahoma"/>
        </w:rPr>
        <w:t>drevistas.ucv.cl/numero_por_titulo.php?tituloID=113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Universidad Austral de Chile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5">
        <w:r>
          <w:rPr>
            <w:rStyle w:val="InternetLink"/>
            <w:rFonts w:cs="Tahoma" w:ascii="Tahoma" w:hAnsi="Tahoma"/>
          </w:rPr>
          <w:t>www.scielo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Ius et Praxis, Universidad de Talca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6">
        <w:r>
          <w:rPr>
            <w:rStyle w:val="InternetLink"/>
            <w:rFonts w:cs="Tahoma" w:ascii="Tahoma" w:hAnsi="Tahoma"/>
          </w:rPr>
          <w:t>www.scielo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Chilena de Derecho Privado Fernando Fueyo Laneri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Índice en línea. Algunos números disponibles: </w:t>
      </w:r>
      <w:hyperlink r:id="rId7">
        <w:r>
          <w:rPr>
            <w:rStyle w:val="InternetLink"/>
            <w:rFonts w:cs="Tahoma" w:ascii="Tahoma" w:hAnsi="Tahoma"/>
          </w:rPr>
          <w:t>www.fundacionfueyo.cl/revista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l Consejo de Defensa del Estado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hyperlink r:id="rId8">
        <w:r>
          <w:rPr>
            <w:rStyle w:val="InternetLink"/>
            <w:rFonts w:cs="Tahoma" w:ascii="Tahoma" w:hAnsi="Tahoma"/>
          </w:rPr>
          <w:t>www.cde.cl/revista.php</w:t>
        </w:r>
      </w:hyperlink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Revista de Derecho de la Universidad Católica del Norte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Índice en línea: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hyperlink r:id="rId9">
        <w:r>
          <w:rPr>
            <w:rStyle w:val="InternetLink"/>
            <w:rFonts w:cs="Tahoma" w:ascii="Tahoma" w:hAnsi="Tahoma"/>
          </w:rPr>
          <w:t>http://www.ucn.cl/FacultadesInstitutos/derecho_coquimbo/default.asp?estado=368&amp;tipo=0</w:t>
        </w:r>
      </w:hyperlink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  <w:lang w:val="pt-BR"/>
        </w:rPr>
        <w:t>-</w:t>
        <w:tab/>
        <w:t xml:space="preserve">Biblioteca del Congreso Nacional: </w:t>
      </w:r>
      <w:hyperlink r:id="rId10">
        <w:r>
          <w:rPr>
            <w:rStyle w:val="InternetLink"/>
            <w:rFonts w:cs="Tahoma" w:ascii="Tahoma" w:hAnsi="Tahoma"/>
            <w:lang w:val="pt-BR"/>
          </w:rPr>
          <w:t>www.bcn.cl</w:t>
        </w:r>
      </w:hyperlink>
      <w:r>
        <w:rPr>
          <w:rFonts w:cs="Tahoma" w:ascii="Tahoma" w:hAnsi="Tahoma"/>
          <w:lang w:val="pt-BR"/>
        </w:rPr>
        <w:t xml:space="preserve"> 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  <w:lang w:val="pt-BR"/>
        </w:rPr>
        <w:t>-</w:t>
        <w:tab/>
        <w:t xml:space="preserve">Poder Judicial: </w:t>
      </w:r>
      <w:hyperlink r:id="rId11">
        <w:r>
          <w:rPr>
            <w:rStyle w:val="InternetLink"/>
            <w:rFonts w:cs="Tahoma" w:ascii="Tahoma" w:hAnsi="Tahoma"/>
            <w:lang w:val="pt-BR"/>
          </w:rPr>
          <w:t>www.poderjudicial.cl</w:t>
        </w:r>
      </w:hyperlink>
      <w:r>
        <w:rPr>
          <w:rFonts w:cs="Tahoma" w:ascii="Tahoma" w:hAnsi="Tahoma"/>
          <w:lang w:val="pt-BR"/>
        </w:rPr>
        <w:t xml:space="preserve"> 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  <w:lang w:val="pt-BR"/>
        </w:rPr>
        <w:t>-</w:t>
        <w:tab/>
        <w:t xml:space="preserve">Tribunal Constitucional: </w:t>
      </w:r>
      <w:hyperlink r:id="rId12">
        <w:r>
          <w:rPr>
            <w:rStyle w:val="InternetLink"/>
            <w:rFonts w:cs="Tahoma" w:ascii="Tahoma" w:hAnsi="Tahoma"/>
            <w:lang w:val="pt-BR"/>
          </w:rPr>
          <w:t>www.tribunalconstitucional.cl</w:t>
        </w:r>
      </w:hyperlink>
      <w:r>
        <w:rPr>
          <w:rFonts w:cs="Tahoma" w:ascii="Tahoma" w:hAnsi="Tahoma"/>
          <w:lang w:val="pt-BR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</w:t>
        <w:tab/>
        <w:t xml:space="preserve">Microjuris: </w:t>
      </w:r>
      <w:r>
        <w:rPr>
          <w:rStyle w:val="InternetLink"/>
          <w:rFonts w:cs="Tahoma" w:ascii="Tahoma" w:hAnsi="Tahoma"/>
          <w:lang w:val="fr-FR"/>
        </w:rPr>
        <w:t>cl.microjuris.com/home.jsp</w:t>
      </w:r>
    </w:p>
    <w:p>
      <w:pPr>
        <w:pStyle w:val="Normal"/>
        <w:ind w:left="1080" w:hanging="371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-</w:t>
        <w:tab/>
        <w:t xml:space="preserve">Legal Publishing on-line: </w:t>
      </w:r>
      <w:r>
        <w:rPr>
          <w:rStyle w:val="InternetLink"/>
          <w:rFonts w:cs="Tahoma" w:ascii="Tahoma" w:hAnsi="Tahoma"/>
          <w:lang w:val="en-GB"/>
        </w:rPr>
        <w:t>productos.legalpublishing.cl//Productos/LogInPortal.asp</w:t>
      </w:r>
    </w:p>
    <w:p>
      <w:pPr>
        <w:pStyle w:val="Heading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sectPr>
      <w:footerReference w:type="default" r:id="rId13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1">
    <w:name w:val=" Car1"/>
    <w:basedOn w:val="Fuentedeprrafopredeter"/>
    <w:qFormat/>
    <w:rPr>
      <w:b/>
      <w:sz w:val="32"/>
      <w:lang w:val="es-ES_tradnl" w:bidi="ar-SA"/>
    </w:rPr>
  </w:style>
  <w:style w:type="character" w:styleId="Car">
    <w:name w:val=" Car"/>
    <w:basedOn w:val="Fuentedeprrafopredeter"/>
    <w:qFormat/>
    <w:rPr>
      <w:b/>
      <w:sz w:val="2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lesderecho.uchile.cl/" TargetMode="External"/><Relationship Id="rId3" Type="http://schemas.openxmlformats.org/officeDocument/2006/relationships/hyperlink" Target="http://www.revistadederecho.com/" TargetMode="External"/><Relationship Id="rId4" Type="http://schemas.openxmlformats.org/officeDocument/2006/relationships/hyperlink" Target="http://www.puc.cl/derecho/html/extension/rev_chidere.html" TargetMode="External"/><Relationship Id="rId5" Type="http://schemas.openxmlformats.org/officeDocument/2006/relationships/hyperlink" Target="http://www.scielo.cl/" TargetMode="External"/><Relationship Id="rId6" Type="http://schemas.openxmlformats.org/officeDocument/2006/relationships/hyperlink" Target="http://www.scielo.cl/" TargetMode="External"/><Relationship Id="rId7" Type="http://schemas.openxmlformats.org/officeDocument/2006/relationships/hyperlink" Target="http://www.fundacionfueyo.cl/revista.htm" TargetMode="External"/><Relationship Id="rId8" Type="http://schemas.openxmlformats.org/officeDocument/2006/relationships/hyperlink" Target="http://www.cde.cl/revista.php" TargetMode="External"/><Relationship Id="rId9" Type="http://schemas.openxmlformats.org/officeDocument/2006/relationships/hyperlink" Target="http://www.ucn.cl/FacultadesInstitutos/derecho_coquimbo/default.asp?estado=368&amp;tipo=0" TargetMode="External"/><Relationship Id="rId10" Type="http://schemas.openxmlformats.org/officeDocument/2006/relationships/hyperlink" Target="http://www.bcn.cl/" TargetMode="External"/><Relationship Id="rId11" Type="http://schemas.openxmlformats.org/officeDocument/2006/relationships/hyperlink" Target="http://www.poderjudicial.cl/" TargetMode="External"/><Relationship Id="rId12" Type="http://schemas.openxmlformats.org/officeDocument/2006/relationships/hyperlink" Target="http://www.tribunalconstitucional.cl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43:00Z</dcterms:created>
  <dc:creator>UFT</dc:creator>
  <dc:description/>
  <cp:keywords/>
  <dc:language>en-US</dc:language>
  <cp:lastModifiedBy>Fabiola Lathrop</cp:lastModifiedBy>
  <dcterms:modified xsi:type="dcterms:W3CDTF">2009-03-08T21:07:00Z</dcterms:modified>
  <cp:revision>5</cp:revision>
  <dc:subject/>
  <dc:title>DERECHO CIVIL IV</dc:title>
</cp:coreProperties>
</file>