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890401254" r:id="rId3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V.DER C355ao 2006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Análisis del ordenamiento jurídico internacional y nacional sobre erradicación del trabajo infantil / Alfredo Castro Villablanca ; profesor guía Eduardo Caamaño Rojo. /  Castro Villablanca, Alfredo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504887640" r:id="rId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ENT.DER H632ti 2005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: los niños temporeros y su relación con el dumping social / Jorge Hidalgo Cárcamo ; profesor guía Gabriel Alvarez Undurraga. /  Hidalgo Cárcamo, Jorge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979975298" r:id="rId9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C568ta 2005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l trabajo agrícola de temporada / Carolina Cid Acosta ; profesor guía Ricardo Juri Sabag. /  Cid Acosta, Carolin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1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785675627" r:id="rId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J37ti 2004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en Chile y en el mundo : acción y legislación / Paola Jara Alfaro ; profesor guía Ximena Gutiérrez Rosas. /  Jara Alfaro, Paol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1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68432301" r:id="rId15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G166pf 2004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as peores formas de trabajo infantil análisis del convenio no. 182 de la OIT / Marcos Ismael Gallegos Rodríguez, Pamela Andrea Prado Urban ; profesor guía Victor Ricardo Juri Sabag. /  Gallegos Rodríguez, Marcos Ismael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6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1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305244196" r:id="rId1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44.401 L514ll 2003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egislación laboral europea y carta de los derechos fundamentales de la Unión Europea : versión resumida / publicado bajo la dirección de Brian Bercusson ; con la colaboración de Brian Bercusson ... [et al.] ; [traducido del inglés por Comunicación Multilingüe (Madrid)]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064253442" r:id="rId21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44.0131 C748f 2002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Un futuro sin trabajo infantil : informe global con arreglo al seguimiento de la Declaración de la OIT relativa a los principios y derechos fundamentales en el trabajo : informe I(B) / Conferencia Internacional del Trabajo. /  Conferencia Internacional del Trabajo 2002 :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8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506768944" r:id="rId2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12530 R444nl 2000 TRAB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Nota sobre las labores : reunión tripartita sobre el logro de un desarrollo agrícola sostenible mediante la modernización de la agricultura y el empleo en una economía mundializada : Ginebra, 18-22 de septiembre de 2000 / Organización Internacional del Trabajo, Programa de Actividades Sectoriales. /  Reunión Tripartita sobre el Logro de un Desarrollo Agrícola Sostenible mediante la Modernización de la Agricultura y el Empleo en una Economía Mundializada (2000 :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9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317233442" r:id="rId27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125167 R444nl 2000 TRAB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Nota sobre las labores : reunión tripartita sobre las prácticas laborales en las industrias del calzado, el cuero, los textiles y el vestido : Ginebra, 16-20 de octubre de 2000 / Organización Internacional del Trabajo, Programa de Actividades Sectoriales. /  Reunión Tripartita sobre las Prácticas Laborales en las Industrias del Calzado, el Cuero, los Textiles y el Vestido (2000 :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431305055" r:id="rId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2000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freno al desarrollo : panorama general y políticas para su erradicación / Walter Alarcón ... [et al] ; [compiladores Miguel Cillero , Hugo Madariaga]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ZPrincipiodelformulario"/>
              <w:snapToGrid w:val="false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444"/>
            </w:tblGrid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1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32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1061171929" r:id="rId33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C748ti 1999 V.2 Pte.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Trabajo infantil / Conferencia Internacional del Trabajo. /  Conferencia Internacional del Trabajo 1999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35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1791713350" r:id="rId36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E79ee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studio exploratorio sobre trabajo infantil. / 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3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38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784986356" r:id="rId39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616.858223 B295d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dolor invisible de la infancia : una lectura ecosistémica del maltrato infantil / Jorge Barudy Labrin. /  Barudy, Jorge.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4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41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169937223" r:id="rId42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44 T758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Trabajo y maternidad : las normas que protegen la salud de las trabajadoras embarazadas /OIT. /  Seminario sobre Trabajo y Maternidad : las Normas que Protegen la Salud de la Trabajadora Embarazada (1997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5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44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8pt" filled="f" o:ole="">
                        <v:imagedata r:id="rId46" o:title=""/>
                      </v:shape>
                      <o:OLEObject Type="Embed" ProgID="" ShapeID="ole_rId45" DrawAspect="Content" ObjectID="_876268259" r:id="rId45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TUCH.DER G688t 1997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/ Bayardo Goudeau Gómez, Carlos Muñoz Núñez ; profesor guía Cecily Halpern Montecino. /  Goudeau Gómez, Bayardo.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6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47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226508068" r:id="rId48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actas de la Reunión Tripartita Oficiosa de Nivel Ministerial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7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0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1322575563" r:id="rId51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t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documento sometido a discusión de la Reunión Tripartita Oficiosa de Nivel Ministerial : resumen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3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985897198" r:id="rId54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ti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documento sometido a discusión de la Reunión Tripartita Oficiosa de Nivel Ministerial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9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6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0.25pt;height:18pt" filled="f" o:ole="">
                        <v:imagedata r:id="rId58" o:title=""/>
                      </v:shape>
                      <o:OLEObject Type="Embed" ProgID="" ShapeID="ole_rId57" DrawAspect="Content" ObjectID="_1749848308" r:id="rId57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C748ti 1996-98 V.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informe VI : sexto punto del orden del día / Conferencia Internacional del Trabajo, 86a. reunión 1998. /  Conferencia Internacional del Trabajo 1998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0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9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1423816655" r:id="rId60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T758ti 1996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lo intolerable en el punto de mira / OIT. / 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ZPrincipiodelformulario"/>
              <w:rPr>
                <w:vanish w:val="false"/>
              </w:rPr>
            </w:pPr>
            <w:r>
              <w:rPr>
                <w:vanish w:val="false"/>
              </w:rPr>
            </w:r>
          </w:p>
          <w:p>
            <w:pPr>
              <w:pStyle w:val="ZPrincipiodelformulario"/>
              <w:rPr>
                <w:vanish w:val="false"/>
              </w:rPr>
            </w:pPr>
            <w:r>
              <w:rPr>
                <w:vanish w:val="false"/>
              </w:rPr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6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623158676" r:id="rId63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T758ti 1995 TRAB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: primer punto del orden del día / Oficina Internacional del Trabajo, Consejo de Administración, Comisión de Empleo y Política Social.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6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6354130" r:id="rId6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L936lc 1990 TRAB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a lucha contra el trabajo infantil / publicado bajo la dirección de Assefa Bequele y Jo Boyden.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6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824964797" r:id="rId69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T758i 1987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l trabajo infantil : manual de información / Organización Internacional del Trabajo.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7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646103230" r:id="rId7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LITE P579a 1975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os años postergados : la primera infancia / por Jean Piaget ... [et al]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7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239677663" r:id="rId75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44.430131 S386pt 1969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Protección del trabajo de menores / por la Dra. Maria Schulte-Langforth. /  Schulte Langforth, Mari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6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7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321005303" r:id="rId7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43.8304 H887ef 1967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xenciones, franquicias y beneficios de carácter tributario en la legislación sobre viviendas económicas / Arturo Huenchullán Pino. /  Huenchullán Pino, Arturo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8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842213666" r:id="rId81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F386 1946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l problema materno-infantil ante la ley / María Ferrero Mate de Luna. /  Ferrero Mate de Luna, Marí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8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8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601083958" r:id="rId8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S457lt 1936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egislación del trabajo y previsión social en "El Teniente" / Stella Jeanne Seibert Alphand. /  Seibert Alphand, Stella Jeanne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9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8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881772154" r:id="rId87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62.7 A691pa 1892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Patronato y asistencia de la infancia en la capital de la república : publicación oficial.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CC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0.89.70.220/web2/tramp2.exe/see_record/A2nsh65l.001?server=cart&amp;item=1&amp;item_source=1hom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200.89.70.220/web2/tramp2.exe/see_record/A2nsh65l.001?server=cart&amp;item=2&amp;item_source=1home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200.89.70.220/web2/tramp2.exe/see_record/A2nsh65l.001?server=cart&amp;item=3&amp;item_source=1home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yperlink" Target="http://200.89.70.220/web2/tramp2.exe/see_record/A2nsh65l.001?server=cart&amp;item=4&amp;item_source=1home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200.89.70.220/web2/tramp2.exe/see_record/A2nsh65l.001?server=cart&amp;item=5&amp;item_source=1home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hyperlink" Target="http://200.89.70.220/web2/tramp2.exe/see_record/A2nsh65l.001?server=cart&amp;item=6&amp;item_source=1home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hyperlink" Target="http://200.89.70.220/web2/tramp2.exe/see_record/A2nsh65l.001?server=cart&amp;item=7&amp;item_source=1home" TargetMode="External"/><Relationship Id="rId21" Type="http://schemas.openxmlformats.org/officeDocument/2006/relationships/oleObject" Target="embeddings/oleObject7.bin"/><Relationship Id="rId22" Type="http://schemas.openxmlformats.org/officeDocument/2006/relationships/image" Target="media/image1.wmf"/><Relationship Id="rId23" Type="http://schemas.openxmlformats.org/officeDocument/2006/relationships/hyperlink" Target="http://200.89.70.220/web2/tramp2.exe/see_record/A2nsh65l.001?server=cart&amp;item=8&amp;item_source=1home" TargetMode="External"/><Relationship Id="rId24" Type="http://schemas.openxmlformats.org/officeDocument/2006/relationships/oleObject" Target="embeddings/oleObject8.bin"/><Relationship Id="rId25" Type="http://schemas.openxmlformats.org/officeDocument/2006/relationships/image" Target="media/image1.wmf"/><Relationship Id="rId26" Type="http://schemas.openxmlformats.org/officeDocument/2006/relationships/hyperlink" Target="http://200.89.70.220/web2/tramp2.exe/see_record/A2nsh65l.001?server=cart&amp;item=9&amp;item_source=1home" TargetMode="External"/><Relationship Id="rId27" Type="http://schemas.openxmlformats.org/officeDocument/2006/relationships/oleObject" Target="embeddings/oleObject9.bin"/><Relationship Id="rId28" Type="http://schemas.openxmlformats.org/officeDocument/2006/relationships/image" Target="media/image1.wmf"/><Relationship Id="rId29" Type="http://schemas.openxmlformats.org/officeDocument/2006/relationships/hyperlink" Target="http://200.89.70.220/web2/tramp2.exe/see_record/A2nsh65l.001?server=cart&amp;item=10&amp;item_source=1home" TargetMode="External"/><Relationship Id="rId30" Type="http://schemas.openxmlformats.org/officeDocument/2006/relationships/oleObject" Target="embeddings/oleObject10.bin"/><Relationship Id="rId31" Type="http://schemas.openxmlformats.org/officeDocument/2006/relationships/image" Target="media/image2.wmf"/><Relationship Id="rId32" Type="http://schemas.openxmlformats.org/officeDocument/2006/relationships/hyperlink" Target="http://200.89.70.220/web2/tramp2.exe/see_record/A2nsh65l.001?server=cart&amp;item=11&amp;item_source=1home" TargetMode="External"/><Relationship Id="rId33" Type="http://schemas.openxmlformats.org/officeDocument/2006/relationships/oleObject" Target="embeddings/oleObject11.bin"/><Relationship Id="rId34" Type="http://schemas.openxmlformats.org/officeDocument/2006/relationships/image" Target="media/image1.wmf"/><Relationship Id="rId35" Type="http://schemas.openxmlformats.org/officeDocument/2006/relationships/hyperlink" Target="http://200.89.70.220/web2/tramp2.exe/see_record/A2nsh65l.001?server=cart&amp;item=12&amp;item_source=1home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.wmf"/><Relationship Id="rId38" Type="http://schemas.openxmlformats.org/officeDocument/2006/relationships/hyperlink" Target="http://200.89.70.220/web2/tramp2.exe/see_record/A2nsh65l.001?server=cart&amp;item=13&amp;item_source=1home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.wmf"/><Relationship Id="rId41" Type="http://schemas.openxmlformats.org/officeDocument/2006/relationships/hyperlink" Target="http://200.89.70.220/web2/tramp2.exe/see_record/A2nsh65l.001?server=cart&amp;item=14&amp;item_source=1home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.wmf"/><Relationship Id="rId44" Type="http://schemas.openxmlformats.org/officeDocument/2006/relationships/hyperlink" Target="http://200.89.70.220/web2/tramp2.exe/see_record/A2nsh65l.001?server=cart&amp;item=15&amp;item_source=1home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.wmf"/><Relationship Id="rId47" Type="http://schemas.openxmlformats.org/officeDocument/2006/relationships/hyperlink" Target="http://200.89.70.220/web2/tramp2.exe/see_record/A2nsh65l.001?server=cart&amp;item=16&amp;item_source=1home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.wmf"/><Relationship Id="rId50" Type="http://schemas.openxmlformats.org/officeDocument/2006/relationships/hyperlink" Target="http://200.89.70.220/web2/tramp2.exe/see_record/A2nsh65l.001?server=cart&amp;item=17&amp;item_source=1home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.wmf"/><Relationship Id="rId53" Type="http://schemas.openxmlformats.org/officeDocument/2006/relationships/hyperlink" Target="http://200.89.70.220/web2/tramp2.exe/see_record/A2nsh65l.001?server=cart&amp;item=18&amp;item_source=1home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.wmf"/><Relationship Id="rId56" Type="http://schemas.openxmlformats.org/officeDocument/2006/relationships/hyperlink" Target="http://200.89.70.220/web2/tramp2.exe/see_record/A2nsh65l.001?server=cart&amp;item=19&amp;item_source=1home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.wmf"/><Relationship Id="rId59" Type="http://schemas.openxmlformats.org/officeDocument/2006/relationships/hyperlink" Target="http://200.89.70.220/web2/tramp2.exe/see_record/A2nsh65l.001?server=cart&amp;item=20&amp;item_source=1home" TargetMode="External"/><Relationship Id="rId60" Type="http://schemas.openxmlformats.org/officeDocument/2006/relationships/oleObject" Target="embeddings/oleObject20.bin"/><Relationship Id="rId61" Type="http://schemas.openxmlformats.org/officeDocument/2006/relationships/image" Target="media/image1.wmf"/><Relationship Id="rId62" Type="http://schemas.openxmlformats.org/officeDocument/2006/relationships/hyperlink" Target="http://200.89.70.220/web2/tramp2.exe/see_record/A2nsh65l.001?server=cart&amp;item=21&amp;item_source=1home" TargetMode="External"/><Relationship Id="rId63" Type="http://schemas.openxmlformats.org/officeDocument/2006/relationships/oleObject" Target="embeddings/oleObject21.bin"/><Relationship Id="rId64" Type="http://schemas.openxmlformats.org/officeDocument/2006/relationships/image" Target="media/image1.wmf"/><Relationship Id="rId65" Type="http://schemas.openxmlformats.org/officeDocument/2006/relationships/hyperlink" Target="http://200.89.70.220/web2/tramp2.exe/see_record/A2nsh65l.001?server=cart&amp;item=22&amp;item_source=1home" TargetMode="External"/><Relationship Id="rId66" Type="http://schemas.openxmlformats.org/officeDocument/2006/relationships/oleObject" Target="embeddings/oleObject22.bin"/><Relationship Id="rId67" Type="http://schemas.openxmlformats.org/officeDocument/2006/relationships/image" Target="media/image1.wmf"/><Relationship Id="rId68" Type="http://schemas.openxmlformats.org/officeDocument/2006/relationships/hyperlink" Target="http://200.89.70.220/web2/tramp2.exe/see_record/A2nsh65l.001?server=cart&amp;item=23&amp;item_source=1home" TargetMode="External"/><Relationship Id="rId69" Type="http://schemas.openxmlformats.org/officeDocument/2006/relationships/oleObject" Target="embeddings/oleObject23.bin"/><Relationship Id="rId70" Type="http://schemas.openxmlformats.org/officeDocument/2006/relationships/image" Target="media/image1.wmf"/><Relationship Id="rId71" Type="http://schemas.openxmlformats.org/officeDocument/2006/relationships/hyperlink" Target="http://200.89.70.220/web2/tramp2.exe/see_record/A2nsh65l.001?server=cart&amp;item=24&amp;item_source=1home" TargetMode="External"/><Relationship Id="rId72" Type="http://schemas.openxmlformats.org/officeDocument/2006/relationships/oleObject" Target="embeddings/oleObject24.bin"/><Relationship Id="rId73" Type="http://schemas.openxmlformats.org/officeDocument/2006/relationships/image" Target="media/image1.wmf"/><Relationship Id="rId74" Type="http://schemas.openxmlformats.org/officeDocument/2006/relationships/hyperlink" Target="http://200.89.70.220/web2/tramp2.exe/see_record/A2nsh65l.001?server=cart&amp;item=25&amp;item_source=1home" TargetMode="External"/><Relationship Id="rId75" Type="http://schemas.openxmlformats.org/officeDocument/2006/relationships/oleObject" Target="embeddings/oleObject25.bin"/><Relationship Id="rId76" Type="http://schemas.openxmlformats.org/officeDocument/2006/relationships/image" Target="media/image1.wmf"/><Relationship Id="rId77" Type="http://schemas.openxmlformats.org/officeDocument/2006/relationships/hyperlink" Target="http://200.89.70.220/web2/tramp2.exe/see_record/A2nsh65l.001?server=cart&amp;item=26&amp;item_source=1home" TargetMode="External"/><Relationship Id="rId78" Type="http://schemas.openxmlformats.org/officeDocument/2006/relationships/oleObject" Target="embeddings/oleObject26.bin"/><Relationship Id="rId79" Type="http://schemas.openxmlformats.org/officeDocument/2006/relationships/image" Target="media/image1.wmf"/><Relationship Id="rId80" Type="http://schemas.openxmlformats.org/officeDocument/2006/relationships/hyperlink" Target="http://200.89.70.220/web2/tramp2.exe/see_record/A2nsh65l.001?server=cart&amp;item=27&amp;item_source=1home" TargetMode="External"/><Relationship Id="rId81" Type="http://schemas.openxmlformats.org/officeDocument/2006/relationships/oleObject" Target="embeddings/oleObject27.bin"/><Relationship Id="rId82" Type="http://schemas.openxmlformats.org/officeDocument/2006/relationships/image" Target="media/image1.wmf"/><Relationship Id="rId83" Type="http://schemas.openxmlformats.org/officeDocument/2006/relationships/hyperlink" Target="http://200.89.70.220/web2/tramp2.exe/see_record/A2nsh65l.001?server=cart&amp;item=28&amp;item_source=1home" TargetMode="External"/><Relationship Id="rId84" Type="http://schemas.openxmlformats.org/officeDocument/2006/relationships/oleObject" Target="embeddings/oleObject28.bin"/><Relationship Id="rId85" Type="http://schemas.openxmlformats.org/officeDocument/2006/relationships/image" Target="media/image1.wmf"/><Relationship Id="rId86" Type="http://schemas.openxmlformats.org/officeDocument/2006/relationships/hyperlink" Target="http://200.89.70.220/web2/tramp2.exe/see_record/A2nsh65l.001?server=cart&amp;item=29&amp;item_source=1home" TargetMode="External"/><Relationship Id="rId87" Type="http://schemas.openxmlformats.org/officeDocument/2006/relationships/oleObject" Target="embeddings/oleObject29.bin"/><Relationship Id="rId88" Type="http://schemas.openxmlformats.org/officeDocument/2006/relationships/image" Target="media/image1.wmf"/><Relationship Id="rId89" Type="http://schemas.openxmlformats.org/officeDocument/2006/relationships/fontTable" Target="fontTable.xml"/><Relationship Id="rId90" Type="http://schemas.openxmlformats.org/officeDocument/2006/relationships/settings" Target="settings.xml"/><Relationship Id="rId9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2:17:00Z</dcterms:created>
  <dc:creator>cmunoz</dc:creator>
  <dc:description/>
  <dc:language>en-US</dc:language>
  <cp:lastModifiedBy>gau</cp:lastModifiedBy>
  <dcterms:modified xsi:type="dcterms:W3CDTF">2007-02-03T12:17:00Z</dcterms:modified>
  <cp:revision>2</cp:revision>
  <dc:subject/>
  <dc:title/>
</cp:coreProperties>
</file>