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BLIOGRAFÍA SOBRE TRABAJO INFANTI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LLER DE MEMORIA TRABAJO INFANTI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FESOR: GABRIEL ÁLVAREZ UNDURRAG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785757730" r:id="rId3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V.DER C355ao 2006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Análisis del ordenamiento jurídico internacional y nacional sobre erradicación del trabajo infantil / Alfredo Castro Villablanca ; profesor guía Eduardo Caamaño Rojo. /  Castro Villablanca, Alfredo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890704422" r:id="rId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ENT.DER H632ti 2005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Trabajo infantil : los niños temporeros y su relación con el dumping social / Jorge Hidalgo Cárcamo ; profesor guía Gabriel Alvarez Undurraga. /  Hidalgo Cárcamo, Jorge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3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901710482" r:id="rId9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C568ta 2005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El trabajo agrícola de temporada / Carolina Cid Acosta ; profesor guía Ricardo Juri Sabag. /  Cid Acosta, Carolina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4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1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69685676" r:id="rId1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J37ti 2004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Trabajo infantil en Chile y en el mundo : acción y legislación / Paola Jara Alfaro ; profesor guía Ximena Gutiérrez Rosas. /  Jara Alfaro, Paola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5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1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019491991" r:id="rId15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G166pf 2004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Las peores formas de trabajo infantil análisis del convenio no. 182 de la OIT / Marcos Ismael Gallegos Rodríguez, Pamela Andrea Prado Urban ; profesor guía Victor Ricardo Juri Sabag. /  Gallegos Rodríguez, Marcos Ismael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rStyle w:val="StrongEmphasis"/>
          <w:rFonts w:cs="Verdana" w:ascii="Verdana" w:hAnsi="Verdana"/>
          <w:sz w:val="18"/>
          <w:szCs w:val="18"/>
        </w:rPr>
        <w:t>#6</w:t>
      </w:r>
      <w:r>
        <w:rPr>
          <w:rFonts w:cs="Verdana" w:ascii="Verdana" w:hAnsi="Verdana"/>
          <w:sz w:val="18"/>
          <w:szCs w:val="18"/>
        </w:rPr>
        <w:t xml:space="preserve">   </w:t>
      </w:r>
      <w:hyperlink r:id="rId17">
        <w:r>
          <w:rPr>
            <w:rStyle w:val="InternetLink"/>
            <w:rFonts w:cs="Verdana" w:ascii="Verdana" w:hAnsi="Verdana"/>
            <w:sz w:val="18"/>
            <w:szCs w:val="18"/>
          </w:rPr>
          <w:t>Detalles</w:t>
        </w:r>
      </w:hyperlink>
      <w:r>
        <w:rPr>
          <w:rFonts w:cs="Verdana" w:ascii="Verdana" w:hAnsi="Verdana"/>
          <w:sz w:val="18"/>
          <w:szCs w:val="18"/>
        </w:rPr>
        <w:t xml:space="preserve">   </w:t>
      </w:r>
      <w:r>
        <w:rPr>
          <w:rFonts w:cs="Verdana" w:ascii="Verdana" w:hAnsi="Verdana"/>
          <w:sz w:val="18"/>
          <w:szCs w:val="18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170510325" r:id="rId18"/>
        </w:object>
      </w:r>
      <w:r>
        <w:rPr>
          <w:rFonts w:cs="Verdana" w:ascii="Verdana" w:hAnsi="Verdana"/>
          <w:sz w:val="18"/>
          <w:szCs w:val="18"/>
        </w:rPr>
        <w:t xml:space="preserve">   </w:t>
      </w:r>
      <w:r>
        <w:rPr>
          <w:rStyle w:val="StrongEmphasis"/>
          <w:rFonts w:cs="Verdana" w:ascii="Verdana" w:hAnsi="Verdana"/>
          <w:sz w:val="18"/>
          <w:szCs w:val="18"/>
        </w:rPr>
        <w:t>344.0131 C748f 2002</w:t>
      </w:r>
      <w:r>
        <w:rPr>
          <w:rFonts w:cs="Verdana" w:ascii="Verdana" w:hAnsi="Verdana"/>
          <w:sz w:val="18"/>
          <w:szCs w:val="18"/>
        </w:rPr>
        <w:br/>
        <w:t>Un futuro sin trabajo infantil : informe global con arreglo al seguimiento de la Declaración de la OIT relativa a los principios y derechos fundamentales en el trabajo : informe I(B) / Conferencia Internacional del Trabajo. /  Conferencia Internacional d</w:t>
      </w:r>
      <w:r>
        <w:rPr/>
        <w:t xml:space="preserve">el Trabajo 2002 :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7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824702639" r:id="rId21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2000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Trabajo infantil freno al desarrollo : panorama general y políticas para su erradicación / Walter Alarcón ... [et al] ; [compiladores Miguel Cillero , Hugo Madariaga]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rStyle w:val="StrongEmphasis"/>
          <w:rFonts w:cs="Verdana" w:ascii="Verdana" w:hAnsi="Verdana"/>
          <w:sz w:val="18"/>
          <w:szCs w:val="18"/>
        </w:rPr>
        <w:t>#8</w:t>
      </w:r>
      <w:r>
        <w:rPr>
          <w:rFonts w:cs="Verdana" w:ascii="Verdana" w:hAnsi="Verdana"/>
          <w:sz w:val="18"/>
          <w:szCs w:val="18"/>
        </w:rPr>
        <w:t xml:space="preserve">   </w:t>
      </w:r>
      <w:hyperlink r:id="rId23">
        <w:r>
          <w:rPr>
            <w:rStyle w:val="InternetLink"/>
            <w:rFonts w:cs="Verdana" w:ascii="Verdana" w:hAnsi="Verdana"/>
            <w:sz w:val="18"/>
            <w:szCs w:val="18"/>
          </w:rPr>
          <w:t>Detalles</w:t>
        </w:r>
      </w:hyperlink>
      <w:r>
        <w:rPr>
          <w:rFonts w:cs="Verdana" w:ascii="Verdana" w:hAnsi="Verdana"/>
          <w:sz w:val="18"/>
          <w:szCs w:val="18"/>
        </w:rPr>
        <w:t xml:space="preserve">   </w:t>
      </w:r>
      <w:r>
        <w:rPr>
          <w:rFonts w:cs="Verdana" w:ascii="Verdana" w:hAnsi="Verdana"/>
          <w:sz w:val="18"/>
          <w:szCs w:val="18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51352377" r:id="rId24"/>
        </w:object>
      </w:r>
      <w:r>
        <w:rPr>
          <w:rFonts w:cs="Verdana" w:ascii="Verdana" w:hAnsi="Verdana"/>
          <w:sz w:val="18"/>
          <w:szCs w:val="18"/>
        </w:rPr>
        <w:t xml:space="preserve">   </w:t>
      </w:r>
      <w:r>
        <w:rPr>
          <w:rStyle w:val="StrongEmphasis"/>
          <w:rFonts w:cs="Verdana" w:ascii="Verdana" w:hAnsi="Verdana"/>
          <w:sz w:val="18"/>
          <w:szCs w:val="18"/>
        </w:rPr>
        <w:t>331.31 C748ti 1999 V.2 Pte.2</w:t>
      </w:r>
      <w:r>
        <w:rPr/>
        <w:br/>
        <w:t xml:space="preserve">Trabajo infantil / Conferencia Internacional del Trabajo. /  Conferencia Internacional del Trabajo 1999 :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9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858965373" r:id="rId27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E79ee 1998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Estudio exploratorio sobre trabajo infantil.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625732872" r:id="rId3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616.858223 B295d 1998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El dolor invisible de la infancia : una lectura ecosistémica del maltrato infantil / Jorge Barudy Labrin. /  Barudy, Jorge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1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hyperlink r:id="rId32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032597498" r:id="rId33"/>
              </w:objec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G688t 1997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  <w:t xml:space="preserve">El trabajo infantil / Bayardo Goudeau Gómez, Carlos Muñoz Núñez ; profesor guía Cecily Halpern Montecino. /  Goudeau Gómez, Bayardo.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2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hyperlink r:id="rId35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571800077" r:id="rId36"/>
              </w:objec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R444 1996 TRAB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  <w:t xml:space="preserve">El trabajo infantil : ¿qué hacer? : actas de la Reunión Tripartita Oficiosa de Nivel Ministerial : Ginebra, 12 de junio de 1996 / Reunión Tripartita Oficiosa de Nivel Ministerial. /  Reunión Tripartita Oficiosa de Nivel Ministerial (1996 :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3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hyperlink r:id="rId38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1669852479" r:id="rId39"/>
              </w:objec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C748ti 1996-98 V.2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  <w:t xml:space="preserve">El trabajo infantil : informe VI : sexto punto del orden del día / Conferencia Internacional del Trabajo, 86a. reunión 1998. /  Conferencia Internacional del Trabajo 1998 :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4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hyperlink r:id="rId41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590141882" r:id="rId42"/>
              </w:objec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T758ti 1996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  <w:t xml:space="preserve">El trabajo infantil : lo intolerable en el punto de mira / OIT. / 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444"/>
            </w:tblGrid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5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44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20.25pt;height:18pt" filled="f" o:ole="">
                        <v:imagedata r:id="rId46" o:title=""/>
                      </v:shape>
                      <o:OLEObject Type="Embed" ProgID="" ShapeID="ole_rId45" DrawAspect="Content" ObjectID="_1474462161" r:id="rId45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C748ti 1999 V.2 Pte.2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Trabajo infantil / Conferencia Internacional del Trabajo. /  Conferencia Internacional del Trabajo 1999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6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47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387033867" r:id="rId48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E79ee 199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studio exploratorio sobre trabajo infantil. / 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7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0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0.25pt;height:18pt" filled="f" o:ole="">
                        <v:imagedata r:id="rId52" o:title=""/>
                      </v:shape>
                      <o:OLEObject Type="Embed" ProgID="" ShapeID="ole_rId51" DrawAspect="Content" ObjectID="_657230300" r:id="rId51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616.858223 B295d 199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dolor invisible de la infancia : una lectura ecosistémica del maltrato infantil / Jorge Barudy Labrin. /  Barudy, Jorge.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3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152189575" r:id="rId54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44 T758 199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Trabajo y maternidad : las normas que protegen la salud de las trabajadoras embarazadas /OIT. /  Seminario sobre Trabajo y Maternidad : las Normas que Protegen la Salud de la Trabajadora Embarazada (1997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9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6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20.25pt;height:18pt" filled="f" o:ole="">
                        <v:imagedata r:id="rId58" o:title=""/>
                      </v:shape>
                      <o:OLEObject Type="Embed" ProgID="" ShapeID="ole_rId57" DrawAspect="Content" ObjectID="_945319021" r:id="rId57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TUCH.DER G688t 1997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/ Bayardo Goudeau Gómez, Carlos Muñoz Núñez ; profesor guía Cecily Halpern Montecino. /  Goudeau Gómez, Bayardo.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20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9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297634708" r:id="rId60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R444 1996 TRA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¿qué hacer? : actas de la Reunión Tripartita Oficiosa de Nivel Ministerial : Ginebra, 12 de junio de 1996 / Reunión Tripartita Oficiosa de Nivel Ministerial. /  Reunión Tripartita Oficiosa de Nivel Ministerial (1996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21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62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63" coordsize="21600,21600" o:spt="ole_rId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3" type="_x0000_tole_rId63" style="width:20.25pt;height:18pt" filled="f" o:ole="">
                        <v:imagedata r:id="rId64" o:title=""/>
                      </v:shape>
                      <o:OLEObject Type="Embed" ProgID="" ShapeID="ole_rId63" DrawAspect="Content" ObjectID="_11335012" r:id="rId63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R444t 1996 TRA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¿qué hacer? : documento sometido a discusión de la Reunión Tripartita Oficiosa de Nivel Ministerial : resumen : Ginebra, 12 de junio de 1996 / Reunión Tripartita Oficiosa de Nivel Ministerial. /  Reunión Tripartita Oficiosa de Nivel Ministerial (1996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22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65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20.25pt;height:18pt" filled="f" o:ole="">
                        <v:imagedata r:id="rId67" o:title=""/>
                      </v:shape>
                      <o:OLEObject Type="Embed" ProgID="" ShapeID="ole_rId66" DrawAspect="Content" ObjectID="_160570309" r:id="rId66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R444ti 1996 TRA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¿qué hacer? : documento sometido a discusión de la Reunión Tripartita Oficiosa de Nivel Ministerial : Ginebra, 12 de junio de 1996 / Reunión Tripartita Oficiosa de Nivel Ministerial. /  Reunión Tripartita Oficiosa de Nivel Ministerial (1996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23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68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69" coordsize="21600,21600" o:spt="ole_rId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" type="_x0000_tole_rId69" style="width:20.25pt;height:18pt" filled="f" o:ole="">
                        <v:imagedata r:id="rId70" o:title=""/>
                      </v:shape>
                      <o:OLEObject Type="Embed" ProgID="" ShapeID="ole_rId69" DrawAspect="Content" ObjectID="_52079169" r:id="rId69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C748ti 1996-98 V.2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informe VI : sexto punto del orden del día / Conferencia Internacional del Trabajo, 86a. reunión 1998. /  Conferencia Internacional del Trabajo 1998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24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71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20.25pt;height:18pt" filled="f" o:ole="">
                        <v:imagedata r:id="rId73" o:title=""/>
                      </v:shape>
                      <o:OLEObject Type="Embed" ProgID="" ShapeID="ole_rId72" DrawAspect="Content" ObjectID="_587525953" r:id="rId72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T758ti 1996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lo intolerable en el punto de mira / OIT. / 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incipio del formulario</w:t>
            </w:r>
          </w:p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5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hyperlink r:id="rId74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713428224" r:id="rId75"/>
              </w:objec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T758ti 1995 TRAB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  <w:t xml:space="preserve">Trabajo infantil : primer punto del orden del día / Oficina Internacional del Trabajo, Consejo de Administración, Comisión de Empleo y Política Social. / 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6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hyperlink r:id="rId77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434210446" r:id="rId78"/>
              </w:objec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L936lc 1990 TRAB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  <w:t xml:space="preserve">La lucha contra el trabajo infantil / publicado bajo la dirección de Assefa Bequele y Jo Boyden. / 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CC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0.89.70.220/web2/tramp2.exe/see_record/A2nsh65l.001?server=cart&amp;item=1&amp;item_source=1hom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200.89.70.220/web2/tramp2.exe/see_record/A2nsh65l.001?server=cart&amp;item=2&amp;item_source=1home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http://200.89.70.220/web2/tramp2.exe/see_record/A2nsh65l.001?server=cart&amp;item=3&amp;item_source=1home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hyperlink" Target="http://200.89.70.220/web2/tramp2.exe/see_record/A2nsh65l.001?server=cart&amp;item=4&amp;item_source=1home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hyperlink" Target="http://200.89.70.220/web2/tramp2.exe/see_record/A2nsh65l.001?server=cart&amp;item=5&amp;item_source=1home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hyperlink" Target="http://200.89.70.220/web2/tramp2.exe/see_record/A2nsh65l.001?server=cart&amp;item=7&amp;item_source=1home" TargetMode="External"/><Relationship Id="rId18" Type="http://schemas.openxmlformats.org/officeDocument/2006/relationships/oleObject" Target="embeddings/oleObject6.bin"/><Relationship Id="rId19" Type="http://schemas.openxmlformats.org/officeDocument/2006/relationships/image" Target="media/image1.wmf"/><Relationship Id="rId20" Type="http://schemas.openxmlformats.org/officeDocument/2006/relationships/hyperlink" Target="http://200.89.70.220/web2/tramp2.exe/see_record/A2nsh65l.001?server=cart&amp;item=10&amp;item_source=1home" TargetMode="External"/><Relationship Id="rId21" Type="http://schemas.openxmlformats.org/officeDocument/2006/relationships/oleObject" Target="embeddings/oleObject7.bin"/><Relationship Id="rId22" Type="http://schemas.openxmlformats.org/officeDocument/2006/relationships/image" Target="media/image1.wmf"/><Relationship Id="rId23" Type="http://schemas.openxmlformats.org/officeDocument/2006/relationships/hyperlink" Target="http://200.89.70.220/web2/tramp2.exe/see_record/A2nsh65l.001?server=cart&amp;item=11&amp;item_source=1home" TargetMode="External"/><Relationship Id="rId24" Type="http://schemas.openxmlformats.org/officeDocument/2006/relationships/oleObject" Target="embeddings/oleObject8.bin"/><Relationship Id="rId25" Type="http://schemas.openxmlformats.org/officeDocument/2006/relationships/image" Target="media/image1.wmf"/><Relationship Id="rId26" Type="http://schemas.openxmlformats.org/officeDocument/2006/relationships/hyperlink" Target="http://200.89.70.220/web2/tramp2.exe/see_record/A2nsh65l.001?server=cart&amp;item=12&amp;item_source=1home" TargetMode="External"/><Relationship Id="rId27" Type="http://schemas.openxmlformats.org/officeDocument/2006/relationships/oleObject" Target="embeddings/oleObject9.bin"/><Relationship Id="rId28" Type="http://schemas.openxmlformats.org/officeDocument/2006/relationships/image" Target="media/image1.wmf"/><Relationship Id="rId29" Type="http://schemas.openxmlformats.org/officeDocument/2006/relationships/hyperlink" Target="http://200.89.70.220/web2/tramp2.exe/see_record/A2nsh65l.001?server=cart&amp;item=13&amp;item_source=1home" TargetMode="External"/><Relationship Id="rId30" Type="http://schemas.openxmlformats.org/officeDocument/2006/relationships/oleObject" Target="embeddings/oleObject10.bin"/><Relationship Id="rId31" Type="http://schemas.openxmlformats.org/officeDocument/2006/relationships/image" Target="media/image1.wmf"/><Relationship Id="rId32" Type="http://schemas.openxmlformats.org/officeDocument/2006/relationships/hyperlink" Target="http://200.89.70.220/web2/tramp2.exe/see_record/A2nsh65l.001?server=cart&amp;item=15&amp;item_source=1home" TargetMode="External"/><Relationship Id="rId33" Type="http://schemas.openxmlformats.org/officeDocument/2006/relationships/oleObject" Target="embeddings/oleObject11.bin"/><Relationship Id="rId34" Type="http://schemas.openxmlformats.org/officeDocument/2006/relationships/image" Target="media/image1.wmf"/><Relationship Id="rId35" Type="http://schemas.openxmlformats.org/officeDocument/2006/relationships/hyperlink" Target="http://200.89.70.220/web2/tramp2.exe/see_record/A2nsh65l.001?server=cart&amp;item=16&amp;item_source=1home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.wmf"/><Relationship Id="rId38" Type="http://schemas.openxmlformats.org/officeDocument/2006/relationships/hyperlink" Target="http://200.89.70.220/web2/tramp2.exe/see_record/A2nsh65l.001?server=cart&amp;item=19&amp;item_source=1home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.wmf"/><Relationship Id="rId41" Type="http://schemas.openxmlformats.org/officeDocument/2006/relationships/hyperlink" Target="http://200.89.70.220/web2/tramp2.exe/see_record/A2nsh65l.001?server=cart&amp;item=20&amp;item_source=1home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.wmf"/><Relationship Id="rId44" Type="http://schemas.openxmlformats.org/officeDocument/2006/relationships/hyperlink" Target="http://200.89.70.220/web2/tramp2.exe/see_record/A2nsh65l.001?server=cart&amp;item=11&amp;item_source=1home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.wmf"/><Relationship Id="rId47" Type="http://schemas.openxmlformats.org/officeDocument/2006/relationships/hyperlink" Target="http://200.89.70.220/web2/tramp2.exe/see_record/A2nsh65l.001?server=cart&amp;item=12&amp;item_source=1home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.wmf"/><Relationship Id="rId50" Type="http://schemas.openxmlformats.org/officeDocument/2006/relationships/hyperlink" Target="http://200.89.70.220/web2/tramp2.exe/see_record/A2nsh65l.001?server=cart&amp;item=13&amp;item_source=1home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.wmf"/><Relationship Id="rId53" Type="http://schemas.openxmlformats.org/officeDocument/2006/relationships/hyperlink" Target="http://200.89.70.220/web2/tramp2.exe/see_record/A2nsh65l.001?server=cart&amp;item=14&amp;item_source=1home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.wmf"/><Relationship Id="rId56" Type="http://schemas.openxmlformats.org/officeDocument/2006/relationships/hyperlink" Target="http://200.89.70.220/web2/tramp2.exe/see_record/A2nsh65l.001?server=cart&amp;item=15&amp;item_source=1home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.wmf"/><Relationship Id="rId59" Type="http://schemas.openxmlformats.org/officeDocument/2006/relationships/hyperlink" Target="http://200.89.70.220/web2/tramp2.exe/see_record/A2nsh65l.001?server=cart&amp;item=16&amp;item_source=1home" TargetMode="External"/><Relationship Id="rId60" Type="http://schemas.openxmlformats.org/officeDocument/2006/relationships/oleObject" Target="embeddings/oleObject20.bin"/><Relationship Id="rId61" Type="http://schemas.openxmlformats.org/officeDocument/2006/relationships/image" Target="media/image1.wmf"/><Relationship Id="rId62" Type="http://schemas.openxmlformats.org/officeDocument/2006/relationships/hyperlink" Target="http://200.89.70.220/web2/tramp2.exe/see_record/A2nsh65l.001?server=cart&amp;item=17&amp;item_source=1home" TargetMode="External"/><Relationship Id="rId63" Type="http://schemas.openxmlformats.org/officeDocument/2006/relationships/oleObject" Target="embeddings/oleObject21.bin"/><Relationship Id="rId64" Type="http://schemas.openxmlformats.org/officeDocument/2006/relationships/image" Target="media/image1.wmf"/><Relationship Id="rId65" Type="http://schemas.openxmlformats.org/officeDocument/2006/relationships/hyperlink" Target="http://200.89.70.220/web2/tramp2.exe/see_record/A2nsh65l.001?server=cart&amp;item=18&amp;item_source=1home" TargetMode="External"/><Relationship Id="rId66" Type="http://schemas.openxmlformats.org/officeDocument/2006/relationships/oleObject" Target="embeddings/oleObject22.bin"/><Relationship Id="rId67" Type="http://schemas.openxmlformats.org/officeDocument/2006/relationships/image" Target="media/image1.wmf"/><Relationship Id="rId68" Type="http://schemas.openxmlformats.org/officeDocument/2006/relationships/hyperlink" Target="http://200.89.70.220/web2/tramp2.exe/see_record/A2nsh65l.001?server=cart&amp;item=19&amp;item_source=1home" TargetMode="External"/><Relationship Id="rId69" Type="http://schemas.openxmlformats.org/officeDocument/2006/relationships/oleObject" Target="embeddings/oleObject23.bin"/><Relationship Id="rId70" Type="http://schemas.openxmlformats.org/officeDocument/2006/relationships/image" Target="media/image1.wmf"/><Relationship Id="rId71" Type="http://schemas.openxmlformats.org/officeDocument/2006/relationships/hyperlink" Target="http://200.89.70.220/web2/tramp2.exe/see_record/A2nsh65l.001?server=cart&amp;item=20&amp;item_source=1home" TargetMode="External"/><Relationship Id="rId72" Type="http://schemas.openxmlformats.org/officeDocument/2006/relationships/oleObject" Target="embeddings/oleObject24.bin"/><Relationship Id="rId73" Type="http://schemas.openxmlformats.org/officeDocument/2006/relationships/image" Target="media/image1.wmf"/><Relationship Id="rId74" Type="http://schemas.openxmlformats.org/officeDocument/2006/relationships/hyperlink" Target="http://200.89.70.220/web2/tramp2.exe/see_record/A2nsh65l.001?server=cart&amp;item=21&amp;item_source=1home" TargetMode="External"/><Relationship Id="rId75" Type="http://schemas.openxmlformats.org/officeDocument/2006/relationships/oleObject" Target="embeddings/oleObject25.bin"/><Relationship Id="rId76" Type="http://schemas.openxmlformats.org/officeDocument/2006/relationships/image" Target="media/image1.wmf"/><Relationship Id="rId77" Type="http://schemas.openxmlformats.org/officeDocument/2006/relationships/hyperlink" Target="http://200.89.70.220/web2/tramp2.exe/see_record/A2nsh65l.001?server=cart&amp;item=22&amp;item_source=1home" TargetMode="External"/><Relationship Id="rId78" Type="http://schemas.openxmlformats.org/officeDocument/2006/relationships/oleObject" Target="embeddings/oleObject26.bin"/><Relationship Id="rId79" Type="http://schemas.openxmlformats.org/officeDocument/2006/relationships/image" Target="media/image1.wmf"/><Relationship Id="rId80" Type="http://schemas.openxmlformats.org/officeDocument/2006/relationships/fontTable" Target="fontTable.xml"/><Relationship Id="rId81" Type="http://schemas.openxmlformats.org/officeDocument/2006/relationships/settings" Target="settings.xml"/><Relationship Id="rId8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6:53:00Z</dcterms:created>
  <dc:creator>gau</dc:creator>
  <dc:description/>
  <dc:language>en-US</dc:language>
  <cp:lastModifiedBy>gau</cp:lastModifiedBy>
  <cp:lastPrinted>2007-02-24T18:19:00Z</cp:lastPrinted>
  <dcterms:modified xsi:type="dcterms:W3CDTF">2007-02-24T17:22:00Z</dcterms:modified>
  <cp:revision>5</cp:revision>
  <dc:subject/>
  <dc:title>BIBLIOGRAFÍA SOBRE TRABAJO INFANTIL</dc:title>
</cp:coreProperties>
</file>