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BLIOGRAFÍA SOBRE TRABAJO INFANT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LLER DE MEMORIA TRABAJO INFANT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ESOR: GABRIEL ÁLVAREZ UNDURRAG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2097638723" r:id="rId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V.DER C355ao 200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Análisis del ordenamiento jurídico internacional y nacional sobre erradicación del trabajo infantil / Alfredo Castro Villablanca ; profesor guía Eduardo Caamaño Rojo. /  Castro Villablanca, Alfred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87398868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ENT.DER H632ti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los niños temporeros y su relación con el dumping social / Jorge Hidalgo Cárcamo ; profesor guía Gabriel Alvarez Undurraga. /  Hidalgo Cárcamo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954306594" r:id="rId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C568ta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agrícola de temporada / Carolina Cid Acosta ; profesor guía Ricardo Juri Sabag. /  Cid Acosta, Carolin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85656475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J37ti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en Chile y en el mundo : acción y legislación / Paola Jara Alfaro ; profesor guía Ximena Gutiérrez Rosas. /  Jara Alfaro, Paol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410277279" r:id="rId1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166pf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s peores formas de trabajo infantil análisis del convenio no. 182 de la OIT / Marcos Ismael Gallegos Rodríguez, Pamela Andrea Prado Urban ; profesor guía Victor Ricardo Juri Sabag. /  Gallegos Rodríguez, Marcos Ismael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Style w:val="StrongEmphasis"/>
          <w:rFonts w:cs="Verdana" w:ascii="Verdana" w:hAnsi="Verdana"/>
          <w:sz w:val="18"/>
          <w:szCs w:val="18"/>
        </w:rPr>
        <w:t>#6</w:t>
      </w:r>
      <w:r>
        <w:rPr>
          <w:rFonts w:cs="Verdana" w:ascii="Verdana" w:hAnsi="Verdana"/>
          <w:sz w:val="18"/>
          <w:szCs w:val="18"/>
        </w:rPr>
        <w:t xml:space="preserve">   </w:t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Detalles</w:t>
        </w:r>
      </w:hyperlink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Fonts w:cs="Verdana" w:ascii="Verdana" w:hAnsi="Verdana"/>
          <w:sz w:val="18"/>
          <w:szCs w:val="1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17613335" r:id="rId18"/>
        </w:object>
      </w:r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Style w:val="StrongEmphasis"/>
          <w:rFonts w:cs="Verdana" w:ascii="Verdana" w:hAnsi="Verdana"/>
          <w:sz w:val="18"/>
          <w:szCs w:val="18"/>
        </w:rPr>
        <w:t>344.0131 C748f 2002</w:t>
      </w:r>
      <w:r>
        <w:rPr>
          <w:rFonts w:cs="Verdana" w:ascii="Verdana" w:hAnsi="Verdana"/>
          <w:sz w:val="18"/>
          <w:szCs w:val="18"/>
        </w:rPr>
        <w:br/>
        <w:t>Un futuro sin trabajo infantil : informe global con arreglo al seguimiento de la Declaración de la OIT relativa a los principios y derechos fundamentales en el trabajo : informe I(B) / Conferencia Internacional del Trabajo. /  Conferencia Internacional d</w:t>
      </w:r>
      <w:r>
        <w:rPr/>
        <w:t xml:space="preserve">el Trabajo 2002 :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534874755" r:id="rId2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000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freno al desarrollo : panorama general y políticas para su erradicación / Walter Alarcón ... [et al] ; [compiladores Miguel Cillero , Hugo Madariaga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Style w:val="StrongEmphasis"/>
          <w:rFonts w:cs="Verdana" w:ascii="Verdana" w:hAnsi="Verdana"/>
          <w:sz w:val="18"/>
          <w:szCs w:val="18"/>
        </w:rPr>
        <w:t>#8</w:t>
      </w:r>
      <w:r>
        <w:rPr>
          <w:rFonts w:cs="Verdana" w:ascii="Verdana" w:hAnsi="Verdana"/>
          <w:sz w:val="18"/>
          <w:szCs w:val="18"/>
        </w:rPr>
        <w:t xml:space="preserve">   </w:t>
      </w:r>
      <w:hyperlink r:id="rId23">
        <w:r>
          <w:rPr>
            <w:rStyle w:val="InternetLink"/>
            <w:rFonts w:cs="Verdana" w:ascii="Verdana" w:hAnsi="Verdana"/>
            <w:sz w:val="18"/>
            <w:szCs w:val="18"/>
          </w:rPr>
          <w:t>Detalles</w:t>
        </w:r>
      </w:hyperlink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Fonts w:cs="Verdana" w:ascii="Verdana" w:hAnsi="Verdana"/>
          <w:sz w:val="18"/>
          <w:szCs w:val="1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26432586" r:id="rId24"/>
        </w:object>
      </w:r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Style w:val="StrongEmphasis"/>
          <w:rFonts w:cs="Verdana" w:ascii="Verdana" w:hAnsi="Verdana"/>
          <w:sz w:val="18"/>
          <w:szCs w:val="18"/>
        </w:rPr>
        <w:t>331.31 C748ti 1999 V.2 Pte.2</w:t>
      </w:r>
      <w:r>
        <w:rPr/>
        <w:br/>
        <w:t xml:space="preserve">Trabajo infantil / Conferencia Internacional del Trabajo. /  Conferencia Internacional del Trabajo 1999 :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884488411" r:id="rId2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E79ee 1998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studio exploratorio sobre trabajo infanti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030313418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616.858223 B295d 1998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dolor invisible de la infancia : una lectura ecosistémica del maltrato infantil / Jorge Barudy Labrin. /  Barudy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2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749854722" r:id="rId33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688t 1997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/ Bayardo Goudeau Gómez, Carlos Muñoz Núñez ; profesor guía Cecily Halpern Montecino. /  Goudeau Gómez, Bayardo.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104179873" r:id="rId36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R444 1996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8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96288793" r:id="rId39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C748ti 1996-98 V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informe VI : sexto punto del orden del día / Conferencia Internacional del Trabajo, 86a. reunión 1998. /  Conferencia Internacional del Trabajo 1998 :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4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115352420" r:id="rId42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lo intolerable en el punto de mira / OIT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44"/>
            </w:tblGrid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5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1880621288" r:id="rId4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9 V.2 Pte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infantil / Conferencia Internacional del Trabajo. /  Conferencia Internacional del Trabajo 1999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7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2083410792" r:id="rId4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E79ee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studio exploratorio sobre trabajo infantil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472058295" r:id="rId5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616.858223 B295d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dolor invisible de la infancia : una lectura ecosistémica del maltrato infantil / Jorge Barudy Labrin. /  Barudy, Jorge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3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450459817" r:id="rId5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44 T758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y maternidad : las normas que protegen la salud de las trabajadoras embarazadas /OIT. /  Seminario sobre Trabajo y Maternidad : las Normas que Protegen la Salud de la Trabajadora Embarazada (1997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9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773811245" r:id="rId5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TUCH.DER G688t 199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/ Bayardo Goudeau Gómez, Carlos Muñoz Núñez ; profesor guía Cecily Halpern Montecino. /  Goudeau Gómez, Bayardo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0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9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565084859" r:id="rId6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1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2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1279576864" r:id="rId6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resumen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5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255866796" r:id="rId6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i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3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8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1690327602" r:id="rId6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6-98 V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informe VI : sexto punto del orden del día / Conferencia Internacional del Trabajo, 86a. reunión 1998. /  Conferencia Internacional del Trabajo 1998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4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71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551477794" r:id="rId7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T758ti 199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lo intolerable en el punto de mira / OIT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5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74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210281307" r:id="rId75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5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Trabajo infantil : primer punto del orden del día / Oficina Internacional del Trabajo, Consejo de Administración, Comisión de Empleo y Política Social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77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89009941" r:id="rId78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L936lc 1990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La lucha contra el trabajo infantil / publicado bajo la dirección de Assefa Bequele y Jo Boyden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see_record/A2nsh65l.001?server=cart&amp;item=1&amp;item_source=1hom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200.89.70.220/web2/tramp2.exe/see_record/A2nsh65l.001?server=cart&amp;item=2&amp;item_source=1hom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200.89.70.220/web2/tramp2.exe/see_record/A2nsh65l.001?server=cart&amp;item=3&amp;item_source=1home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200.89.70.220/web2/tramp2.exe/see_record/A2nsh65l.001?server=cart&amp;item=4&amp;item_source=1home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200.89.70.220/web2/tramp2.exe/see_record/A2nsh65l.001?server=cart&amp;item=5&amp;item_source=1home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://200.89.70.220/web2/tramp2.exe/see_record/A2nsh65l.001?server=cart&amp;item=7&amp;item_source=1home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hyperlink" Target="http://200.89.70.220/web2/tramp2.exe/see_record/A2nsh65l.001?server=cart&amp;item=10&amp;item_source=1home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hyperlink" Target="http://200.89.70.220/web2/tramp2.exe/see_record/A2nsh65l.001?server=cart&amp;item=11&amp;item_source=1home" TargetMode="External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hyperlink" Target="http://200.89.70.220/web2/tramp2.exe/see_record/A2nsh65l.001?server=cart&amp;item=12&amp;item_source=1home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.wmf"/><Relationship Id="rId29" Type="http://schemas.openxmlformats.org/officeDocument/2006/relationships/hyperlink" Target="http://200.89.70.220/web2/tramp2.exe/see_record/A2nsh65l.001?server=cart&amp;item=13&amp;item_source=1home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1.wmf"/><Relationship Id="rId32" Type="http://schemas.openxmlformats.org/officeDocument/2006/relationships/hyperlink" Target="http://200.89.70.220/web2/tramp2.exe/see_record/A2nsh65l.001?server=cart&amp;item=15&amp;item_source=1home" TargetMode="External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hyperlink" Target="http://200.89.70.220/web2/tramp2.exe/see_record/A2nsh65l.001?server=cart&amp;item=16&amp;item_source=1home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.wmf"/><Relationship Id="rId38" Type="http://schemas.openxmlformats.org/officeDocument/2006/relationships/hyperlink" Target="http://200.89.70.220/web2/tramp2.exe/see_record/A2nsh65l.001?server=cart&amp;item=19&amp;item_source=1home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.wmf"/><Relationship Id="rId41" Type="http://schemas.openxmlformats.org/officeDocument/2006/relationships/hyperlink" Target="http://200.89.70.220/web2/tramp2.exe/see_record/A2nsh65l.001?server=cart&amp;item=20&amp;item_source=1home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hyperlink" Target="http://200.89.70.220/web2/tramp2.exe/see_record/A2nsh65l.001?server=cart&amp;item=11&amp;item_source=1home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.wmf"/><Relationship Id="rId47" Type="http://schemas.openxmlformats.org/officeDocument/2006/relationships/hyperlink" Target="http://200.89.70.220/web2/tramp2.exe/see_record/A2nsh65l.001?server=cart&amp;item=12&amp;item_source=1home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.wmf"/><Relationship Id="rId50" Type="http://schemas.openxmlformats.org/officeDocument/2006/relationships/hyperlink" Target="http://200.89.70.220/web2/tramp2.exe/see_record/A2nsh65l.001?server=cart&amp;item=13&amp;item_source=1home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.wmf"/><Relationship Id="rId53" Type="http://schemas.openxmlformats.org/officeDocument/2006/relationships/hyperlink" Target="http://200.89.70.220/web2/tramp2.exe/see_record/A2nsh65l.001?server=cart&amp;item=14&amp;item_source=1home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.wmf"/><Relationship Id="rId56" Type="http://schemas.openxmlformats.org/officeDocument/2006/relationships/hyperlink" Target="http://200.89.70.220/web2/tramp2.exe/see_record/A2nsh65l.001?server=cart&amp;item=15&amp;item_source=1home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.wmf"/><Relationship Id="rId59" Type="http://schemas.openxmlformats.org/officeDocument/2006/relationships/hyperlink" Target="http://200.89.70.220/web2/tramp2.exe/see_record/A2nsh65l.001?server=cart&amp;item=16&amp;item_source=1home" TargetMode="External"/><Relationship Id="rId60" Type="http://schemas.openxmlformats.org/officeDocument/2006/relationships/oleObject" Target="embeddings/oleObject20.bin"/><Relationship Id="rId61" Type="http://schemas.openxmlformats.org/officeDocument/2006/relationships/image" Target="media/image1.wmf"/><Relationship Id="rId62" Type="http://schemas.openxmlformats.org/officeDocument/2006/relationships/hyperlink" Target="http://200.89.70.220/web2/tramp2.exe/see_record/A2nsh65l.001?server=cart&amp;item=17&amp;item_source=1home" TargetMode="External"/><Relationship Id="rId63" Type="http://schemas.openxmlformats.org/officeDocument/2006/relationships/oleObject" Target="embeddings/oleObject21.bin"/><Relationship Id="rId64" Type="http://schemas.openxmlformats.org/officeDocument/2006/relationships/image" Target="media/image1.wmf"/><Relationship Id="rId65" Type="http://schemas.openxmlformats.org/officeDocument/2006/relationships/hyperlink" Target="http://200.89.70.220/web2/tramp2.exe/see_record/A2nsh65l.001?server=cart&amp;item=18&amp;item_source=1home" TargetMode="External"/><Relationship Id="rId66" Type="http://schemas.openxmlformats.org/officeDocument/2006/relationships/oleObject" Target="embeddings/oleObject22.bin"/><Relationship Id="rId67" Type="http://schemas.openxmlformats.org/officeDocument/2006/relationships/image" Target="media/image1.wmf"/><Relationship Id="rId68" Type="http://schemas.openxmlformats.org/officeDocument/2006/relationships/hyperlink" Target="http://200.89.70.220/web2/tramp2.exe/see_record/A2nsh65l.001?server=cart&amp;item=19&amp;item_source=1home" TargetMode="External"/><Relationship Id="rId69" Type="http://schemas.openxmlformats.org/officeDocument/2006/relationships/oleObject" Target="embeddings/oleObject23.bin"/><Relationship Id="rId70" Type="http://schemas.openxmlformats.org/officeDocument/2006/relationships/image" Target="media/image1.wmf"/><Relationship Id="rId71" Type="http://schemas.openxmlformats.org/officeDocument/2006/relationships/hyperlink" Target="http://200.89.70.220/web2/tramp2.exe/see_record/A2nsh65l.001?server=cart&amp;item=20&amp;item_source=1home" TargetMode="External"/><Relationship Id="rId72" Type="http://schemas.openxmlformats.org/officeDocument/2006/relationships/oleObject" Target="embeddings/oleObject24.bin"/><Relationship Id="rId73" Type="http://schemas.openxmlformats.org/officeDocument/2006/relationships/image" Target="media/image1.wmf"/><Relationship Id="rId74" Type="http://schemas.openxmlformats.org/officeDocument/2006/relationships/hyperlink" Target="http://200.89.70.220/web2/tramp2.exe/see_record/A2nsh65l.001?server=cart&amp;item=21&amp;item_source=1home" TargetMode="External"/><Relationship Id="rId75" Type="http://schemas.openxmlformats.org/officeDocument/2006/relationships/oleObject" Target="embeddings/oleObject25.bin"/><Relationship Id="rId76" Type="http://schemas.openxmlformats.org/officeDocument/2006/relationships/image" Target="media/image1.wmf"/><Relationship Id="rId77" Type="http://schemas.openxmlformats.org/officeDocument/2006/relationships/hyperlink" Target="http://200.89.70.220/web2/tramp2.exe/see_record/A2nsh65l.001?server=cart&amp;item=22&amp;item_source=1home" TargetMode="External"/><Relationship Id="rId78" Type="http://schemas.openxmlformats.org/officeDocument/2006/relationships/oleObject" Target="embeddings/oleObject26.bin"/><Relationship Id="rId79" Type="http://schemas.openxmlformats.org/officeDocument/2006/relationships/image" Target="media/image1.wmf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6:53:00Z</dcterms:created>
  <dc:creator>gau</dc:creator>
  <dc:description/>
  <dc:language>en-US</dc:language>
  <cp:lastModifiedBy>gau</cp:lastModifiedBy>
  <cp:lastPrinted>2007-02-24T18:19:00Z</cp:lastPrinted>
  <dcterms:modified xsi:type="dcterms:W3CDTF">2007-02-24T17:22:00Z</dcterms:modified>
  <cp:revision>5</cp:revision>
  <dc:subject/>
  <dc:title>BIBLIOGRAFÍA SOBRE TRABAJO INFANTIL</dc:title>
</cp:coreProperties>
</file>