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1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1728179543" r:id="rId3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V.DER C355ao 2006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Análisis del ordenamiento jurídico internacional y nacional sobre erradicación del trabajo infantil / Alfredo Castro Villablanca ; profesor guía Eduardo Caamaño Rojo. /  Castro Villablanca, Alfredo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2138916913" r:id="rId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ENT.DER H632ti 2005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Trabajo infantil : los niños temporeros y su relación con el dumping social / Jorge Hidalgo Cárcamo ; profesor guía Gabriel Alvarez Undurraga. /  Hidalgo Cárcamo, Jorge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3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8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290928195" r:id="rId9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H.DER C568ta 2005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El trabajo agrícola de temporada / Carolina Cid Acosta ; profesor guía Ricardo Juri Sabag. /  Cid Acosta, Carolina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4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11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033263217" r:id="rId1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H.DER J37ti 2004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Trabajo infantil en Chile y en el mundo : acción y legislación / Paola Jara Alfaro ; profesor guía Ximena Gutiérrez Rosas. /  Jara Alfaro, Paola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5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1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1158042085" r:id="rId15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H.DER G166pf 2004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Las peores formas de trabajo infantil análisis del convenio no. 182 de la OIT / Marcos Ismael Gallegos Rodríguez, Pamela Andrea Prado Urban ; profesor guía Victor Ricardo Juri Sabag. /  Gallegos Rodríguez, Marcos Ismael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6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17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971083987" r:id="rId1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44.401 L514ll 2003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Legislación laboral europea y carta de los derechos fundamentales de la Unión Europea : versión resumida / publicado bajo la dirección de Brian Bercusson ; con la colaboración de Brian Bercusson ... [et al.] ; [traducido del inglés por Comunicación Multilingüe (Madrid)] / 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7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20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1918869217" r:id="rId21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44.0131 C748f 2002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Un futuro sin trabajo infantil : informe global con arreglo al seguimiento de la Declaración de la OIT relativa a los principios y derechos fundamentales en el trabajo : informe I(B) / Conferencia Internacional del Trabajo. /  Conferencia Internacional del Trabajo 2002 :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8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2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725302813" r:id="rId2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31.12530 R444nl 2000 TRAB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Nota sobre las labores : reunión tripartita sobre el logro de un desarrollo agrícola sostenible mediante la modernización de la agricultura y el empleo en una economía mundializada : Ginebra, 18-22 de septiembre de 2000 / Organización Internacional del Trabajo, Programa de Actividades Sectoriales. /  Reunión Tripartita sobre el Logro de un Desarrollo Agrícola Sostenible mediante la Modernización de la Agricultura y el Empleo en una Economía Mundializada (2000 :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9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26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8pt" filled="f" o:ole="">
                  <v:imagedata r:id="rId28" o:title=""/>
                </v:shape>
                <o:OLEObject Type="Embed" ProgID="" ShapeID="ole_rId27" DrawAspect="Content" ObjectID="_1946681607" r:id="rId27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31.125167 R444nl 2000 TRAB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Nota sobre las labores : reunión tripartita sobre las prácticas laborales en las industrias del calzado, el cuero, los textiles y el vestido : Ginebra, 16-20 de octubre de 2000 / Organización Internacional del Trabajo, Programa de Actividades Sectoriales. /  Reunión Tripartita sobre las Prácticas Laborales en las Industrias del Calzado, el Cuero, los Textiles y el Vestido (2000 :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10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29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823284500" r:id="rId3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2000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Trabajo infantil freno al desarrollo : panorama general y políticas para su erradicación / Walter Alarcón ... [et al] ; [compiladores Miguel Cillero , Hugo Madariaga] / 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ZPrincipiodelformulario"/>
              <w:snapToGrid w:val="false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444"/>
            </w:tblGrid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1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32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20.25pt;height:18pt" filled="f" o:ole="">
                        <v:imagedata r:id="rId34" o:title=""/>
                      </v:shape>
                      <o:OLEObject Type="Embed" ProgID="" ShapeID="ole_rId33" DrawAspect="Content" ObjectID="_1720639647" r:id="rId33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C748ti 1999 V.2 Pte.2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Trabajo infantil / Conferencia Internacional del Trabajo. /  Conferencia Internacional del Trabajo 1999 :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2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35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20.25pt;height:18pt" filled="f" o:ole="">
                        <v:imagedata r:id="rId37" o:title=""/>
                      </v:shape>
                      <o:OLEObject Type="Embed" ProgID="" ShapeID="ole_rId36" DrawAspect="Content" ObjectID="_196887885" r:id="rId36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E79ee 1998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studio exploratorio sobre trabajo infantil. / 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3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38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20.25pt;height:18pt" filled="f" o:ole="">
                        <v:imagedata r:id="rId40" o:title=""/>
                      </v:shape>
                      <o:OLEObject Type="Embed" ProgID="" ShapeID="ole_rId39" DrawAspect="Content" ObjectID="_2054635710" r:id="rId39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616.858223 B295d 1998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dolor invisible de la infancia : una lectura ecosistémica del maltrato infantil / Jorge Barudy Labrin. /  Barudy, Jorge.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4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41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20.25pt;height:18pt" filled="f" o:ole="">
                        <v:imagedata r:id="rId43" o:title=""/>
                      </v:shape>
                      <o:OLEObject Type="Embed" ProgID="" ShapeID="ole_rId42" DrawAspect="Content" ObjectID="_1166866084" r:id="rId42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44 T758 1998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Trabajo y maternidad : las normas que protegen la salud de las trabajadoras embarazadas /OIT. /  Seminario sobre Trabajo y Maternidad : las Normas que Protegen la Salud de la Trabajadora Embarazada (1997 :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5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44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45" coordsize="21600,21600" o:spt="ole_rId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" type="_x0000_tole_rId45" style="width:20.25pt;height:18pt" filled="f" o:ole="">
                        <v:imagedata r:id="rId46" o:title=""/>
                      </v:shape>
                      <o:OLEObject Type="Embed" ProgID="" ShapeID="ole_rId45" DrawAspect="Content" ObjectID="_701026736" r:id="rId45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TUCH.DER G688t 1997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trabajo infantil / Bayardo Goudeau Gómez, Carlos Muñoz Núñez ; profesor guía Cecily Halpern Montecino. /  Goudeau Gómez, Bayardo.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6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47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813434831" r:id="rId48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R444 1996 TRAB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trabajo infantil : ¿qué hacer? : actas de la Reunión Tripartita Oficiosa de Nivel Ministerial : Ginebra, 12 de junio de 1996 / Reunión Tripartita Oficiosa de Nivel Ministerial. /  Reunión Tripartita Oficiosa de Nivel Ministerial (1996 :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7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50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51" coordsize="21600,21600" o:spt="ole_rId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" type="_x0000_tole_rId51" style="width:20.25pt;height:18pt" filled="f" o:ole="">
                        <v:imagedata r:id="rId52" o:title=""/>
                      </v:shape>
                      <o:OLEObject Type="Embed" ProgID="" ShapeID="ole_rId51" DrawAspect="Content" ObjectID="_1906787535" r:id="rId51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R444t 1996 TRAB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trabajo infantil : ¿qué hacer? : documento sometido a discusión de la Reunión Tripartita Oficiosa de Nivel Ministerial : resumen : Ginebra, 12 de junio de 1996 / Reunión Tripartita Oficiosa de Nivel Ministerial. /  Reunión Tripartita Oficiosa de Nivel Ministerial (1996 :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8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53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8pt" filled="f" o:ole="">
                        <v:imagedata r:id="rId55" o:title=""/>
                      </v:shape>
                      <o:OLEObject Type="Embed" ProgID="" ShapeID="ole_rId54" DrawAspect="Content" ObjectID="_1409120535" r:id="rId54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R444ti 1996 TRAB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trabajo infantil : ¿qué hacer? : documento sometido a discusión de la Reunión Tripartita Oficiosa de Nivel Ministerial : Ginebra, 12 de junio de 1996 / Reunión Tripartita Oficiosa de Nivel Ministerial. /  Reunión Tripartita Oficiosa de Nivel Ministerial (1996 :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9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56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57" coordsize="21600,21600" o:spt="ole_rId5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7" type="_x0000_tole_rId57" style="width:20.25pt;height:18pt" filled="f" o:ole="">
                        <v:imagedata r:id="rId58" o:title=""/>
                      </v:shape>
                      <o:OLEObject Type="Embed" ProgID="" ShapeID="ole_rId57" DrawAspect="Content" ObjectID="_1648767675" r:id="rId57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C748ti 1996-98 V.2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trabajo infantil : informe VI : sexto punto del orden del día / Conferencia Internacional del Trabajo, 86a. reunión 1998. /  Conferencia Internacional del Trabajo 1998 :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20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59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20.25pt;height:18pt" filled="f" o:ole="">
                        <v:imagedata r:id="rId61" o:title=""/>
                      </v:shape>
                      <o:OLEObject Type="Embed" ProgID="" ShapeID="ole_rId60" DrawAspect="Content" ObjectID="_996304041" r:id="rId60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T758ti 1996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trabajo infantil : lo intolerable en el punto de mira / OIT. / 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ZPrincipiodelformulario"/>
              <w:rPr>
                <w:vanish w:val="false"/>
              </w:rPr>
            </w:pPr>
            <w:r>
              <w:rPr>
                <w:vanish w:val="false"/>
              </w:rPr>
            </w:r>
          </w:p>
          <w:p>
            <w:pPr>
              <w:pStyle w:val="ZPrincipiodelformulario"/>
              <w:rPr>
                <w:vanish w:val="false"/>
              </w:rPr>
            </w:pPr>
            <w:r>
              <w:rPr>
                <w:vanish w:val="false"/>
              </w:rPr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1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6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1277313162" r:id="rId63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31.31 T758ti 1995 TRAB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Trabajo infantil : primer punto del orden del día / Oficina Internacional del Trabajo, Consejo de Administración, Comisión de Empleo y Política Social. / 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6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54236108" r:id="rId6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31.31 L936lc 1990 TRAB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La lucha contra el trabajo infantil / publicado bajo la dirección de Assefa Bequele y Jo Boyden. / 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3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68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.25pt;height:18pt" filled="f" o:ole="">
                  <v:imagedata r:id="rId70" o:title=""/>
                </v:shape>
                <o:OLEObject Type="Embed" ProgID="" ShapeID="ole_rId69" DrawAspect="Content" ObjectID="_1971878623" r:id="rId69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31.31 T758i 1987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El trabajo infantil : manual de información / Organización Internacional del Trabajo. / 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4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71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843853648" r:id="rId7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LITE P579a 1975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Los años postergados : la primera infancia / por Jean Piaget ... [et al] / 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5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7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0.25pt;height:18pt" filled="f" o:ole="">
                  <v:imagedata r:id="rId76" o:title=""/>
                </v:shape>
                <o:OLEObject Type="Embed" ProgID="" ShapeID="ole_rId75" DrawAspect="Content" ObjectID="_627462450" r:id="rId75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44.430131 S386pt 1969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Protección del trabajo de menores / por la Dra. Maria Schulte-Langforth. /  Schulte Langforth, Maria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6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77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047137453" r:id="rId7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43.8304 H887ef 1967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Exenciones, franquicias y beneficios de carácter tributario en la legislación sobre viviendas económicas / Arturo Huenchullán Pino. /  Huenchullán Pino, Arturo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7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80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0.25pt;height:18pt" filled="f" o:ole="">
                  <v:imagedata r:id="rId82" o:title=""/>
                </v:shape>
                <o:OLEObject Type="Embed" ProgID="" ShapeID="ole_rId81" DrawAspect="Content" ObjectID="_880052521" r:id="rId81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H.DER F386 1946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El problema materno-infantil ante la ley / María Ferrero Mate de Luna. /  Ferrero Mate de Luna, María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8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8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330669356" r:id="rId8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H.DER S457lt 1936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Legislación del trabajo y previsión social en "El Teniente" / Stella Jeanne Seibert Alphand. /  Seibert Alphand, Stella Jeanne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9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86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0.25pt;height:18pt" filled="f" o:ole="">
                  <v:imagedata r:id="rId88" o:title=""/>
                </v:shape>
                <o:OLEObject Type="Embed" ProgID="" ShapeID="ole_rId87" DrawAspect="Content" ObjectID="_501644410" r:id="rId87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62.7 A691pa 1892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Patronato y asistencia de la infancia en la capital de la república : publicación oficial. / 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33CC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0.89.70.220/web2/tramp2.exe/see_record/A2nsh65l.001?server=cart&amp;item=1&amp;item_source=1hom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200.89.70.220/web2/tramp2.exe/see_record/A2nsh65l.001?server=cart&amp;item=2&amp;item_source=1home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http://200.89.70.220/web2/tramp2.exe/see_record/A2nsh65l.001?server=cart&amp;item=3&amp;item_source=1home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hyperlink" Target="http://200.89.70.220/web2/tramp2.exe/see_record/A2nsh65l.001?server=cart&amp;item=4&amp;item_source=1home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1.wmf"/><Relationship Id="rId14" Type="http://schemas.openxmlformats.org/officeDocument/2006/relationships/hyperlink" Target="http://200.89.70.220/web2/tramp2.exe/see_record/A2nsh65l.001?server=cart&amp;item=5&amp;item_source=1home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1.wmf"/><Relationship Id="rId17" Type="http://schemas.openxmlformats.org/officeDocument/2006/relationships/hyperlink" Target="http://200.89.70.220/web2/tramp2.exe/see_record/A2nsh65l.001?server=cart&amp;item=6&amp;item_source=1home" TargetMode="External"/><Relationship Id="rId18" Type="http://schemas.openxmlformats.org/officeDocument/2006/relationships/oleObject" Target="embeddings/oleObject6.bin"/><Relationship Id="rId19" Type="http://schemas.openxmlformats.org/officeDocument/2006/relationships/image" Target="media/image1.wmf"/><Relationship Id="rId20" Type="http://schemas.openxmlformats.org/officeDocument/2006/relationships/hyperlink" Target="http://200.89.70.220/web2/tramp2.exe/see_record/A2nsh65l.001?server=cart&amp;item=7&amp;item_source=1home" TargetMode="External"/><Relationship Id="rId21" Type="http://schemas.openxmlformats.org/officeDocument/2006/relationships/oleObject" Target="embeddings/oleObject7.bin"/><Relationship Id="rId22" Type="http://schemas.openxmlformats.org/officeDocument/2006/relationships/image" Target="media/image1.wmf"/><Relationship Id="rId23" Type="http://schemas.openxmlformats.org/officeDocument/2006/relationships/hyperlink" Target="http://200.89.70.220/web2/tramp2.exe/see_record/A2nsh65l.001?server=cart&amp;item=8&amp;item_source=1home" TargetMode="External"/><Relationship Id="rId24" Type="http://schemas.openxmlformats.org/officeDocument/2006/relationships/oleObject" Target="embeddings/oleObject8.bin"/><Relationship Id="rId25" Type="http://schemas.openxmlformats.org/officeDocument/2006/relationships/image" Target="media/image1.wmf"/><Relationship Id="rId26" Type="http://schemas.openxmlformats.org/officeDocument/2006/relationships/hyperlink" Target="http://200.89.70.220/web2/tramp2.exe/see_record/A2nsh65l.001?server=cart&amp;item=9&amp;item_source=1home" TargetMode="External"/><Relationship Id="rId27" Type="http://schemas.openxmlformats.org/officeDocument/2006/relationships/oleObject" Target="embeddings/oleObject9.bin"/><Relationship Id="rId28" Type="http://schemas.openxmlformats.org/officeDocument/2006/relationships/image" Target="media/image1.wmf"/><Relationship Id="rId29" Type="http://schemas.openxmlformats.org/officeDocument/2006/relationships/hyperlink" Target="http://200.89.70.220/web2/tramp2.exe/see_record/A2nsh65l.001?server=cart&amp;item=10&amp;item_source=1home" TargetMode="External"/><Relationship Id="rId30" Type="http://schemas.openxmlformats.org/officeDocument/2006/relationships/oleObject" Target="embeddings/oleObject10.bin"/><Relationship Id="rId31" Type="http://schemas.openxmlformats.org/officeDocument/2006/relationships/image" Target="media/image2.wmf"/><Relationship Id="rId32" Type="http://schemas.openxmlformats.org/officeDocument/2006/relationships/hyperlink" Target="http://200.89.70.220/web2/tramp2.exe/see_record/A2nsh65l.001?server=cart&amp;item=11&amp;item_source=1home" TargetMode="External"/><Relationship Id="rId33" Type="http://schemas.openxmlformats.org/officeDocument/2006/relationships/oleObject" Target="embeddings/oleObject11.bin"/><Relationship Id="rId34" Type="http://schemas.openxmlformats.org/officeDocument/2006/relationships/image" Target="media/image1.wmf"/><Relationship Id="rId35" Type="http://schemas.openxmlformats.org/officeDocument/2006/relationships/hyperlink" Target="http://200.89.70.220/web2/tramp2.exe/see_record/A2nsh65l.001?server=cart&amp;item=12&amp;item_source=1home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.wmf"/><Relationship Id="rId38" Type="http://schemas.openxmlformats.org/officeDocument/2006/relationships/hyperlink" Target="http://200.89.70.220/web2/tramp2.exe/see_record/A2nsh65l.001?server=cart&amp;item=13&amp;item_source=1home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.wmf"/><Relationship Id="rId41" Type="http://schemas.openxmlformats.org/officeDocument/2006/relationships/hyperlink" Target="http://200.89.70.220/web2/tramp2.exe/see_record/A2nsh65l.001?server=cart&amp;item=14&amp;item_source=1home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.wmf"/><Relationship Id="rId44" Type="http://schemas.openxmlformats.org/officeDocument/2006/relationships/hyperlink" Target="http://200.89.70.220/web2/tramp2.exe/see_record/A2nsh65l.001?server=cart&amp;item=15&amp;item_source=1home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.wmf"/><Relationship Id="rId47" Type="http://schemas.openxmlformats.org/officeDocument/2006/relationships/hyperlink" Target="http://200.89.70.220/web2/tramp2.exe/see_record/A2nsh65l.001?server=cart&amp;item=16&amp;item_source=1home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.wmf"/><Relationship Id="rId50" Type="http://schemas.openxmlformats.org/officeDocument/2006/relationships/hyperlink" Target="http://200.89.70.220/web2/tramp2.exe/see_record/A2nsh65l.001?server=cart&amp;item=17&amp;item_source=1home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.wmf"/><Relationship Id="rId53" Type="http://schemas.openxmlformats.org/officeDocument/2006/relationships/hyperlink" Target="http://200.89.70.220/web2/tramp2.exe/see_record/A2nsh65l.001?server=cart&amp;item=18&amp;item_source=1home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.wmf"/><Relationship Id="rId56" Type="http://schemas.openxmlformats.org/officeDocument/2006/relationships/hyperlink" Target="http://200.89.70.220/web2/tramp2.exe/see_record/A2nsh65l.001?server=cart&amp;item=19&amp;item_source=1home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.wmf"/><Relationship Id="rId59" Type="http://schemas.openxmlformats.org/officeDocument/2006/relationships/hyperlink" Target="http://200.89.70.220/web2/tramp2.exe/see_record/A2nsh65l.001?server=cart&amp;item=20&amp;item_source=1home" TargetMode="External"/><Relationship Id="rId60" Type="http://schemas.openxmlformats.org/officeDocument/2006/relationships/oleObject" Target="embeddings/oleObject20.bin"/><Relationship Id="rId61" Type="http://schemas.openxmlformats.org/officeDocument/2006/relationships/image" Target="media/image1.wmf"/><Relationship Id="rId62" Type="http://schemas.openxmlformats.org/officeDocument/2006/relationships/hyperlink" Target="http://200.89.70.220/web2/tramp2.exe/see_record/A2nsh65l.001?server=cart&amp;item=21&amp;item_source=1home" TargetMode="External"/><Relationship Id="rId63" Type="http://schemas.openxmlformats.org/officeDocument/2006/relationships/oleObject" Target="embeddings/oleObject21.bin"/><Relationship Id="rId64" Type="http://schemas.openxmlformats.org/officeDocument/2006/relationships/image" Target="media/image1.wmf"/><Relationship Id="rId65" Type="http://schemas.openxmlformats.org/officeDocument/2006/relationships/hyperlink" Target="http://200.89.70.220/web2/tramp2.exe/see_record/A2nsh65l.001?server=cart&amp;item=22&amp;item_source=1home" TargetMode="External"/><Relationship Id="rId66" Type="http://schemas.openxmlformats.org/officeDocument/2006/relationships/oleObject" Target="embeddings/oleObject22.bin"/><Relationship Id="rId67" Type="http://schemas.openxmlformats.org/officeDocument/2006/relationships/image" Target="media/image1.wmf"/><Relationship Id="rId68" Type="http://schemas.openxmlformats.org/officeDocument/2006/relationships/hyperlink" Target="http://200.89.70.220/web2/tramp2.exe/see_record/A2nsh65l.001?server=cart&amp;item=23&amp;item_source=1home" TargetMode="External"/><Relationship Id="rId69" Type="http://schemas.openxmlformats.org/officeDocument/2006/relationships/oleObject" Target="embeddings/oleObject23.bin"/><Relationship Id="rId70" Type="http://schemas.openxmlformats.org/officeDocument/2006/relationships/image" Target="media/image1.wmf"/><Relationship Id="rId71" Type="http://schemas.openxmlformats.org/officeDocument/2006/relationships/hyperlink" Target="http://200.89.70.220/web2/tramp2.exe/see_record/A2nsh65l.001?server=cart&amp;item=24&amp;item_source=1home" TargetMode="External"/><Relationship Id="rId72" Type="http://schemas.openxmlformats.org/officeDocument/2006/relationships/oleObject" Target="embeddings/oleObject24.bin"/><Relationship Id="rId73" Type="http://schemas.openxmlformats.org/officeDocument/2006/relationships/image" Target="media/image1.wmf"/><Relationship Id="rId74" Type="http://schemas.openxmlformats.org/officeDocument/2006/relationships/hyperlink" Target="http://200.89.70.220/web2/tramp2.exe/see_record/A2nsh65l.001?server=cart&amp;item=25&amp;item_source=1home" TargetMode="External"/><Relationship Id="rId75" Type="http://schemas.openxmlformats.org/officeDocument/2006/relationships/oleObject" Target="embeddings/oleObject25.bin"/><Relationship Id="rId76" Type="http://schemas.openxmlformats.org/officeDocument/2006/relationships/image" Target="media/image1.wmf"/><Relationship Id="rId77" Type="http://schemas.openxmlformats.org/officeDocument/2006/relationships/hyperlink" Target="http://200.89.70.220/web2/tramp2.exe/see_record/A2nsh65l.001?server=cart&amp;item=26&amp;item_source=1home" TargetMode="External"/><Relationship Id="rId78" Type="http://schemas.openxmlformats.org/officeDocument/2006/relationships/oleObject" Target="embeddings/oleObject26.bin"/><Relationship Id="rId79" Type="http://schemas.openxmlformats.org/officeDocument/2006/relationships/image" Target="media/image1.wmf"/><Relationship Id="rId80" Type="http://schemas.openxmlformats.org/officeDocument/2006/relationships/hyperlink" Target="http://200.89.70.220/web2/tramp2.exe/see_record/A2nsh65l.001?server=cart&amp;item=27&amp;item_source=1home" TargetMode="External"/><Relationship Id="rId81" Type="http://schemas.openxmlformats.org/officeDocument/2006/relationships/oleObject" Target="embeddings/oleObject27.bin"/><Relationship Id="rId82" Type="http://schemas.openxmlformats.org/officeDocument/2006/relationships/image" Target="media/image1.wmf"/><Relationship Id="rId83" Type="http://schemas.openxmlformats.org/officeDocument/2006/relationships/hyperlink" Target="http://200.89.70.220/web2/tramp2.exe/see_record/A2nsh65l.001?server=cart&amp;item=28&amp;item_source=1home" TargetMode="External"/><Relationship Id="rId84" Type="http://schemas.openxmlformats.org/officeDocument/2006/relationships/oleObject" Target="embeddings/oleObject28.bin"/><Relationship Id="rId85" Type="http://schemas.openxmlformats.org/officeDocument/2006/relationships/image" Target="media/image1.wmf"/><Relationship Id="rId86" Type="http://schemas.openxmlformats.org/officeDocument/2006/relationships/hyperlink" Target="http://200.89.70.220/web2/tramp2.exe/see_record/A2nsh65l.001?server=cart&amp;item=29&amp;item_source=1home" TargetMode="External"/><Relationship Id="rId87" Type="http://schemas.openxmlformats.org/officeDocument/2006/relationships/oleObject" Target="embeddings/oleObject29.bin"/><Relationship Id="rId88" Type="http://schemas.openxmlformats.org/officeDocument/2006/relationships/image" Target="media/image1.wmf"/><Relationship Id="rId89" Type="http://schemas.openxmlformats.org/officeDocument/2006/relationships/fontTable" Target="fontTable.xml"/><Relationship Id="rId90" Type="http://schemas.openxmlformats.org/officeDocument/2006/relationships/settings" Target="settings.xml"/><Relationship Id="rId9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2:17:00Z</dcterms:created>
  <dc:creator>cmunoz</dc:creator>
  <dc:description/>
  <dc:language>en-US</dc:language>
  <cp:lastModifiedBy>gau</cp:lastModifiedBy>
  <dcterms:modified xsi:type="dcterms:W3CDTF">2007-02-03T12:17:00Z</dcterms:modified>
  <cp:revision>2</cp:revision>
  <dc:subject/>
  <dc:title/>
</cp:coreProperties>
</file>