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eves, 02 de abril de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ontrol N° 1 con nota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rimer borrador para exposición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/>
        <w:t xml:space="preserve">Theodoro W. Adorno, </w:t>
      </w:r>
      <w:r>
        <w:rPr>
          <w:i/>
        </w:rPr>
        <w:t>“La personalidad autoritaria”</w:t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/>
        <w:t>Capítulo 1, A El problema, pags.27 y siguientes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 xml:space="preserve">Theodoro Adorno parte de la hipótesis que las convicciones políticas, económicas y sociales de los individuos conforman una pauta coherente, que  expresa  tendencias profundas de la personalidad. Hipótesis que validamos porque será muy útil para nuestro trabajo: iniciaremos una investigación o memoria con la suposición que los valores, opiniones y actitudes que se observan en  los individuos, generalmente conforman una pauta o totalidad organizada, que probablemente sea compartida por grupos o sectores de esa misma población susceptible de estudiar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Por nuestra historia reciente, es difícil que en el Chile una persona se declare abiertamente autoritario, puesto que los derechos humanos y la actuación del Gobierno Militar se ha debatido mucho. Sin embargo, interesa que se observan evidencias que permiten sospechar que el número de sujetos que hoy aceptan gustosos soluciones autoritarias ─ o que las proponen ─  es alto. La cantidad de personas que expresan admiración por el Gobierno Militar es sorprendentemente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En estas circunstancias parece provechoso aplicar técnicas de investigación social [como la Escala F] para averiguar la proporción de la población, que presenta valores, opiniones o actitudes que señalen grados de autoritarismo, comúnmente no expresado muy libremente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Entre los objetivos de la planificación inicial de la investigación o memoria está la idea de confeccionar una “escala” de valores, opiniones y actitudes favorables a la democracia, como contraparte de la escala F de Adorno. En esta última, habría que adecuar su redacción a nuestro tiempo y cultur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En materia tan compleja sólo la teoría proporciona elementos de juicio para seleccionar actitudes e ideas cuya conjunción interesa conocer, de ahí la importancia del “contexto teórico” de la investigación o memor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2240" w:h="15840"/>
      <w:pgMar w:left="1474" w:right="1304" w:gutter="0" w:header="0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5:00Z</dcterms:created>
  <dc:creator>Victor</dc:creator>
  <dc:description/>
  <cp:keywords/>
  <dc:language>en-US</dc:language>
  <cp:lastModifiedBy>Victor</cp:lastModifiedBy>
  <cp:lastPrinted>2009-04-02T08:36:00Z</cp:lastPrinted>
  <dcterms:modified xsi:type="dcterms:W3CDTF">2009-04-02T12:44:00Z</dcterms:modified>
  <cp:revision>5</cp:revision>
  <dc:subject/>
  <dc:title>Jueves, 02 de abril de 2009</dc:title>
</cp:coreProperties>
</file>