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URSO ELECTIVO</w:t>
      </w:r>
    </w:p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GÉNERO Y DERECHO</w:t>
      </w:r>
    </w:p>
    <w:p>
      <w:pPr>
        <w:pStyle w:val="Normal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UEBA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artir de las lecturas y los temas discutidos en el Módulo II relativos a los efectos del género en el derecho y del derecho en el género, identifique un elemento de la legislación o política pública, analícelo y esboce los elementos de una propuesta de modificación coherente con su análisis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os trabajos deberán ser entregados durante la clase del 21 de julio, su extensión máxima son 5 páginas. No se aceptan trabajos a mano y tampoco que se envíen por correo electrónic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 puntos por el análisis </w:t>
      </w:r>
    </w:p>
    <w:p>
      <w:pPr>
        <w:pStyle w:val="Normal"/>
        <w:ind w:left="360" w:hanging="0"/>
        <w:rPr/>
      </w:pPr>
      <w:r>
        <w:rPr/>
        <w:t>2 puntos por la propues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9:00:00Z</dcterms:created>
  <dc:creator>humanas</dc:creator>
  <dc:description/>
  <cp:keywords/>
  <dc:language>en-US</dc:language>
  <cp:lastModifiedBy>humanas</cp:lastModifiedBy>
  <cp:lastPrinted>2009-06-22T15:00:00Z</cp:lastPrinted>
  <dcterms:modified xsi:type="dcterms:W3CDTF">2009-07-06T17:46:00Z</dcterms:modified>
  <cp:revision>3</cp:revision>
  <dc:subject/>
  <dc:title>1</dc:title>
</cp:coreProperties>
</file>