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rPr>
          <w:sz w:val="28"/>
        </w:rPr>
      </w:pPr>
      <w:r>
        <w:rPr>
          <w:sz w:val="28"/>
        </w:rPr>
        <w:t>Cuerpos desobedientes. Travestismo e identidad de género</w:t>
      </w:r>
    </w:p>
    <w:p>
      <w:pPr>
        <w:pStyle w:val="Heading1"/>
        <w:pBdr>
          <w:top w:val="single" w:sz="4" w:space="1" w:color="000000"/>
          <w:left w:val="single" w:sz="4" w:space="4" w:color="000000"/>
          <w:bottom w:val="single" w:sz="4" w:space="1" w:color="000000"/>
          <w:right w:val="single" w:sz="4" w:space="4" w:color="000000"/>
        </w:pBdr>
        <w:rPr>
          <w:rFonts w:eastAsia="Arial Unicode MS"/>
          <w:b/>
          <w:b/>
          <w:bCs/>
          <w:sz w:val="28"/>
        </w:rPr>
      </w:pPr>
      <w:r>
        <w:rPr>
          <w:rFonts w:eastAsia="Arial Unicode MS"/>
          <w:b/>
          <w:bCs/>
          <w:sz w:val="28"/>
        </w:rPr>
        <w:t>Josefina Fernández</w:t>
      </w:r>
    </w:p>
    <w:p>
      <w:pPr>
        <w:pStyle w:val="Heading1"/>
        <w:pBdr>
          <w:top w:val="single" w:sz="4" w:space="1" w:color="000000"/>
          <w:left w:val="single" w:sz="4" w:space="4" w:color="000000"/>
          <w:bottom w:val="single" w:sz="4" w:space="1" w:color="000000"/>
          <w:right w:val="single" w:sz="4" w:space="4" w:color="000000"/>
        </w:pBdr>
        <w:rPr>
          <w:rFonts w:eastAsia="Arial Unicode MS"/>
          <w:sz w:val="28"/>
        </w:rPr>
      </w:pPr>
      <w:r>
        <w:rPr>
          <w:rFonts w:eastAsia="Arial Unicode MS"/>
          <w:sz w:val="28"/>
        </w:rPr>
        <w:t>Edhasa. Argentina, 2004.</w:t>
      </w:r>
    </w:p>
    <w:p>
      <w:pPr>
        <w:pStyle w:val="Heading1"/>
        <w:pBdr>
          <w:top w:val="single" w:sz="4" w:space="1" w:color="000000"/>
          <w:left w:val="single" w:sz="4" w:space="4" w:color="000000"/>
          <w:bottom w:val="single" w:sz="4" w:space="1" w:color="000000"/>
          <w:right w:val="single" w:sz="4" w:space="4" w:color="000000"/>
        </w:pBdr>
        <w:rPr>
          <w:rFonts w:eastAsia="Arial Unicode MS"/>
        </w:rPr>
      </w:pPr>
      <w:r>
        <w:rPr>
          <w:rFonts w:eastAsia="Arial Unicode MS"/>
          <w:sz w:val="28"/>
        </w:rPr>
        <w:t>Págs. 19 a 39</w:t>
      </w:r>
    </w:p>
    <w:p>
      <w:pPr>
        <w:pStyle w:val="Normal"/>
        <w:spacing w:before="0" w:after="120"/>
        <w:rPr>
          <w:rFonts w:eastAsia="Arial Unicode MS"/>
        </w:rPr>
      </w:pPr>
      <w:r>
        <w:rPr>
          <w:rFonts w:eastAsia="Arial Unicode MS"/>
        </w:rPr>
      </w:r>
    </w:p>
    <w:p>
      <w:pPr>
        <w:pStyle w:val="Normal"/>
        <w:spacing w:before="0" w:after="120"/>
        <w:jc w:val="center"/>
        <w:rPr>
          <w:b/>
          <w:b/>
          <w:bCs/>
        </w:rPr>
      </w:pPr>
      <w:r>
        <w:rPr>
          <w:b/>
          <w:bCs/>
        </w:rPr>
        <w:t>Capítulo 1</w:t>
      </w:r>
    </w:p>
    <w:p>
      <w:pPr>
        <w:pStyle w:val="Normal"/>
        <w:spacing w:before="0" w:after="120"/>
        <w:jc w:val="center"/>
        <w:rPr>
          <w:b/>
          <w:b/>
          <w:bCs/>
        </w:rPr>
      </w:pPr>
      <w:r>
        <w:rPr>
          <w:b/>
          <w:bCs/>
        </w:rPr>
        <w:t>Revisión histórica del concepto de travestismo</w:t>
      </w:r>
    </w:p>
    <w:p>
      <w:pPr>
        <w:pStyle w:val="Normal"/>
        <w:spacing w:before="0" w:after="120"/>
        <w:rPr>
          <w:b/>
          <w:b/>
          <w:bCs/>
        </w:rPr>
      </w:pPr>
      <w:r>
        <w:rPr>
          <w:b/>
          <w:bCs/>
        </w:rPr>
      </w:r>
    </w:p>
    <w:p>
      <w:pPr>
        <w:pStyle w:val="Normal"/>
        <w:spacing w:before="0" w:after="120"/>
        <w:jc w:val="both"/>
        <w:rPr/>
      </w:pPr>
      <w:r>
        <w:rPr/>
        <w:t xml:space="preserve">Si bien la puerta de entrada al estudio del sexo tal como lo concebimos hoy se abre en el siglo XVIII, los estudios de Foucault nos muestran que será necesario esperar hasta el siglo XIX y principios del siguiente para ver cómo la sexualidad se transforma en un dispositivo central en el ejercicio del poder, en el que se anudan dos preocupaciones fundamentales: el </w:t>
      </w:r>
      <w:r>
        <w:rPr>
          <w:i/>
          <w:iCs/>
        </w:rPr>
        <w:t>control de la población</w:t>
      </w:r>
      <w:r>
        <w:rPr/>
        <w:t xml:space="preserve"> como un todo y el </w:t>
      </w:r>
      <w:r>
        <w:rPr>
          <w:i/>
          <w:iCs/>
        </w:rPr>
        <w:t>control sobre el cuerpo</w:t>
      </w:r>
      <w:r>
        <w:rPr/>
        <w:t>. Es en el transcurso de los dos últimos siglos cuando el sexo se constituye en un modo de acceso a la vida del cuerpo y a la vida de la especie que permite desarrollar políticas específicas sobre ellos (1976). La sexualidad se convierte en terreno para la disputa y el debate político, dominio clave de las relaciones sociales. En un contexto de cambio de las condiciones sociales y económicas, el cuerpo surge como un campo de intervención en el que, precisamente, cuerpo, conocimiento y población serán materia de importancia fundamental para las operaciones políticas. En términos de Jeffrey Weeks:</w:t>
      </w:r>
    </w:p>
    <w:p>
      <w:pPr>
        <w:pStyle w:val="Textodebloque"/>
        <w:rPr/>
      </w:pPr>
      <w:r>
        <w:rPr/>
        <w:t>La ansiedad que suscitaban en la mente burguesa los grandes contingentes de trabajadores, hombres y mujeres, en las industrias podía ser emocionalmente descargada mediante una campaña destinada a moralizar a las operarias, excluyéndolas de los puestos de trabajo. La inquietud a propósito de la vivienda y el hacinamiento se expresaba en las campañas que versaban sobre la amenaza del incesto. Los temores sobre la decadencia del imperio podían ser disipados mediante campañas moralizadoras contra la prostitución supuesta portadora de enfermedades venéreas, es decir, responsable del debilitamiento de los soldados. La inquietud a propósito del carácter de la infancia podía reorientarse a través de una nueva preocupación por la masturbación y la segregación sexual en escuelas y dormitorios. El temor a los efectos del feminismo en las relaciones entre los sexos podía ser canalizado hacia cruzadas de pureza social para extirpar la inmoralidad (1993:128).</w:t>
      </w:r>
    </w:p>
    <w:p>
      <w:pPr>
        <w:pStyle w:val="Normal"/>
        <w:spacing w:before="0" w:after="120"/>
        <w:jc w:val="both"/>
        <w:rPr/>
      </w:pPr>
      <w:r>
        <w:rPr/>
      </w:r>
    </w:p>
    <w:p>
      <w:pPr>
        <w:pStyle w:val="Normal"/>
        <w:spacing w:before="0" w:after="120"/>
        <w:jc w:val="both"/>
        <w:rPr/>
      </w:pPr>
      <w:r>
        <w:rPr/>
        <w:t xml:space="preserve">No es extraño, por tanto, que en esa época se hayan conocido los primeros esfuerzos científicos por estudiar la sexualidad; esfuerzos que, en los países europeos, recibirán el nombre de </w:t>
      </w:r>
      <w:r>
        <w:rPr>
          <w:i/>
          <w:iCs/>
        </w:rPr>
        <w:t>Sexología</w:t>
      </w:r>
      <w:r>
        <w:rPr/>
        <w:t>, entendida como una especie de “ciencia del deseo” (Weeks, 1993) que se ocupará de revelar la clave oculta de la naturaleza sexual humana. Se inician los debates sobre la existencia o no de la sexualidad infantil y adolescente, de la histeria y la sexualidad femenina, y comienzan las primeras especulaciones sobre la homosexualidad, la intersexualidad, el hermafroditismo y sobre el tema que hoy nos ocupa: el travestismo. En este recorrido, el concepto de género tendrá también su lugar.</w:t>
      </w:r>
    </w:p>
    <w:p>
      <w:pPr>
        <w:pStyle w:val="Normal"/>
        <w:spacing w:before="0" w:after="120"/>
        <w:jc w:val="both"/>
        <w:rPr/>
      </w:pPr>
      <w:r>
        <w:rPr/>
        <w:t>Como identidad psicosocial, el concepto de género aparece por primera vez en el campo de las ciencias médicas, a mediados del siglo XX, en un intento por explicar y echar luz sobre un conjunto de prácticas anómalas reunidas bajo el nombre de “aberraciones sexuales”, dentro de las cuales estaba el travestismo. Donna Haraway (1995) examina el origen del concepto de género e identifica los factores que rodearon el surgimiento del paradigma de la identidad de género. Ellos son, entre otros, el énfasis en la somática sexual y en la psicopatología por parte de los grandes sexólogos del siglo XIX y de sus seguidores, interesados en explicar las “inversiones sexuales”; el continuo desarrollo de la endocrinología bioquímica y fisiológica a partir de los años veinte; la psicobiología de las diferencias de sexo surgidas de la psicología comparativa; las hipótesis múltiples sobre el dimorfismo sexual hormonal, cromosómico y neural convergentes en los años cincuenta; y las primeras cirugías de cambio de sexo alrededor de 1960. La categoría de género surge en el ámbito de las ciencias médicas para explicar fenómenos “aberrantes” en la sexualidad de los individuos.</w:t>
      </w:r>
    </w:p>
    <w:p>
      <w:pPr>
        <w:pStyle w:val="Normal"/>
        <w:spacing w:before="0" w:after="120"/>
        <w:jc w:val="both"/>
        <w:rPr/>
      </w:pPr>
      <w:r>
        <w:rPr/>
        <w:t>En el marco de una amplia reformulación de la vida cotidiana y de las ciencias sociales después de la Segunda Guerra, la idea de género facilitó la emergencia de los estudios feministas con poca atención a las categorías “pasivas” de sexo o naturaleza, sobre la base de las cuales había sido desarrollada. Enriquecido y reformulado por la teoría feminista, el concepto de género quedará alejado de los temas que le dieron origen: las así llamadas “aberraciones sexuales”. Las teóricas feministas tomaron la distinción entre sexo y género y la usaron para desarrollar explicaciones sobre la opresión de las mujeres, luego de examinar las maneras en que el sexo biológico llegó a equipararse al género social. El sexo como tal, en la medida en que parecía representar un grupo fijo de características y limitaciones biológicas, se mantuvo fuera de la cruzada feminista. Las “desviaciones” que cuestionaban esos agrupamientos perdieron interés para la nueva perspectiva y quedaron así excluidas del campo de su mirada. Como sugiere Elizabeth Grosz (1994), bajo el presupuesto de que la biología o el sexo son categorías fijas, las feministas tendieron a hacer hincapié en las transformaciones a nivel del género; su proyecto fue, de alguna manera, minimizar las diferencias biológicas y proveerles diferentes significados y valores culturales. En los pocos casos en que travestismo y transexualidad constituirán un objeto de especulación para las feministas, serán considerados como fenómenos amenazantes para las mujeres o serán tema de una antropología interesada en ellos como fenómenos transculturales</w:t>
      </w:r>
      <w:r>
        <w:rPr>
          <w:rStyle w:val="FootnoteCharacters"/>
          <w:rStyle w:val="FootnoteAnchor"/>
        </w:rPr>
        <w:footnoteReference w:id="2"/>
      </w:r>
      <w:r>
        <w:rPr/>
        <w:t>. En este marco, el travestismo y la transexualidad pasarán transitoriamente al olvido en los estudios feministas.</w:t>
      </w:r>
    </w:p>
    <w:p>
      <w:pPr>
        <w:pStyle w:val="Normal"/>
        <w:spacing w:before="0" w:after="120"/>
        <w:jc w:val="both"/>
        <w:rPr/>
      </w:pPr>
      <w:r>
        <w:rPr/>
      </w:r>
    </w:p>
    <w:p>
      <w:pPr>
        <w:pStyle w:val="Heading2"/>
        <w:rPr/>
      </w:pPr>
      <w:r>
        <w:rPr/>
        <w:t>Cronología del travestismo. Un primer esfuerzo</w:t>
      </w:r>
    </w:p>
    <w:p>
      <w:pPr>
        <w:pStyle w:val="Normal"/>
        <w:spacing w:before="0" w:after="120"/>
        <w:jc w:val="both"/>
        <w:rPr/>
      </w:pPr>
      <w:r>
        <w:rPr/>
        <w:t>Luego de un largo período de criminalización y de encierro en prisiones y cárceles, los llamados “desvíos sexuales” pasarán a ser objeto de estudio de las ciencias médicas y sexuales que establecerán distintas formas de desviación, entre ellas: travestismo y homosexualidad, travestismo y transexualismo. Aun cuando la racionalidad científica de aquellos primeros esfuerzos haya girado en torno a la delimitación entre lo normal por un lado, y por el otro lo anormal o desviado —materia de escándalo público, punición y/o terapias médicas—, los sujetos diagnosticados como desviados sexuales comenzaron, por su parte, en ese momento, a hacer oír su voz.</w:t>
      </w:r>
    </w:p>
    <w:p>
      <w:pPr>
        <w:pStyle w:val="Normal"/>
        <w:spacing w:before="0" w:after="120"/>
        <w:jc w:val="both"/>
        <w:rPr/>
      </w:pPr>
      <w:r>
        <w:rPr/>
        <w:t>Dave King (1998) organiza una cronología de los principales acontecimientos históricos que condujeron al advenimiento del concepto de travestismo. Si bien se trata de una cronología elaborada sobre la base de información recogida en los países de Europa occidental, puede también servir de guía más allá de esa frontera geográfica.</w:t>
      </w:r>
    </w:p>
    <w:p>
      <w:pPr>
        <w:pStyle w:val="Normal"/>
        <w:spacing w:before="0" w:after="120"/>
        <w:jc w:val="both"/>
        <w:rPr/>
      </w:pPr>
      <w:r>
        <w:rPr/>
        <w:t xml:space="preserve">King establece un primer período, comprendido entre los años 1870 y 1920, en el que se puede apreciar la producción de gran cantidad de información acerca de varones y mujeres que se travisten y/o desean adoptar el rol adscripto al sexo opuesto. Se acuñan en esta época términos tales como “sentimientos sexuales contrarios” (Westphal, 1876), “metamorfosis </w:t>
      </w:r>
      <w:r>
        <w:rPr>
          <w:i/>
          <w:iCs/>
        </w:rPr>
        <w:t>sexualis</w:t>
      </w:r>
      <w:r>
        <w:rPr/>
        <w:t xml:space="preserve"> paranoica” (Krafft Ebing, 1890), “travestismo” (Hirschfeld, 1910), “inversión sexo-estética” y “eonismo” (Ellis, 1913); y se impulsan investigaciones antropológicas sobre personas que se travisten en sociedades no occidentales (Kroeber, 1940; Devereaux, 1935; Lewis, 1941).</w:t>
      </w:r>
    </w:p>
    <w:p>
      <w:pPr>
        <w:pStyle w:val="Normal"/>
        <w:spacing w:before="0" w:after="120"/>
        <w:jc w:val="both"/>
        <w:rPr/>
      </w:pPr>
      <w:r>
        <w:rPr/>
        <w:t>El segundo período, comprendido entre los años 1920 y 1950, aunque es caracterizado como “oscuro”, con informes que solo complementarán los de años anteriores, los términos travestismo y eonismo son incorporados a la literatura y se publica material psicoanalítico en cantidad considerable. Hay un creciente desarrollo del conocimiento endocrino y de las tecnologías de cirugía plástica. Se dan en esta etapa los primeros intentos de cambio de sexo.</w:t>
      </w:r>
    </w:p>
    <w:p>
      <w:pPr>
        <w:pStyle w:val="Normal"/>
        <w:spacing w:before="0" w:after="120"/>
        <w:jc w:val="both"/>
        <w:rPr/>
      </w:pPr>
      <w:r>
        <w:rPr/>
        <w:t>Durante el tercer el período, comprendido entre los años 1950 y 1965, se utiliza por primera vez el término transexual, acuñado por Cauldwell en 1950, y divulgado por Benjamin poco tiempo después. La transexualidad comienza a tener voz propia. Christine Jorgensen (primer varón operado) publica sus primeros artículos. En esta época comienzan los trabajos sobre intersexualidad en la Universidad John Hopkins y con ellos se inaugura el concepto de rol de género (Money, Hampson y Hampson, 1955) y, poco más tarde, simplemente género (Stol 1964).</w:t>
      </w:r>
    </w:p>
    <w:p>
      <w:pPr>
        <w:pStyle w:val="Normal"/>
        <w:spacing w:before="0" w:after="120"/>
        <w:jc w:val="both"/>
        <w:rPr/>
      </w:pPr>
      <w:r>
        <w:rPr/>
        <w:t>Finalmente, durante los años siguientes, hasta 1979, King registra el surgimiento de las clínicas de identidad sexual y cirugía de cambio de sexo. Aumenta el interés sobre la transexualidad, y el travestismo es abandonado como tema de interés médico. No obstante, en países centrales, travestis y transexuales inician experiencias organizativas y figuran con su propia voz en medios de comunicación prestigiosos.</w:t>
      </w:r>
    </w:p>
    <w:p>
      <w:pPr>
        <w:pStyle w:val="Normal"/>
        <w:spacing w:before="0" w:after="120"/>
        <w:jc w:val="both"/>
        <w:rPr/>
      </w:pPr>
      <w:r>
        <w:rPr/>
      </w:r>
    </w:p>
    <w:p>
      <w:pPr>
        <w:pStyle w:val="Heading2"/>
        <w:rPr/>
      </w:pPr>
      <w:r>
        <w:rPr/>
        <w:t>La criminalización de las desviaciones sexuales</w:t>
      </w:r>
    </w:p>
    <w:p>
      <w:pPr>
        <w:pStyle w:val="Normal"/>
        <w:spacing w:before="0" w:after="120"/>
        <w:jc w:val="both"/>
        <w:rPr/>
      </w:pPr>
      <w:r>
        <w:rPr/>
        <w:t>Los primeros registros existentes acerca de las llamadas “desviaciones sexuales” pertenecen al campo del derecho penal y de la criminología. Según estos testimonios tempranos, los desvíos sexuales de cualquier tipo eran considerados antisociales, antinaturales y se vinculaban al delito. Los delincuentes constituían una clase identificable, entre cuyos rasgos distintivos se destacaba la homosexualidad y, dentro de ella, el travestismo. Estas observaciones son pertinentes no sólo para Europa occidental y EE.UU., de donde proviene gran parte de la literatura orientada a reconstruir la historia de los grupos de diversidad sexual, sino también para algunos países de América Latina. En todos los casos, la criminalización de las denominadas desviaciones sexuales tiene sus comienzos en los últimos años del siglo XIX y principios del XX, época en la que también en todos los casos, el interés por tales desviaciones estuvo directamente relacionado al control poblacional. Se imponía un ordenamiento político y social del género y la sexualidad, ya sea por razones de nacionalidad, de clase social, de mercado laboral o de inmigración. La tipificación de las diversas modalidades que presentaban las desviaciones sexuales fue la herramienta de regulación de los estados y la que usaron los médicos criminólogos de la época. Las temidas plagas, cóleras y fiebres ya no constituían una gran amenaza; a cambio, se imponía ahora estudiar con urgencia las inversiones sexuales urbanas: el presunto afeminamiento de la sociedad viril y la masculinización de mujeres que entraban en el mercado de trabajo se transformaron así en objeto de política y materia de control policial.</w:t>
      </w:r>
    </w:p>
    <w:p>
      <w:pPr>
        <w:pStyle w:val="Normal"/>
        <w:spacing w:before="0" w:after="120"/>
        <w:jc w:val="both"/>
        <w:rPr/>
      </w:pPr>
      <w:r>
        <w:rPr/>
        <w:t xml:space="preserve">En términos de Rowbotham y Weeks (1978), la homosexualidad era vista en Inglaterra como una amenaza para las relaciones estables dentro de la familia burguesa, considerada cada vez más como sostén del </w:t>
      </w:r>
      <w:r>
        <w:rPr>
          <w:i/>
          <w:iCs/>
        </w:rPr>
        <w:t>statu quo</w:t>
      </w:r>
      <w:r>
        <w:rPr/>
        <w:t xml:space="preserve"> social. En ese país, entre los actos </w:t>
      </w:r>
      <w:r>
        <w:rPr>
          <w:i/>
          <w:iCs/>
        </w:rPr>
        <w:t>contra natura</w:t>
      </w:r>
      <w:r>
        <w:rPr/>
        <w:t xml:space="preserve"> que contaban con estatuto de crimen y eran, por tanto, objeto de punición y castigo, se incluía la homosexualidad. Tanto en la opinión pública como entre los trabajadores del movimiento por la pureza social, la homosexualidad era escasamente diferenciada, legal o moralmente, de la masturbación, la cual, al inducir de manera precoz a la sensación física, abría las puertas del debilitamiento y conducía al vicio y la enfermedad. </w:t>
      </w:r>
      <w:r>
        <w:rPr>
          <w:i/>
          <w:iCs/>
        </w:rPr>
        <w:t>Vicio</w:t>
      </w:r>
      <w:r>
        <w:rPr/>
        <w:t xml:space="preserve"> o </w:t>
      </w:r>
      <w:r>
        <w:rPr>
          <w:i/>
          <w:iCs/>
        </w:rPr>
        <w:t>pecado</w:t>
      </w:r>
      <w:r>
        <w:rPr/>
        <w:t xml:space="preserve"> eran los calificativos usados en Inglaterra para nombrar a la homosexualidad a mediados del siglo XIX. Según señalan los autores arriba mencionados, la abolición de la pena de muerte por el delito de sodomía, decretada en 1861, no supuso una liberalización sino un fortalecimiento de las leyes contra la homosexualidad. Mediante una cláusula de la </w:t>
      </w:r>
      <w:r>
        <w:rPr>
          <w:i/>
          <w:iCs/>
        </w:rPr>
        <w:t>Criminal Law Amendement Act</w:t>
      </w:r>
      <w:r>
        <w:rPr/>
        <w:t xml:space="preserve"> de 1885, todas las actividades sexuales entre hombres, equiparadas ahora a la sodomía, fueron declaradas actos de “indecencia grave”, punibles con penas de hasta dos años de trabajos forzados.</w:t>
      </w:r>
    </w:p>
    <w:p>
      <w:pPr>
        <w:pStyle w:val="Normal"/>
        <w:spacing w:before="0" w:after="120"/>
        <w:jc w:val="both"/>
        <w:rPr/>
      </w:pPr>
      <w:r>
        <w:rPr/>
        <w:t>Para el caso de la Argentina finisecular, Jorge Salessi (1995) nos refiere los diversos propósitos que cumplieron las construcciones textuales, descripciones y ordenamientos taxonómicos de inversiones sexuales o genéricas como la homosexualidad, el travestismo y la pederastia pasiva o activa. Por un lado, se trataba de controlar, a través de la estigmatización y criminalización, una cultura de homosexuales y travestis crecientemente visible en el Buenos Aires de la época. Por otro lado, la construcción que se hizo por entonces de la homosexualidad definía a ésta como un mal que acechaba espacios de formación e instrucción del nuevo sujeto argentino tales como las escuelas y el ejército</w:t>
      </w:r>
      <w:r>
        <w:rPr>
          <w:rStyle w:val="FootnoteCharacters"/>
          <w:rStyle w:val="FootnoteAnchor"/>
        </w:rPr>
        <w:footnoteReference w:id="3"/>
      </w:r>
      <w:r>
        <w:rPr/>
        <w:t>. En estudios similares sobre desviaciones sexuales efectuados en México, Rob Buffington (1998) señala que éstas ponían en peligro el desarrollo nacional, político, económico y social del país. La homosexualidad, afirma el autor, socavaba la existencia misma de la Nación, al fomentar uniones sexuales estériles en una era obsesionada por la reproducción nacional y la supervivencia internacional.</w:t>
      </w:r>
    </w:p>
    <w:p>
      <w:pPr>
        <w:pStyle w:val="Normal"/>
        <w:spacing w:before="0" w:after="120"/>
        <w:jc w:val="both"/>
        <w:rPr/>
      </w:pPr>
      <w:r>
        <w:rPr/>
        <w:t>Si bien el punto de partida en el tratamiento de las llamadas desviaciones sexuales fue común a algunos países de Europa occidental y de América Latina, no lo fueron los actores que intervinieron en el estudio de las mismas. En Argentina, México y Nicaragua, por ejemplo, fueron los médicos criminólogos quienes encabezaron las investigaciones de los desvíos sexuales y quienes, estando comprometidos directa o indirectamente era el desarrollo nacional, político, económico y social de sus países, no dudaron en asociarlos “científicamente” al concepto de delito.</w:t>
      </w:r>
    </w:p>
    <w:p>
      <w:pPr>
        <w:pStyle w:val="Normal"/>
        <w:spacing w:before="0" w:after="120"/>
        <w:jc w:val="both"/>
        <w:rPr/>
      </w:pPr>
      <w:r>
        <w:rPr/>
        <w:t xml:space="preserve">El nombre elegido para designar al sujeto de prácticas homosexuales en Argentina a fines del siglo XIX y comienzos del XX fue “invertido sexual”, categoría que incluía a un vasto conjunto de individuos que se relacionaban sexualmente con “los de su mismo sexo”, algunos de los cuales vestían ropas propias del otro sexo. Dichas conductas, sea que tuvieran por finalidad el robo, la estafa o el provecho propio, que se debieran a cuestiones de gusto o a razones patológicas, eran siempre, indiscriminadamente, objeto de punición. El criminólogo Eusebio Gómez lo ilustra en su libro </w:t>
      </w:r>
      <w:r>
        <w:rPr>
          <w:i/>
          <w:iCs/>
        </w:rPr>
        <w:t xml:space="preserve">La mala vida en Buenos Aires </w:t>
      </w:r>
      <w:r>
        <w:rPr/>
        <w:t xml:space="preserve">(1908), adonde sostiene que, independientemente de las posibles explicaciones que se dieran, la inversión sexual debía incluirse en el </w:t>
      </w:r>
      <w:r>
        <w:rPr>
          <w:i/>
          <w:iCs/>
        </w:rPr>
        <w:t>cuadro de la mala vida</w:t>
      </w:r>
      <w:r>
        <w:rPr/>
        <w:t xml:space="preserve">. Dentro del conjunto de personajes que componían ese cuadro, encontramos a las prostitutas, los delincuentes profesionales, los estafadores, los </w:t>
      </w:r>
      <w:r>
        <w:rPr>
          <w:i/>
          <w:iCs/>
        </w:rPr>
        <w:t>biabistas</w:t>
      </w:r>
      <w:r>
        <w:rPr/>
        <w:t xml:space="preserve"> —que dan la biaba, golpean para robar— y los invertidos sexuales. “Mala vida” era el conjunto de manifestaciones aberrantes de la conducta que daba cuenta de una inadaptación a las reglas éticas socialmente establecidas. Dentro del conjunto de los malvivientes, los invertidos sexuales fueron caracterizados específicamente por Gómez como sujetos de inmoralidad larvada, accidental o alternante, los cuales, sin por ello dejar de contarse entre los individuos de mala vida, representaban de manera ejemplar las etapas de transición entre la honestidad y el delito, la zona de interfase entre el bien y el mal.</w:t>
      </w:r>
    </w:p>
    <w:p>
      <w:pPr>
        <w:pStyle w:val="Textoindependiente2"/>
        <w:rPr/>
      </w:pPr>
      <w:r>
        <w:rPr/>
        <w:t xml:space="preserve">Mientras en Argentina fueron los médicos mismos quienes criminalizaron las desviaciones sexuales, en Inglaterra y Alemania, estos profesionales —en algunos casos homosexuales e incluso activistas políticos a favor de los grupos de diversidad sexual— trabajaron en un sentido contrario, luchando desde temprano por la descriminalización de los desvíos. Quizá en esto resida la razón por la que en Argentina debemos esperar a los últimos años del siglo XX para ver desatarse el fuerte vínculo entre criminología, medicina e inversión sexual. En efecto, fue recién en la década de los años noventa cuando se incorporaron al orden constitucional cláusulas que penan toda forma de discriminación por orientación sexual y se derogan figuras punitivas tales como </w:t>
      </w:r>
      <w:r>
        <w:rPr>
          <w:i/>
          <w:iCs/>
        </w:rPr>
        <w:t>llevar prendas del sexo contrario.</w:t>
      </w:r>
    </w:p>
    <w:p>
      <w:pPr>
        <w:pStyle w:val="Textoindependiente2"/>
        <w:rPr>
          <w:i/>
          <w:i/>
          <w:iCs/>
        </w:rPr>
      </w:pPr>
      <w:r>
        <w:rPr>
          <w:i/>
          <w:iCs/>
        </w:rPr>
      </w:r>
    </w:p>
    <w:p>
      <w:pPr>
        <w:pStyle w:val="Heading2"/>
        <w:rPr/>
      </w:pPr>
      <w:r>
        <w:rPr/>
        <w:t>De la prisión al consultorio</w:t>
      </w:r>
    </w:p>
    <w:p>
      <w:pPr>
        <w:pStyle w:val="Normal"/>
        <w:spacing w:before="0" w:after="120"/>
        <w:jc w:val="both"/>
        <w:rPr/>
      </w:pPr>
      <w:r>
        <w:rPr/>
        <w:t>En la mayoría de los países de Europa Occidental, como hemos visto, la descriminalización de las desviaciones sexuales vino de la mano de los primeros sexólogos, gran parte de ellos de origen alemán. Krafft Ebing fue uno de los primeros profesionales que a fines del siglo XIX abogó por ubicar el origen de las desviaciones sexuales en el cuerpo o en la mente de los afectados y llevarlas así de la prisión al consultorio médico. Para Krafft Ebing, el sexo no era meramente una categoría biológica que se revelaba en el momento de nacer, sino un complejo de factores que incluían la orientación sexual, las conductas sexuales y otros indicadores psicosexuales. Usó el término “sexo del individuo” para designar estrictamente el sexo biológico, e “instinto sexual” para denominar lo que hoy llamaríamos orientación sexual o preferencia sexual. Ebing sostuvo que a cada sexo correspondía un instinto característico y que, por lo tanto, si un individuo manifestaba el instinto característico del otro sexo, se estaba entonces frente a una “sexualidad contraria o antipática”.</w:t>
      </w:r>
    </w:p>
    <w:p>
      <w:pPr>
        <w:pStyle w:val="Normal"/>
        <w:spacing w:before="0" w:after="120"/>
        <w:jc w:val="both"/>
        <w:rPr/>
      </w:pPr>
      <w:r>
        <w:rPr/>
        <w:t>Los esfuerzos por desinscribir las “inversiones sexuales” del ámbito criminal, condujeron a los sexólogos europeos de fines del siglo XIX y principios del XX a la elaboración de una compleja taxonomía cuya historización permite advertir las características y atribuciones que separarán el travestismo de la homosexualidad y del transexualismo, fenómenos todos englobados inicialmente bajo el título de “aberraciones sexuales”. Desde el siglo XIX los sexólogos occidentales se preocuparon por establecer distinciones entre homosexualidad, travestismo y transexualismo. La categoría “sentimiento sexual antipático”, bajo la cual la psiquiatría y la práctica sexológica habían agrupado homosexualidad, travestismo y transexualismo, comenzó entonces a dar lugar a modelos de conducta, etiologías y tratamientos diferentes.</w:t>
      </w:r>
    </w:p>
    <w:p>
      <w:pPr>
        <w:pStyle w:val="Normal"/>
        <w:spacing w:before="0" w:after="120"/>
        <w:jc w:val="both"/>
        <w:rPr/>
      </w:pPr>
      <w:r>
        <w:rPr/>
        <w:t xml:space="preserve">La concepción de las desviaciones sexuales como instintuales, sostenida por los sexólogos europeos, atribuía a ellas un carácter congénito, más integrado al reino de la naturaleza y la biología que al de la cultura y el medio ambiente. Distinto fue el caso de los criminólogos argentinos. Según Salessi (1995), ellos se debatían en la contradicción </w:t>
      </w:r>
      <w:r>
        <w:rPr>
          <w:i/>
          <w:iCs/>
        </w:rPr>
        <w:t>inversión congénita / inversión adquirida</w:t>
      </w:r>
      <w:r>
        <w:rPr/>
        <w:t xml:space="preserve">. Mientras los médicos preferían hablar de inversiones adquiridas, los mismos invertidos insistían en ser enrolados bajo la categoría de invertidos congénitos. No obstante, los primeros no despreciaban ni eliminaban absolutamente del arco de posibilidades explicativas la existencia de inversiones congénitas. Salessi encuentra en ello razones políticas: el poder otorgado a los médicos dentro del aparato legal se derivó, entre otras cosas, de la teoría lombrosiana del </w:t>
      </w:r>
      <w:r>
        <w:rPr>
          <w:i/>
          <w:iCs/>
        </w:rPr>
        <w:t>nato</w:t>
      </w:r>
      <w:r>
        <w:rPr/>
        <w:t>, que permitía transformar a los médicos en jueces. Pero, simultáneamente, aceptar el carácter congénito de las inversiones, los privaba de la posibilidad de ejercer el poder que detentaban. Parafraseando a Alberto Ure (1991), estos criminólogos eran “criollos, pero no eran idiotas”.</w:t>
      </w:r>
    </w:p>
    <w:p>
      <w:pPr>
        <w:pStyle w:val="Normal"/>
        <w:spacing w:before="0" w:after="120"/>
        <w:jc w:val="both"/>
        <w:rPr/>
      </w:pPr>
      <w:r>
        <w:rPr/>
        <w:t xml:space="preserve">Aun cuando algunos de los estudios elaborados por los criminólogos presentaban un “caso” como perteneciente a la categoría inversión congénita, la influencia del medio no era nunca descartada por completo. Así lo ilustra la historia de </w:t>
      </w:r>
      <w:r>
        <w:rPr>
          <w:i/>
          <w:iCs/>
        </w:rPr>
        <w:t>Manón</w:t>
      </w:r>
      <w:r>
        <w:rPr/>
        <w:t xml:space="preserve">, estudiada por Francisco de Veyga a principios del siglo XX. Al ser seducido por el preceptor, Manón actualiza una desviación sexual congénita latente . Más numerosos fueron los casos de inversión adquirida, muchos de los cuales se refieren a personas que se travisten. Las historias de </w:t>
      </w:r>
      <w:r>
        <w:rPr>
          <w:i/>
          <w:iCs/>
        </w:rPr>
        <w:t>Aurora, Rosita de La Plata</w:t>
      </w:r>
      <w:r>
        <w:rPr/>
        <w:t xml:space="preserve"> y el burgués que abandona su vida, se trasviste y se entrega al delito y la perversión, integraron el estudio realizado por De Veyga (1903) titulado “La inversión sexual adquirida”. Las fiestas de homosexuales, el carnaval y las visitas frecuentes a los prostíbulos fueron los ámbitos considerados como propicios para la adquisición de prácticas sexuales desviadas.</w:t>
      </w:r>
    </w:p>
    <w:p>
      <w:pPr>
        <w:pStyle w:val="Normal"/>
        <w:spacing w:before="0" w:after="120"/>
        <w:jc w:val="both"/>
        <w:rPr/>
      </w:pPr>
      <w:r>
        <w:rPr/>
        <w:t>La diferencia más destacada entre las elaboraciones que hacían las ciencias sexuales de Europa y EE.UU. y las que se produjeron en Argentina, fue la preeminencia que tuvo en esta última la posición adoptada durante el acto sexual, según que fuera receptiva “pasiva” o insertiva “activa”. El estigma y la criminalización recayeron sobre quienes eran pasivos. La identidad sexual del “invertido” en la Argentina de principios de siglo fue polarizada en torno al rol pasivo/activo adoptado y no sólo en función de la similitud de sexo con la pareja sexual</w:t>
      </w:r>
      <w:r>
        <w:rPr>
          <w:rStyle w:val="FootnoteCharacters"/>
          <w:rStyle w:val="FootnoteAnchor"/>
        </w:rPr>
        <w:footnoteReference w:id="4"/>
      </w:r>
      <w:r>
        <w:rPr/>
        <w:t>.</w:t>
      </w:r>
    </w:p>
    <w:p>
      <w:pPr>
        <w:pStyle w:val="Normal"/>
        <w:spacing w:before="0" w:after="120"/>
        <w:jc w:val="both"/>
        <w:rPr/>
      </w:pPr>
      <w:r>
        <w:rPr/>
      </w:r>
    </w:p>
    <w:p>
      <w:pPr>
        <w:pStyle w:val="Heading2"/>
        <w:rPr/>
      </w:pPr>
      <w:r>
        <w:rPr/>
        <w:t>Travestismo y homosexualidad</w:t>
      </w:r>
    </w:p>
    <w:p>
      <w:pPr>
        <w:pStyle w:val="Normal"/>
        <w:spacing w:before="0" w:after="120"/>
        <w:jc w:val="both"/>
        <w:rPr/>
      </w:pPr>
      <w:r>
        <w:rPr/>
        <w:t xml:space="preserve">Magnus Hirschfeld, quien acuñó el término travesti a principios del siglo XX, fue uno de los primeros en distinguir travestismo y homosexualidad. Autor de </w:t>
      </w:r>
      <w:r>
        <w:rPr>
          <w:i/>
          <w:iCs/>
        </w:rPr>
        <w:t xml:space="preserve">Sexual Anomalies </w:t>
      </w:r>
      <w:r>
        <w:rPr/>
        <w:t xml:space="preserve">(1905) y de </w:t>
      </w:r>
      <w:r>
        <w:rPr>
          <w:i/>
          <w:iCs/>
        </w:rPr>
        <w:t>Transvestites. The Erotic Drive to Cross Dress</w:t>
      </w:r>
      <w:r>
        <w:rPr/>
        <w:t xml:space="preserve"> (1910) fue uno de los precursores de la “química del sexo” —la endocrinología— y su influencia en el campo de la sexología fue notable. Hirschfeld estaba convencido de la relevancia de la “ciencia glandular” en el campo de la sexología. Creía que tanto la homosexualidad como el travestismo podían ser explicados por variaciones en las hormonas sexuales. Estas variaciones de terminaban el hermafroditismo, la androginia, la homosexualidad y el travestismo. Refutando la clasificación que hiciera Krafft Ebing (1890) respecto al travestismo como una variante de la homosexualidad, Hirschfeld lo presenta como un fenómeno independiente. Utiliza el término travesti para describir a aquellas personas que sienten compulsión por usar ropas del sexo opuesto (1910). Hirschfeld se batió contra la idea de que todos las travestis eran homosexuales, la cual por entonces era una concepción muy extendida dentro de la sexología. Separó así, travestismo de homosexualidad, definiendo a esta última como una forma de actividad sexual contraria y al travestismo como una variante intersexual que podía darse acompañada de diferentes prácticas sexuales. Ambas eran, no obstante, “variantes naturales” de la norma: la heterosexualidad.</w:t>
      </w:r>
    </w:p>
    <w:p>
      <w:pPr>
        <w:pStyle w:val="Normal"/>
        <w:spacing w:before="0" w:after="120"/>
        <w:jc w:val="both"/>
        <w:rPr/>
      </w:pPr>
      <w:r>
        <w:rPr/>
        <w:t xml:space="preserve">Havelock Ellis (1913), autor de </w:t>
      </w:r>
      <w:r>
        <w:rPr>
          <w:i/>
          <w:iCs/>
        </w:rPr>
        <w:t xml:space="preserve">Studies in Psychology of Sex </w:t>
      </w:r>
      <w:r>
        <w:rPr/>
        <w:t>también estudió el fenómeno travesti y criticó la posición de Hirschfeld, quien, en opinión de Ellis, reducía el travestismo a un problema de vestido, aun cuando éste —afirmaba— fuera sólo uno de sus componentes. Ellis llamo “eonismo” al travestismo y el término descriptivo para el eonismo fue “inversión sexo-estética”</w:t>
      </w:r>
      <w:r>
        <w:rPr>
          <w:rStyle w:val="FootnoteCharacters"/>
          <w:rStyle w:val="FootnoteAnchor"/>
        </w:rPr>
        <w:footnoteReference w:id="5"/>
      </w:r>
      <w:r>
        <w:rPr/>
        <w:t>. El concepto de inversión sexo-estética no tenía el mismo sentido que inversión sexual, aun cuando Ellis pensó que ambas inversiones tenían una base orgánica. Si la inversión sexual significaba impulso sexual, orgánico e innato hacia el mismo sexo, para Ellis la inversión sexo-estética era aquella que conducía a una persona a sentirse como alguien del sexo opuesto, ya adoptar las tareas, hábitos y vestidos del otro sexo, mientras la dirección del impulso sexual se mantenía normal. A su juicio, tanto homosexuales como travestis manifestaban tipos de anomalías sexuales intermedias.</w:t>
      </w:r>
    </w:p>
    <w:p>
      <w:pPr>
        <w:pStyle w:val="Normal"/>
        <w:spacing w:before="0" w:after="120"/>
        <w:jc w:val="both"/>
        <w:rPr/>
      </w:pPr>
      <w:r>
        <w:rPr/>
        <w:t xml:space="preserve">En las ciencias sexuales argentinas la categoría de homosexual no reemplazó a la de invertido sexual; por el contrario, esta última persistió y, como dice Salessi, fue utilizada para especificar, más allá de la elección del objeto sexual, el rol adoptado en la relación sexual entre personas del mismo sexo. Del mismo modo, tampoco hubo nombres específicos para distinguir homosexualidad de travestismo. Aún así, en el conjunto de los registros dejados por los médicos criminólogos, es posible rastrear las diferencias entre un concepto y el otro. Homosexualidad significaba elección de objeto sexual incorrecto, sin interesar el rol asumido en la relación sexual. Pederastia pasiva denotaba la inversión del rol insertivo definido como correcto para los varones. Quienes asumían el rol pasivo y, además, invertían otras costumbres como vestido, modales y hábitos, padecían entonces del delirio de creerse una mujer en el cuerpo de un hombre. Estas personas, que según el diagnóstico de los médicos padecían de </w:t>
      </w:r>
      <w:r>
        <w:rPr>
          <w:i/>
          <w:iCs/>
        </w:rPr>
        <w:t>ilusión delirante</w:t>
      </w:r>
      <w:r>
        <w:rPr/>
        <w:t>, eran seguramente las travestis.</w:t>
      </w:r>
    </w:p>
    <w:p>
      <w:pPr>
        <w:pStyle w:val="Normal"/>
        <w:spacing w:before="0" w:after="120"/>
        <w:jc w:val="both"/>
        <w:rPr/>
      </w:pPr>
      <w:r>
        <w:rPr/>
        <w:t>Estas descripciones, aunque en un lenguaje diferente al de las ciencias médicas, aparecen también en expresiones culturales de la época. En efecto, en 1914 se estrena en el Teatro Nacional de Buenos Aires el drama realista de José González Castillo (1885-1937)</w:t>
      </w:r>
      <w:r>
        <w:rPr>
          <w:rStyle w:val="FootnoteCharacters"/>
          <w:rStyle w:val="FootnoteAnchor"/>
        </w:rPr>
        <w:footnoteReference w:id="6"/>
      </w:r>
      <w:r>
        <w:rPr/>
        <w:t xml:space="preserve">, </w:t>
      </w:r>
      <w:r>
        <w:rPr>
          <w:i/>
          <w:iCs/>
        </w:rPr>
        <w:t>Los invertidos</w:t>
      </w:r>
      <w:r>
        <w:rPr/>
        <w:t>.</w:t>
      </w:r>
    </w:p>
    <w:p>
      <w:pPr>
        <w:pStyle w:val="Normal"/>
        <w:spacing w:before="0" w:after="120"/>
        <w:jc w:val="both"/>
        <w:rPr/>
      </w:pPr>
      <w:r>
        <w:rPr/>
        <w:t>Como señala Alberto Ure (1991), “el problema central del texto es la clasificación de la homosexualidad y los cruces lingüísticos que provoca”. Uno de los protagonistas de la obra, el Doctor Flórez, es un abogado criminalista, con esposa e hijos, que debe resolver un caso de “hermafroditismo” y al que, seguramente con la intención de mostrar la hipocresía burguesa de la época, González Castillo le atribuye una doble vida. Como advierte Ure, Flórez, prestigioso criminólogo de la época, junto al resto de varones que intervienen en el drama “se deslizan gradualmente de la bisexualidad al travestismo”. Se trata de varones que quieren ser mujeres, no de varones que deseen varones, aun cuando en el texto está siempre presente el equívoco verbal entre hermafroditas, manflores, maricones e invertidos. No obstante esto, continúa e! autor, hermafroditismo y homosexualidad estaban ya claramente diferenciados, dato presente en cualquier manual de medicina legal de entonces.</w:t>
      </w:r>
    </w:p>
    <w:p>
      <w:pPr>
        <w:pStyle w:val="Normal"/>
        <w:spacing w:before="0" w:after="120"/>
        <w:jc w:val="both"/>
        <w:rPr/>
      </w:pPr>
      <w:r>
        <w:rPr/>
      </w:r>
    </w:p>
    <w:p>
      <w:pPr>
        <w:pStyle w:val="Heading2"/>
        <w:rPr/>
      </w:pPr>
      <w:r>
        <w:rPr/>
        <w:t>Travestismo y transexualidad</w:t>
      </w:r>
    </w:p>
    <w:p>
      <w:pPr>
        <w:pStyle w:val="Normal"/>
        <w:spacing w:before="0" w:after="120"/>
        <w:jc w:val="both"/>
        <w:rPr/>
      </w:pPr>
      <w:r>
        <w:rPr/>
        <w:t xml:space="preserve">El término “transexual”, introducido en la literatura sexológica por Cauldwell en los años cuarenta con su trabajo </w:t>
      </w:r>
      <w:r>
        <w:rPr>
          <w:i/>
          <w:iCs/>
        </w:rPr>
        <w:t>Psychopathia Transexualis</w:t>
      </w:r>
      <w:r>
        <w:rPr/>
        <w:t>, no adquiere relevancia sino en los cincuenta, cuando el transexualismo como síndrome médico fue clínicamente diferenciado del travestismo. Esta diferenciación se dio en el contexto de artículos escritos por dos endocrinólogos: los trabajos de Christian Hamburger (y colegas) después de la cirugía de George/Christine Jorgensen en 1952, y los de Harry Benjamin, conocido como “padre del transexualismo”.</w:t>
      </w:r>
    </w:p>
    <w:p>
      <w:pPr>
        <w:pStyle w:val="Normal"/>
        <w:spacing w:before="0" w:after="120"/>
        <w:jc w:val="both"/>
        <w:rPr/>
      </w:pPr>
      <w:r>
        <w:rPr/>
        <w:t xml:space="preserve">Alrededor de 1954 Benjaniin establece una diferencia sorprendentemente actual entre travestismo y transexualismo: en el travestismo los órganos sexuales son fuente de placer; en el transexualismo son fuente de disgusto. Algunos años después, en 1966, se publica </w:t>
      </w:r>
      <w:r>
        <w:rPr>
          <w:i/>
          <w:iCs/>
        </w:rPr>
        <w:t>The Transsexual Phenomenon</w:t>
      </w:r>
      <w:r>
        <w:rPr/>
        <w:t xml:space="preserve">, donde Benjamin consolida su postura sobre el transexualismo y establece tres tipos de transexual: “no quirúrgico”, “verdadero de intensidad moderada” y “verdadero de intensidad alta”. A diferencia del primero, más próximo al travestismo, las/os transexuales verdaderos de las dos categorías requieren la cirugía, y de manera urgente. En un </w:t>
      </w:r>
      <w:r>
        <w:rPr>
          <w:i/>
          <w:iCs/>
        </w:rPr>
        <w:t>continuum</w:t>
      </w:r>
      <w:r>
        <w:rPr/>
        <w:t>, cuyos extremos son, según Benjamin, la “normalidad” y el transexualismo, el travestismo ocupa un lugar intermedio e indeterminado entre ambos.</w:t>
      </w:r>
    </w:p>
    <w:p>
      <w:pPr>
        <w:pStyle w:val="Normal"/>
        <w:spacing w:before="0" w:after="120"/>
        <w:jc w:val="both"/>
        <w:rPr/>
      </w:pPr>
      <w:r>
        <w:rPr/>
        <w:t>Un hecho significativo del trabajo de Benjamin fue la relación que plantea entre el sexo y el género, considerados como herramientas conceptuales en el diagnóstico clínico de los transexuales. El sexo, dirá, es más aplicable allí donde está implicada la sexualidad, la libido y la actividad sexual; el género es, por su parte, el lado no sexual del sexo. El género está localizado “arriba del cinturón” y el sexo “abajo del cinturón”. Sobre la base de esta distinción, Benjamin señala que el travesti tiene un problema social, el transexual un problema de género y el homosexual un problema sexual.</w:t>
      </w:r>
    </w:p>
    <w:p>
      <w:pPr>
        <w:pStyle w:val="Normal"/>
        <w:spacing w:before="0" w:after="120"/>
        <w:jc w:val="both"/>
        <w:rPr/>
      </w:pPr>
      <w:r>
        <w:rPr/>
        <w:t>En algún sentido, Benjamin preparó el terreno para la elaboración de la teoría de identidad de género de los años sesenta articulando las distinciones teóricas entre lo que estaba “arriba y abajo del cinturón”. Pero abogó por el tratamiento quirúrgico del transexual —esto es, el tratamiento abajo del cinturón— para lo que él creía que era un problema de genero ubicado, por lo tanto, arriba del cinturón . En otras palabras, mientras afirmaba que el transexual tenía un problema de género, el tratamiento que proponía se dirigía precisamente a los ámbitos que no constituían el problema transexual: el sistema endocrino y la genitalidad anormal del transexual.</w:t>
      </w:r>
    </w:p>
    <w:p>
      <w:pPr>
        <w:pStyle w:val="Normal"/>
        <w:spacing w:before="0" w:after="120"/>
        <w:jc w:val="both"/>
        <w:rPr/>
      </w:pPr>
      <w:r>
        <w:rPr/>
        <w:t>El otro aspecto significativo del trabajo de Benjamin fue establecer el término transexual como significante apropiado para los sujetos que requieren el cambio de sexo. Pese a la introducción posterior de otros términos, transexual es el nombre dado, aún hoy, a aquéllas/os sujetos que solicitan cambio de sexo.</w:t>
      </w:r>
    </w:p>
    <w:p>
      <w:pPr>
        <w:pStyle w:val="Normal"/>
        <w:spacing w:before="0" w:after="120"/>
        <w:jc w:val="both"/>
        <w:rPr/>
      </w:pPr>
      <w:r>
        <w:rPr/>
      </w:r>
    </w:p>
    <w:p>
      <w:pPr>
        <w:pStyle w:val="Heading2"/>
        <w:rPr/>
      </w:pPr>
      <w:r>
        <w:rPr/>
        <w:t>Del consultorio médico a la calle. Del sexo al género</w:t>
      </w:r>
    </w:p>
    <w:p>
      <w:pPr>
        <w:pStyle w:val="Normal"/>
        <w:spacing w:before="0" w:after="120"/>
        <w:jc w:val="both"/>
        <w:rPr/>
      </w:pPr>
      <w:r>
        <w:rPr/>
        <w:t xml:space="preserve">Las distinciones hechas por Benjamin entre sexo y género fueron posibles gracias al trabajo de Money y de los Hampsons en 1950. Estos inauguraron la separación semántica entre sexo (biológico) y género (psicosocial), que Benjamin había identificado como arriba y abajo del cinturón. Al mismo tiempo que Benjamin estaba trabajando con el tema del transexualismo, Robert Stoller iba desarrollando criterios etiológicos para el diagnóstico del transexualismo, tanto como su teoría de la identidad de género. El trabajo de Stoller condujo a la conceptualización del transexualismo como un desorden de la identidad de género: el transexual es, para él, un individuo que ha desarrollado una identidad de género equivocada según su sexo propio. Un camino similar siguieron la homosexualidad y el travestismo, categorías que junto al transexualismo aparecieron caracterizadas en la primera edición del </w:t>
      </w:r>
      <w:r>
        <w:rPr>
          <w:i/>
          <w:iCs/>
        </w:rPr>
        <w:t>Diagnostic and Statistical Manual for Mental Disorder</w:t>
      </w:r>
      <w:r>
        <w:rPr/>
        <w:t xml:space="preserve"> en 1952 como “desviaciones sexuales , y fueron redefinidas años después como desórdenes de la identidad de género.</w:t>
      </w:r>
    </w:p>
    <w:p>
      <w:pPr>
        <w:pStyle w:val="Normal"/>
        <w:spacing w:before="0" w:after="120"/>
        <w:jc w:val="both"/>
        <w:rPr/>
      </w:pPr>
      <w:r>
        <w:rPr/>
        <w:t>Retomando la cronología de King (1998), este deslizamiento del concepto de sexo al de género corresponde también a un desplazamiento del consultorio a la calle. La lucha organizada de los homosexuales desembocó en la despatologización de sus prácticas sexuales y la desregulación médica. El travestismo dejó así de ser tema de interés médico al tiempo que en los países centrales se inicia su experiencia organizativa. En la voz de Virginia Prince, activista que en los años setenta abogó por los derechos travestis en EE.UU., la distinción teórica entre sexo y género habilitó la opción por la identidad travesti, la posibilidad de imitar las cualidades genéricas. Al mismo tiempo, y contrariamente a la homosexualidad y el travestismo, el transexualismo, por no contentarse con actuar el género y empeñarse en exhibir el cuerpo como sexo también, fue incluido de manera definitiva en la agenda médica</w:t>
      </w:r>
      <w:r>
        <w:rPr>
          <w:rStyle w:val="FootnoteCharacters"/>
          <w:rStyle w:val="FootnoteAnchor"/>
        </w:rPr>
        <w:footnoteReference w:id="7"/>
      </w:r>
      <w:r>
        <w:rPr/>
        <w:t>.</w:t>
      </w:r>
    </w:p>
    <w:p>
      <w:pPr>
        <w:pStyle w:val="Normal"/>
        <w:spacing w:before="0" w:after="120"/>
        <w:jc w:val="both"/>
        <w:rPr/>
      </w:pPr>
      <w:r>
        <w:rPr/>
        <w:t>A diferencia de sus contemporáneas alemanas e inglesas, quienes no sólo estaban organizadas para la acción política sino que también contaban con publicaciones propias, las travestis de Argentina de principios de siglo, sin organización y sin medios de información a través de los cuales hacerse escuchar, dejaron documentada su práctica en los informes de los mismos médicos y criminólogos que trataron de hacer desaparecer su cultura. Un ejemplo ilustrativo de ello es la “Autobiografía” escrita por Luis D., autodenominada “la Bella Otero”, publicada por Francisco de Veyga en el año 1903 bajo el título “La inversión sexual adquirida — Tipo profesional: un invertido comerciante”. La “Autobiografía” da cuenta de la cultura travesti de principios del siglo XX, de las prácticas sexuales de sus integrantes, de los espacios y lugares que frecuentaban, y expresa, además, a través de la parodia, la relación entre una cultura travesti que empezaba a ser vista y escuchada y aquella otra, hegemónica, que patologizaba a la primera y la conducía al encierro en nombre de su eventual regeneración.</w:t>
      </w:r>
    </w:p>
    <w:p>
      <w:pPr>
        <w:pStyle w:val="Normal"/>
        <w:spacing w:before="0" w:after="120"/>
        <w:jc w:val="both"/>
        <w:rPr/>
      </w:pPr>
      <w:r>
        <w:rPr/>
        <w:t xml:space="preserve">Tal como nos muestra Salessi, a lo largo del relato de Luis D., la Bella Otero cambia el atuendo de madre católica, que viste al comienzo de su autobiografía, pan llevar luego el correspondiente a un invertido sexual y concluir con el de una diva de café </w:t>
      </w:r>
      <w:r>
        <w:rPr>
          <w:i/>
          <w:iCs/>
        </w:rPr>
        <w:t>concert</w:t>
      </w:r>
      <w:r>
        <w:rPr/>
        <w:t>. De alguna manera, la auto presentación de la Bella Otero como una travesti que prefiere el rol pasivo —el más perseguido por los médicos criminólogos y, por tanto, el más estigmatizado en la sociedad— parecía desafiar el discurso médico. Al abrazar completamente el estigma, la Bella Otero lo vuelve risible al tiempo que resignifica las valoraciones que los médicos criminólogos de la época atribuían a sus prácticas.</w:t>
      </w:r>
    </w:p>
    <w:p>
      <w:pPr>
        <w:pStyle w:val="Normal"/>
        <w:spacing w:before="0" w:after="120"/>
        <w:jc w:val="both"/>
        <w:rPr/>
      </w:pPr>
      <w:r>
        <w:rPr/>
        <w:t>No obstante las notables diferencias existentes en el tratamiento que de los desvíos sexuales se hizo en algunos países de Europa occidental y de América Latina, es posible señalar que al tiempo que las clasificaciones de la criminología, medicina, sexología y psiquiatría, asociaban homosexualidad, travestismo y transexualidad al terreno de las patologías y/o del delito, las mismas proporcionaban simultáneamente el marco propicio para la reivindicación de una identidad propia, alejada de las definiciones médicas o en franca resistencia a ellas.</w:t>
      </w:r>
    </w:p>
    <w:p>
      <w:pPr>
        <w:pStyle w:val="Normal"/>
        <w:spacing w:before="0" w:after="120"/>
        <w:jc w:val="both"/>
        <w:rPr/>
      </w:pPr>
      <w:r>
        <w:rPr/>
        <w:t>Si bien voces como la de la Bella Otero no se plantearon explícitamente propósitos tales como la descriminalización de la práctica travesti en Argentina, ellas dan cuenta de una cultura que no recibe pasivamente el discurso dominante sino que establece un diálogo con éste mediante una mueca de resistencia que, valiéndose del remedo, deja constancia de sí misma y de su empeño por encontrar un lugar en la sociedad.</w:t>
      </w:r>
    </w:p>
    <w:p>
      <w:pPr>
        <w:pStyle w:val="Normal"/>
        <w:spacing w:before="0" w:after="120"/>
        <w:jc w:val="both"/>
        <w:rPr/>
      </w:pPr>
      <w:r>
        <w:rPr/>
        <w:t>Desde aquellos testimonios registrados en los Archivos de Psiquiatría de fines del siglo XIX y principios del XX a la actualidad, poco se conoce sobre el posterior devenir del travestismo en Argentina. La memoria de las mismas protagonistas, mayores de setenta años, me permitió acceder a algunos retazos de información sobre este vacío histórico de datos.</w:t>
      </w:r>
    </w:p>
    <w:p>
      <w:pPr>
        <w:pStyle w:val="Normal"/>
        <w:spacing w:before="0" w:after="120"/>
        <w:jc w:val="both"/>
        <w:rPr/>
      </w:pPr>
      <w:r>
        <w:rPr/>
        <w:t>A juicio de ellas, el primer período del gobierno peronista es el que más claramente inició la persecución de gays y travestis, ejercieran o no la prostitución callejera. Las maneras de caminar, el vestido y la apariencia en general serán motivo de una condena de la que hasta entonces estaban excluidas.</w:t>
      </w:r>
    </w:p>
    <w:p>
      <w:pPr>
        <w:pStyle w:val="Normal"/>
        <w:spacing w:before="0" w:after="120"/>
        <w:jc w:val="both"/>
        <w:rPr/>
      </w:pPr>
      <w:r>
        <w:rPr/>
        <w:t>De manera contraria, los años setenta son caracterizados como de “destape travesti artístico” y el mismo se inicia con la llegada al país de una travesti brasilera que actúa por primera vez en un conocido teatro porteño. Su actuación constituye la “llave” que abrirá la puerta a posteriores representaciones de travestis locales. Poco después, por iniciativa de un productor llamado Pepe Parada, arriba a Buenos Aires una travesti de origen francés, que debuta en el Teatro Nacional. La reacción de la Iglesia, más precisamente la Acción Católica, y algunos sectores políticamente de derecha llevan a esta travesti a la cárcel de Devoto con un arresto de treinta días. Gracias a la intervención de la Embajada de Francia, la travesti es devuelta a su país, de donde regresará a Buenos Aires luego de un tiempo, ahora convertida en transexual y habilitada para actuar en el Teatro Maipo junto a reconocidas vedettes del medio local. Para entonces, los escenarios aptos para la actuación travesti serán Teatrón en el barrio norte de la ciudad y Oráculo en la Boca, entre otros pocos más. Según las travestis que refieren estos sucesos, la dictadura de Lanusse no constituyó un problema para ellas; el renta otra preocupación: “La lucha contra las organizaciones políticas armadas que comenzaban su accionar”</w:t>
      </w:r>
      <w:r>
        <w:rPr>
          <w:rStyle w:val="FootnoteCharacters"/>
          <w:rStyle w:val="FootnoteAnchor"/>
        </w:rPr>
        <w:footnoteReference w:id="8"/>
      </w:r>
      <w:r>
        <w:rPr/>
        <w:t>.</w:t>
      </w:r>
    </w:p>
    <w:p>
      <w:pPr>
        <w:pStyle w:val="Normal"/>
        <w:spacing w:before="0" w:after="120"/>
        <w:jc w:val="both"/>
        <w:rPr/>
      </w:pPr>
      <w:r>
        <w:rPr/>
        <w:t>Parecería entonces que, desde la perspectiva de las travestis, en el transcurso del primer gobierno peronista, la persecución y condena a gays y travestis se extendía bajo diferentes formas, muchas de ellas arbitrarias en tanto no era necesario para ser detenida y condenada el ejercicio de la prostitución. Entretanto, durante los años setenta la restricción que recuerdan haber tenido las mismas travestis, proviene fundamentalmente de la presión ejercida por la Iglesia católica y la represión queda limitada a la visibilidad pública y artística del colectivo.</w:t>
      </w:r>
    </w:p>
    <w:p>
      <w:pPr>
        <w:pStyle w:val="Normal"/>
        <w:spacing w:before="0" w:after="120"/>
        <w:jc w:val="both"/>
        <w:rPr/>
      </w:pPr>
      <w:r>
        <w:rPr/>
        <w:t>Lo cierto es que la oferta y demanda de sexo, que afectó tanto a mujeres como travestis en situación de prostitución, fue discutida en el país por moralizadores, políticos y clérigos desde mediados del siglo XIX. Las primeras normas datan de 1875, cuando el entonces Consejo Deliberante porteño votó una ordenanza donde las prostitutas eran definidas como ‘mujeres que venden favores sexuales a más de un hombre”. La ley alejaba a los rufianes de los burdeles y a las prostitutas de los edificios públicos, iglesias y vía pública. Con la expectativa de erradicar definitivamente las redes de rufianes y regentas, en 1936 son derogadas las reglamentaciones sobre prostitución y se sanciona la Ley 12.331, conocida como Ley de Profilaxis Social. Esta normativa, de carácter abolicionista, prohíbe la explotación ajena sin penalizar el ejercicio independiente. La interpretación de esta ley divide las aguas. A un lado, expertos legales sostenían que todos los actos de prostitución constituían una violación a la norma que había clausurado los burdeles. Al otro lado, había quienes insistían en que dicha ley no penalizaba la prostitución sino sólo los burdeles. Gradualmente, se produce un desplazamiento de estos sitios de comercio sexual a los cabarets y similares espacios nocturnos y a las calles de la ciudad.</w:t>
      </w:r>
    </w:p>
    <w:p>
      <w:pPr>
        <w:pStyle w:val="Normal"/>
        <w:spacing w:before="0" w:after="120"/>
        <w:jc w:val="both"/>
        <w:rPr/>
      </w:pPr>
      <w:r>
        <w:rPr/>
        <w:t>Según relata Donna Guy (1994), la consecuencia más destacada atribuida a la Ley de Profilaxis Social fue un supuesto aumento de la homosexualidad. Hasta los años treinta el comportamiento homoerótico entre varones adultos no constituía un problema de importancia. Solamente aquellos varones que vestían prendas femeninas o que seducían a jóvenes y menores eran arrestados. Sin embargo, poco a poco esto comenzó a cambiar y el hipotético incremento de la homosexualidad fue asociado a fallas propias de la Ley de Profilaxis. En el marco de las discusiones sobre ésta, durante las décadas de 1930 y 1940 las autoridades militares argentinas decidieron abrir burdeles próximos a los cuarteles y despenalizar la prostitución femenina. En el año 1944, durante el gobierno militar del presidente Edelmiro Farell, se firma el decreto 10.638, dos de cuyos artículos constituyen enmiendas a la Ley de Profilaxis. Uno de ellos permitirá el funcionamiento de algunas casas de prostitución con la condición de que las mujeres fueran sometidas a exámenes médicos. Otro artículo refiere enfáticamente que las mujeres empleadas en burdeles autorizados no serían penalizadas. Este decreto es interpretado en la literatura sobre el terna como un esfuerzo por evitar el riesgo de “incidentes homosexuales” en la tropa militar, que empezaban a tomar estado público, y por evitar también la adquisición de enfermedades venéreas. Llegamos así al primer gobierno peronista (1946-1955) con la legalización de los burdeles municipales en 1954. Durante la dictadura de Aramburu es ratificada, mediante el Decreto Ley 11.925, la convención de las Naciones Unidas del 2 de diciembre de 1949 —cuya letra constituía un claro pronunciamiento por la represión de la trata de personas y de la explotación de la prostitución ajena— consagra a nivel mundial el sistema abolicionista. Poco después, en el transcurso de la presidencia de Arturo Frondizi dicha convención será nuevamente ratificada con la Ley 14.467, conocida como Ley ómnibus.</w:t>
      </w:r>
    </w:p>
    <w:p>
      <w:pPr>
        <w:pStyle w:val="Normal"/>
        <w:spacing w:before="0" w:after="120"/>
        <w:jc w:val="both"/>
        <w:rPr/>
      </w:pPr>
      <w:r>
        <w:rPr/>
        <w:t>Los edictos policiales o Códigos de Faltas acompañan este largo proceso asumiendo modalidades diferentes. Aunque comienzan a regir en el año 1870, será recién a principios del siglo XX cuando se delega a la policía la represión, control y regulación de la vida cotidiana. Durante el gobierno de facto de Aramburu se establece una nueva Ley Orgánica de la Policía Federal, vigente hasta el año 1998, a través de la cual se faculta a esta fuerza no sólo a emitir los edictos sino también a aplicarlos. El Congreso Nacional los convierte en ley durante el gobierno de Frondizi y en el año 1985, cuando Fernando de la Rúa se desempeñaba como intendente de la Ciudad de Buenos Aires, se otorga a la policía competencia para juzgar. Ebriedad, vagancia, mendicidad, desórdenes y prostitución podrán, en adelante, ser castigados con treinta días de arresto. El escándalo incluirá una figura que afecta directamente a las travestis: serán reprimidos, entre otros, “los que se exhibieren en la vía pública con ropas del sexo contrario (Articulo 2° F) y las personas de uno u otro sexo que públicamente incitaren o se ofrecieren al acto carnal” (Articulo 2° H).</w:t>
      </w:r>
    </w:p>
    <w:p>
      <w:pPr>
        <w:pStyle w:val="Normal"/>
        <w:spacing w:before="0" w:after="120"/>
        <w:jc w:val="both"/>
        <w:rPr/>
      </w:pPr>
      <w:r>
        <w:rPr/>
        <w:t>Distanciándose gradualmente del consultorio médico, pero no de la cárcel, el travestismo en Argentina hará su entrada en el dominio público en los años noventa y dará lugar no sólo a movimientos sociales y agrupamientos cuyas voces se instalan en el espacio social, sino también a un debate que ya se mueve con referencias teóricas plurales.</w:t>
      </w:r>
    </w:p>
    <w:p>
      <w:pPr>
        <w:pStyle w:val="Normal"/>
        <w:spacing w:before="0" w:after="120"/>
        <w:jc w:val="both"/>
        <w:rPr/>
      </w:pPr>
      <w:r>
        <w:rPr/>
      </w:r>
    </w:p>
    <w:p>
      <w:pPr>
        <w:pStyle w:val="Normal"/>
        <w:spacing w:before="0" w:after="120"/>
        <w:jc w:val="both"/>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sz w:val="20"/>
        </w:rPr>
        <w:t xml:space="preserve"> </w:t>
      </w:r>
      <w:r>
        <w:rPr>
          <w:sz w:val="20"/>
        </w:rPr>
        <w:t xml:space="preserve">En el primer caso, un trabajo a destacar es de Janice Rayrnond (1979), quien ve el transexualismo como el último medio inventado por los varones para asegurar su hegemonía en lucha de los sexos y una competencia directa pan las mujeres en su propio terreno. Para Raymond. las transexuales femeninas (varón a mujer) violan el cuerpo de las mujeres al reducir la verdadera forma femenina a un artefacto y apropiarse de este cuerpo para sí. Una interpretación similar es la realizada por Whitehead (1981) respecto a los roles berdache de las sociedades nativas norteamericanas. En opinión de Whitehead, los berdache son personas de un sexo anatómico que asumen ocupaciones, adornos, vestidos y estatus social del sexo opuesto por motivos oportunistas: ganar prosperidad económica y respeto social. Con relación a los análisis provenientes de la antropología feminista, son reveladoras las revisiones que Bárbara Vorhies y Kay Martin (1978) hacen de las etnografías clásicas sobre los </w:t>
      </w:r>
      <w:r>
        <w:rPr>
          <w:i/>
          <w:iCs/>
          <w:sz w:val="20"/>
        </w:rPr>
        <w:t>berdache</w:t>
      </w:r>
      <w:r>
        <w:rPr>
          <w:sz w:val="20"/>
        </w:rPr>
        <w:t xml:space="preserve">, </w:t>
      </w:r>
      <w:r>
        <w:rPr>
          <w:i/>
          <w:iCs/>
          <w:sz w:val="20"/>
        </w:rPr>
        <w:t>hijras</w:t>
      </w:r>
      <w:r>
        <w:rPr>
          <w:sz w:val="20"/>
        </w:rPr>
        <w:t xml:space="preserve"> y </w:t>
      </w:r>
      <w:r>
        <w:rPr>
          <w:i/>
          <w:iCs/>
          <w:sz w:val="20"/>
        </w:rPr>
        <w:t>nadle</w:t>
      </w:r>
      <w:r>
        <w:rPr>
          <w:sz w:val="20"/>
        </w:rPr>
        <w:t xml:space="preserve"> a partir de las cuales elaboran su propuesta de géneros supernumerarios.</w:t>
      </w:r>
    </w:p>
    <w:p>
      <w:pPr>
        <w:pStyle w:val="Footnote"/>
        <w:rPr>
          <w:sz w:val="20"/>
        </w:rPr>
      </w:pPr>
      <w:r>
        <w:rPr>
          <w:sz w:val="20"/>
        </w:rPr>
      </w:r>
    </w:p>
  </w:footnote>
  <w:footnote w:id="3">
    <w:p>
      <w:pPr>
        <w:pStyle w:val="Footnote"/>
        <w:jc w:val="both"/>
        <w:rPr/>
      </w:pPr>
      <w:r>
        <w:rPr>
          <w:rStyle w:val="FootnoteCharacters"/>
        </w:rPr>
        <w:footnoteRef/>
      </w:r>
      <w:r>
        <w:rPr/>
        <w:t xml:space="preserve"> </w:t>
      </w:r>
      <w:r>
        <w:rPr/>
        <w:t>En los cuarteles del Ejército Nacional argentino se debía completar a integración y educación de los hijos de inmigrantes que conformarían el primer electorado del país. Asimismo, durante las últimas décadas del siglo XIX se investigaban los sistemas educacionales, disciplinas y metodologías orientadas a realizarla integración cultural de la nueva población de argentinos de primera generación a los que se les debía inculcar nociones de nacionalidad connotadas y asociadas con significados de respetabilidad y ética laboral burguesa (Salessi, 1995:183-185).</w:t>
      </w:r>
    </w:p>
  </w:footnote>
  <w:footnote w:id="4">
    <w:p>
      <w:pPr>
        <w:pStyle w:val="Normal"/>
        <w:spacing w:before="0" w:after="120"/>
        <w:jc w:val="both"/>
        <w:rPr/>
      </w:pPr>
      <w:r>
        <w:rPr>
          <w:rStyle w:val="FootnoteCharacters"/>
        </w:rPr>
        <w:footnoteRef/>
      </w:r>
      <w:r>
        <w:rPr>
          <w:sz w:val="20"/>
        </w:rPr>
        <w:t xml:space="preserve"> </w:t>
      </w:r>
      <w:r>
        <w:rPr>
          <w:sz w:val="20"/>
        </w:rPr>
        <w:t>Como Salessi en Argentina, Roger Lancaster (1992) da cuenta de un fenómeno similar al estudiar la construcción que se hizo en Nicaragua sobre e! invertido en la segunda mitad del siglo XX.</w:t>
      </w:r>
    </w:p>
    <w:p>
      <w:pPr>
        <w:pStyle w:val="Footnote"/>
        <w:rPr>
          <w:sz w:val="20"/>
        </w:rPr>
      </w:pPr>
      <w:r>
        <w:rPr>
          <w:sz w:val="20"/>
        </w:rPr>
      </w:r>
    </w:p>
  </w:footnote>
  <w:footnote w:id="5">
    <w:p>
      <w:pPr>
        <w:pStyle w:val="Normal"/>
        <w:spacing w:before="0" w:after="120"/>
        <w:jc w:val="both"/>
        <w:rPr/>
      </w:pPr>
      <w:r>
        <w:rPr>
          <w:rStyle w:val="FootnoteCharacters"/>
        </w:rPr>
        <w:footnoteRef/>
      </w:r>
      <w:r>
        <w:rPr>
          <w:sz w:val="20"/>
        </w:rPr>
        <w:t xml:space="preserve"> </w:t>
      </w:r>
      <w:r>
        <w:rPr>
          <w:sz w:val="20"/>
        </w:rPr>
        <w:t xml:space="preserve">Ellis acuñó e término </w:t>
      </w:r>
      <w:r>
        <w:rPr>
          <w:i/>
          <w:iCs/>
          <w:sz w:val="20"/>
        </w:rPr>
        <w:t>eonismo</w:t>
      </w:r>
      <w:r>
        <w:rPr>
          <w:sz w:val="20"/>
        </w:rPr>
        <w:t xml:space="preserve"> inspirado en un famoso travestido, el Chevalier d’Eon, quien, en el siglo XVIII, adoptó el vestido femenino y llegó a ser visto comúnmente como una mujer. El Chevalier fue un miembro clave del cuerpo diplomático francés y apareció como una mujer tanto en los medios oflciales como en la privacidad de su hogar. La elección del Chevalier d’Eon como epónimo del término “inversión sexo-estética” es significativa, dado que Ellis notó que el Chevalier tuvo una predisposición constitutiva para la vida que eligió, favorecida por una disposición casi asexual, y agregó que en la gente con este tipo de anomalía psíquica, el vigor físico sexual parece anormal. Según Ellis, el Chevalier no se travestía periódicamente; más bien, escogió vivir como mujer. La asexualidad adscripta al Chevalier es ahora considerada parte del síndrome transexual.</w:t>
      </w:r>
    </w:p>
    <w:p>
      <w:pPr>
        <w:pStyle w:val="Footnote"/>
        <w:rPr>
          <w:sz w:val="20"/>
        </w:rPr>
      </w:pPr>
      <w:r>
        <w:rPr>
          <w:sz w:val="20"/>
        </w:rPr>
      </w:r>
    </w:p>
  </w:footnote>
  <w:footnote w:id="6">
    <w:p>
      <w:pPr>
        <w:pStyle w:val="Normal"/>
        <w:spacing w:before="0" w:after="120"/>
        <w:jc w:val="both"/>
        <w:rPr/>
      </w:pPr>
      <w:r>
        <w:rPr>
          <w:rStyle w:val="FootnoteCharacters"/>
        </w:rPr>
        <w:footnoteRef/>
      </w:r>
      <w:r>
        <w:rPr>
          <w:sz w:val="20"/>
        </w:rPr>
        <w:t xml:space="preserve"> </w:t>
      </w:r>
      <w:r>
        <w:rPr>
          <w:sz w:val="20"/>
        </w:rPr>
        <w:t xml:space="preserve">En el libro </w:t>
      </w:r>
      <w:r>
        <w:rPr>
          <w:i/>
          <w:iCs/>
          <w:sz w:val="20"/>
        </w:rPr>
        <w:t>José González Castillo: cine mudo, fábricas y garçonnières</w:t>
      </w:r>
      <w:r>
        <w:rPr>
          <w:sz w:val="20"/>
        </w:rPr>
        <w:t xml:space="preserve">, Anihal Ford y Nora Mazziotti presentan de manera ejemplar y sintética a este dramaturgo. Lo hacen a través de su obra, a la que definen como “un entramado con matrices de la Argentina moderna: con la percepción— entre la </w:t>
      </w:r>
      <w:r>
        <w:rPr>
          <w:i/>
          <w:iCs/>
          <w:sz w:val="20"/>
        </w:rPr>
        <w:t>garçonnière</w:t>
      </w:r>
      <w:r>
        <w:rPr>
          <w:sz w:val="20"/>
        </w:rPr>
        <w:t xml:space="preserve"> y la fábrica— de la ciudad masiva y babilónica; con los lenguajes de la denuncia y la política en fuerte conflicto con la legislación y el duro Estado —posterior a la Comuna de Paris— de principios de siglo; con el desarrollo de los medios de comunicación desde el interior de las transformaciones sociales y tecnológicas; con las estructuras, aún básicas, aún persistentes, con que procesamos y constituimos nuestra cotidianeidad, dentro o fuera de la pantalla o escena” (1991:77).</w:t>
      </w:r>
    </w:p>
  </w:footnote>
  <w:footnote w:id="7">
    <w:p>
      <w:pPr>
        <w:pStyle w:val="Normal"/>
        <w:spacing w:before="0" w:after="120"/>
        <w:jc w:val="both"/>
        <w:rPr/>
      </w:pPr>
      <w:r>
        <w:rPr>
          <w:rStyle w:val="FootnoteCharacters"/>
        </w:rPr>
        <w:footnoteRef/>
      </w:r>
      <w:r>
        <w:rPr>
          <w:sz w:val="20"/>
        </w:rPr>
        <w:t xml:space="preserve"> </w:t>
      </w:r>
      <w:r>
        <w:rPr>
          <w:sz w:val="20"/>
        </w:rPr>
        <w:t>Mientras homosexuales y travestis habían sido sujetos de tratamientos rnédico-psicológicos orientados a eliminar conductas consideradas perversas, as terapias para los transexuales tenían como fin facilitar los deseos de los transexuales, aliviarlos del sufrimiento.</w:t>
      </w:r>
    </w:p>
    <w:p>
      <w:pPr>
        <w:pStyle w:val="Footnote"/>
        <w:rPr>
          <w:sz w:val="20"/>
        </w:rPr>
      </w:pPr>
      <w:r>
        <w:rPr>
          <w:sz w:val="20"/>
        </w:rPr>
      </w:r>
    </w:p>
  </w:footnote>
  <w:footnote w:id="8">
    <w:p>
      <w:pPr>
        <w:pStyle w:val="Normal"/>
        <w:spacing w:before="0" w:after="120"/>
        <w:jc w:val="both"/>
        <w:rPr/>
      </w:pPr>
      <w:r>
        <w:rPr>
          <w:rStyle w:val="FootnoteCharacters"/>
        </w:rPr>
        <w:footnoteRef/>
      </w:r>
      <w:r>
        <w:rPr>
          <w:sz w:val="20"/>
        </w:rPr>
        <w:t xml:space="preserve"> </w:t>
      </w:r>
      <w:r>
        <w:rPr>
          <w:sz w:val="20"/>
        </w:rPr>
        <w:t xml:space="preserve">Las mismas travestis a través de las cuales intenté recabar datos sobre este largo período de tiempo, recuerdan que también fue durante la década del setenta que se estrenó una película titulada originalmente </w:t>
      </w:r>
      <w:r>
        <w:rPr>
          <w:i/>
          <w:iCs/>
          <w:sz w:val="20"/>
        </w:rPr>
        <w:t>Mi novia el travesti</w:t>
      </w:r>
      <w:r>
        <w:rPr>
          <w:sz w:val="20"/>
        </w:rPr>
        <w:t>. Este nombre debió modificarse, una vez más, gracias a la intervención de la Acción Católica. En adelante, la película aparecerá en los carteles con el nombre</w:t>
      </w:r>
      <w:r>
        <w:rPr>
          <w:i/>
          <w:iCs/>
          <w:sz w:val="20"/>
        </w:rPr>
        <w:t xml:space="preserve"> Mi novia 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0" w:after="120"/>
      <w:jc w:val="both"/>
      <w:outlineLvl w:val="1"/>
    </w:pPr>
    <w:rPr>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120"/>
      <w:jc w:val="both"/>
    </w:pPr>
    <w:rPr/>
  </w:style>
  <w:style w:type="paragraph" w:styleId="Textodebloque">
    <w:name w:val="Texto de bloque"/>
    <w:basedOn w:val="Normal"/>
    <w:qFormat/>
    <w:pPr>
      <w:spacing w:before="0" w:after="120"/>
      <w:ind w:left="708" w:right="584" w:hanging="0"/>
      <w:jc w:val="both"/>
    </w:pPr>
    <w:rPr>
      <w:sz w:val="22"/>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8:52:00Z</dcterms:created>
  <dc:creator>gloria</dc:creator>
  <dc:description/>
  <dc:language>en-US</dc:language>
  <cp:lastModifiedBy>Patsili Toledo</cp:lastModifiedBy>
  <dcterms:modified xsi:type="dcterms:W3CDTF">2005-09-10T22:57:00Z</dcterms:modified>
  <cp:revision>5</cp:revision>
  <dc:subject/>
  <dc:title>Cuerpos desobedientes</dc:title>
</cp:coreProperties>
</file>