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URSO ELECTIVO</w:t>
      </w:r>
    </w:p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GÉNERO Y DERECHO</w:t>
      </w:r>
    </w:p>
    <w:p>
      <w:pPr>
        <w:pStyle w:val="Normal"/>
        <w:rPr>
          <w:rFonts w:ascii="Verdana" w:hAnsi="Verdana" w:eastAsia="Arial Unicode MS" w:cs="Verdana"/>
          <w:b/>
          <w:b/>
        </w:rPr>
      </w:pPr>
      <w:r>
        <w:rPr>
          <w:rFonts w:eastAsia="Arial Unicode MS" w:cs="Verdana" w:ascii="Verdana" w:hAnsi="Verdana"/>
          <w:b/>
        </w:rPr>
        <w:t>LECTURAS</w:t>
      </w:r>
    </w:p>
    <w:p>
      <w:pPr>
        <w:pStyle w:val="Normal"/>
        <w:rPr>
          <w:rFonts w:ascii="Verdana" w:hAnsi="Verdana" w:eastAsia="Arial Unicode MS" w:cs="Verdana"/>
          <w:b/>
          <w:b/>
        </w:rPr>
      </w:pPr>
      <w:r>
        <w:rPr>
          <w:rFonts w:eastAsia="Arial Unicode MS" w:cs="Verdana" w:ascii="Verdana" w:hAnsi="Verdana"/>
          <w:b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Heading5"/>
        <w:numPr>
          <w:ilvl w:val="0"/>
          <w:numId w:val="3"/>
        </w:numPr>
        <w:pBdr>
          <w:bottom w:val="single" w:sz="4" w:space="1" w:color="000000"/>
        </w:pBdr>
        <w:jc w:val="center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MÓDULO: FEMINISMOS, GÉNERO E IDENTIDADES</w:t>
      </w:r>
    </w:p>
    <w:p>
      <w:pPr>
        <w:pStyle w:val="Normal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  <w:t>Feminismos, Elena Beltrán, Virginia Maquieira (eds.), Silvina alvarez y Cristina Sánchez, pag. 159-190.</w:t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  <w:t>Hillary Charlesworth, ¿Qué son los “Derechos Humanos Internacionales de la Mujer”?, en Derechos Humanos de la Mujer, Perspectivas Nacionales e Internacionales, (Rebecca Cook ed.), pag 55-80.</w:t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  <w:t>Simone de Beauvoir, El Segundo Sexo, Vol I Los hechos y los mitos, pag. 47-64.</w:t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Verdana" w:ascii="Verdana" w:hAnsi="Verdana"/>
          <w:lang w:val="en-US"/>
        </w:rPr>
        <w:t xml:space="preserve">Catherine A. MacKinnon, Toward a Feminist Theory of the State, Cap. </w:t>
      </w:r>
      <w:r>
        <w:rPr>
          <w:rFonts w:eastAsia="Arial Unicode MS" w:cs="Verdana" w:ascii="Verdana" w:hAnsi="Verdana"/>
        </w:rPr>
        <w:t>Sexualidad, pp. 127-154 (traducción del Centro de Derechos Humanos de la Universidad de Chile).</w:t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  <w:t>Diana Mafia y Mauro Cabral, ¿Los sexos son o se hacen? En Sexualidad Migrantes, Género y Transgénero (Dianna Mafia, comp.), pag. 86-96.</w:t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42:00Z</dcterms:created>
  <dc:creator>Humanas</dc:creator>
  <dc:description/>
  <cp:keywords/>
  <dc:language>en-US</dc:language>
  <cp:lastModifiedBy>Humanas</cp:lastModifiedBy>
  <cp:lastPrinted>2008-03-11T11:18:00Z</cp:lastPrinted>
  <dcterms:modified xsi:type="dcterms:W3CDTF">2008-03-11T15:19:00Z</dcterms:modified>
  <cp:revision>1</cp:revision>
  <dc:subject/>
  <dc:title>CURSO ELECTIVO</dc:title>
</cp:coreProperties>
</file>