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sz w:val="28"/>
          <w:szCs w:val="28"/>
        </w:rPr>
        <w:t xml:space="preserve">                                              </w:t>
      </w:r>
      <w:r>
        <w:rPr>
          <w:sz w:val="28"/>
          <w:szCs w:val="28"/>
        </w:rPr>
        <w:t>Alma Mater</w:t>
      </w:r>
    </w:p>
    <w:p>
      <w:pPr>
        <w:pStyle w:val="Normal"/>
        <w:jc w:val="both"/>
        <w:rPr>
          <w:sz w:val="28"/>
          <w:szCs w:val="28"/>
        </w:rPr>
      </w:pPr>
      <w:r>
        <w:rPr>
          <w:sz w:val="28"/>
          <w:szCs w:val="28"/>
        </w:rPr>
      </w:r>
    </w:p>
    <w:p>
      <w:pPr>
        <w:pStyle w:val="Normal"/>
        <w:jc w:val="both"/>
        <w:rPr>
          <w:sz w:val="28"/>
          <w:szCs w:val="28"/>
        </w:rPr>
      </w:pPr>
      <w:r>
        <w:rPr>
          <w:sz w:val="28"/>
          <w:szCs w:val="28"/>
        </w:rPr>
        <w:t>Y la rana amable, ingenua y generosa,  herida para siempre,  se sumergió en medio del estanque donde el agua fue atrapándola  y el escorpión encaramado a su espalda,  desesperado intentaba salvarse después de haber acertado el mortal golpe a su ocasional transporte….. pero ambos se hundirían indefectiblemente.</w:t>
      </w:r>
    </w:p>
    <w:p>
      <w:pPr>
        <w:pStyle w:val="Normal"/>
        <w:jc w:val="both"/>
        <w:rPr/>
      </w:pPr>
      <w:r>
        <w:rPr>
          <w:sz w:val="28"/>
          <w:szCs w:val="28"/>
        </w:rPr>
        <w:t xml:space="preserve">Ya han pasado más de 20 días desde que la Facultad conoció de las apabullantes declaraciones de la Profesora Donoso que rechazaba y criticaba la administración del Decanato del profesor Nahum a quien además le imputaba pormenorizadamente la comisión de actos inadecuados para su investidura y también, sin tal vez darse cuenta del contenido atroz de sus palabras, le imputaba   la apropiación del mérito de algunas investigaciones realizadas por ella. </w:t>
      </w:r>
    </w:p>
    <w:p>
      <w:pPr>
        <w:pStyle w:val="Normal"/>
        <w:jc w:val="both"/>
        <w:rPr/>
      </w:pPr>
      <w:r>
        <w:rPr>
          <w:sz w:val="28"/>
          <w:szCs w:val="28"/>
        </w:rPr>
        <w:t xml:space="preserve">La exposición pública de esas críticas a los medios, y su difusión por internet hizo que en breve plazo pasaran a ser centro de observación  de muchos espectadores, y también se convirtieran en una fuerte tarima para exhibirse, para aprovecharse o desaprovechar. </w:t>
      </w:r>
    </w:p>
    <w:p>
      <w:pPr>
        <w:pStyle w:val="Normal"/>
        <w:jc w:val="both"/>
        <w:rPr/>
      </w:pPr>
      <w:r>
        <w:rPr>
          <w:sz w:val="28"/>
          <w:szCs w:val="28"/>
        </w:rPr>
        <w:t>Todos queremos oir, todos queremos opinar, todos queremos presenciar.</w:t>
      </w:r>
    </w:p>
    <w:p>
      <w:pPr>
        <w:pStyle w:val="Normal"/>
        <w:jc w:val="both"/>
        <w:rPr/>
      </w:pPr>
      <w:r>
        <w:rPr>
          <w:sz w:val="28"/>
          <w:szCs w:val="28"/>
        </w:rPr>
        <w:t xml:space="preserve">El escenario se completó con mucho estilo: el Centro de Alumnos  patrocinó la movilización masiva, organizó asambleas populares y patrocinó una Toma. </w:t>
      </w:r>
    </w:p>
    <w:p>
      <w:pPr>
        <w:pStyle w:val="Normal"/>
        <w:jc w:val="both"/>
        <w:rPr>
          <w:sz w:val="28"/>
          <w:szCs w:val="28"/>
        </w:rPr>
      </w:pPr>
      <w:r>
        <w:rPr>
          <w:sz w:val="28"/>
          <w:szCs w:val="28"/>
        </w:rPr>
        <w:t>La Profesora Donoso desapareció, porque además había renunciado, y la Toma prosperó  como si fuera el desierto florido.-</w:t>
      </w:r>
    </w:p>
    <w:p>
      <w:pPr>
        <w:pStyle w:val="Normal"/>
        <w:jc w:val="both"/>
        <w:rPr>
          <w:sz w:val="28"/>
          <w:szCs w:val="28"/>
        </w:rPr>
      </w:pPr>
      <w:r>
        <w:rPr>
          <w:sz w:val="28"/>
          <w:szCs w:val="28"/>
        </w:rPr>
        <w:t xml:space="preserve">Algunos profesores pidieron al rector de entonces que se investigara la acusación de la profesora Donoso. </w:t>
      </w:r>
    </w:p>
    <w:p>
      <w:pPr>
        <w:pStyle w:val="Normal"/>
        <w:jc w:val="both"/>
        <w:rPr/>
      </w:pPr>
      <w:r>
        <w:rPr>
          <w:sz w:val="28"/>
          <w:szCs w:val="28"/>
        </w:rPr>
        <w:t>Casi al mismo tiempo, los organizadores de la Toma  puntualizaron que la motivación de la Toma no pasaba por el mérito de las acusaciones de dicha profesora, sino que eran otras las causas, todas muy valederas, casi todas compartidas, casi todas justificadas, casi todas muy sabidas, casi todas debatidas y con soluciones esperadas. Esperadas desde hace mucho.</w:t>
      </w:r>
    </w:p>
    <w:p>
      <w:pPr>
        <w:pStyle w:val="Normal"/>
        <w:jc w:val="both"/>
        <w:rPr/>
      </w:pPr>
      <w:r>
        <w:rPr>
          <w:sz w:val="28"/>
          <w:szCs w:val="28"/>
        </w:rPr>
        <w:t>La Toma permitió detener el tiempo. Detener la vorágine de conciertos, inauguraciones, lanzamientos, seminarios, postítulos, publicaciones, reuniones, doctorados, posgrados,  exámenes de grado, congresos,  y todo aquello que casi siempre mantiene en movimiento las columnas excéntricas de este edificio particular, ….. y nos hemos quedado quietos. Muy quietos.- Esperando que la función termine.</w:t>
      </w:r>
    </w:p>
    <w:p>
      <w:pPr>
        <w:pStyle w:val="Normal"/>
        <w:jc w:val="both"/>
        <w:rPr>
          <w:sz w:val="28"/>
          <w:szCs w:val="28"/>
        </w:rPr>
      </w:pPr>
      <w:r>
        <w:rPr>
          <w:sz w:val="28"/>
          <w:szCs w:val="28"/>
        </w:rPr>
        <w:t>Claro que a cambio no podemos negar que  han aparecido asambleas, declaraciones, cartas y más cartas, visitas ilustres, ollas comunes, las pizzas, las platas, los aprovechados, los  temores, otro rector, conveniencias, candidatos, hartos  candidatos, los de siempre, y los nuevos, entrevistas y primeras planas , blogs, grupos de opiniones,   páginas ad-hoc, la lluvia, el frío y a veces el sol.</w:t>
      </w:r>
    </w:p>
    <w:p>
      <w:pPr>
        <w:pStyle w:val="Normal"/>
        <w:jc w:val="both"/>
        <w:rPr/>
      </w:pPr>
      <w:r>
        <w:rPr>
          <w:sz w:val="28"/>
          <w:szCs w:val="28"/>
        </w:rPr>
        <w:t>Nuevas acusaciones. Unos apuntes de clases. Una memoria basada en esos apuntes de clases. Un libro basado en esa memoria. Explicaciones exigidas, un interesado desaparecido, y la distinción, la reputación y la excelencia académica guillotinadas.</w:t>
      </w:r>
    </w:p>
    <w:p>
      <w:pPr>
        <w:pStyle w:val="Normal"/>
        <w:jc w:val="both"/>
        <w:rPr>
          <w:sz w:val="28"/>
          <w:szCs w:val="28"/>
        </w:rPr>
      </w:pPr>
      <w:r>
        <w:rPr>
          <w:sz w:val="28"/>
          <w:szCs w:val="28"/>
        </w:rPr>
        <w:t xml:space="preserve">Son muchos los personajes, y  una sola la  ópera  de  dolor y daño. La trama de venganzas y envidias desatadas, los llamados, las esperas, los correos, las luchas internas, secretas, las estrategias personales, posiciones geopolíticas, tantas escenas disfrazadas  del candor académico, y también muchas de ellas disfrazadas de una  generosidad interesada,  y de la conveniencia  circunstancial. </w:t>
      </w:r>
    </w:p>
    <w:p>
      <w:pPr>
        <w:pStyle w:val="Normal"/>
        <w:jc w:val="both"/>
        <w:rPr>
          <w:sz w:val="28"/>
          <w:szCs w:val="28"/>
        </w:rPr>
      </w:pPr>
      <w:r>
        <w:rPr>
          <w:sz w:val="28"/>
          <w:szCs w:val="28"/>
        </w:rPr>
        <w:t>Y al final se repartirán aplausos, o se regalarán votos, o se agradecerá el apoyo, o simplemente  continuará este silencio irresistible, insoportable en el que hemos sumido a nuestra Facultad.</w:t>
      </w:r>
    </w:p>
    <w:p>
      <w:pPr>
        <w:pStyle w:val="Normal"/>
        <w:jc w:val="both"/>
        <w:rPr/>
      </w:pPr>
      <w:r>
        <w:rPr>
          <w:sz w:val="28"/>
          <w:szCs w:val="28"/>
        </w:rPr>
        <w:t>¿Y quien se preocupa de ella? ¿Cuál de estos protagonistas ha aprovechado la quietud y ha reflexionado acerca del posible daño que sus actos pueden causar? ¿ de la oportunidad de sus declaraciones, de los efectos y consecuencias?  ¿Quien se ha detenido a pensar en ella. ¿</w:t>
      </w:r>
    </w:p>
    <w:p>
      <w:pPr>
        <w:pStyle w:val="Normal"/>
        <w:jc w:val="both"/>
        <w:rPr>
          <w:sz w:val="28"/>
          <w:szCs w:val="28"/>
        </w:rPr>
      </w:pPr>
      <w:r>
        <w:rPr>
          <w:sz w:val="28"/>
          <w:szCs w:val="28"/>
        </w:rPr>
        <w:t xml:space="preserve">Es que acaso ya no alimenta  el ego, la fama, la alcurnia, el prestigio  de tantos personajes que viven y mueren en su interior, desde las dinastías intelectuales hasta los advenedizos   Que arriesgan todo por participar de su vida, por pertenecerle, por ser considerados ,por entrar felizmente cada día al hall principal y sentirse elegido,  sentirse seleccionado? </w:t>
      </w:r>
    </w:p>
    <w:p>
      <w:pPr>
        <w:pStyle w:val="Normal"/>
        <w:jc w:val="both"/>
        <w:rPr>
          <w:sz w:val="28"/>
          <w:szCs w:val="28"/>
        </w:rPr>
      </w:pPr>
      <w:r>
        <w:rPr>
          <w:sz w:val="28"/>
          <w:szCs w:val="28"/>
        </w:rPr>
        <w:t xml:space="preserve">¿Que no vale la opción casi majadera de todos nosotros, de perpetuarle el mote de ser la mejor de Chile? O son adornos de discurso, o son ideas vacías?  </w:t>
      </w:r>
    </w:p>
    <w:p>
      <w:pPr>
        <w:pStyle w:val="Normal"/>
        <w:jc w:val="both"/>
        <w:rPr>
          <w:sz w:val="28"/>
          <w:szCs w:val="28"/>
        </w:rPr>
      </w:pPr>
      <w:r>
        <w:rPr>
          <w:sz w:val="28"/>
          <w:szCs w:val="28"/>
        </w:rPr>
        <w:t xml:space="preserve">El examen de conciencia que nos enseñaron los mayores, o el examen de razonabilidad que aprendimos en la Universidad, o cualquier otro método que nos hubiera permitido hacer un escrutinio elemental de la conveniencia para la Facultad de los actos  que hemos vivido, nos llevaría inmediatamente a inhibirnos de seguir profitando el momento tan difícil propiciado por la carta inicial de la Profesora Donoso y causando el daño irreparable que nuestra Escuela ya sufrió y  tendrá que soportar.- </w:t>
      </w:r>
    </w:p>
    <w:p>
      <w:pPr>
        <w:pStyle w:val="Normal"/>
        <w:jc w:val="both"/>
        <w:rPr>
          <w:sz w:val="28"/>
          <w:szCs w:val="28"/>
        </w:rPr>
      </w:pPr>
      <w:r>
        <w:rPr>
          <w:rFonts w:cs="Calibri"/>
          <w:sz w:val="28"/>
          <w:szCs w:val="28"/>
        </w:rPr>
        <w:t xml:space="preserve"> </w:t>
      </w:r>
      <w:r>
        <w:rPr>
          <w:sz w:val="28"/>
          <w:szCs w:val="28"/>
        </w:rPr>
        <w:t xml:space="preserve">Expuesta la duda sobre  los antecedentes académicos de un profesor, sobre la veracidad de la información conocida; criticada la gestión administrativa, criticadas sus maneras y hasta   su personalidad y carácter, </w:t>
      </w:r>
    </w:p>
    <w:p>
      <w:pPr>
        <w:pStyle w:val="Normal"/>
        <w:jc w:val="both"/>
        <w:rPr>
          <w:sz w:val="28"/>
          <w:szCs w:val="28"/>
        </w:rPr>
      </w:pPr>
      <w:r>
        <w:rPr>
          <w:sz w:val="28"/>
          <w:szCs w:val="28"/>
        </w:rPr>
        <w:t xml:space="preserve">Es que no se afecta acaso a toda la Institución? </w:t>
      </w:r>
    </w:p>
    <w:p>
      <w:pPr>
        <w:pStyle w:val="Normal"/>
        <w:jc w:val="both"/>
        <w:rPr/>
      </w:pPr>
      <w:r>
        <w:rPr>
          <w:sz w:val="28"/>
          <w:szCs w:val="28"/>
        </w:rPr>
        <w:t>y cuando ese profesor es el Decano de nuestra Facultad, todas estas observaciones y críticas emergen como grandes montañas que producen sombra y anuncia el riesgo de  opacar a la Facultad completa.</w:t>
      </w:r>
    </w:p>
    <w:p>
      <w:pPr>
        <w:pStyle w:val="Normal"/>
        <w:jc w:val="both"/>
        <w:rPr>
          <w:sz w:val="28"/>
          <w:szCs w:val="28"/>
        </w:rPr>
      </w:pPr>
      <w:r>
        <w:rPr>
          <w:sz w:val="28"/>
          <w:szCs w:val="28"/>
        </w:rPr>
        <w:t>No va a ser entonces, el mejor momento para reanimar antiguas críticas. Tampoco es el mejor momento para provecho oportunista, ni para la exposición pública de las antiguas falencias de la Facultad</w:t>
      </w:r>
    </w:p>
    <w:p>
      <w:pPr>
        <w:pStyle w:val="Normal"/>
        <w:jc w:val="both"/>
        <w:rPr>
          <w:sz w:val="28"/>
          <w:szCs w:val="28"/>
        </w:rPr>
      </w:pPr>
      <w:r>
        <w:rPr>
          <w:sz w:val="28"/>
          <w:szCs w:val="28"/>
        </w:rPr>
        <w:t xml:space="preserve">Entonces resulta imperioso el sigilo, resultan necesarios la prudencia, el trato delicado, la generosidad de espíritu,  la cohesión, la autocrítica , la entrega verdadera.- Yo les pregunto ahora? Hemos actuado todos con la altura y entrega necesarias para enfrentar un momento como éste?   </w:t>
      </w:r>
    </w:p>
    <w:p>
      <w:pPr>
        <w:pStyle w:val="Normal"/>
        <w:jc w:val="both"/>
        <w:rPr/>
      </w:pPr>
      <w:r>
        <w:rPr>
          <w:sz w:val="28"/>
          <w:szCs w:val="28"/>
        </w:rPr>
        <w:t>Nuestra Escuela ha conocido de toda suerte de personajes,  poseedores  una diversidad enorme de personalidades,    y varios de ellos han sido Decanos, y hasta Rectores de la Universidad. Pero no por ello han quedado exentos de su impronta personal, su  carácter o figura.</w:t>
      </w:r>
    </w:p>
    <w:p>
      <w:pPr>
        <w:pStyle w:val="Normal"/>
        <w:jc w:val="both"/>
        <w:rPr>
          <w:sz w:val="28"/>
          <w:szCs w:val="28"/>
        </w:rPr>
      </w:pPr>
      <w:r>
        <w:rPr>
          <w:sz w:val="28"/>
          <w:szCs w:val="28"/>
        </w:rPr>
        <w:t>Se han destacado por lo mismo. Desde Mariano Egaña en adelante,  Fuertes, decididos, inteligentes, valientes, presumidos, dictatoriales, principescos, desobedientes, ampulosos y magnánimos . Qué otra cosa podemos esperar, qué otra cosa debemos esperar cuando nuestra facultad es famosa por reclutar a los soldados de la inteligencia humana,   ¿a qué vinimos, por qué entramos y hoy qué estamos haciendo?   Difundir las falencias de la Facultad, exponer el profundo quiebre existente al interior del claustro, y enlodar el prestigio que hasta ayer teníamos, y ya no tenemos.</w:t>
      </w:r>
    </w:p>
    <w:p>
      <w:pPr>
        <w:pStyle w:val="Normal"/>
        <w:jc w:val="both"/>
        <w:rPr>
          <w:sz w:val="28"/>
          <w:szCs w:val="28"/>
        </w:rPr>
      </w:pPr>
      <w:r>
        <w:rPr>
          <w:sz w:val="28"/>
          <w:szCs w:val="28"/>
        </w:rPr>
        <w:t>Todo lo que he dicho lo pensé. Lo escuché de una vocecita interior que surge cada día con un poco más de fuerza gracias al silencio y a la quietud que por ahora reinan entre los 3 edificios de Bellavista, Santa María y Pionono. Que escucho no solo en mi, sino que otros también, y que espero logre convertirse en clamor.</w:t>
      </w:r>
    </w:p>
    <w:p>
      <w:pPr>
        <w:pStyle w:val="Normal"/>
        <w:jc w:val="both"/>
        <w:rPr/>
      </w:pPr>
      <w:r>
        <w:rPr>
          <w:rFonts w:cs="Calibri"/>
          <w:sz w:val="28"/>
          <w:szCs w:val="28"/>
        </w:rPr>
        <w:t xml:space="preserve"> </w:t>
      </w:r>
      <w:r>
        <w:rPr>
          <w:sz w:val="28"/>
          <w:szCs w:val="28"/>
        </w:rPr>
        <w:t>Yo creo que  estamos en el  momento de decir Basta,  que el desfile de  acusadores se detenga, que la máquina demoledora de las asambleas deje de destruir, que el ego de los presidentes, de los elegibles, de los elegidos por un minuto pare.   Es mucho el aprovechamiento mediático, un showroom de las sensibilidades y de los egos, todos nos sentimos príncipes, pero estamos dañando el único lugar donde queremos estar .</w:t>
      </w:r>
    </w:p>
    <w:p>
      <w:pPr>
        <w:pStyle w:val="Normal"/>
        <w:jc w:val="both"/>
        <w:rPr>
          <w:sz w:val="28"/>
          <w:szCs w:val="28"/>
        </w:rPr>
      </w:pPr>
      <w:r>
        <w:rPr>
          <w:rFonts w:cs="Calibri"/>
          <w:sz w:val="28"/>
          <w:szCs w:val="28"/>
        </w:rPr>
        <w:t xml:space="preserve">   </w:t>
      </w:r>
      <w:r>
        <w:rPr>
          <w:sz w:val="28"/>
          <w:szCs w:val="28"/>
        </w:rPr>
        <w:t>Murieron el escorpión y la rana ahogados por su propia naturaleza, ninguno tuvo la fuerza de sobreponerse a su ser esencial. Tratemos nosotros.</w:t>
      </w:r>
    </w:p>
    <w:p>
      <w:pPr>
        <w:pStyle w:val="Normal"/>
        <w:spacing w:before="0" w:after="200"/>
        <w:jc w:val="both"/>
        <w:rPr>
          <w:rFonts w:cs="Calibri"/>
          <w:sz w:val="28"/>
          <w:szCs w:val="28"/>
        </w:rPr>
      </w:pPr>
      <w:r>
        <w:rPr>
          <w:rFonts w:cs="Calibri"/>
          <w:sz w:val="28"/>
          <w:szCs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25:00Z</dcterms:created>
  <dc:creator>Francisco Moraga</dc:creator>
  <dc:description/>
  <cp:keywords/>
  <dc:language>en-US</dc:language>
  <cp:lastModifiedBy>Francisco Moraga</cp:lastModifiedBy>
  <dcterms:modified xsi:type="dcterms:W3CDTF">2009-05-14T15:34:00Z</dcterms:modified>
  <cp:revision>37</cp:revision>
  <dc:subject/>
  <dc:title/>
</cp:coreProperties>
</file>