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óximo lunes 20 se realizará una clase en la que se expondrán y explicarán los elementos de elaboración y presentación del informe final (examen). Además se decidirá la modalidad y horario de entrega del mismo. Recuerden que la fecha de entrega es el día martes 11 de Ag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ías miércoles 22 y lunes 27 de julio se realizarán los talleres, los que equivalen al 50% de la segunda evaluación. Si bien es cierto podrán consultar sus apuntes, separata y textos, es necesario realizar una lectura previa de el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ía miércoles 29 se realizará la prueba, que equivale al otro 50% de la segunda eval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amos su asistencia a la clase del día lunes, ya que será la última instancia para explicar los aspectos de forma y fondo del informe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  <w:t>Profesor y Ayudant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56:00Z</dcterms:created>
  <dc:creator>Angelica</dc:creator>
  <dc:description/>
  <cp:keywords/>
  <dc:language>en-US</dc:language>
  <cp:lastModifiedBy>Angelica</cp:lastModifiedBy>
  <dcterms:modified xsi:type="dcterms:W3CDTF">2009-07-17T18:08:00Z</dcterms:modified>
  <cp:revision>3</cp:revision>
  <dc:subject/>
  <dc:title>Estimados alumnos:</dc:title>
</cp:coreProperties>
</file>