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es-ES"/>
        </w:rPr>
        <w:t>Emperadores del Alto Imperio Roman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1120"/>
        <w:gridCol w:w="610"/>
        <w:gridCol w:w="1943"/>
        <w:gridCol w:w="1640"/>
        <w:gridCol w:w="1676"/>
      </w:tblGrid>
      <w:tr>
        <w:trPr/>
        <w:tc>
          <w:tcPr>
            <w:tcW w:w="2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eriodos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ños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mperadores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Familiares / Herederos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Rebeldes / Usurpadores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Dinastí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Julio-Claudi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(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27 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.C.-68 d.C.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 a.C.-14 d.C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ugust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ivi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Agrip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Cayo y Luci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4-3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iberi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ruso el Joven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erón Drus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ntoni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ermánic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gripin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erón y Drus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7-4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alígula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1-5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laudi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ria Mesalin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gripina la Menor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54-68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erón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ctavi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opea Sab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C. Julio Vindix (68 G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lodio Macer (68 Afric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uerras Civiles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68-69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68-6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ba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Ninfidio Sabino (68 Rom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6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tón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6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iteli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nastía Flavi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69-96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69-7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espas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omitil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79-8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it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 Tit</w:t>
            </w:r>
            <w:r>
              <w:fldChar w:fldCharType="begin"/>
            </w:r>
            <w:r>
              <w:rPr>
                <w:rStyle w:val="InternetLink"/>
                <w:sz w:val="21"/>
                <w:u w:val="single"/>
                <w:b/>
                <w:bCs/>
                <w:rFonts w:eastAsia="Times New Roman" w:cs="Verdana" w:ascii="Verdana" w:hAnsi="Verdana"/>
                <w:color w:val="0000FF"/>
                <w:lang w:eastAsia="es-ES"/>
              </w:rPr>
              <w:instrText xml:space="preserve"> HYPERLINK "http://www.tesorillo.com/1web/personajes/julia_titi/1julia_titi.htm" \l "historia"</w:instrText>
            </w:r>
            <w:r>
              <w:rPr>
                <w:rStyle w:val="InternetLink"/>
                <w:sz w:val="21"/>
                <w:u w:val="single"/>
                <w:b/>
                <w:bCs/>
                <w:rFonts w:eastAsia="Times New Roman" w:cs="Verdana" w:ascii="Verdana" w:hAnsi="Verdana"/>
                <w:color w:val="0000FF"/>
                <w:lang w:eastAsia="es-ES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b/>
                <w:bCs/>
                <w:color w:val="0000FF"/>
                <w:sz w:val="21"/>
                <w:u w:val="single"/>
                <w:lang w:eastAsia="es-ES"/>
              </w:rPr>
              <w:t>i</w:t>
            </w:r>
            <w:r>
              <w:rPr>
                <w:rStyle w:val="InternetLink"/>
                <w:sz w:val="21"/>
                <w:u w:val="single"/>
                <w:b/>
                <w:bCs/>
                <w:rFonts w:eastAsia="Times New Roman" w:cs="Verdana" w:ascii="Verdana" w:hAnsi="Verdana"/>
                <w:color w:val="0000FF"/>
                <w:lang w:eastAsia="es-ES"/>
              </w:rPr>
              <w:fldChar w:fldCharType="end"/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81-9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omic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omici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L. Antonio Saturnino (89 Germania)</w:t>
            </w:r>
          </w:p>
        </w:tc>
      </w:tr>
      <w:tr>
        <w:trPr>
          <w:cantSplit w:val="true"/>
        </w:trPr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mperadores</w:t>
              <w:br/>
              <w:t>Adoptivo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96-192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96-9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erva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98-11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raj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lotin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cian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tidi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17-13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dr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abin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lio / Aeli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38-16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ntonino Pí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austina madre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erio Antoni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nastí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 Antonina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161-192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61-16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co Aureli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y Lucio Ver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austina hij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Avidio Casio (175 Siria)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69-17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co Aureli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77-18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co Aureli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y Cómmod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ucil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80-19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ómmod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risp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uerras Civiles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193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9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ertinax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itia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9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dio Jul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nlia Scantil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dia Clara</w:t>
            </w:r>
          </w:p>
        </w:tc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escennio Níger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193-194 Sir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lodio Albin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193-197 Britani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nastía Sever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193-235)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193-21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eptimio Sever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 Domna</w:t>
            </w:r>
          </w:p>
        </w:tc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11-21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eta y Caracalla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11-217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aracalla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lautill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17-21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cri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adumenian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18-2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Heliogábal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 Maes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Julia Soemias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Julia Paul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Aquilia Sever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nnia Faust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Vero (219 Sir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Gelio Máximo (219 Rom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22-23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lejandro Sever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 Mame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Orbia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Taurino (Mesopotam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L. Seio Salustio (225-227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a Anarquía</w:t>
              <w:br/>
              <w:t>Militar</w:t>
              <w:br/>
              <w:t>(235-285)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a Anarquía</w:t>
              <w:br/>
              <w:t>Militar</w:t>
              <w:br/>
              <w:t>(235-285)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a Anarquía</w:t>
              <w:br/>
              <w:t>Militar</w:t>
              <w:br/>
              <w:t>(235-285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35-23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ximino y Máxim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ecilia Paul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Quartino (235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3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ordiano I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3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ordiano II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3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Balbino y Puieno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38-24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ordiano III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ranquil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Sabiniano (240 Afric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44-24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ilipo el Arabe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tacilia Sever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Jotapiano (248 Siria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Pacatiano (248 Moesia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Silbanaco (Germania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Sponsiano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47-249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ilipo hij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49-25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rajano Deci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Herennia Etruscill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T. Julio Prisco (250-Macedon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J. Valente Liciniano (250 Rom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Herennio Etrusc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Hostil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1-25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. Galo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y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olusiano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Uranio Antonino (253-254 Sir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areades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miliano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rnelia Supera</w:t>
            </w:r>
          </w:p>
        </w:tc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3-26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rian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Emperador de Oriente)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iniana</w:t>
            </w:r>
          </w:p>
        </w:tc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53-26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ien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Emperador de Occidente)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alonina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Salonin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Valeriano II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óstum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59 G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L. Ingenuo (260 Panon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P. Regaliano (260 Moes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acriano (260-261 Egipto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acriano hijo (260-261 Egipto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Quiet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60-261 Egipto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Pison Frugi (261 Achae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Valente (261 Achae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Balista (261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usio Emiliano (262 Egipto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emor (262 Egipto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Aureolo (262 Itali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60-26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ie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Aureolo (268 It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elso / Saturnino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68-27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laudio II el Gótic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Censorino (269-270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Quintil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60-272</w:t>
            </w:r>
          </w:p>
        </w:tc>
        <w:tc>
          <w:tcPr>
            <w:tcW w:w="3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Imperio de Palmira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Odenato (260-267)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Zenobia (267-272)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Vabalat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(272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60-274</w:t>
            </w:r>
          </w:p>
        </w:tc>
        <w:tc>
          <w:tcPr>
            <w:tcW w:w="3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Imperio Gal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óstumo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 (260-269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Laeliano (269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ario (269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ictorin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69-270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étric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71-274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étrico hij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73-274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Faustino (274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0-27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urel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everina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Domiciano (271-272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Urbano (271-272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Septimio (271-272 Dalmacia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Firmo (273 Egipto)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Felicísimo (270-271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5</w:t>
            </w:r>
          </w:p>
        </w:tc>
        <w:tc>
          <w:tcPr>
            <w:tcW w:w="5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"Periodo de Interregno"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Entre Aureliano y Tácito, el Imperio estuvo casi ocho meses sin emperador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5-27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ácit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lorian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76-28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rob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Bonoso (280 Germania)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Próculo (280-281 Bretaña)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Saturnino (281 Siri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82-28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aro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83-28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umeriano (Oriente)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y Carino (Occidente)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gnia Urbica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Nigriniano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Juliano (284 Pannonia)</w:t>
            </w:r>
          </w:p>
        </w:tc>
      </w:tr>
      <w:tr>
        <w:trPr>
          <w:cantSplit w:val="true"/>
        </w:trPr>
        <w:tc>
          <w:tcPr>
            <w:tcW w:w="26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es-ES"/>
        </w:rPr>
        <w:t>Emperadores del Bajo Imperio Romano 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789"/>
        <w:gridCol w:w="1333"/>
        <w:gridCol w:w="1223"/>
        <w:gridCol w:w="1173"/>
        <w:gridCol w:w="2384"/>
      </w:tblGrid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eriodos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ños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ccident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riente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amiliares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Rebeldes/Usurpadores</w:t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ocleciano</w:t>
              <w:br/>
              <w:t>y la tetrarquí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284-305)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84-30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iocleciano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L. Domicio Domiciano (296-7 Egipto)</w:t>
              <w:br/>
              <w:t>Aurelio Aquileo (297-8 Egipto)</w:t>
              <w:br/>
              <w:t>Eugenio (304-4 Seleucia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86/7-296/7</w:t>
            </w:r>
          </w:p>
        </w:tc>
        <w:tc>
          <w:tcPr>
            <w:tcW w:w="3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Imperio de Britan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arausi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86/7-293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Alect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293-296/7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286-305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306-8, 310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ximiano Hércules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C. C. Amando (285-6 Galia)</w:t>
              <w:br/>
              <w:t>Aeliano (285-6 Galia)</w:t>
              <w:br/>
              <w:t>Juliano (286-293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293-305</w:t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5-306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cio I Clor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lena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eodora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293-305</w:t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5-31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erio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eria Valer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os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nuevos tetrarcas</w:t>
              <w:br/>
              <w:t>y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Constantin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306-337)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305-306</w:t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6-307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evero I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305-309</w:t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9-31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ximino II Day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6-31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jenci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Rómulo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L. Domicio Alejandro (308-9 Africa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08-32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icinio I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cia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icinio II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Valerio Valente (314)</w:t>
              <w:br/>
              <w:t>Marco Martiniano (324)</w:t>
              <w:br/>
              <w:t>Calocaero (333-4 Chipre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306-312</w:t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12-32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tino I el Grand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Fausta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rispo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24-337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tino I el Grande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os hijos de</w:t>
              <w:br/>
              <w:t>Constantino</w:t>
              <w:br/>
              <w:t>(337-361)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37-340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tino II</w:t>
              <w:br/>
              <w:t>y Constant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40-350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t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gnenci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50-3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Decenci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51 Galia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Nepotian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50 Roma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br/>
              <w:t>Vetrani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50 Panonia)</w:t>
              <w:br/>
              <w:t>Silvano (355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37-35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cio II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Delmacio</w:t>
              <w:br/>
              <w:t>Anibaliano</w:t>
              <w:br/>
              <w:t>Constancio Galo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51-361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Constancio II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Ultimas</w:t>
              <w:br/>
              <w:t>reunificacione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361-395)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61-363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ano II el Apóstata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63-364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oviano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64-367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ntiniano 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Firmo (372-5 Africa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67-37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ntiniano I</w:t>
              <w:br/>
              <w:t>y Gracian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64-37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nte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rocopio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65-6 Constantinopla)</w:t>
              <w:br/>
              <w:t>Marcelo (366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75-38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raciano y Valentiniano I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83-39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ntiniano I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gno Máximo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(383-8 Occidente)</w:t>
              <w:br/>
              <w:t>Flavio Víctor (384-8 Galia)</w:t>
              <w:br/>
              <w:t>Eugenio (392-4 Occidente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79-39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eodosio I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lia Flacila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94-395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eodosio I el Grande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</w:tr>
      <w:tr>
        <w:trPr/>
        <w:tc>
          <w:tcPr>
            <w:tcW w:w="85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Para algunos historiadores, Teodosio I fue el último emperador digno de tal nombre.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on su muerte, finaliza la historia del Imperio romano de Occidente y comienza la de su caída bajo las armas bárbaras.</w:t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artición</w:t>
              <w:br/>
              <w:t>definitiva</w:t>
              <w:br/>
              <w:t>y caída</w:t>
              <w:br/>
              <w:t>del Imper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(395-476)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95-42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Honori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Marco (406-7 Britan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Graciano (407 Britan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onstantino III (407-411 Occidente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onstante II (409/10-411 Occidente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Máximo (409-411 Hispan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Prisco Atalo (409-410 It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Prisco Atalo (414-415 G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Jovino (411-3 G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Sebastián (412-3 Galia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Constancio III (421 Occidente)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Juan/Johannes (423-5 Occidente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395-40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rcadio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elia Eudox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25-45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alentiniano II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ala Placidia</w:t>
              <w:br/>
              <w:t>Licinia Eudoxia</w:t>
              <w:br/>
              <w:t>Honor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08-450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Teodosio II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udoc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50-457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rciano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ulquer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5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Petronio Máxim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55-456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vit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57-46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Majorian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57-47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eón I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Verina</w:t>
              <w:br/>
              <w:t>Patricio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61-46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Severo II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67-47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ntemi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Eufemi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Arvando (468)</w:t>
              <w:br/>
              <w:t>Romano (470)</w:t>
              <w:br/>
              <w:t>Ricimer (456-472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Olibri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3-47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Gliceri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León II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4-475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Julio Nepot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4-49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Zenón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Ariadna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Basilisco y Marco (475-476)</w:t>
              <w:br/>
              <w:t>Leoncio (484)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475-476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es-ES"/>
              </w:rPr>
              <w:t>Rómulo Augústulo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</w:p>
        </w:tc>
      </w:tr>
      <w:tr>
        <w:trPr/>
        <w:tc>
          <w:tcPr>
            <w:tcW w:w="85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t>Rómulo Augústulo, último emperador de Occidente, fue depuesto por el jefe de los hérulos Odoacro, a quien sus tropas proclamaron rey de Italia. en el año 476 d.C.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 Habían transcurrido 1229 años desde la fundación de Roma y los estados bárbaros se consolidarían en todo el Occidente.</w:t>
            </w:r>
            <w:r>
              <w:rPr>
                <w:rFonts w:eastAsia="Times New Roman" w:cs="Verdana" w:ascii="Verdana" w:hAnsi="Verdana"/>
                <w:color w:val="000000"/>
                <w:sz w:val="21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es-ES"/>
              </w:rPr>
              <w:br/>
              <w:t> Sin embargo, en Oriente surgió el Imperio Bizantino que perduraría casi mil años, hasta la toma de su capital por los turcos en 1453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os1">
    <w:name w:val="textodos1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os">
    <w:name w:val="textodo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52:00Z</dcterms:created>
  <dc:creator>Francisco Moraga</dc:creator>
  <dc:description/>
  <cp:keywords/>
  <dc:language>en-US</dc:language>
  <cp:lastModifiedBy>Francisco Moraga</cp:lastModifiedBy>
  <dcterms:modified xsi:type="dcterms:W3CDTF">2009-04-06T15:54:00Z</dcterms:modified>
  <cp:revision>1</cp:revision>
  <dc:subject/>
  <dc:title/>
</cp:coreProperties>
</file>