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VERSIDAD DE CHILE</w:t>
      </w:r>
    </w:p>
    <w:p>
      <w:pPr>
        <w:pStyle w:val="Normal"/>
        <w:jc w:val="both"/>
        <w:rPr/>
      </w:pPr>
      <w:r>
        <w:rPr/>
        <w:t>FACULTAD DE DERE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er Semestre de 2009</w:t>
      </w:r>
    </w:p>
    <w:p>
      <w:pPr>
        <w:pStyle w:val="Normal"/>
        <w:jc w:val="both"/>
        <w:rPr/>
      </w:pPr>
      <w:r>
        <w:rPr/>
        <w:t>Curso electivo de Sociología del Derecho</w:t>
      </w:r>
    </w:p>
    <w:p>
      <w:pPr>
        <w:pStyle w:val="Normal"/>
        <w:jc w:val="both"/>
        <w:rPr/>
      </w:pPr>
      <w:r>
        <w:rPr/>
        <w:t>Profesor: Edmundo Fuenzalida Faivovich</w:t>
      </w:r>
    </w:p>
    <w:p>
      <w:pPr>
        <w:pStyle w:val="Normal"/>
        <w:jc w:val="both"/>
        <w:rPr/>
      </w:pPr>
      <w:r>
        <w:rPr/>
        <w:t>Ayudante: Daniel Soriano Corre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AMEN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Usted ha encuestado con un cuestionario a seis personas , tres de ellas mujeres y tres hombres, y dentro de cada género, a tres grupos etarios  entre 30 y 45 años, de 46 a 60, y de 61 y más años. A todos ellos les ha pedido sus opiniones y actitudes acerca de distintos aspectos del sistema jurídico chileno. Además de consignar sus respuestas a las preguntas del cuestionario, Ud. ha escrito un texto acerca de la experiencia de conversar con estas personas acerca del sistema jurídico chileno.</w:t>
      </w:r>
    </w:p>
    <w:p>
      <w:pPr>
        <w:pStyle w:val="Normal"/>
        <w:ind w:firstLine="708"/>
        <w:jc w:val="both"/>
        <w:rPr/>
      </w:pPr>
      <w:r>
        <w:rPr/>
        <w:t xml:space="preserve">Sobre la base  de los conocimientos obtenidos por estos medios acerca de lo que opinan personas de distinto género y edad sobre el sistema jurídico chileno ¿qué piensa Ud. acerca de las hipótesis presentadas por Fuenzalida (1996, 1998, 2000, 2002, 2003 y 2007) en sus artículos publicados acerca de la transformación de la cultura jurídica externa chilena en los últimos tres o cuatro decenios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criba un ensayo de dos a cuatro páginas  de extensión, a doble espacio en letra tamaño 14. Ponga su nombre en la primera página, arriba a la derech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drá retirar el sobre con las encuestas realizadas por usted si estima necesario para la realización del examen. Las encuestas estarán a disposición de los estudiantes desde el día Viernes 31 a las 17 hrs en la secretaría del departamento de ciencias del derecho. Toda encuesta retirada debe ser devuelta OBLIGATORIAMENTE en el departamento de ciencias del derecho a más tardar el día de entrega del exa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CHA DE ENTREGA DEL EXAMEN</w:t>
      </w:r>
      <w:r>
        <w:rPr/>
        <w:t>: 4 de Agosto, hasta las 17:00 horas.</w:t>
      </w:r>
    </w:p>
    <w:p>
      <w:pPr>
        <w:pStyle w:val="Normal"/>
        <w:jc w:val="both"/>
        <w:rPr/>
      </w:pPr>
      <w:r>
        <w:rPr>
          <w:b/>
        </w:rPr>
        <w:t>LUGAR</w:t>
      </w:r>
      <w:r>
        <w:rPr/>
        <w:t>: Secretaría del Departamento de Ciencias del Derecho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47:00Z</dcterms:created>
  <dc:creator>Edmundo Fuenzalidad</dc:creator>
  <dc:description/>
  <cp:keywords/>
  <dc:language>en-US</dc:language>
  <cp:lastModifiedBy>Floyd</cp:lastModifiedBy>
  <cp:lastPrinted>2009-07-30T11:56:00Z</cp:lastPrinted>
  <dcterms:modified xsi:type="dcterms:W3CDTF">2009-07-31T00:12:00Z</dcterms:modified>
  <cp:revision>3</cp:revision>
  <dc:subject/>
  <dc:title>UNIVERSIDAD DE CHILE</dc:title>
</cp:coreProperties>
</file>