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jc w:val="center"/>
        <w:rPr>
          <w:rFonts w:ascii="Verdana" w:hAnsi="Verdana" w:cs="Verdana"/>
          <w:sz w:val="22"/>
          <w:szCs w:val="20"/>
        </w:rPr>
      </w:pPr>
      <w:r>
        <w:rPr>
          <w:rFonts w:cs="Verdana" w:ascii="Verdana" w:hAnsi="Verdana"/>
          <w:sz w:val="22"/>
          <w:szCs w:val="20"/>
        </w:rPr>
        <w:t>Apuntes de Clase: Ideología en su Sentido Negativo y Teoría Crítica (No citar, ni copiar)</w:t>
      </w:r>
    </w:p>
    <w:p>
      <w:pPr>
        <w:pStyle w:val="Textoindependiente3"/>
        <w:jc w:val="center"/>
        <w:rPr>
          <w:rFonts w:ascii="Verdana" w:hAnsi="Verdana" w:cs="Verdana"/>
          <w:sz w:val="22"/>
          <w:szCs w:val="20"/>
        </w:rPr>
      </w:pPr>
      <w:r>
        <w:rPr>
          <w:rFonts w:cs="Verdana" w:ascii="Verdana" w:hAnsi="Verdana"/>
          <w:sz w:val="22"/>
          <w:szCs w:val="20"/>
        </w:rPr>
        <w:t>Ricardo Camargo Brito</w:t>
      </w:r>
    </w:p>
    <w:p>
      <w:pPr>
        <w:pStyle w:val="Textoindependiente3"/>
        <w:jc w:val="center"/>
        <w:rPr>
          <w:rFonts w:ascii="Verdana" w:hAnsi="Verdana" w:cs="Verdana"/>
          <w:sz w:val="22"/>
          <w:szCs w:val="20"/>
        </w:rPr>
      </w:pPr>
      <w:r>
        <w:rPr>
          <w:rFonts w:cs="Verdana" w:ascii="Verdana" w:hAnsi="Verdana"/>
          <w:sz w:val="22"/>
          <w:szCs w:val="20"/>
        </w:rPr>
      </w:r>
    </w:p>
    <w:p>
      <w:pPr>
        <w:pStyle w:val="Normal"/>
        <w:spacing w:lineRule="auto" w:line="360"/>
        <w:jc w:val="both"/>
        <w:rPr>
          <w:rFonts w:ascii="Verdana" w:hAnsi="Verdana" w:cs="Verdana"/>
          <w:sz w:val="22"/>
          <w:szCs w:val="20"/>
        </w:rPr>
      </w:pPr>
      <w:r>
        <w:rPr>
          <w:rFonts w:cs="Verdana" w:ascii="Verdana" w:hAnsi="Verdana"/>
          <w:sz w:val="22"/>
          <w:szCs w:val="20"/>
        </w:rPr>
      </w:r>
    </w:p>
    <w:p>
      <w:pPr>
        <w:pStyle w:val="Normal"/>
        <w:spacing w:lineRule="auto" w:line="360"/>
        <w:jc w:val="both"/>
        <w:rPr>
          <w:rFonts w:ascii="Verdana" w:hAnsi="Verdana" w:cs="Verdana"/>
          <w:sz w:val="22"/>
          <w:szCs w:val="20"/>
        </w:rPr>
      </w:pPr>
      <w:r>
        <w:rPr>
          <w:rFonts w:cs="Verdana" w:ascii="Verdana" w:hAnsi="Verdana"/>
          <w:sz w:val="22"/>
          <w:szCs w:val="20"/>
        </w:rPr>
        <w:t>Es dentro de la tradición negativa de la ideología en donde la “condición de conocimiento verdadero” adquiere su desarrollo más explícito, y en torno a la cual se han ensayado recientemente los avances más significativos para superar el desafío puesto al conocimiento objetivo por parte del post-estructuralismo.</w:t>
      </w:r>
    </w:p>
    <w:p>
      <w:pPr>
        <w:pStyle w:val="Normal"/>
        <w:spacing w:lineRule="auto" w:line="360"/>
        <w:jc w:val="both"/>
        <w:rPr/>
      </w:pPr>
      <w:r>
        <w:rPr>
          <w:rFonts w:cs="Verdana" w:ascii="Verdana" w:hAnsi="Verdana"/>
          <w:sz w:val="22"/>
          <w:szCs w:val="20"/>
        </w:rPr>
        <w:t>El sentido negativo, peyorativo o crítico de la ideología corresponde a un programa de investigación que aunque tiene sus orígenes en los trabajos de Marx, ha sido principalmente desarrollado dentro del amplio marco de la tradición de la teoría crítica</w:t>
      </w:r>
      <w:r>
        <w:rPr>
          <w:rStyle w:val="FootnoteCharacters"/>
          <w:rStyle w:val="FootnoteAnchor"/>
          <w:rFonts w:cs="Verdana" w:ascii="Verdana" w:hAnsi="Verdana"/>
          <w:sz w:val="22"/>
          <w:szCs w:val="20"/>
        </w:rPr>
        <w:footnoteReference w:id="2"/>
      </w:r>
      <w:r>
        <w:rPr>
          <w:rFonts w:cs="Verdana" w:ascii="Verdana" w:hAnsi="Verdana"/>
          <w:sz w:val="22"/>
          <w:szCs w:val="20"/>
        </w:rPr>
        <w:t>. La teoría crítica a diferencia del positivismo no es exclusivamente, ni siquiera primariamente, un programa descriptivo de investigación, sino una empresa emancipadora. Ello implica un punto de partida radicalmente diferente para el estudio de la sociedad, la que ahora lejos de ser asumida como una realidad dada, lista para ser descubierta por el investigador, es analizada como una entidad dialéctica, esto es, mutuamente constituida en la interacción del sujeto y la realidad. Más aún, la sociedad moderna -que es el objeto de estudio de la teoría crítica- es entendida como la actual consecuencia del desarrollo del capitalismo, al que se asume desplazado desde sus iniciales efectos liberalizadores y ubicado en un estadio más sofisticado de opresión, no predicho por las tesis de Marx.</w:t>
      </w:r>
    </w:p>
    <w:p>
      <w:pPr>
        <w:pStyle w:val="Normal"/>
        <w:spacing w:lineRule="auto" w:line="360"/>
        <w:jc w:val="both"/>
        <w:rPr>
          <w:rFonts w:ascii="Verdana" w:hAnsi="Verdana" w:cs="Verdana"/>
          <w:sz w:val="22"/>
          <w:szCs w:val="20"/>
        </w:rPr>
      </w:pPr>
      <w:r>
        <w:rPr>
          <w:rFonts w:cs="Verdana" w:ascii="Verdana" w:hAnsi="Verdana"/>
          <w:sz w:val="22"/>
          <w:szCs w:val="20"/>
        </w:rPr>
        <w:t>El primer postulado de la teoría crítica, esto es, la idea de que el advenimiento del capitalismo industrial fue seguido por un proceso de secularización, traducido en el decline de las creencias mágicas y religiosas y la emergencia de un nuevo tipo de creencias  políticas (ideologías), se inscribe parcialmente dentro de un marco más amplio de interpretación, que es también compartido por autores clásicos de la corriente principal en sociología  -como Max Weber- conocido como la tesis de la “gran narrativa de la transformación cultural” (Thompson, 1990: 16). Mas aún, la escuela de la teoría crítica, siguiendo las visiones de Marx y Weber, concuerda en dar un rol inicial positivo a la emergencia del capitalismo en la esfera cultural, en la medida en que éste habría permitido el reemplazo de una sociedad obscurantista por una más racional. Es también un legado del marxismo, la premisa sostenida por la escuela de la teoría crítica que afirma que aunque el sistema capitalista liberó a la humanidad de las viejas estructuras de la sociedad medieval trajo, sin embargo, consigo nuevas cadenas expresadas en la explotación de la burguesía sobre la clase trabajadora, la que estaría ahora compelida a pactar ‘libremente’ la venta de su propia fuerza de trabajo para sobrevivir.</w:t>
      </w:r>
    </w:p>
    <w:p>
      <w:pPr>
        <w:pStyle w:val="Normal"/>
        <w:spacing w:lineRule="auto" w:line="360"/>
        <w:jc w:val="both"/>
        <w:rPr>
          <w:rFonts w:ascii="Verdana" w:hAnsi="Verdana" w:cs="Verdana"/>
          <w:sz w:val="22"/>
          <w:szCs w:val="20"/>
        </w:rPr>
      </w:pPr>
      <w:r>
        <w:rPr>
          <w:rFonts w:cs="Verdana" w:ascii="Verdana" w:hAnsi="Verdana"/>
          <w:sz w:val="22"/>
          <w:szCs w:val="20"/>
        </w:rPr>
        <w:t>El punto de partida original de la reflexión de la escuela crítica está, no obstante, determinado por la necesidad de producir un nuevo marco interpretativo que explique la no-ocurrencia de una de las predicciones centrales de la teoría marxista del capitalismo: el advenimiento del comunismo; y al mismo tiempo, combatir las explicaciones rivales ofrecidas -entre otras- por la tesis de la “gran narrativa de transformación cultural”, que proclamaba el fin de las grandes ideologías como consecuencia del proceso de pragmatisación de la política que tendría lugar en las sociedades occidentales (Thompson, 1990: 77).</w:t>
      </w:r>
    </w:p>
    <w:p>
      <w:pPr>
        <w:pStyle w:val="TextBody"/>
        <w:spacing w:lineRule="auto" w:line="360"/>
        <w:rPr>
          <w:rFonts w:ascii="Verdana" w:hAnsi="Verdana" w:cs="Verdana"/>
          <w:sz w:val="22"/>
          <w:szCs w:val="20"/>
        </w:rPr>
      </w:pPr>
      <w:r>
        <w:rPr>
          <w:rFonts w:cs="Verdana" w:ascii="Verdana" w:hAnsi="Verdana"/>
          <w:sz w:val="22"/>
          <w:szCs w:val="20"/>
        </w:rPr>
      </w:r>
    </w:p>
    <w:p>
      <w:pPr>
        <w:pStyle w:val="TextBody"/>
        <w:spacing w:lineRule="auto" w:line="360"/>
        <w:rPr>
          <w:rFonts w:ascii="Verdana" w:hAnsi="Verdana" w:cs="Verdana"/>
          <w:sz w:val="22"/>
          <w:szCs w:val="20"/>
        </w:rPr>
      </w:pPr>
      <w:r>
        <w:rPr>
          <w:rFonts w:cs="Verdana" w:ascii="Verdana" w:hAnsi="Verdana"/>
          <w:sz w:val="22"/>
          <w:szCs w:val="20"/>
        </w:rPr>
        <w:t>Ello nos lleva al segundo presupuesto de la teoría crítica que asume la emergencia de una nueva clase de dominación orientada a producir la confusión de los individuos sobre sus propios intereses. El capitalismo avanzado -se señala- genera, por una parte, la fetichización de la esfera de consumo o de intercambio de mercancías, lo que a su vez conduciría a la negación de las diferencias o “pensamiento uniforme”; y, por otra parte, la emergencia de un nuevo tipo de racionalidad -la racionalidad instrumental- dominada por las técnicas y procedimientos de la ciencia natural, proclamada como el moderno redentor, capaz de liberarnos de todos los mitos existentes en las sociedades actuales (Agger, 1999: 84; Eagleton, 1991: 125).</w:t>
      </w:r>
    </w:p>
    <w:p>
      <w:pPr>
        <w:pStyle w:val="Normal"/>
        <w:spacing w:lineRule="auto" w:line="360"/>
        <w:jc w:val="both"/>
        <w:rPr/>
      </w:pPr>
      <w:r>
        <w:rPr>
          <w:rFonts w:cs="Verdana" w:ascii="Verdana" w:hAnsi="Verdana"/>
          <w:sz w:val="22"/>
          <w:szCs w:val="20"/>
        </w:rPr>
        <w:t>La contribución original de la teoría crítica está, por tanto, centrada en la identificación del positivismo como el generador de un nuevo tipo de ideología, característico de las sociedades de capitalismo avanzado y factor explicativo central de su permanencia. Lo singular de esta ideología no está dado por su carácter negativo, un rasgo que ya había sido identificado por Marx</w:t>
      </w:r>
      <w:r>
        <w:rPr>
          <w:rStyle w:val="FootnoteCharacters"/>
          <w:rStyle w:val="FootnoteAnchor"/>
          <w:rFonts w:cs="Verdana" w:ascii="Verdana" w:hAnsi="Verdana"/>
          <w:sz w:val="22"/>
          <w:szCs w:val="20"/>
        </w:rPr>
        <w:footnoteReference w:id="3"/>
      </w:r>
      <w:r>
        <w:rPr>
          <w:rFonts w:cs="Verdana" w:ascii="Verdana" w:hAnsi="Verdana"/>
          <w:sz w:val="22"/>
          <w:szCs w:val="20"/>
        </w:rPr>
        <w:t>, sino por la  condición de poder ser concebida como un sistema de creencias fusionadas de una forma inidentificable con la lógica central del sistema capitalista, de tal manera que pareciese que no existiese ninguna ideología en juego sino pura tecnología</w:t>
      </w:r>
      <w:r>
        <w:rPr>
          <w:rStyle w:val="FootnoteCharacters"/>
          <w:rStyle w:val="FootnoteAnchor"/>
          <w:rFonts w:cs="Verdana" w:ascii="Verdana" w:hAnsi="Verdana"/>
          <w:sz w:val="22"/>
          <w:szCs w:val="20"/>
        </w:rPr>
        <w:footnoteReference w:id="4"/>
      </w:r>
      <w:r>
        <w:rPr>
          <w:rFonts w:cs="Verdana" w:ascii="Verdana" w:hAnsi="Verdana"/>
          <w:sz w:val="22"/>
          <w:szCs w:val="20"/>
        </w:rPr>
        <w:t>. El punto importante a retener acá, es que la teoría crítica formula su noción de ideología con el propósito de enfrentar su propio desafío, esto es, explicar el fracaso de la predicción de Marx sobre el fin del capitalismo. En este sentido, no es solamente que la tradición crítica asume que los individuos están confundidos acerca de sus propios intereses, sino que además postula como su misión principal el ayudarlos a emanciparse de sus condiciones de dominación, explicándoles el porqué de la falsedad de las creencias y actitudes que mantienen. Por lo tanto, la emancipación perseguida por la teoría crítica es explícita y primariamente una tarea epistemológica, o sea, una búsqueda de las condiciones que harían posible que las creencias sostenidas por los individuos coincidan con los criterios definidos por una comunidad dada para determinar cuando una creencia es adecuadamente justificada como conocimiento válido</w:t>
      </w:r>
      <w:r>
        <w:rPr>
          <w:rStyle w:val="FootnoteCharacters"/>
          <w:rStyle w:val="FootnoteAnchor"/>
          <w:rFonts w:cs="Verdana" w:ascii="Verdana" w:hAnsi="Verdana"/>
          <w:sz w:val="22"/>
          <w:szCs w:val="20"/>
        </w:rPr>
        <w:footnoteReference w:id="5"/>
      </w:r>
      <w:r>
        <w:rPr>
          <w:rFonts w:cs="Verdana" w:ascii="Verdana" w:hAnsi="Verdana"/>
          <w:sz w:val="22"/>
          <w:szCs w:val="20"/>
        </w:rPr>
        <w:t>.</w:t>
      </w:r>
    </w:p>
    <w:p>
      <w:pPr>
        <w:pStyle w:val="Normal"/>
        <w:spacing w:lineRule="auto" w:line="360"/>
        <w:jc w:val="both"/>
        <w:rPr>
          <w:rFonts w:ascii="Verdana" w:hAnsi="Verdana" w:cs="Verdana"/>
          <w:sz w:val="22"/>
          <w:szCs w:val="20"/>
        </w:rPr>
      </w:pPr>
      <w:r>
        <w:rPr>
          <w:rFonts w:cs="Verdana" w:ascii="Verdana" w:hAnsi="Verdana"/>
          <w:sz w:val="22"/>
          <w:szCs w:val="20"/>
        </w:rPr>
        <w:t>Es así, por tanto, que la teoría crítica reconoce la existencia cierta de la “condición de conocimiento verdadero” como una premisa central subyacente de todo su edificio teórico. Sin embargo, la forma en que la distinción entre realidad y apariencia (ideológico / no-ideológico) es acá entendida, está lejos de ser reducida a una relación de mera correspondencia, o error empírico, como lo postula el positivismo. En efecto, en la teoría crítica, ideología en su sentido negativo puede ser analizada en base a tres tipos de propiedades: epistémicas, funcionales y genéticas, o alguna combinación de ellas.</w:t>
      </w:r>
    </w:p>
    <w:p>
      <w:pPr>
        <w:pStyle w:val="Normal"/>
        <w:spacing w:lineRule="auto" w:line="360"/>
        <w:jc w:val="both"/>
        <w:rPr/>
      </w:pPr>
      <w:r>
        <w:rPr>
          <w:rFonts w:cs="Verdana" w:ascii="Verdana" w:hAnsi="Verdana"/>
          <w:sz w:val="22"/>
          <w:szCs w:val="20"/>
        </w:rPr>
        <w:t>Una creencia puede ser asumida como ideológica en virtud de sus propiedades epistémicas, cuando existe un error acerca de su estatus epistemológico, que resulte en un equivocado curso de acción o comportamiento</w:t>
      </w:r>
      <w:r>
        <w:rPr>
          <w:rStyle w:val="FootnoteCharacters"/>
          <w:rStyle w:val="FootnoteAnchor"/>
          <w:rFonts w:cs="Verdana" w:ascii="Verdana" w:hAnsi="Verdana"/>
          <w:sz w:val="22"/>
          <w:szCs w:val="20"/>
        </w:rPr>
        <w:footnoteReference w:id="6"/>
      </w:r>
      <w:r>
        <w:rPr>
          <w:rFonts w:cs="Verdana" w:ascii="Verdana" w:hAnsi="Verdana"/>
          <w:sz w:val="22"/>
          <w:szCs w:val="20"/>
        </w:rPr>
        <w:t>. La perspectiva funcional, a su vez, asume que una creencia es ideológica si “funciona en una forma reprehensible” (Geuss, 1981: 15)</w:t>
      </w:r>
      <w:r>
        <w:rPr>
          <w:rStyle w:val="FootnoteCharacters"/>
          <w:rStyle w:val="FootnoteAnchor"/>
          <w:rFonts w:cs="Verdana" w:ascii="Verdana" w:hAnsi="Verdana"/>
          <w:sz w:val="22"/>
          <w:szCs w:val="20"/>
        </w:rPr>
        <w:footnoteReference w:id="7"/>
      </w:r>
      <w:r>
        <w:rPr>
          <w:rFonts w:cs="Verdana" w:ascii="Verdana" w:hAnsi="Verdana"/>
          <w:sz w:val="22"/>
          <w:szCs w:val="20"/>
        </w:rPr>
        <w:t>. Finalmente, la idea de una creencia ideológica sobre la base de sus propiedades genéticas, apunta a ciertos actos o motivos de los individuos, que explicarían la existencia de dichas creencias, siendo además tales actos o motivos, en algún grado reprobable, lo que le daría en definitiva el carácter ideológico a la creencia.</w:t>
      </w:r>
    </w:p>
    <w:p>
      <w:pPr>
        <w:pStyle w:val="Normal"/>
        <w:spacing w:lineRule="auto" w:line="360"/>
        <w:jc w:val="both"/>
        <w:rPr>
          <w:rFonts w:ascii="Verdana" w:hAnsi="Verdana" w:cs="Verdana"/>
          <w:sz w:val="22"/>
          <w:szCs w:val="20"/>
        </w:rPr>
      </w:pPr>
      <w:r>
        <w:rPr>
          <w:rFonts w:cs="Verdana" w:ascii="Verdana" w:hAnsi="Verdana"/>
          <w:sz w:val="22"/>
          <w:szCs w:val="20"/>
        </w:rPr>
        <w:t>Aunque, estas tres perspectivas no son siempre compatibles, tampoco son necesariamente contradictorias. Tómese por ejemplo el caso del error de “objetivación” que asume la ocurrencia de un proceso social contingente como si fuese un fenómeno natural y permanente. El error de “objetivación” es básicamente definido como una forma de ideología a causa de sus propiedades epistémicas. Sin embargo, nada impide considerarlo como un fenómeno ideológico desde una perspectiva funcional si en alguna medida sirve para legitimar ciertas relaciones sociales de dominación, o incluso se podría argüir su condición de genéticamente ideológico si su existencia se explica -por ejemplo- por una distorsión causada por un abuso sexual sufrido en la infancia del individuo. Ello por cierto, depende de la forma en que hagamos uso de los tres criterios indicados y del enfoque que en definitiva se privilegie.</w:t>
      </w:r>
    </w:p>
    <w:p>
      <w:pPr>
        <w:pStyle w:val="Normal"/>
        <w:spacing w:lineRule="auto" w:line="360"/>
        <w:jc w:val="both"/>
        <w:rPr/>
      </w:pPr>
      <w:r>
        <w:rPr>
          <w:rFonts w:cs="Verdana" w:ascii="Verdana" w:hAnsi="Verdana"/>
          <w:sz w:val="22"/>
          <w:szCs w:val="20"/>
        </w:rPr>
        <w:t>No obstante -se ha sostenido-, parece no siempre ser posible compatibilizar una creencia considerada ideológica sobre la base de sus propiedades funcionales, con el criterio epistémico. Si tomamos, por ejemplo, la clásica definición funcional de ideología, i.e., un conjunto de creencias, empíricas y no empíricas, que legitimen relaciones de opresión, es difícil ver cómo las creencias no empíricas -a lo menos- pudiesen ser concebidas, sobre la base de una perspectiva epistémica, en algún sentido como falsas creencias</w:t>
      </w:r>
      <w:r>
        <w:rPr>
          <w:rStyle w:val="FootnoteCharacters"/>
          <w:rStyle w:val="FootnoteAnchor"/>
          <w:rFonts w:cs="Verdana" w:ascii="Verdana" w:hAnsi="Verdana"/>
          <w:sz w:val="22"/>
          <w:szCs w:val="20"/>
        </w:rPr>
        <w:footnoteReference w:id="8"/>
      </w:r>
      <w:r>
        <w:rPr>
          <w:rFonts w:cs="Verdana" w:ascii="Verdana" w:hAnsi="Verdana"/>
          <w:sz w:val="22"/>
          <w:szCs w:val="20"/>
        </w:rPr>
        <w:t>. Ello podría desacreditar totalmente dicha perspectiva puesto que ha llegado a ser un punto no controversial entre teorías rivales incluir dentro de los contenidos de la ideología a ambos tipos de creencias, empíricas y no empíricas. La explicación, sin embargo, parece encontrarse en lo que se ha omitido en este análisis, esto es, que la noción de falsedad que se ha usado está tomada desde el positivismo, que sólo asume como falsas creencias aquellas que no son racionalmente sustentables, ya sea porque no son científicamente comprobables o porque no tienen un contenido observable</w:t>
      </w:r>
      <w:r>
        <w:rPr>
          <w:rStyle w:val="FootnoteCharacters"/>
          <w:rStyle w:val="FootnoteAnchor"/>
          <w:rFonts w:cs="Verdana" w:ascii="Verdana" w:hAnsi="Verdana"/>
          <w:sz w:val="22"/>
          <w:szCs w:val="20"/>
        </w:rPr>
        <w:footnoteReference w:id="9"/>
      </w:r>
      <w:r>
        <w:rPr>
          <w:rFonts w:cs="Verdana" w:ascii="Verdana" w:hAnsi="Verdana"/>
          <w:sz w:val="22"/>
          <w:szCs w:val="20"/>
        </w:rPr>
        <w:t>.</w:t>
      </w:r>
    </w:p>
    <w:p>
      <w:pPr>
        <w:pStyle w:val="Normal"/>
        <w:spacing w:lineRule="auto" w:line="360"/>
        <w:jc w:val="both"/>
        <w:rPr>
          <w:rFonts w:ascii="Verdana" w:hAnsi="Verdana" w:cs="Verdana"/>
          <w:sz w:val="22"/>
          <w:szCs w:val="20"/>
        </w:rPr>
      </w:pPr>
      <w:r>
        <w:rPr>
          <w:rFonts w:cs="Verdana" w:ascii="Verdana" w:hAnsi="Verdana"/>
          <w:sz w:val="22"/>
          <w:szCs w:val="20"/>
        </w:rPr>
        <w:t>La escuela de la teoría crítica discute drásticamente esta presunción debido a la restrictiva concepción de racionalidad que supone, la que deja sin marco de explicación todo un conjunto de creencias no-empíricas, actitudes, deseos, y motivos inconscientes, que de esta forma son totalmente excluidos del campo de estudio de la ideología. En contraste, la teoría crítica propone una concepción del fenómeno ideológico que, en un sentido u otro, integre la perspectiva epistémica con alguna de las otras perspectivas (funcionales o genéticas).</w:t>
      </w:r>
    </w:p>
    <w:p>
      <w:pPr>
        <w:pStyle w:val="Normal"/>
        <w:rPr>
          <w:rFonts w:ascii="Verdana" w:hAnsi="Verdana" w:cs="Verdana"/>
          <w:sz w:val="22"/>
          <w:szCs w:val="20"/>
        </w:rPr>
      </w:pPr>
      <w:r>
        <w:rPr>
          <w:rFonts w:cs="Verdana" w:ascii="Verdana" w:hAnsi="Verdana"/>
          <w:sz w:val="22"/>
          <w:szCs w:val="20"/>
        </w:rPr>
      </w:r>
    </w:p>
    <w:sectPr>
      <w:footnotePr>
        <w:numFmt w:val="chicago"/>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En lo central me refiero a los trabajos de los autores de la Escuela de Frankfurt de la teoría crítica, básicamente a Teodoro Adorno, Herbert Marcuse, Max Horkheimer and Jürgen Habermas, sin perjuicio que en los ‘avances’ más adelante analizados formulados por Žižek y Laclau se usa una noción de teoría crítica más extensiva. Para una revisión de la Teoría Crítica de la Escuela de Frankfurt véase, Jay (1973); Schroyer (1973); Held (1980).</w:t>
      </w:r>
    </w:p>
  </w:footnote>
  <w:footnote w:id="3">
    <w:p>
      <w:pPr>
        <w:pStyle w:val="Footnote"/>
        <w:jc w:val="both"/>
        <w:rPr/>
      </w:pPr>
      <w:r>
        <w:rPr>
          <w:rStyle w:val="FootnoteCharacters"/>
        </w:rPr>
        <w:footnoteRef/>
      </w:r>
      <w:r>
        <w:rPr/>
        <w:t xml:space="preserve"> </w:t>
      </w:r>
      <w:r>
        <w:rPr/>
        <w:t>Larraín (1983), p. 43.</w:t>
      </w:r>
    </w:p>
  </w:footnote>
  <w:footnote w:id="4">
    <w:p>
      <w:pPr>
        <w:pStyle w:val="Footnote"/>
        <w:jc w:val="both"/>
        <w:rPr/>
      </w:pPr>
      <w:r>
        <w:rPr>
          <w:rStyle w:val="FootnoteCharacters"/>
        </w:rPr>
        <w:footnoteRef/>
      </w:r>
      <w:r>
        <w:rPr/>
        <w:t xml:space="preserve"> </w:t>
      </w:r>
      <w:r>
        <w:rPr/>
        <w:t xml:space="preserve">Sobre este punto Eagleton, aludiendo a la tesis sobre  ideología que Marcuse sostiene en su obra </w:t>
      </w:r>
      <w:r>
        <w:rPr>
          <w:i/>
          <w:iCs/>
        </w:rPr>
        <w:t>Un Hombre Dimensional</w:t>
      </w:r>
      <w:r>
        <w:rPr/>
        <w:t>, afirma, “ideología, en suma, es (para Marcuse) un sistema “totalitario” que maneja y procesa todos los conflictos sociales de nuestra existencia. No es solamente que esta tesis pudiese devenir en algo que sorprende a los que gobiernan el sistema occidental. Sino que también constituye una parodia de la propia noción de ideología” en Eagleton (1991), p. 127 (traducción propia). Para un análisis de la concepción de tecnología en Marcuse y Habermas véase, Feenberg (1996). Para una crítica mayor de la tecnocracia como un intento (fallido) de inmunización histórica de la razón, véase, Mayol (2003).</w:t>
      </w:r>
    </w:p>
  </w:footnote>
  <w:footnote w:id="5">
    <w:p>
      <w:pPr>
        <w:pStyle w:val="Footnote"/>
        <w:jc w:val="both"/>
        <w:rPr/>
      </w:pPr>
      <w:r>
        <w:rPr>
          <w:rStyle w:val="FootnoteCharacters"/>
        </w:rPr>
        <w:footnoteRef/>
      </w:r>
      <w:r>
        <w:rPr/>
        <w:t xml:space="preserve"> </w:t>
      </w:r>
      <w:r>
        <w:rPr/>
        <w:t>Ello no significa, sin embargo, afirmar que la emancipación pueda alcanzarse automáticamente una vez lograda la ilustración propuesta. En efecto, la existencia de grupos que pudiesen estar interesados en mantener una situación de dominación de la que se beneficien, explicaría la imposibilidad de una automática transformación de las condiciones de opresión. Véase, Habermas (1970), p. 94 y (1975), p. 95; véase también, Geuss (1981), pp. 74-75.</w:t>
      </w:r>
    </w:p>
  </w:footnote>
  <w:footnote w:id="6">
    <w:p>
      <w:pPr>
        <w:pStyle w:val="Footnote"/>
        <w:jc w:val="both"/>
        <w:rPr/>
      </w:pPr>
      <w:r>
        <w:rPr>
          <w:rStyle w:val="FootnoteCharacters"/>
        </w:rPr>
        <w:footnoteRef/>
      </w:r>
      <w:r>
        <w:rPr/>
        <w:t xml:space="preserve"> </w:t>
      </w:r>
      <w:r>
        <w:rPr/>
        <w:t>Geuss identifica cuatro situaciones en que es observable un uso ideológico en base a las propiedades epistémicas: (i) cuando existe un error esencial sobre el estatus (epistémico) de los componentes constituyentes de una creencia, como cuando se confunde una creencia normativa con una empírica o un juicio de valor con una declaración de hechos (ii) el error de “objetivación” que eleva a la categoría de fenómeno natural la creencia sobre los efectos de un fenómeno social o contingente (iii) la confusión de una creencia basada en un interés particular con otra supuestamente basada en un interés general; (iv) el uso de creencias auto-cumplidas o auto-validadas como si ellas no fueran auto-cumplidas o auto-validadas, para justificar cursos de acción, véase, Geuss (1981), pp. 13 y sgtes.</w:t>
      </w:r>
    </w:p>
  </w:footnote>
  <w:footnote w:id="7">
    <w:p>
      <w:pPr>
        <w:pStyle w:val="Footnote"/>
        <w:jc w:val="both"/>
        <w:rPr/>
      </w:pPr>
      <w:r>
        <w:rPr>
          <w:rStyle w:val="FootnoteCharacters"/>
        </w:rPr>
        <w:footnoteRef/>
      </w:r>
      <w:r>
        <w:rPr/>
        <w:t xml:space="preserve"> </w:t>
      </w:r>
      <w:r>
        <w:rPr/>
        <w:t xml:space="preserve">Una creencia es ideológica sobre la base de sus propiedades funcionales cuando: (i) apoya, estabiliza o legitima ciertas prácticas o instituciones sociales opresivas (Habermas (1970), p. 99); (ii) obstruye o impide el máximo desarrollo de las fuerzas de producción material (Cohen (1978), chs. VI, X, XI); (iii) sirve para ocultar contradicciones sociales (Larraín (1979), p. 45), cf. Geuss (1981), pp. 15 y sgtes. Larraín, sin embargo, precisa que su postura no es ‘funcionalista’, si se entiende por ello que la ideología surge </w:t>
      </w:r>
      <w:r>
        <w:rPr>
          <w:i/>
          <w:iCs/>
        </w:rPr>
        <w:t>por que</w:t>
      </w:r>
      <w:r>
        <w:rPr/>
        <w:t xml:space="preserve"> las contradicciones deben ser ocultadas. De lo que se trata –agrega Larraín, siguiendo a Cohen- es sólo ‘atribuir una función’ y no explicar la ideología a partir de sus efectos, cf. Larraín (1983), p. 42.</w:t>
      </w:r>
    </w:p>
  </w:footnote>
  <w:footnote w:id="8">
    <w:p>
      <w:pPr>
        <w:pStyle w:val="Footnote"/>
        <w:jc w:val="both"/>
        <w:rPr/>
      </w:pPr>
      <w:r>
        <w:rPr>
          <w:rStyle w:val="FootnoteCharacters"/>
        </w:rPr>
        <w:footnoteRef/>
      </w:r>
      <w:r>
        <w:rPr/>
        <w:t xml:space="preserve"> </w:t>
      </w:r>
      <w:r>
        <w:rPr/>
        <w:t>Esta es básicamente la postura sostenida por Thompson (1990), p. 9. Nótese también que ideología, sobre la base de sus propiedades funcionales, puede estar compuesta solamente de creencias empíricas o descriptivas. En tal caso, es también difícil imaginar como tales creencias pudiesen ser concebidas en algún sentido como falsas.</w:t>
      </w:r>
    </w:p>
  </w:footnote>
  <w:footnote w:id="9">
    <w:p>
      <w:pPr>
        <w:pStyle w:val="Footnote"/>
        <w:jc w:val="both"/>
        <w:rPr/>
      </w:pPr>
      <w:r>
        <w:rPr>
          <w:rStyle w:val="FootnoteCharacters"/>
        </w:rPr>
        <w:footnoteRef/>
      </w:r>
      <w:r>
        <w:rPr/>
        <w:t xml:space="preserve"> </w:t>
      </w:r>
      <w:r>
        <w:rPr/>
        <w:t>Al respecto, dentro del positivismo se identifican dos tendencias principales: El ‘cientificismo’, que asimila aquellas proposiciones que son potencialmente verdaderas o falsas con aquellas que son científicamente comprobables; y el ‘conocimiento’ que asimila las proposiciones que son potencialmente verdaderas con aquellas que tienen un contenido observable, véase Geuss (1981), pp. 26-27.</w:t>
      </w:r>
    </w:p>
  </w:footnote>
</w:footnotes>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3">
    <w:name w:val="Texto independiente 3"/>
    <w:basedOn w:val="Normal"/>
    <w:qFormat/>
    <w:pPr>
      <w:spacing w:lineRule="auto" w:line="360"/>
      <w:jc w:val="both"/>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9:08:00Z</dcterms:created>
  <dc:creator>Universidad Diego Portales</dc:creator>
  <dc:description/>
  <cp:keywords/>
  <dc:language>en-US</dc:language>
  <cp:lastModifiedBy>Universidad Diego Portales</cp:lastModifiedBy>
  <dcterms:modified xsi:type="dcterms:W3CDTF">2009-07-20T19:10:00Z</dcterms:modified>
  <cp:revision>1</cp:revision>
  <dc:subject/>
  <dc:title>Apuntes de Clase: Ideología en su Sentido Negativo y Teoría Crítica (No citar, ni copiar)</dc:title>
</cp:coreProperties>
</file>