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Althusser e Ideologí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a ideología es un sistema (con su  propia lógica y rigor) de representaciones (imágenes, mitos, ideas o conceptos, dependiendo del caso) dotadas de una existencia histórica y un role dentro de una sociedad dada…Ideología, como sistema de representaciones, se distingue de la ciencia en que en ella (la ideología) la función práctica-social es más importante que función teórica (función como conocimiento) (For Marx, p. 23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deología es en efecto un sistema de representaciones, pero en la mayoría de los casos dichas representaciones no tienen nada que ver con la ‘conciencia’: Ellas (las representaciones) son usualmente imágenes y ocasionalmente conceptos, pero sobretodo son como </w:t>
      </w:r>
      <w:r>
        <w:rPr>
          <w:rFonts w:cs="Verdana" w:ascii="Verdana" w:hAnsi="Verdana"/>
          <w:i/>
        </w:rPr>
        <w:t>estructuras</w:t>
      </w:r>
      <w:r>
        <w:rPr>
          <w:rFonts w:cs="Verdana" w:ascii="Verdana" w:hAnsi="Verdana"/>
        </w:rPr>
        <w:t xml:space="preserve"> que las representaciones imponen en la vasta mayoría de los hombres, no a través de sus ‘conciencias’. Ellas son objetos culturales percibidos- aceptados-sufridos y actúan funcionalmente en los hombres a través de un proceso que escapa a ellos (los hombres) (For Marx, p. 23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hombres viven sus acciones, usualmente referidas como libertad y conciencia por la tradición clásica, en ideología, </w:t>
      </w:r>
      <w:r>
        <w:rPr>
          <w:rFonts w:cs="Verdana" w:ascii="Verdana" w:hAnsi="Verdana"/>
          <w:i/>
        </w:rPr>
        <w:t>por y a través de la ideología</w:t>
      </w:r>
      <w:r>
        <w:rPr>
          <w:rFonts w:cs="Verdana" w:ascii="Verdana" w:hAnsi="Verdana"/>
        </w:rPr>
        <w:t xml:space="preserve">; en resumen, la relación “vivida” entre hombres y el mundo, incluyendo la Historia (en acción o inacción política) pasa a través de la ideología, mejor, </w:t>
      </w:r>
      <w:r>
        <w:rPr>
          <w:rFonts w:cs="Verdana" w:ascii="Verdana" w:hAnsi="Verdana"/>
          <w:i/>
        </w:rPr>
        <w:t>es la ideología en sí misma</w:t>
      </w:r>
      <w:r>
        <w:rPr>
          <w:rFonts w:cs="Verdana" w:ascii="Verdana" w:hAnsi="Verdana"/>
        </w:rPr>
        <w:t>. (For Marx, p. 23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la ideología, los hombres de hecho expresan, no la relación entre ellos y sus condiciones de existencia, sino </w:t>
      </w:r>
      <w:r>
        <w:rPr>
          <w:rFonts w:cs="Verdana" w:ascii="Verdana" w:hAnsi="Verdana"/>
          <w:i/>
        </w:rPr>
        <w:t>la forma</w:t>
      </w:r>
      <w:r>
        <w:rPr>
          <w:rFonts w:cs="Verdana" w:ascii="Verdana" w:hAnsi="Verdana"/>
        </w:rPr>
        <w:t xml:space="preserve"> en que ellos viven la relación entre ellos y sus condiciones de existencia: esto presupone tanto una relación real como una relación ‘imaginaria’ y ‘vivida’. La ideología, entonces, es la expresión de la relación entre los hombres y sus ‘mundos’, esto es, la unidad (sobredeterminada) de la relación real y la relación imaginaria entre ellos (los hombres) y sus condiciones reales de existencia. (For Marx, p. 23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tendemos que…la representación ideológica imparte una cierta ‘representación’ de la realidad, la que hace una </w:t>
      </w:r>
      <w:r>
        <w:rPr>
          <w:rFonts w:cs="Verdana" w:ascii="Verdana" w:hAnsi="Verdana"/>
          <w:i/>
        </w:rPr>
        <w:t xml:space="preserve">alusión </w:t>
      </w:r>
      <w:r>
        <w:rPr>
          <w:rFonts w:cs="Verdana" w:ascii="Verdana" w:hAnsi="Verdana"/>
        </w:rPr>
        <w:t xml:space="preserve">a lo real en una cierta manera, pero que al mismo tiempo sólo confiere una </w:t>
      </w:r>
      <w:r>
        <w:rPr>
          <w:rFonts w:cs="Verdana" w:ascii="Verdana" w:hAnsi="Verdana"/>
          <w:i/>
        </w:rPr>
        <w:t xml:space="preserve">ilusión </w:t>
      </w:r>
      <w:r>
        <w:rPr>
          <w:rFonts w:cs="Verdana" w:ascii="Verdana" w:hAnsi="Verdana"/>
        </w:rPr>
        <w:t>de la realidad. También entendemos que la ideología proporciona a los hombres un cierto ‘conocimiento’ [</w:t>
      </w:r>
      <w:r>
        <w:rPr>
          <w:rFonts w:cs="Verdana" w:ascii="Verdana" w:hAnsi="Verdana"/>
          <w:i/>
        </w:rPr>
        <w:t>connaissance</w:t>
      </w:r>
      <w:r>
        <w:rPr>
          <w:rFonts w:cs="Verdana" w:ascii="Verdana" w:hAnsi="Verdana"/>
        </w:rPr>
        <w:t>] del mundo, o mejor les permite ‘reconocerse’ a ellos mismos en su mundo, proporcionándoles un cierto ‘reconocimiento’ [</w:t>
      </w:r>
      <w:r>
        <w:rPr>
          <w:rFonts w:cs="Verdana" w:ascii="Verdana" w:hAnsi="Verdana"/>
          <w:i/>
        </w:rPr>
        <w:t>reconnaissance</w:t>
      </w:r>
      <w:r>
        <w:rPr>
          <w:rFonts w:cs="Verdana" w:ascii="Verdana" w:hAnsi="Verdana"/>
        </w:rPr>
        <w:t>]; pero al mismo tiempo, la ideología sólo los introduce a su desreconocimiento [</w:t>
      </w:r>
      <w:r>
        <w:rPr>
          <w:rFonts w:cs="Verdana" w:ascii="Verdana" w:hAnsi="Verdana"/>
          <w:i/>
        </w:rPr>
        <w:t>méconnaissance</w:t>
      </w:r>
      <w:r>
        <w:rPr>
          <w:rFonts w:cs="Verdana" w:ascii="Verdana" w:hAnsi="Verdana"/>
        </w:rPr>
        <w:t>] . Alusión-ilusión o reconocimiento-desreconocimiento –eso es la ideología desde la perspectiva de su relación con lo real (Philosophy and the Spontaneous Philosophy of the Scientists, and Other Essays, p. 2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la ideología la relación real es invariablemente investida en la relación imaginaria, una relación que expresa una voluntad (conservadora, conformista, reformista o revolucionaria), un deseo o una nostalgia, antes que describir una realidad.. (For Marx, p. 23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Aparatos del Estado (AEs) contienen: el Gobierno, la Administración, el Ejército, la Policía, los Tribunales, las Prisiones, etc., que constituye lo que llamaré en el futuro los Aparatos Represivos del Estado. Represivo sugiere que el Aparato del Estado en cuestión ‘funciona por violencia’ –al menos en última instancia (ya que represión, e.g. represión administrativa, podría adoptar formas no-físicas) (Lenin and Philosophy, p. 13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Aparatos (Represivo) del Estado funciona masiva y predominantemente por represión (incluyendo represión física), mientras secundariamente funciona por ideología. (No hay tal cosa como una aparato puramente represivo)…Por su parte, los Aparatos Ideológicos del Estado funcionan masiva y predominantemente por ideología, pero también funcionan secundariamente por represión, aun cuando lo hacen así sólo en última instancia, pero sólo en ultima instancia, este es muy atenuado, oculto, incluso simbólico (No hay tal cosa como un aparato puramente ideológico) (Lenin and Philosophy, p. 140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aparto Ideológico del Estado que se ha instalado en la posición dominante en las formaciones capitalistas maduras como resultado de una violenta lucha de clases  política e ideológica en contra del viejo aparto ideológico del estado es </w:t>
      </w:r>
      <w:r>
        <w:rPr>
          <w:rFonts w:cs="Verdana" w:ascii="Verdana" w:hAnsi="Verdana"/>
          <w:i/>
        </w:rPr>
        <w:t xml:space="preserve">el aparato ideológico educacional. </w:t>
      </w:r>
      <w:r>
        <w:rPr>
          <w:rFonts w:cs="Verdana" w:ascii="Verdana" w:hAnsi="Verdana"/>
        </w:rPr>
        <w:t xml:space="preserve">(Lenin y Philosophy, p. 144-145)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Cada masa producida en la ruta está proveída prácticamente con la ideología que corresponde al rol que cumple en la sociedad de clase: el rol del explotado (con una conciencia altamente desarrollada, profesional, ética, cívica, nacional y a-política); el rol de agente de explotación (habilidad para dar órdenes a los trabajadores, para halarles: ‘relaciones humanas’), de los agentes de represión (habilidad para dar órdenes y exigir obediencia ‘sin discusión’, o habilidad para manipular la demagogia de una retórica de un líder político), o los ideólogos profesionales (habilidad para tratar conciencias con respeto, i.e., con agudeza, chantaje y demagogia, que ellas merecen, adaptarlas a los matices de la Moralidad, de la Virtud, de la ‘Trascendencia’, de la Nación, del rol de Francia en el Mundo, etc.)   (Lenin y Philosophy, p. 147) </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lo que se refiere  a un sujeto singular (tal y cual individuo), la existencia de las ideas de sus creencias es material ya que sus ideas son sus acciones materiales insertadas en las prácticas materiales gobernadas por rituales materiales que son ellos mismos definidos por el aparato ideológico material del cual derivan las ideas de dicho sujeto (Lenin y Philosophy, p. 158)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a ideología ‘actúa’ o ‘funciona’ en tal forma que ‘recluta’ sujetos entre los individuos (los recluta a todos ellos), o ‘transforma’ a los individuos en sujetos (los transforma a todos) mediante aquella precisa operación que he llamado </w:t>
      </w:r>
      <w:r>
        <w:rPr>
          <w:rFonts w:cs="Verdana" w:ascii="Verdana" w:hAnsi="Verdana"/>
          <w:i/>
        </w:rPr>
        <w:t>interpelación</w:t>
      </w:r>
      <w:r>
        <w:rPr>
          <w:rFonts w:cs="Verdana" w:ascii="Verdana" w:hAnsi="Verdana"/>
        </w:rPr>
        <w:t>, y que puede ser imaginada recordando el más rutinario y cotidiano requerimiento policial (u otro): ¡‘Hey, tu ahí’! (Lenin y Philosophy, p. 16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individuo es interpelado como un sujeto (libre) con el propósito de que se someta libremente a las ordenes del Sujeto, i.e. con el propósito de que (libremente) acepte su sometimiento, i.e. con el propósito de que haga los gestos y acciones de su sujeción ‘totalmente el mismo’. No hay sujetos excepto por y para su sometimiento. Esta es la razón de porqué  ellos (los sujetos) trabajan ‘completamente por ellos mismos’ (Lenin y Philosophy, p. 169)</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odo este ‘procedimiento’ de establecer sujetos Cristianos religiosos está dominado por un fenómeno extraño: el hecho de que sólo puede haber tal multitud de posibles sujetos religiosos baja la condición absoluta de que exista un Único, Absoluto, Otro Sujeto, i.e. Dios. (Lenin y Philosophy, p. 16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5:52:00Z</dcterms:created>
  <dc:creator>Universidad Diego Portales</dc:creator>
  <dc:description/>
  <cp:keywords/>
  <dc:language>en-US</dc:language>
  <cp:lastModifiedBy>Universidad Diego Portales</cp:lastModifiedBy>
  <dcterms:modified xsi:type="dcterms:W3CDTF">2009-07-07T17:18:00Z</dcterms:modified>
  <cp:revision>14</cp:revision>
  <dc:subject/>
  <dc:title>Una ideología es un sistema (con su  propia lógica y rigor) de representaciones (imágenes, mitos, ideas o conceptos, dependiendo del caso) dotadas de una existencia histórica y un role dentro de una sociedad dada…Ideología, como sistema de representacion</dc:title>
</cp:coreProperties>
</file>