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pPr>
      <w:r>
        <w:rPr/>
        <w:t>La noción de ideología en Karl Marx (I)</w:t>
      </w:r>
    </w:p>
    <w:p>
      <w:pPr>
        <w:pStyle w:val="Textoindependiente2"/>
        <w:rPr/>
      </w:pPr>
      <w:r>
        <w:rPr/>
      </w:r>
    </w:p>
    <w:p>
      <w:pPr>
        <w:pStyle w:val="Normal"/>
        <w:spacing w:lineRule="auto" w:line="360"/>
        <w:jc w:val="both"/>
        <w:rPr>
          <w:rFonts w:ascii="Verdana" w:hAnsi="Verdana" w:cs="Verdana"/>
          <w:sz w:val="22"/>
        </w:rPr>
      </w:pPr>
      <w:r>
        <w:rPr>
          <w:rFonts w:cs="Verdana" w:ascii="Verdana" w:hAnsi="Verdana"/>
          <w:sz w:val="22"/>
        </w:rPr>
        <w:t xml:space="preserve">-Karl Marx aunque nunca discute directamente con los empiricistas clásicos como Hume, Locke o Hobbes, ni tampoco con los racionalistas como Descartes, si se enfrasca en una disputa con una particular evolución de dicho debate contenido en el materialismo clásico profesado por Feuerbach y el idealismo germano del cual era tributario Hegel.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Mas aún, es posible afirmar que fue su temprana preocupación epistemológica acerca del proceso de formación de las ideas lo que condujo a Marx a elaborar una completa reflexión en torno a la Teoría de ideología, la cual aunque ausente como corpus único, está sin embargo presente a través de toda la evolución de su obra.</w:t>
      </w:r>
      <w:r>
        <w:rPr>
          <w:rStyle w:val="FootnoteCharacters"/>
          <w:rStyle w:val="FootnoteAnchor"/>
          <w:rFonts w:cs="Verdana" w:ascii="Verdana" w:hAnsi="Verdana"/>
          <w:sz w:val="22"/>
        </w:rPr>
        <w:footnoteReference w:id="2"/>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l punto significativo ha retener acá es que el desarrollo de una teoría sobre la ideología como objeto autónomo de estudio sólo fue posible cuando la discusión epistemológica original en la que Marx estuvo envuelto logra sortear las constricciones impuestas por la estructura epistemológica clásica que había estado centrada en la bipolaridad realidad versus apariencia dentro de un contexto metafísico subjetivo-individual, como había sido dejada en última instancia por Hum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l giro dado por Marx a la estructura clásica de reflexión epistemológica no es entendible sin tomar en cuenta la revolución que la filosofía de Kant significó, así como la subsiguiente insatisfacción Hegeliana en torno a la central estrategia Kantiana. </w:t>
      </w:r>
    </w:p>
    <w:p>
      <w:pPr>
        <w:pStyle w:val="Normal"/>
        <w:spacing w:lineRule="auto" w:line="360"/>
        <w:jc w:val="both"/>
        <w:rPr>
          <w:rFonts w:ascii="Verdana" w:hAnsi="Verdana" w:cs="Verdana"/>
          <w:sz w:val="22"/>
        </w:rPr>
      </w:pPr>
      <w:r>
        <w:rPr>
          <w:rFonts w:cs="Verdana" w:ascii="Verdana" w:hAnsi="Verdana"/>
          <w:sz w:val="22"/>
        </w:rPr>
        <w:t xml:space="preserve">-Mas aún, la crítica de Marx a Hegel, ampliamente reconocida, a menudo hace olvidar el hecho de que Marx compartía la crítica Hegeliana a la solución dada por Kant al entrampamiento racionalista-empiricista en cuanto a la posibilidad de adquirir un conocimiento universal y absolu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n efecto, la principal tarea filosófica de Hegel fue su intento por recuperar el más ambicioso espíritu de la Ilustración centrado en su compromiso por alcanzar un conocimiento absolu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La búsqueda de lo absoluto, recuperada por Hegel, había sido siempre la intención explícita detrás del debate racionalista-empiricista, aún cuando ésta se reconociera muchas veces como una empresa imposible como ocurre en el caso de Hum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Es esta finalidad clásica de la filosofía, la que ahora advierte Hegel en riesgo de ser cercenada no sólo por el positivismo francés sino también por la conclusión alcanzada por Kant en cuanto a que el entendimiento humano no sería nunca capaz de alcanzar un conocimiento absoluto sobre los objetos en sí mismos, por lo que debería conformarse con un conocimiento limitado a sus apariencias tal y cual como son apercibidas subjetivamente por lo individuos.</w:t>
      </w:r>
      <w:r>
        <w:rPr>
          <w:rStyle w:val="FootnoteCharacters"/>
          <w:rStyle w:val="FootnoteAnchor"/>
          <w:rFonts w:cs="Verdana" w:ascii="Verdana" w:hAnsi="Verdana"/>
          <w:sz w:val="22"/>
        </w:rPr>
        <w:footnoteReference w:id="3"/>
      </w:r>
      <w:r>
        <w:rPr>
          <w:rFonts w:cs="Verdana" w:ascii="Verdana" w:hAnsi="Verdana"/>
          <w:sz w:val="22"/>
        </w:rPr>
        <w:t xml:space="preserve"> </w:t>
      </w:r>
    </w:p>
    <w:p>
      <w:pPr>
        <w:pStyle w:val="Textoindependiente2"/>
        <w:rPr>
          <w:rFonts w:ascii="Verdana" w:hAnsi="Verdana" w:cs="Verdana"/>
          <w:sz w:val="22"/>
        </w:rPr>
      </w:pPr>
      <w:r>
        <w:rPr>
          <w:rFonts w:cs="Verdana"/>
          <w:sz w:val="22"/>
        </w:rPr>
      </w:r>
    </w:p>
    <w:p>
      <w:pPr>
        <w:pStyle w:val="Normal"/>
        <w:spacing w:lineRule="auto" w:line="360"/>
        <w:jc w:val="both"/>
        <w:rPr>
          <w:rFonts w:ascii="Verdana" w:hAnsi="Verdana" w:cs="Verdana"/>
          <w:sz w:val="22"/>
        </w:rPr>
      </w:pPr>
      <w:r>
        <w:rPr>
          <w:rFonts w:cs="Verdana" w:ascii="Verdana" w:hAnsi="Verdana"/>
          <w:sz w:val="22"/>
        </w:rPr>
        <w:t>-La crítica de Marx a la tesis de Hegel se centra en la presencia inmanente que la Noción o Idea tendría en los objetos, lo que tendería en el juicio de Marx a que la actividad práctica del sujeto “necesariamente aparezca como la actividad y el producto de algo diferente (ajeno) al sujeto mismo”.</w:t>
      </w:r>
      <w:r>
        <w:rPr>
          <w:rStyle w:val="FootnoteCharacters"/>
          <w:rStyle w:val="FootnoteAnchor"/>
          <w:rFonts w:cs="Verdana" w:ascii="Verdana" w:hAnsi="Verdana"/>
          <w:sz w:val="22"/>
        </w:rPr>
        <w:footnoteReference w:id="4"/>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A pesar de que en el momento en que Marx escribe la </w:t>
      </w:r>
      <w:r>
        <w:rPr>
          <w:rFonts w:cs="Verdana" w:ascii="Verdana" w:hAnsi="Verdana"/>
          <w:i/>
          <w:iCs/>
          <w:sz w:val="22"/>
        </w:rPr>
        <w:t>Crítica a la Doctrina del Estado de Hegel</w:t>
      </w:r>
      <w:r>
        <w:rPr>
          <w:rFonts w:cs="Verdana" w:ascii="Verdana" w:hAnsi="Verdana"/>
          <w:sz w:val="22"/>
        </w:rPr>
        <w:t>, aún no ha desarrollado una completa reflexión sobre el método del materialismo histórico,</w:t>
      </w:r>
      <w:r>
        <w:rPr>
          <w:rStyle w:val="FootnoteCharacters"/>
          <w:rStyle w:val="FootnoteAnchor"/>
          <w:rFonts w:cs="Verdana" w:ascii="Verdana" w:hAnsi="Verdana"/>
          <w:sz w:val="22"/>
        </w:rPr>
        <w:footnoteReference w:id="5"/>
      </w:r>
      <w:r>
        <w:rPr>
          <w:rFonts w:cs="Verdana" w:ascii="Verdana" w:hAnsi="Verdana"/>
          <w:sz w:val="22"/>
        </w:rPr>
        <w:t xml:space="preserve"> de todas formas  ya parecía decidido a otorgar a las prácticas históricas de los sujetos un lugar central en la explicación del origen de las ideas y no al revés como observaba ocurría en Hegel.</w:t>
      </w:r>
      <w:r>
        <w:rPr>
          <w:rStyle w:val="FootnoteCharacters"/>
          <w:rStyle w:val="FootnoteAnchor"/>
          <w:rFonts w:cs="Verdana" w:ascii="Verdana" w:hAnsi="Verdana"/>
          <w:sz w:val="22"/>
        </w:rPr>
        <w:footnoteReference w:id="6"/>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Para Marx, la noción Hegeliana de esencia de las cosas excluye el carácter preponderante de las prácticas sociales en la formación de las ideas, porque las reduce a un mero reflejo –una autorrealización- de la Idea, la que es asumida como siempre (previamente) presente en el obje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En última instancia, Marx reacciona en contra de la insistencia de Hegel por asimilar el sujeto con el objeto mediante la esencia de las cosas. El propósito final de Hegel –afirma Marx- es “convertir lo subjetivo en objetivo y lo objetivo en subjetivo”.</w:t>
      </w:r>
      <w:r>
        <w:rPr>
          <w:rStyle w:val="FootnoteCharacters"/>
          <w:rStyle w:val="FootnoteAnchor"/>
          <w:rFonts w:cs="Verdana" w:ascii="Verdana" w:hAnsi="Verdana"/>
          <w:sz w:val="22"/>
        </w:rPr>
        <w:footnoteReference w:id="7"/>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La crítica de Marx a Hegel, a pesar de reconocerle el mérito de la ideación de un sistema de mediaciones para explicar la creación de la realidad, hace ver el hecho de que en última instancia dicha filosofía deviene en no ser más que un nuevo intento por remozar el idealismo germano, el que ahora, lejos de ensalzar al sujeto como en el caso de Kant, está centrado en el objeto, el cual es alegóricamente asumido conteniendo la Idea en sí misma, incluso antes del sujeto.</w:t>
      </w:r>
      <w:r>
        <w:rPr>
          <w:rStyle w:val="FootnoteCharacters"/>
          <w:rStyle w:val="FootnoteAnchor"/>
          <w:rFonts w:cs="Verdana" w:ascii="Verdana" w:hAnsi="Verdana"/>
          <w:sz w:val="22"/>
        </w:rPr>
        <w:footnoteReference w:id="8"/>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Consiguientemente, como Marx asume que no existen las esencias de las cosas, también observa en la conclusión de Hegel sobre la unidad del sujeto con el objeto –‘cuando las apariencias devienen idénticas con la esencia de las cosas y el conocimiento absoluto es alcanzado’- una falsa solución para las contradicciones producidas en los estados tempranos de la evolución de la conciencia descritas en la </w:t>
      </w:r>
      <w:r>
        <w:rPr>
          <w:rFonts w:cs="Verdana" w:ascii="Verdana" w:hAnsi="Verdana"/>
          <w:i/>
          <w:iCs/>
          <w:sz w:val="22"/>
        </w:rPr>
        <w:t>Fenomenológica del Espíritu</w:t>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De hecho, Marx parece aceptar el carácter dialéctico de la constitución de la realidad como un proceso que implica una ‘negación de la negación’, en el que cada cosa es definida y trasformada por su opuesto. Sin embargo, enfáticamente  se opone a la intención de Hegel de resolver cada contradicción – incluso aquellas producidas en el mundo fenomenológico- en la unidad de la esencia de las cosas.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Para Marx “el principal error de Hegel es que reconoce las contradicciones del mundo, como unidas en su esencia, en la Idea”</w:t>
      </w:r>
      <w:r>
        <w:rPr>
          <w:rStyle w:val="FootnoteCharacters"/>
          <w:rStyle w:val="FootnoteAnchor"/>
          <w:rFonts w:cs="Verdana" w:ascii="Verdana" w:hAnsi="Verdana"/>
          <w:sz w:val="22"/>
        </w:rPr>
        <w:footnoteReference w:id="9"/>
      </w:r>
      <w:r>
        <w:rPr>
          <w:rFonts w:cs="Verdana" w:ascii="Verdana" w:hAnsi="Verdana"/>
          <w:sz w:val="22"/>
        </w:rPr>
        <w:t xml:space="preserve"> Para Marx, ello implica intentar resolver en el campo de las ideas una contradicción existente en el mundo material, la que sólo puede ser resuelta mediante una transformación de este últim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sa fue también la línea de razonamiento empleada por Marx en su crítica de las tesis de Feuerbach sobre religión.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Feuerbach, quien era un materialista clásico, se explicaba la religión como un mero reflejo o proyección de todo aquello que es bueno en el hombre; una ilusión que invierte la realidad de forma tal que el hombre, quien es el creador de Dios, aparece como su devoto, y Dios, que es el producto, deviene en el creador. </w:t>
      </w:r>
    </w:p>
    <w:p>
      <w:pPr>
        <w:pStyle w:val="Normal"/>
        <w:spacing w:lineRule="auto" w:line="360"/>
        <w:jc w:val="both"/>
        <w:rPr>
          <w:rFonts w:ascii="Verdana" w:hAnsi="Verdana" w:cs="Verdana"/>
          <w:sz w:val="22"/>
        </w:rPr>
      </w:pPr>
      <w:r>
        <w:rPr>
          <w:rFonts w:cs="Verdana" w:ascii="Verdana" w:hAnsi="Verdana"/>
          <w:sz w:val="22"/>
        </w:rPr>
        <w:t xml:space="preserve">-El punto importante a tener en cuenta acá es que para Feuerbach el hombre se puede liberar a sí mismo de la ilusión religiosa a través de un proceso de autorreflexión acerca de su propia naturaleza.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Marx, por el contrario, lejos de encontrar en la propia naturaleza humana la solución para la alineación producida por la religión, sostiene que es sólo trasformando las reales condiciones materiales de sufrimiento que dan lugar a la religión cómo el hombre puede alcanzar su liberación.</w:t>
      </w:r>
      <w:r>
        <w:rPr>
          <w:rStyle w:val="FootnoteCharacters"/>
          <w:rStyle w:val="FootnoteAnchor"/>
          <w:rFonts w:cs="Verdana" w:ascii="Verdana" w:hAnsi="Verdana"/>
          <w:sz w:val="22"/>
        </w:rPr>
        <w:footnoteReference w:id="10"/>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Marx, se encuentra por tanto, en el prolegómeno de una nueva concepción epistemológica de la formación de las ideas, la que destaca la noción de prácticas sociales –condiciones materiales-, como el factor constitutivo del conocimien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Este es un verdadero nuevo punto de partida de una reflexión sobre el debate epistemológico que agrega una reformulación de la tercera categoría analítica que hasta entonces había sido mantenida casi inalterada desde Platón, esto es, la bipolaridad individuo versus sociedad.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Previamente, con Kant y después con Hegel, la distinción entre sujeto y objeto había sido substancialmente revisada. Hegel es también quien primero presenta una nueva forma de teorizar la estructura realidad/ apariencia, que intenta superar definitivamente tal distinción.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 xml:space="preserve">-Sin embargo, ningún filósofo hasta Marx había presentado una reflexión epistemológica que cuestionara frontalmente la perspectiva clásica, enfocada en el individuo como pieza central del proceso de producción del conocimiento.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t>-Mas aún, Marx intenta presentar una teoría en la que el conocimiento no puede ser entendido como un mero ejercicio individual sino que como la interacción de individuos insertos en un determinado contexto socio-histórico.</w:t>
      </w:r>
      <w:r>
        <w:rPr>
          <w:rStyle w:val="FootnoteCharacters"/>
          <w:rStyle w:val="FootnoteAnchor"/>
          <w:rFonts w:cs="Verdana" w:ascii="Verdana" w:hAnsi="Verdana"/>
          <w:sz w:val="22"/>
        </w:rPr>
        <w:footnoteReference w:id="11"/>
      </w:r>
      <w:r>
        <w:rPr>
          <w:rFonts w:cs="Verdana" w:ascii="Verdana" w:hAnsi="Verdana"/>
          <w:sz w:val="22"/>
        </w:rPr>
        <w:t xml:space="preserve"> </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pPr>
      <w:r>
        <w:rPr>
          <w:rFonts w:cs="Verdana" w:ascii="Verdana" w:hAnsi="Verdana"/>
          <w:sz w:val="22"/>
        </w:rPr>
        <w:t>-Entonces, el conocimiento y el error, así como la falsedad, son concebidos como constructos sociales, todo lo cual hace posible por primera vez el estudio de la ideología como un problema epistemológico específico.</w:t>
      </w:r>
    </w:p>
    <w:p>
      <w:pPr>
        <w:pStyle w:val="Normal"/>
        <w:spacing w:lineRule="auto" w:line="36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22"/>
        </w:rPr>
      </w:pPr>
      <w:r>
        <w:rPr>
          <w:rFonts w:cs="Verdana" w:ascii="Verdana" w:hAnsi="Verdana"/>
          <w:sz w:val="22"/>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l menos tres tesis han sido desarrolladas en torno a este punto: a) la primera de ellas afirma que existiría una sola concepción de la ideología en Marx, la que se presenta de manera equivalente en todos sus trabajos sin cambios significativos desde su formulación original en la Ideología Alemana; b)La segunda postura sostiene que existiría un quiebre epistemológico en los trabajos de Marx, lo que permitiría distinguir entre el joven y el viejo Marx. Esta posición es básicamente sostenida por Althusser quien identifica a los textos escritos durante el período joven de Marx, incluyendo a la Ideología Alemana, como ‘positivistas e historicistas’, mas aún, no Marxistas; a su vez los textos de la etapa madura de Marx serían para Althusser en donde se encontraría una concepción propiamente Marxista de ideología, esto es, basada en las estructuras de clases; c)finalmente la tercera tesis –sostenida por Larraín (1983) afirma que la concepción de ideología en Marx es desarrollada a lo largo de todas sus obras, siguiendo eso si una coherencia básica dada por un núcleo central de premisas que van adquiriendo nuevas dimensiones y expresiones en la medida que las obras de Marx confrontan nuevos dilemas teóricos. Para una discusión extensa en torno a las tres tesis, véase Larraín (1983), p. 9.    </w:t>
      </w:r>
    </w:p>
  </w:footnote>
  <w:footnote w:id="3">
    <w:p>
      <w:pPr>
        <w:pStyle w:val="Footnote"/>
        <w:jc w:val="both"/>
        <w:rPr/>
      </w:pPr>
      <w:r>
        <w:rPr>
          <w:rStyle w:val="FootnoteCharacters"/>
        </w:rPr>
        <w:footnoteRef/>
      </w:r>
      <w:r>
        <w:rPr/>
        <w:t xml:space="preserve"> </w:t>
      </w:r>
      <w:r>
        <w:rPr/>
        <w:t>Para una discusión sobre la crítica de Hegel a esta disección central de la epistemología de  Kant, véase  Soll (1969), pp.xxiii, pp.3-4</w:t>
      </w:r>
    </w:p>
  </w:footnote>
  <w:footnote w:id="4">
    <w:p>
      <w:pPr>
        <w:pStyle w:val="Footnote"/>
        <w:jc w:val="both"/>
        <w:rPr/>
      </w:pPr>
      <w:r>
        <w:rPr>
          <w:rStyle w:val="FootnoteCharacters"/>
        </w:rPr>
        <w:footnoteRef/>
      </w:r>
      <w:r>
        <w:rPr>
          <w:lang w:val="en-US"/>
        </w:rPr>
        <w:t xml:space="preserve"> </w:t>
      </w:r>
      <w:r>
        <w:rPr>
          <w:lang w:val="en-US"/>
        </w:rPr>
        <w:t>Marx (1975), ‘Critique of Hegel’s Doctrine of the State’, p. 98.</w:t>
      </w:r>
    </w:p>
  </w:footnote>
  <w:footnote w:id="5">
    <w:p>
      <w:pPr>
        <w:pStyle w:val="Footnote"/>
        <w:jc w:val="both"/>
        <w:rPr/>
      </w:pPr>
      <w:r>
        <w:rPr>
          <w:rStyle w:val="FootnoteCharacters"/>
        </w:rPr>
        <w:footnoteRef/>
      </w:r>
      <w:r>
        <w:rPr>
          <w:lang w:val="fr-FR"/>
        </w:rPr>
        <w:t xml:space="preserve"> </w:t>
      </w:r>
      <w:r>
        <w:rPr/>
        <w:t>Véase Larraín (1983), pp. 11-15.</w:t>
      </w:r>
    </w:p>
  </w:footnote>
  <w:footnote w:id="6">
    <w:p>
      <w:pPr>
        <w:pStyle w:val="Footnote"/>
        <w:jc w:val="both"/>
        <w:rPr/>
      </w:pPr>
      <w:r>
        <w:rPr>
          <w:rStyle w:val="FootnoteCharacters"/>
        </w:rPr>
        <w:footnoteRef/>
      </w:r>
      <w:r>
        <w:rPr/>
        <w:t xml:space="preserve"> </w:t>
      </w:r>
      <w:r>
        <w:rPr/>
        <w:t>En esa época, la crítica de Marx a Hegel fue expresada en los textos ‘Critique of Hegel’s Doctrine of the State’ y The German Ideology. No fue hasta la edad madura de Marx (los escritos desde el Grundrisse (1858) en adelante) que la influencia de la lógica dialéctica de Hegel, desarrollada en Science of Logic, marca importantemente sus trabajos. Para una discusión detallada véase Larraín (1983), pp. 10 y 31.</w:t>
      </w:r>
    </w:p>
  </w:footnote>
  <w:footnote w:id="7">
    <w:p>
      <w:pPr>
        <w:pStyle w:val="Footnote"/>
        <w:jc w:val="both"/>
        <w:rPr/>
      </w:pPr>
      <w:r>
        <w:rPr>
          <w:rStyle w:val="FootnoteCharacters"/>
        </w:rPr>
        <w:footnoteRef/>
      </w:r>
      <w:r>
        <w:rPr>
          <w:lang w:val="fr-FR"/>
        </w:rPr>
        <w:t xml:space="preserve"> </w:t>
      </w:r>
      <w:r>
        <w:rPr>
          <w:lang w:val="fr-FR"/>
        </w:rPr>
        <w:t xml:space="preserve">Marx, </w:t>
      </w:r>
      <w:r>
        <w:rPr>
          <w:i/>
          <w:iCs/>
          <w:lang w:val="fr-FR"/>
        </w:rPr>
        <w:t>op. cit.</w:t>
      </w:r>
      <w:r>
        <w:rPr>
          <w:lang w:val="fr-FR"/>
        </w:rPr>
        <w:t>, p. 98.</w:t>
      </w:r>
    </w:p>
  </w:footnote>
  <w:footnote w:id="8">
    <w:p>
      <w:pPr>
        <w:pStyle w:val="Footnote"/>
        <w:jc w:val="both"/>
        <w:rPr/>
      </w:pPr>
      <w:r>
        <w:rPr>
          <w:rStyle w:val="FootnoteCharacters"/>
        </w:rPr>
        <w:footnoteRef/>
      </w:r>
      <w:r>
        <w:rPr/>
        <w:t xml:space="preserve"> “</w:t>
      </w:r>
      <w:r>
        <w:rPr/>
        <w:t xml:space="preserve">Como todo el punto del ejercicio es crear una </w:t>
      </w:r>
      <w:r>
        <w:rPr>
          <w:i/>
          <w:iCs/>
        </w:rPr>
        <w:t>alegoría</w:t>
      </w:r>
      <w:r>
        <w:rPr/>
        <w:t xml:space="preserve">, para conferir a alguna cosa empíricamente existente o a otra el </w:t>
      </w:r>
      <w:r>
        <w:rPr>
          <w:i/>
          <w:iCs/>
        </w:rPr>
        <w:t xml:space="preserve">significado </w:t>
      </w:r>
      <w:r>
        <w:rPr/>
        <w:t xml:space="preserve">de la Idea realizada, es obvio que dicho proceder cumplirá sus funciones tan pronto como llegue a ser una determinada encarnación de un momento de la vida de la Idea”, in Marx, </w:t>
      </w:r>
      <w:r>
        <w:rPr>
          <w:i/>
          <w:iCs/>
        </w:rPr>
        <w:t>op. cit.</w:t>
      </w:r>
      <w:r>
        <w:rPr/>
        <w:t>, p. 99.</w:t>
      </w:r>
    </w:p>
  </w:footnote>
  <w:footnote w:id="9">
    <w:p>
      <w:pPr>
        <w:pStyle w:val="Footnote"/>
        <w:jc w:val="both"/>
        <w:rPr/>
      </w:pPr>
      <w:r>
        <w:rPr>
          <w:rStyle w:val="FootnoteCharacters"/>
        </w:rPr>
        <w:footnoteRef/>
      </w:r>
      <w:r>
        <w:rPr>
          <w:lang w:val="fr-FR"/>
        </w:rPr>
        <w:t xml:space="preserve"> </w:t>
      </w:r>
      <w:r>
        <w:rPr>
          <w:lang w:val="fr-FR"/>
        </w:rPr>
        <w:t xml:space="preserve">Marx, </w:t>
      </w:r>
      <w:r>
        <w:rPr>
          <w:i/>
          <w:iCs/>
          <w:lang w:val="fr-FR"/>
        </w:rPr>
        <w:t>op. cit.</w:t>
      </w:r>
      <w:r>
        <w:rPr>
          <w:lang w:val="fr-FR"/>
        </w:rPr>
        <w:t>, p. 158.</w:t>
      </w:r>
    </w:p>
  </w:footnote>
  <w:footnote w:id="10">
    <w:p>
      <w:pPr>
        <w:pStyle w:val="Footnote"/>
        <w:jc w:val="both"/>
        <w:rPr/>
      </w:pPr>
      <w:r>
        <w:rPr>
          <w:rStyle w:val="FootnoteCharacters"/>
        </w:rPr>
        <w:footnoteRef/>
      </w:r>
      <w:r>
        <w:rPr/>
        <w:t xml:space="preserve"> “</w:t>
      </w:r>
      <w:r>
        <w:rPr/>
        <w:t xml:space="preserve">el sufrimiento religioso es al mismo tiempo la expresión de un sufrimiento real y una protesta en contra de dicho real sufrimiento. Religión es el signo de la criatura oprimida, el corazón de un mundo descorazonado, y el alma de la condición desalmada” en Marx (1975), ‘A Contribution to the Critique of Hegel’s </w:t>
      </w:r>
      <w:r>
        <w:rPr>
          <w:i/>
          <w:iCs/>
        </w:rPr>
        <w:t>Philosophy of Right</w:t>
      </w:r>
      <w:r>
        <w:rPr/>
        <w:t>. Introduction’, p. 244.</w:t>
      </w:r>
    </w:p>
  </w:footnote>
  <w:footnote w:id="11">
    <w:p>
      <w:pPr>
        <w:pStyle w:val="Footnote"/>
        <w:jc w:val="both"/>
        <w:rPr/>
      </w:pPr>
      <w:r>
        <w:rPr>
          <w:rStyle w:val="FootnoteCharacters"/>
        </w:rPr>
        <w:footnoteRef/>
      </w:r>
      <w:r>
        <w:rPr/>
        <w:t xml:space="preserve"> </w:t>
      </w:r>
      <w:r>
        <w:rPr/>
        <w:t>Es preciso notar, sin embargo, que Marx fue claro en establecer que la premisa inicial de su reflexión es la existencia del individuo humano y por lo tanto nada puede ser entendido sin establecer este primer postulado. No obstante, para Marx no se trata de un individuo abstracto, sino uno que esta inmediatamente sujeto a las determinaciones puestas por la organización en la que el vive, como el dice, “La primera premisa de toda la historia humana es, por supuesto, la existencia de individuos humanos vivientes. Por lo tanto, el primer hecho a ser establecido es la organización física de dichos individuos y sus consecuentes relaciones con el resto de la naturaleza”, en Marx and Engels (1999), p. 4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Verdana" w:hAnsi="Verdana" w:cs="Verdana"/>
      <w:b/>
      <w:bCs/>
      <w:spacing w:val="-3"/>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12:00Z</dcterms:created>
  <dc:creator>Universidad Diego Portales</dc:creator>
  <dc:description/>
  <cp:keywords/>
  <dc:language>en-US</dc:language>
  <cp:lastModifiedBy>Universidad Diego Portales</cp:lastModifiedBy>
  <dcterms:modified xsi:type="dcterms:W3CDTF">2009-04-28T15:12:00Z</dcterms:modified>
  <cp:revision>2</cp:revision>
  <dc:subject/>
  <dc:title>IV</dc:title>
</cp:coreProperties>
</file>