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e jueves 16 de abril el profesor Ricardo Camargo Brito no hará clases. Esta clase se recuperará en una fecha que se fije de común acuerdo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22:01:00Z</dcterms:created>
  <dc:creator>Owner</dc:creator>
  <dc:description/>
  <cp:keywords/>
  <dc:language>en-US</dc:language>
  <cp:lastModifiedBy>Owner</cp:lastModifiedBy>
  <dcterms:modified xsi:type="dcterms:W3CDTF">2009-04-15T22:03:00Z</dcterms:modified>
  <cp:revision>1</cp:revision>
  <dc:subject/>
  <dc:title>Este jueves 16 de abril el profesor Ricardo Camargo Brito no hará clases</dc:title>
</cp:coreProperties>
</file>