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rPr>
      </w:pPr>
      <w:r>
        <w:rPr>
          <w:rFonts w:cs="Cambria" w:ascii="Cambria" w:hAnsi="Cambria"/>
        </w:rPr>
        <w:t>El día 28 de Junio de 2009, en Honduras, el presidente de ese país, Manuel Zelaya, fue detenido en su domicilio por militares y conducido en un avión militar a la capital de Costa Rica. Para la tarde del 28 de junio,  el  Congreso había  designado como sucesor al presidente del Congreso, Roberto Michelett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ANTIAGO.- En medio de la fuerte tensión política que vive Honduras debido al golpe de Estado de hace tres semanas, la Presidenta Michelle Bachelet hizo esta tarde un "urgente llamado al restablecimiento del orden legal y democrático" en esa nació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Hay que evitar que se desate la violencia ante la falta de una solución política", advirtió Bachelet, quien en su calidad de presidenta pro témpore de Unasur conversó este lunes con su par de Costa Rica y mediador en el conflicto, Óscar Arias, y con el secretario general de la OEA, José Miguel Insulza, para respaldar sus gestiones a favor de una salida "consensuada y pacífic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La Jefa de Estado dijo que espera que las mediaciones lleguen a buen puerto en el plazo de 72 horas fijado ayer por Arias, luego que los representantes del gobierno de facto rechazaran el plan presentado por éste y que buscaba la restitución del derrocado Presidente Manuel Zelay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En una breve declaración leída a la prensa, Bachelet reconoció la "buena disposición" manifestada por Zelaya quien, según dijo, "ha dado las garantías necesarias para dar una solución que evite la violencia y la confrontació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Lamentablemente, como ha sido testigo la comunidad internacional, el gobierno de facto no ha mostrado la misma disposición y voluntad de cooperar", agregó, al tiempo que enfatizó que el pueblo hondureño no debe seguir viviendo una situación de "incertidumbre e ilegalidad, pagando también el precio del aislamiento internacional".</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on respecto a este último punto, la Mandataria reiteró que la comunidad mundial no aceptará "ninguna otra alternativa que no sea el restablecimiento del Estado de Derecho y de la democracia" en Hondura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Fuente: EMOL </w:t>
      </w:r>
    </w:p>
    <w:p>
      <w:pPr>
        <w:pStyle w:val="Normal"/>
        <w:jc w:val="both"/>
        <w:rPr>
          <w:rFonts w:ascii="Cambria" w:hAnsi="Cambria" w:cs="Cambria"/>
        </w:rPr>
      </w:pPr>
      <w:r>
        <w:rPr>
          <w:rFonts w:eastAsia="Cambria" w:cs="Cambria" w:ascii="Cambria" w:hAnsi="Cambria"/>
        </w:rPr>
        <w:t xml:space="preserve"> </w:t>
      </w:r>
      <w:r>
        <w:rPr>
          <w:rFonts w:cs="Cambria" w:ascii="Cambria" w:hAnsi="Cambria"/>
        </w:rPr>
        <w:t>http://www.emol.com/noticias/nacional/detalle/detallenoticias.asp?idnoticia=367962</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pPr>
      <w:r>
        <w:rPr>
          <w:rFonts w:cs="Cambria" w:ascii="Cambria" w:hAnsi="Cambria"/>
          <w:b/>
        </w:rPr>
        <w:t>A partir del texto del Tratado de la Naturaleza Humana,  responda: ¿Qué situación jurídico-política existe en este momento en Honduras?</w:t>
      </w:r>
    </w:p>
    <w:p>
      <w:pPr>
        <w:pStyle w:val="Normal"/>
        <w:jc w:val="both"/>
        <w:rPr>
          <w:rFonts w:ascii="Cambria" w:hAnsi="Cambria" w:cs="Cambria"/>
          <w:b/>
          <w:b/>
        </w:rPr>
      </w:pPr>
      <w:r>
        <w:rPr>
          <w:rFonts w:cs="Cambria" w:ascii="Cambria" w:hAnsi="Cambria"/>
          <w:b/>
        </w:rPr>
        <w:t>En el desarrollo de su monografía, debe considerar como mínimo la respuesta a las siguientes preguntas:</w:t>
      </w:r>
    </w:p>
    <w:p>
      <w:pPr>
        <w:pStyle w:val="Normal"/>
        <w:jc w:val="both"/>
        <w:rPr>
          <w:rFonts w:ascii="Cambria" w:hAnsi="Cambria" w:cs="Cambria"/>
          <w:b/>
          <w:b/>
        </w:rPr>
      </w:pPr>
      <w:r>
        <w:rPr>
          <w:rFonts w:cs="Cambria" w:ascii="Cambria" w:hAnsi="Cambria"/>
          <w:b/>
        </w:rPr>
        <w:t>¿Existe un orden legal vigente en dicho país?</w:t>
      </w:r>
    </w:p>
    <w:p>
      <w:pPr>
        <w:pStyle w:val="Normal"/>
        <w:jc w:val="both"/>
        <w:rPr>
          <w:rFonts w:ascii="Cambria" w:hAnsi="Cambria" w:cs="Cambria"/>
          <w:b/>
          <w:b/>
        </w:rPr>
      </w:pPr>
      <w:r>
        <w:rPr>
          <w:rFonts w:cs="Cambria" w:ascii="Cambria" w:hAnsi="Cambria"/>
          <w:b/>
        </w:rPr>
        <w:t>De existir un orden legal vigente, ¿Es posible llamarle a eso justicia?</w:t>
      </w:r>
    </w:p>
    <w:p>
      <w:pPr>
        <w:pStyle w:val="Normal"/>
        <w:jc w:val="both"/>
        <w:rPr>
          <w:rFonts w:ascii="Cambria" w:hAnsi="Cambria" w:cs="Cambria"/>
          <w:b/>
          <w:b/>
        </w:rPr>
      </w:pPr>
      <w:r>
        <w:rPr>
          <w:rFonts w:cs="Cambria" w:ascii="Cambria" w:hAnsi="Cambria"/>
          <w:b/>
        </w:rPr>
        <w:t>¿Sería acorde con la justicia restituir en el cargo a Manuel Zelaya?</w:t>
      </w:r>
    </w:p>
    <w:p>
      <w:pPr>
        <w:pStyle w:val="Normal"/>
        <w:jc w:val="both"/>
        <w:rPr>
          <w:rFonts w:ascii="Cambria" w:hAnsi="Cambria" w:cs="Cambria"/>
          <w:b/>
          <w:b/>
        </w:rPr>
      </w:pPr>
      <w:r>
        <w:rPr>
          <w:rFonts w:cs="Cambria" w:ascii="Cambria" w:hAnsi="Cambria"/>
          <w:b/>
        </w:rPr>
        <w:t xml:space="preserve">¿Cómo se explica la instauración inmediata de un nuevo gobierno? </w:t>
      </w:r>
    </w:p>
    <w:p>
      <w:pPr>
        <w:pStyle w:val="Normal"/>
        <w:jc w:val="both"/>
        <w:rPr>
          <w:rFonts w:ascii="Cambria" w:hAnsi="Cambria" w:cs="Cambria"/>
          <w:b/>
          <w:b/>
        </w:rPr>
      </w:pPr>
      <w:r>
        <w:rPr>
          <w:rFonts w:cs="Cambria" w:ascii="Cambria" w:hAnsi="Cambria"/>
          <w:b/>
        </w:rPr>
        <w:t>¿Es posible hablar de “gobierno de fac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7:07:00Z</dcterms:created>
  <dc:creator>lizzy.seaman</dc:creator>
  <dc:description/>
  <cp:keywords/>
  <dc:language>en-US</dc:language>
  <cp:lastModifiedBy>crimi.procurador10</cp:lastModifiedBy>
  <cp:lastPrinted>2009-07-22T13:05:00Z</cp:lastPrinted>
  <dcterms:modified xsi:type="dcterms:W3CDTF">2009-07-22T17:07:00Z</dcterms:modified>
  <cp:revision>2</cp:revision>
  <dc:subject/>
  <dc:title>El día 28 de Junio de 2009, en Honduras, el presidente de ese país, Manuel Zelaya, fue detenido en su domicilio por militares y conducido en un avión militar a la capital de Costa Rica</dc:title>
</cp:coreProperties>
</file>