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uta de corrección Primer Trabajo Breve.</w:t>
      </w:r>
    </w:p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85"/>
        <w:gridCol w:w="1843"/>
        <w:gridCol w:w="1701"/>
        <w:gridCol w:w="19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dentificación del problema</w:t>
            </w:r>
          </w:p>
          <w:p>
            <w:pPr>
              <w:pStyle w:val="Normal"/>
              <w:autoSpaceDE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cluye ambas pregunta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 identifica ningún problema, o identifica un problema completamente irrelevant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 un problema de escasa relevancia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ca un problema relevante 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ustificación de la respues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 presenta intentos de justific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nta justificar, pero no desarrolla los argumentos completa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fica parcialmente la respuesta con argumentos claros aunque no siempre se refiere a las ideas de Scruton y Berli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tifica totalmente la respuesta utilizando los criterios presentados por Scruton y Berlin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rite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spacing w:before="240" w:after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rensión de conceptos y argumentos</w:t>
            </w:r>
          </w:p>
          <w:p>
            <w:pPr>
              <w:pStyle w:val="Normal"/>
              <w:autoSpaceDE w:val="false"/>
              <w:spacing w:before="240" w:after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ritó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sz w:val="18"/>
                <w:szCs w:val="18"/>
              </w:rPr>
              <w:t>No comprende  los conceptos y argumentos estudiados o los aplica de manera totalmente equivoc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sz w:val="18"/>
                <w:szCs w:val="18"/>
              </w:rPr>
              <w:t>Comprende parcialmente los conceptos y argumentos estudiados. Los aplica de manera poco pertinente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sz w:val="18"/>
                <w:szCs w:val="18"/>
              </w:rPr>
              <w:t>Comprende adecuadamente los conceptos y argumentos estudiados y los aplica, generalmente, de manera pertinent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rPr/>
            </w:pPr>
            <w:r>
              <w:rPr>
                <w:sz w:val="18"/>
                <w:szCs w:val="18"/>
              </w:rPr>
              <w:t>Comprende completamente los conceptos y argumentos. Los aplica con total pertinenci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86" w:leader="none"/>
        </w:tabs>
        <w:spacing w:before="0" w:after="200"/>
        <w:rPr/>
      </w:pPr>
      <w:r>
        <w:rPr/>
        <w:tab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00:00Z</dcterms:created>
  <dc:creator>Valued Packard Bell Customer</dc:creator>
  <dc:description/>
  <cp:keywords/>
  <dc:language>en-US</dc:language>
  <cp:lastModifiedBy>Valued Packard Bell Customer</cp:lastModifiedBy>
  <dcterms:modified xsi:type="dcterms:W3CDTF">2009-04-01T04:00:00Z</dcterms:modified>
  <cp:revision>2</cp:revision>
  <dc:subject/>
  <dc:title/>
</cp:coreProperties>
</file>