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-720" w:right="-700" w:firstLine="12"/>
        <w:jc w:val="both"/>
        <w:outlineLvl w:val="2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Universidad de Chile </w:t>
        <w:tab/>
        <w:tab/>
        <w:tab/>
        <w:tab/>
        <w:tab/>
        <w:tab/>
        <w:tab/>
      </w:r>
    </w:p>
    <w:p>
      <w:pPr>
        <w:pStyle w:val="Normal"/>
        <w:autoSpaceDE w:val="false"/>
        <w:ind w:left="-720" w:right="-700" w:firstLine="12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Facultad de Derecho </w:t>
        <w:tab/>
        <w:tab/>
        <w:tab/>
        <w:tab/>
        <w:tab/>
        <w:tab/>
        <w:tab/>
      </w:r>
    </w:p>
    <w:p>
      <w:pPr>
        <w:pStyle w:val="Normal"/>
        <w:autoSpaceDE w:val="false"/>
        <w:ind w:left="-720" w:right="-700" w:firstLine="12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epartamento de Ciencias del Derecho </w:t>
      </w:r>
    </w:p>
    <w:p>
      <w:pPr>
        <w:pStyle w:val="Normal"/>
        <w:numPr>
          <w:ilvl w:val="0"/>
          <w:numId w:val="0"/>
        </w:numPr>
        <w:autoSpaceDE w:val="false"/>
        <w:ind w:left="-720" w:right="-700" w:firstLine="12"/>
        <w:jc w:val="both"/>
        <w:outlineLvl w:val="8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Curso Filosofía (de la) Moral </w:t>
      </w:r>
    </w:p>
    <w:p>
      <w:pPr>
        <w:pStyle w:val="Normal"/>
        <w:numPr>
          <w:ilvl w:val="0"/>
          <w:numId w:val="0"/>
        </w:numPr>
        <w:autoSpaceDE w:val="false"/>
        <w:ind w:left="-720" w:right="-700" w:firstLine="12"/>
        <w:jc w:val="both"/>
        <w:outlineLvl w:val="8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ección PAW/MOB</w:t>
      </w:r>
    </w:p>
    <w:p>
      <w:pPr>
        <w:pStyle w:val="Normal"/>
        <w:autoSpaceDE w:val="false"/>
        <w:ind w:left="-720" w:right="-700" w:firstLine="12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imer semestre de 2009</w:t>
      </w:r>
    </w:p>
    <w:p>
      <w:pPr>
        <w:pStyle w:val="Normal"/>
        <w:autoSpaceDE w:val="false"/>
        <w:ind w:left="-720" w:right="-700" w:firstLine="12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ind w:left="-720" w:right="-700" w:firstLine="12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PRIMER TRABAJO BREVE</w:t>
      </w:r>
    </w:p>
    <w:p>
      <w:pPr>
        <w:pStyle w:val="Normal"/>
        <w:autoSpaceDE w:val="false"/>
        <w:ind w:left="-720" w:right="-700" w:firstLine="12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autoSpaceDE w:val="false"/>
        <w:ind w:left="-720" w:right="-700" w:firstLine="12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Lea el texto que se presenta a continuación.</w:t>
      </w:r>
    </w:p>
    <w:p>
      <w:pPr>
        <w:pStyle w:val="Normal"/>
        <w:autoSpaceDE w:val="false"/>
        <w:ind w:left="-720" w:right="-700" w:firstLine="12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-720" w:right="-700" w:firstLine="12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>Justicia y Derecho</w:t>
      </w:r>
    </w:p>
    <w:p>
      <w:pPr>
        <w:pStyle w:val="Normal"/>
        <w:autoSpaceDE w:val="false"/>
        <w:ind w:left="-720" w:right="-700" w:firstLine="12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autoSpaceDE w:val="false"/>
        <w:ind w:left="-720" w:right="-700" w:firstLine="1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Resulta natural  aceptar que  la Justicia es uno de los fines del Derecho. Pero sabemos que la Justicia es un concepto moral, por  lo tanto, el Derecho está vinculado a la Ética. Tradicionalmente se ha pensado que la vinculación estaba en el Derecho natural, entendido este como un  conjunto de leyes inscritas en la propia naturaleza del ser humano y fundamento de todo derecho positivo. Pero, sin embargo, el positivismo jurídico niega la existencia de estas leyes. ¿Quién tiene razón? </w:t>
      </w:r>
    </w:p>
    <w:p>
      <w:pPr>
        <w:pStyle w:val="Normal"/>
        <w:autoSpaceDE w:val="false"/>
        <w:ind w:left="-720" w:right="-700" w:firstLine="1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-720" w:right="-700" w:firstLine="1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 Infiera dos preguntas filosóficas a partir del texto y justifique en cada caso por qué son filosóficas. Para su respuesta debe considerar  las ideas de I. Berlin y R. Scruton.</w:t>
      </w:r>
    </w:p>
    <w:p>
      <w:pPr>
        <w:pStyle w:val="Normal"/>
        <w:autoSpaceDE w:val="false"/>
        <w:ind w:left="-720" w:right="-700" w:firstLine="1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-720" w:right="-700" w:firstLine="12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color w:val="000000"/>
        </w:rPr>
        <w:t xml:space="preserve">3. Responda una de las preguntas elaboradas anteriormente a partir del diálogo </w:t>
      </w:r>
      <w:r>
        <w:rPr>
          <w:rFonts w:cs="Calibri" w:ascii="Calibri" w:hAnsi="Calibri"/>
          <w:i/>
          <w:color w:val="000000"/>
        </w:rPr>
        <w:t>El Critón.</w:t>
      </w:r>
    </w:p>
    <w:p>
      <w:pPr>
        <w:pStyle w:val="Normal"/>
        <w:autoSpaceDE w:val="false"/>
        <w:ind w:left="-720" w:right="-700" w:firstLine="12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autoSpaceDE w:val="false"/>
        <w:ind w:left="-720" w:right="-700" w:firstLine="12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autoSpaceDE w:val="false"/>
        <w:ind w:left="-720" w:right="-700" w:firstLine="12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</w:rPr>
        <w:t>Nota: El trabajo debe ser entregado personalmente el día lunes 29 de marzo en formato Word, su respuesta debe tener entre 600 y 800 palabras, con una portada que incluya su run y el número de palabras.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46:00Z</dcterms:created>
  <dc:creator>Valued Packard Bell Customer</dc:creator>
  <dc:description/>
  <cp:keywords/>
  <dc:language>en-US</dc:language>
  <cp:lastModifiedBy>Valued Packard Bell Customer</cp:lastModifiedBy>
  <dcterms:modified xsi:type="dcterms:W3CDTF">2009-03-27T12:46:00Z</dcterms:modified>
  <cp:revision>2</cp:revision>
  <dc:subject/>
  <dc:title/>
</cp:coreProperties>
</file>