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 xml:space="preserve">Facultad de Derecho 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 de Filosofía (de la) Moral</w:t>
      </w:r>
    </w:p>
    <w:p>
      <w:pPr>
        <w:pStyle w:val="Normal"/>
        <w:rPr/>
      </w:pPr>
      <w:r>
        <w:rPr/>
        <w:t>Sección Profesor Dr. Erick Valdés Meza</w:t>
      </w:r>
    </w:p>
    <w:p>
      <w:pPr>
        <w:pStyle w:val="Normal"/>
        <w:rPr/>
      </w:pPr>
      <w:r>
        <w:rPr/>
        <w:t>Primer Semestre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minario Monográf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El placer en la determinación de la acción moral”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lumna Ayudante ad honorem: Catalina Ortiz Justiniano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20"/>
          <w:szCs w:val="20"/>
        </w:rPr>
        <w:t>Alumna Colaboradora ad honorem: Francisca Soto Monteverde</w:t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s posibles para el desarrollo de la monografía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gún el punto de vista Aristotélico, ¿Cómo se puede criticar el rol del placer en Epicuro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¿En qué medida se entrelazan las dos visiones presentadas sobre el placer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lique fundamentadamente la relación entre placer y felicidad en ambos auto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e argumentadamente las concepciones del placer en ambos autores, enfatizando sus diferencia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3:52:00Z</dcterms:created>
  <dc:creator>ripley</dc:creator>
  <dc:description/>
  <dc:language>en-US</dc:language>
  <cp:lastModifiedBy>ripley</cp:lastModifiedBy>
  <dcterms:modified xsi:type="dcterms:W3CDTF">2009-07-27T03:54:00Z</dcterms:modified>
  <cp:revision>2</cp:revision>
  <dc:subject/>
  <dc:title>Universidad de Chile</dc:title>
</cp:coreProperties>
</file>