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askerville Old Face" w:hAnsi="Baskerville Old Face" w:cs="Baskerville Old Face"/>
        </w:rPr>
      </w:pPr>
      <w:r>
        <w:rPr>
          <w:rFonts w:cs="Baskerville Old Face" w:ascii="Baskerville Old Face" w:hAnsi="Baskerville Old Face"/>
        </w:rPr>
        <w:t>POR QUÉ SOY UN DESTINO</w:t>
      </w:r>
    </w:p>
    <w:p>
      <w:pPr>
        <w:pStyle w:val="Normal"/>
        <w:spacing w:before="0" w:after="120"/>
        <w:jc w:val="center"/>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I</w:t>
      </w:r>
    </w:p>
    <w:p>
      <w:pPr>
        <w:pStyle w:val="Normal"/>
        <w:spacing w:before="0" w:after="120"/>
        <w:jc w:val="both"/>
        <w:rPr/>
      </w:pPr>
      <w:r>
        <w:rPr>
          <w:rFonts w:cs="Baskerville Old Face" w:ascii="Baskerville Old Face" w:hAnsi="Baskerville Old Face"/>
        </w:rPr>
        <w:t>Sé cuál es mi suerte. Un día mi nombre irá unido a algo gigantesco, al recuerdo de una crisis como jamás la ha habido en la tierra, del más profundo enfrentamiento de conciencia, de un juicio definitivo, mediante un conjuro, contra todo lo que hasta ese momento se había creído, exigido y santificado. Yo no soy un hombre, soy dinamita. Y, con todo, no tengo nada de fundador de una religión. Las religiones son cosa de la chusma; yo necesito lavarme las manos después de haberme relacionado con una persona religiosa. No quiero «creyentes»; pienso que soy demasiado malo para creer en mí mismo; nunca hablo a las masas.</w:t>
      </w:r>
    </w:p>
    <w:p>
      <w:pPr>
        <w:pStyle w:val="Normal"/>
        <w:spacing w:before="0" w:after="120"/>
        <w:jc w:val="both"/>
        <w:rPr/>
      </w:pPr>
      <w:r>
        <w:rPr>
          <w:rFonts w:cs="Baskerville Old Face" w:ascii="Baskerville Old Face" w:hAnsi="Baskerville Old Face"/>
        </w:rPr>
        <w:t>Tengo un miedo terrible a que algún día me canonicen. No es difícil adivinar por qué he publicado este libro antes de que se llegue a ese extremo: con este escrito trato de impedir que abusen de mí. No quiero que me tengan por santo; prefiero que me consideren un bufón... Tal vez lo sea... Y, pese a ello, o, mejor, no a pesar de ello —puesto que hasta ahora nadie ha mentido más que los santos—, la verdad habla a través de mí. Ahora bien, mi verdad es terrible, porque hasta el presente a la mentira se le ha venido dando el nombre de verdad.</w:t>
      </w:r>
    </w:p>
    <w:p>
      <w:pPr>
        <w:pStyle w:val="Normal"/>
        <w:spacing w:before="0" w:after="120"/>
        <w:jc w:val="both"/>
        <w:rPr>
          <w:rFonts w:ascii="Baskerville Old Face" w:hAnsi="Baskerville Old Face" w:cs="Baskerville Old Face"/>
        </w:rPr>
      </w:pPr>
      <w:r>
        <w:rPr>
          <w:rFonts w:cs="Baskerville Old Face" w:ascii="Baskerville Old Face" w:hAnsi="Baskerville Old Face"/>
        </w:rPr>
        <w:t>Inversión de todos los valores: he aquí mi fórmula para designar un acto de supremo autoconocimiento de la humanidad, acto que se ha hecho carne y genio en mí. Mi suerte ha querido que yo fuera el primer hombre honrado, (</w:t>
      </w:r>
      <w:r>
        <w:rPr>
          <w:rFonts w:cs="Baskerville Old Face" w:ascii="Baskerville Old Face" w:hAnsi="Baskerville Old Face"/>
          <w:b/>
        </w:rPr>
        <w:t>149</w:t>
      </w:r>
      <w:r>
        <w:rPr>
          <w:rFonts w:cs="Baskerville Old Face" w:ascii="Baskerville Old Face" w:hAnsi="Baskerville Old Face"/>
        </w:rPr>
        <w:t>) que sepa que estoy totalmente en contra de una falsedad que ha durado milenios... Yo he sido el primero en descubrir la verdad, dado que he sido el primero en percibir —en oler— la mentira como tal. Mi genio se encuentra en mi nariz... Yo estoy en contra como nunca se ha estado y, a pesar de ello, soy la antítesis de un espíritu negativo. Soy un alegre mensajero como no lo ha habido nunca; sé de misiones tan elevadas que hasta hoy no se disponía del concepto necesario para comprenderlas. Hasta que yo llegué no ha habido esperanzas.</w:t>
      </w:r>
    </w:p>
    <w:p>
      <w:pPr>
        <w:pStyle w:val="Normal"/>
        <w:spacing w:before="0" w:after="120"/>
        <w:jc w:val="both"/>
        <w:rPr/>
      </w:pPr>
      <w:r>
        <w:rPr>
          <w:rFonts w:cs="Baskerville Old Face" w:ascii="Baskerville Old Face" w:hAnsi="Baskerville Old Face"/>
        </w:rPr>
        <w:t>Pese a todo, soy también, necesariamente, el hombre de la fatalidad. Pues cuando la verdad presente batalla a la mentira de milenios, se producirán temblores, un espasmo de terremotos, un desplazamiento de montañas y valles como nunca se había imaginado. La idea de política quedará totalmente absorbida por una guerra de espíritus. Todas las formaciones de poder de la antigua sociedad saltarán por los aires, porque todas se basaban en la mentira. Habrá guerras como nunca las hubo en la tierra. Sólo a partir de mí aparecerá en el mundo la gran política.</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II</w:t>
      </w:r>
    </w:p>
    <w:p>
      <w:pPr>
        <w:pStyle w:val="Normal"/>
        <w:spacing w:before="0" w:after="120"/>
        <w:jc w:val="both"/>
        <w:rPr/>
      </w:pPr>
      <w:r>
        <w:rPr>
          <w:rFonts w:cs="Baskerville Old Face" w:ascii="Baskerville Old Face" w:hAnsi="Baskerville Old Face"/>
        </w:rPr>
        <w:t>Si alguien quiere saber la fórmula de semejante destino, encarnado en un hombre, la encontrará en mi Zaratustra.</w:t>
      </w:r>
    </w:p>
    <w:p>
      <w:pPr>
        <w:pStyle w:val="Normal"/>
        <w:spacing w:before="0" w:after="120"/>
        <w:jc w:val="both"/>
        <w:rPr/>
      </w:pPr>
      <w:r>
        <w:rPr>
          <w:rFonts w:cs="Baskerville Old Face" w:ascii="Baskerville Old Face" w:hAnsi="Baskerville Old Face"/>
        </w:rPr>
        <w:t>«Quien quiera ser un creador en el ámbito del bien y del mal ha de ser antes un destructor y un quebrantador de valores. De este modo, para realizar el mayor bien hay que cometer el mayor mal; en esto consiste la bondad creadora.»</w:t>
      </w:r>
    </w:p>
    <w:p>
      <w:pPr>
        <w:pStyle w:val="Normal"/>
        <w:spacing w:before="0" w:after="120"/>
        <w:jc w:val="both"/>
        <w:rPr>
          <w:rFonts w:ascii="Baskerville Old Face" w:hAnsi="Baskerville Old Face" w:cs="Baskerville Old Face"/>
        </w:rPr>
      </w:pPr>
      <w:r>
        <w:rPr>
          <w:rFonts w:cs="Baskerville Old Face" w:ascii="Baskerville Old Face" w:hAnsi="Baskerville Old Face"/>
        </w:rPr>
        <w:t>Yo soy, con mucho, el hombre más terrible que ha existido hasta hoy, lo que no excluye que en un futuro sea el mayor bienhechor. Conozco el placer de aniquilar en una medida que corresponde a mi fuerza para hacerlo; en los dos casos respondo a mi naturaleza dionisíaca, que no sabe separar (</w:t>
      </w:r>
      <w:r>
        <w:rPr>
          <w:rFonts w:cs="Baskerville Old Face" w:ascii="Baskerville Old Face" w:hAnsi="Baskerville Old Face"/>
          <w:b/>
        </w:rPr>
        <w:t>150</w:t>
      </w:r>
      <w:r>
        <w:rPr>
          <w:rFonts w:cs="Baskerville Old Face" w:ascii="Baskerville Old Face" w:hAnsi="Baskerville Old Face"/>
        </w:rPr>
        <w:t>) la acción negativa de la afirmación. Soy el primer inmoralista: por eso soy el aniquilador por excelencia.</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III</w:t>
      </w:r>
    </w:p>
    <w:p>
      <w:pPr>
        <w:pStyle w:val="Normal"/>
        <w:spacing w:before="0" w:after="120"/>
        <w:jc w:val="both"/>
        <w:rPr/>
      </w:pPr>
      <w:r>
        <w:rPr>
          <w:rFonts w:cs="Baskerville Old Face" w:ascii="Baskerville Old Face" w:hAnsi="Baskerville Old Face"/>
        </w:rPr>
        <w:t>Nunca se me ha preguntado, aunque se debería haber hecho, qué significa en mi boca, en la boca del primer inmoralista, el nombre de Zaratustra; pues lo que históricamente representa la inmensa individualidad de este persa es precisamente lo contrario a esto. Zaratustra fue el primero en advertir que el engranaje que lo mueve todo es la lucha entre el bien y el mal; a él se debe la trasposición de lo moral a un plano metafísico, como fuerza, como causa, como fin en sí.</w:t>
      </w:r>
    </w:p>
    <w:p>
      <w:pPr>
        <w:pStyle w:val="Normal"/>
        <w:spacing w:before="0" w:after="120"/>
        <w:jc w:val="both"/>
        <w:rPr>
          <w:rFonts w:ascii="Baskerville Old Face" w:hAnsi="Baskerville Old Face" w:cs="Baskerville Old Face"/>
        </w:rPr>
      </w:pPr>
      <w:r>
        <w:rPr>
          <w:rFonts w:cs="Baskerville Old Face" w:ascii="Baskerville Old Face" w:hAnsi="Baskerville Old Face"/>
        </w:rPr>
        <w:t>Ahora bien, esa pregunta constituiría ya, en último término, la respuesta. Zaratustra fue el creador de ese error, el más funesto de todos, que es la moral; por consiguiente, tenía que ser él quien primero lo reconociera. No se trata sólo de que él tenga en esto una experiencia más grande y más extensa que ningún otro pensador —la historia entera no es otra cosa que la refutación empírica del principio relativo al llamado «orden moral del mundo»—, sino de que, y esto es lo más importante, Zaratustra personifica el más veraz de todos los pensadores. Sólo su doctrina considera que la veracidad es la máxima virtud, lo que significa lo contrario de la cobardía del idealista que huye de la realidad. Zaratustra es más valiente que todos los pensadores juntos. Para los persas, la virtud consistía en decir la verdad y en saber disparar flechas bien. ¿Me explico...? La victoria de la veracidad sobre la moral, la victoria de la antítesis del moralista, es decir, de mí, sobre éste: eso es lo que significa en mi boca el nombre de Zaratustra. (</w:t>
      </w:r>
      <w:r>
        <w:rPr>
          <w:rFonts w:cs="Baskerville Old Face" w:ascii="Baskerville Old Face" w:hAnsi="Baskerville Old Face"/>
          <w:b/>
        </w:rPr>
        <w:t>151</w:t>
      </w:r>
      <w:r>
        <w:rPr>
          <w:rFonts w:cs="Baskerville Old Face" w:ascii="Baskerville Old Face" w:hAnsi="Baskerville Old Face"/>
        </w:rPr>
        <w:t>)</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IV</w:t>
      </w:r>
    </w:p>
    <w:p>
      <w:pPr>
        <w:pStyle w:val="Normal"/>
        <w:spacing w:before="0" w:after="120"/>
        <w:jc w:val="both"/>
        <w:rPr/>
      </w:pPr>
      <w:r>
        <w:rPr>
          <w:rFonts w:cs="Baskerville Old Face" w:ascii="Baskerville Old Face" w:hAnsi="Baskerville Old Face"/>
        </w:rPr>
        <w:t>En el fondo, la palabra inmoralista implica para mí dos negaciones. En primer lugar, niego el tipo de hombre que hasta ahora se ha considerado superior: el bueno, el benévolo, el bienhechor En segundo lugar, niego la clase de moral que ha acabado imponiéndose hasta convertirse en la moral en sí: la moral de la decadencia, o, para ser más exactos, la moral cristiana. Podría considerarse que la segunda es la contradicción decisiva, pues creo que la supervaloración de la bondad y de la benevolencia es ya, en general, un resultado de la decadencia, un síntoma de debilidad, algo incompatible con una vida ascendente y afirmativa: la negación y la aniquilación son las condiciones previas de la afirmación.</w:t>
      </w:r>
    </w:p>
    <w:p>
      <w:pPr>
        <w:pStyle w:val="Normal"/>
        <w:spacing w:before="0" w:after="120"/>
        <w:jc w:val="both"/>
        <w:rPr/>
      </w:pPr>
      <w:r>
        <w:rPr>
          <w:rFonts w:cs="Baskerville Old Face" w:ascii="Baskerville Old Face" w:hAnsi="Baskerville Old Face"/>
        </w:rPr>
        <w:t>Voy a detenerme primeramente en la psicología del hombre bueno. Para determinar lo que vale un tipo de hombre hay que calcular el precio que cuesta su conservación; es preciso conocer sus condiciones de existencia. La condición de existencia de los buenos es la mentira; dicho con otras palabras, el no querer ver, a ningún precio, cómo está constituida en el fondo la realidad, a saber, que no está hecha para suscitar constantemente instintos benévolos y, mucho menos, para permitir que intervengan continuamente manos torpes y bonachonas. Considerar que las situaciones de peligro de cualquier clase representan una objeción, algo que hay que eliminar, significa la estupidez por excelencia, una estupidez, en suma, que puede tener consecuencias auténticamente desastrosas, una estupidez fatal, tan absurda como sería pretender eliminar el mal tiempo, por ejemplo, por compasión hacia los pobres.</w:t>
      </w:r>
    </w:p>
    <w:p>
      <w:pPr>
        <w:pStyle w:val="Normal"/>
        <w:spacing w:before="0" w:after="120"/>
        <w:jc w:val="both"/>
        <w:rPr/>
      </w:pPr>
      <w:r>
        <w:rPr>
          <w:rFonts w:cs="Baskerville Old Face" w:ascii="Baskerville Old Face" w:hAnsi="Baskerville Old Face"/>
        </w:rPr>
        <w:t>En la gran economía global los elementos terribles de la realidad (en los efectos, en los deseos, en la voluntad de poder) son incalculablemente más necesarios que esa forma (</w:t>
      </w:r>
      <w:r>
        <w:rPr>
          <w:rFonts w:cs="Baskerville Old Face" w:ascii="Baskerville Old Face" w:hAnsi="Baskerville Old Face"/>
          <w:b/>
        </w:rPr>
        <w:t>152</w:t>
      </w:r>
      <w:r>
        <w:rPr>
          <w:rFonts w:cs="Baskerville Old Face" w:ascii="Baskerville Old Face" w:hAnsi="Baskerville Old Face"/>
        </w:rPr>
        <w:t>) de debilidad mezquina a la que se le da el nombre de «bondad»; incluso hay que ser tolerante para conceder un puesto a esta última, ya que está condicionada por su falseamiento del instinto. Ya tendré la ocasión de demostrar las consecuencias tan funestas que ha tenido para toda la historia el optimismo, ese engendro de los individuos óptimos. Zaratustra, que es el primero en darse cuenta de que el optimista es tan decadente como el pesimista y, si se me apura, más perjudicial, dice: Los buenos nunca dicen la verdad; os han mostrado rincones engañosos y seguridades falsas; habéis nacido y os habéis albergado en los embustes de los buenos. Los buenos lo falsean y lo deforman todo hasta la raíz.</w:t>
      </w:r>
    </w:p>
    <w:p>
      <w:pPr>
        <w:pStyle w:val="Normal"/>
        <w:spacing w:before="0" w:after="120"/>
        <w:jc w:val="both"/>
        <w:rPr/>
      </w:pPr>
      <w:r>
        <w:rPr>
          <w:rFonts w:cs="Baskerville Old Face" w:ascii="Baskerville Old Face" w:hAnsi="Baskerville Old Face"/>
        </w:rPr>
        <w:t>Afortunadamente, el mundo no está constituido sobre la base de instintos que sólo permitan a ese animal de rebaño que es el bonachón disfrutar de su pobre felicidad. Exigir que todos nos convirtamos en «hombres buenos», en animales de rebaño de ojos azules, en seres benevolentes, en «almas hermosas» —o, como pretende Herbert Spencer, en altruistas-— implicaría quitarle a la existencia su carácter grande, supondría castrar a la humanidad y reducirla a un miserable con junto de individuos insignificantes.</w:t>
      </w:r>
    </w:p>
    <w:p>
      <w:pPr>
        <w:pStyle w:val="Normal"/>
        <w:spacing w:before="0" w:after="120"/>
        <w:jc w:val="both"/>
        <w:rPr/>
      </w:pPr>
      <w:r>
        <w:rPr>
          <w:rFonts w:cs="Baskerville Old Face" w:ascii="Baskerville Old Face" w:hAnsi="Baskerville Old Face"/>
        </w:rPr>
        <w:t>Pues bien, esto se ha intentado hacer… y a ello se le ha dado precisamente el nombre de moral. Por eso Zaratustra llama unas veces a los buenos «los últimos hombres» y otras «el principio del fin», considerando, ante todo, que son el tipo más nocivo de hombre porque impone su existencia a costa tanto de la verdad como del futuro.</w:t>
      </w:r>
    </w:p>
    <w:p>
      <w:pPr>
        <w:pStyle w:val="Normal"/>
        <w:spacing w:before="0" w:after="120"/>
        <w:jc w:val="both"/>
        <w:rPr>
          <w:rFonts w:ascii="Baskerville Old Face" w:hAnsi="Baskerville Old Face" w:cs="Baskerville Old Face"/>
        </w:rPr>
      </w:pPr>
      <w:r>
        <w:rPr>
          <w:rFonts w:cs="Baskerville Old Face" w:ascii="Baskerville Old Face" w:hAnsi="Baskerville Old Face"/>
        </w:rPr>
        <w:t>&lt;Y es que los buenos no pueden crear: siempre son el principio del fin; crucifican al que inscribe nuevos valores en tablas nuevas; sacrifican el futuro en aras de ellos mismos; crucifican todo el futuro de los hombres. Los buenos siempre han sido el principio del fin. Por mucho que sea el daño de los calumniadores, el daño de los buenos es el peor de todos.» (</w:t>
      </w:r>
      <w:r>
        <w:rPr>
          <w:rFonts w:cs="Baskerville Old Face" w:ascii="Baskerville Old Face" w:hAnsi="Baskerville Old Face"/>
          <w:b/>
        </w:rPr>
        <w:t>153</w:t>
      </w:r>
      <w:r>
        <w:rPr>
          <w:rFonts w:cs="Baskerville Old Face" w:ascii="Baskerville Old Face" w:hAnsi="Baskerville Old Face"/>
        </w:rPr>
        <w:t>)</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V</w:t>
      </w:r>
    </w:p>
    <w:p>
      <w:pPr>
        <w:pStyle w:val="Normal"/>
        <w:spacing w:before="0" w:after="120"/>
        <w:jc w:val="both"/>
        <w:rPr/>
      </w:pPr>
      <w:r>
        <w:rPr>
          <w:rFonts w:cs="Baskerville Old Face" w:ascii="Baskerville Old Face" w:hAnsi="Baskerville Old Face"/>
        </w:rPr>
        <w:t>Zaratustra, que es el primero que ha hecho una psicología del hombre bueno, es en consecuencia amigo de los malos. Cuando un tipo decadente de hombre logra alcanzar la categoría más elevada, ello es a costa del tipo contrario de hombre, del tipo fuerte y vitalmente seguro. Cuando el animal de rebaño resplandece con el brillo de la más pura virtud, es porque el individuo excepcional ha sido degradado a la categoría de malo. Cuando la mentira pretende a toda costa aparecer, desde su óptica, como «verdad», se designará al auténticamente veraz con los peores calificativos.</w:t>
      </w:r>
    </w:p>
    <w:p>
      <w:pPr>
        <w:pStyle w:val="Normal"/>
        <w:spacing w:before="0" w:after="120"/>
        <w:jc w:val="both"/>
        <w:rPr/>
      </w:pPr>
      <w:r>
        <w:rPr>
          <w:rFonts w:cs="Baskerville Old Face" w:ascii="Baskerville Old Face" w:hAnsi="Baskerville Old Face"/>
        </w:rPr>
        <w:t>Zaratustra no deja lugar a dudas respecto a esto: dice que el conocimiento de los buenos, de los «mejores» ha sido precisamente lo que le ha horrorizado del hombre: esta repulsión le ha dado alas para «emprender el vuelo hacia los más remotos futuros». No oculta que su tipo de hombre, un tipo relativamente sobrehumano, es sobrehumano precisamente en relación con los buenos, que los buenos y justos considerarán que su superhombre es una especie de demonio...</w:t>
      </w:r>
    </w:p>
    <w:p>
      <w:pPr>
        <w:pStyle w:val="Normal"/>
        <w:spacing w:before="0" w:after="120"/>
        <w:jc w:val="both"/>
        <w:rPr/>
      </w:pPr>
      <w:r>
        <w:rPr>
          <w:rFonts w:cs="Baskerville Old Face" w:ascii="Baskerville Old Face" w:hAnsi="Baskerville Old Face"/>
        </w:rPr>
        <w:t>«En cuanto a vosotros, los hombres superiores con los que me he topado, sabed que me suscitáis una duda, que me hace contener la risa: la duda de si no llamaríais “demonio” a mi superhombre. Tan ajeno resulta lo grande a vuestra alma, que hasta el superhombre os parecerá terrible a causa de su bondad.»</w:t>
      </w:r>
    </w:p>
    <w:p>
      <w:pPr>
        <w:pStyle w:val="Normal"/>
        <w:spacing w:before="0" w:after="120"/>
        <w:jc w:val="both"/>
        <w:rPr/>
      </w:pPr>
      <w:r>
        <w:rPr>
          <w:rFonts w:cs="Baskerville Old Face" w:ascii="Baskerville Old Face" w:hAnsi="Baskerville Old Face"/>
        </w:rPr>
        <w:t>Este fragmento, y no otro, es el que nos permite entender qué es lo que pretende Zaratustra; el tipo de hombre al que se refiere es el que concibe la realidad tal como es: es lo bastante fuerte para hacerlo; la realidad no le parece algo extraño y lejano a él mismo, sino aquello con lo que se ve identificado, abarcando incluso dentro de sí lo que la realidad tiene de (</w:t>
      </w:r>
      <w:r>
        <w:rPr>
          <w:rFonts w:cs="Baskerville Old Face" w:ascii="Baskerville Old Face" w:hAnsi="Baskerville Old Face"/>
          <w:b/>
        </w:rPr>
        <w:t>154</w:t>
      </w:r>
      <w:r>
        <w:rPr>
          <w:rFonts w:cs="Baskerville Old Face" w:ascii="Baskerville Old Face" w:hAnsi="Baskerville Old Face"/>
        </w:rPr>
        <w:t>) terrible y de problemático, pues sólo así puede el hombre tener grandeza...</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VI</w:t>
      </w:r>
    </w:p>
    <w:p>
      <w:pPr>
        <w:pStyle w:val="Normal"/>
        <w:spacing w:before="0" w:after="120"/>
        <w:jc w:val="both"/>
        <w:rPr/>
      </w:pPr>
      <w:r>
        <w:rPr>
          <w:rFonts w:cs="Baskerville Old Face" w:ascii="Baskerville Old Face" w:hAnsi="Baskerville Old Face"/>
        </w:rPr>
        <w:t>También he elegido como distintivo la palabra inmoralista en un sentido diferente; me siento orgulloso de que es te calificativo me distinga del resto de la humanidad. Nadie ha considerado aún a la moral cristiana como algo que se encuentra por debajo de nosotros: para ello se precisaba una altura, una perspectiva, una profundidad y una hondura psicológicas absolutamente inéditas hasta hoy. Hasta este momento, la moral cristiana ha sido la Circe de todos los pensadores: todos se han puesto a su servicio. ¿Quién, antes que yo, ha entrado en las cuevas de las que emana el hálito venenoso de esa especie de ideal que es el de los que calumnian el inundo? ¿Quién se ha atrevido ni siquiera a pensar que se trataba de cuevas? ¿Quién, antes que yo, ha sido psicólogo entre los filósofos, y no lo contrario a esto, es decir, un «farsante de gran envergadura», un «idealista»? Antes de llegar yo no existía la psicología. Puede que constituya una maldición, o en cualquier caso una fatalidad, ser el primero en esto, pues se es también el primero al que se desprecia. Mi peligro no es otro que el asco que me produce el hombre.</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VII</w:t>
      </w:r>
    </w:p>
    <w:p>
      <w:pPr>
        <w:pStyle w:val="Normal"/>
        <w:spacing w:before="0" w:after="120"/>
        <w:jc w:val="both"/>
        <w:rPr/>
      </w:pPr>
      <w:r>
        <w:rPr>
          <w:rFonts w:cs="Baskerville Old Face" w:ascii="Baskerville Old Face" w:hAnsi="Baskerville Old Face"/>
        </w:rPr>
        <w:t>¿Se me ha entendido? Lo que me aleja, lo que me sitúa al margen del resto de la humanidad es el haber puesto al descubierto la moral cristiana. Por eso necesitaba yo una palabra que representase un reto lanzado a todos los demás. No haber abierto antes los ojos en este asunto significa para mí la mayor suciedad que tiene sobre su conciencia la humanidad (</w:t>
      </w:r>
      <w:r>
        <w:rPr>
          <w:rFonts w:cs="Baskerville Old Face" w:ascii="Baskerville Old Face" w:hAnsi="Baskerville Old Face"/>
          <w:b/>
        </w:rPr>
        <w:t>155</w:t>
      </w:r>
      <w:r>
        <w:rPr>
          <w:rFonts w:cs="Baskerville Old Face" w:ascii="Baskerville Old Face" w:hAnsi="Baskerville Old Face"/>
        </w:rPr>
        <w:t>) ; un engañarse a sí mismo convertido en algo instintivo; un negarse a ver, por principio, todo acontecimiento, toda causalidad, toda realidad; un fraude en cuestiones psicológicas que llega a ser un crimen. Estar ciego respecto al cristianismo es el crimen por excelencia, el crimen contra la vida...</w:t>
      </w:r>
    </w:p>
    <w:p>
      <w:pPr>
        <w:pStyle w:val="Normal"/>
        <w:spacing w:before="0" w:after="120"/>
        <w:jc w:val="both"/>
        <w:rPr/>
      </w:pPr>
      <w:r>
        <w:rPr>
          <w:rFonts w:cs="Baskerville Old Face" w:ascii="Baskerville Old Face" w:hAnsi="Baskerville Old Face"/>
        </w:rPr>
        <w:t>Los milenios, los pueblos, tanto los primeros como los últimos, los filósofos y las viejas —a excepción hecha de cinco o seis momentos de la historia; de siete contándome a mí— son dignos unos de otros en lo que respecta a este tema. El cristianismo ha monopolizado hasta ahora el concepto de «ser moral», ha sido más absurdo, más falaz, más vanidoso, más frívolo, se ha perjudicado más a sí mismo, que todo lo que podría haber imaginado el mayor despreciador de la humanidad.</w:t>
      </w:r>
    </w:p>
    <w:p>
      <w:pPr>
        <w:pStyle w:val="Normal"/>
        <w:spacing w:before="0" w:after="120"/>
        <w:jc w:val="both"/>
        <w:rPr/>
      </w:pPr>
      <w:r>
        <w:rPr>
          <w:rFonts w:cs="Baskerville Old Face" w:ascii="Baskerville Old Face" w:hAnsi="Baskerville Old Face"/>
        </w:rPr>
        <w:t>La moral cristiana —la forma peor de la voluntad de mentir— es la verdadera Circe de la humanidad: lo que la ha corrompido. A la vista de este espectáculo, lo que me aterra no es el error, ni la falta milenaria de «buena voluntad», de disciplina, de decencia, de valentía en las cosas del espíritu que se manifiesta en la historia del mismo, sino la ausencia de naturaleza, el hecho tan horrible de que la propia antinaturaleza, considerada como moral, haya recibido los mayores honores y haya estado pendiendo como ley, como imperativo categórico sobre la humanidad.</w:t>
      </w:r>
    </w:p>
    <w:p>
      <w:pPr>
        <w:pStyle w:val="Normal"/>
        <w:spacing w:before="0" w:after="120"/>
        <w:jc w:val="both"/>
        <w:rPr/>
      </w:pPr>
      <w:r>
        <w:rPr>
          <w:rFonts w:cs="Baskerville Old Face" w:ascii="Baskerville Old Face" w:hAnsi="Baskerville Old Face"/>
        </w:rPr>
        <w:t>¿Cómo ha podido equivocarse hasta ese punto no ya un individuo, ni un pueblo, sino la humanidad? Han enseñado a despreciar los instintos más fundamentales de la vida; han concebido esa mentira a la que llaman «alma» o «espíritu» para arruinar el cuerpo; han difundido la idea de que la sexualidad, condición previa de la vida, es algo impuro; han situado la raíz del mal en la más íntima necesidad de autodesarrollo, en el egoísmo riguroso (el término es ya injurioso). Por el contrario, han considerado que el valor supremo, aún más, el valor en sí radica en los signos característicos de la (</w:t>
      </w:r>
      <w:r>
        <w:rPr>
          <w:rFonts w:cs="Baskerville Old Face" w:ascii="Baskerville Old Face" w:hAnsi="Baskerville Old Face"/>
          <w:b/>
        </w:rPr>
        <w:t>156</w:t>
      </w:r>
      <w:r>
        <w:rPr>
          <w:rFonts w:cs="Baskerville Old Face" w:ascii="Baskerville Old Face" w:hAnsi="Baskerville Old Face"/>
        </w:rPr>
        <w:t>) decadencia y de lo que va en contra de los instintos, en el «desinterés», en la pérdida del centro de gravedad, en la «despersonalización» y en el «amor (en el vicio, diría yo) al prójimo».</w:t>
      </w:r>
    </w:p>
    <w:p>
      <w:pPr>
        <w:pStyle w:val="Normal"/>
        <w:spacing w:before="0" w:after="120"/>
        <w:jc w:val="both"/>
        <w:rPr/>
      </w:pPr>
      <w:r>
        <w:rPr>
          <w:rFonts w:cs="Baskerville Old Face" w:ascii="Baskerville Old Face" w:hAnsi="Baskerville Old Face"/>
        </w:rPr>
        <w:t>¿Estaría, entonces, en decadencia la propia humanidad? ¿Lo ha estado siempre? En cualquier caso, lo cierto es que se han presentado como valores supremos los que sólo son de decadencia. La moral de la renuncia a uno mismo es la moral de la decadencia por excelencia; es la traducción del «yo perezco» al imperativo «todos debéis perecer», ¡y no sólo al imperativo! Esta moral de la renuncia a uno mismo, que es la única que se ha enseñado hasta ahora, delata una voluntad de acabamiento, niega la vida en su fundamento último.</w:t>
      </w:r>
    </w:p>
    <w:p>
      <w:pPr>
        <w:pStyle w:val="Normal"/>
        <w:spacing w:before="0" w:after="120"/>
        <w:jc w:val="both"/>
        <w:rPr/>
      </w:pPr>
      <w:r>
        <w:rPr>
          <w:rFonts w:cs="Baskerville Old Face" w:ascii="Baskerville Old Face" w:hAnsi="Baskerville Old Face"/>
        </w:rPr>
        <w:t>Con todo, queda la posibilidad de que quien haya degenerado no sea la humanidad, sino esa clase parasitaria de hombre que es el sacerdote, quien, valiéndose del engaño, ha utilizado la moral para atribuirse la prerrogativa de ser él quien determine el valor de la humanidad; esa clase de hombre que ha visto en la moral cristiana el medio de acceder al poder. De aquí nace, pues, mi convicción de que los maestros, los guías de la humanidad han sido todos ellos teólogos, a la vez que decadentes; que han procedido a una inversión de todos los valores para exaltar lo que es hostil a la vida, generando así la moral. La moral puede ser, así, definida como la idiosincrasia del decadente, con la intención oculta de vengarse de la vida, y eso se ha conseguido. Le concedo mucho valor a esta definición.</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VIII</w:t>
      </w:r>
    </w:p>
    <w:p>
      <w:pPr>
        <w:pStyle w:val="Normal"/>
        <w:spacing w:before="0" w:after="120"/>
        <w:jc w:val="both"/>
        <w:rPr/>
      </w:pPr>
      <w:r>
        <w:rPr>
          <w:rFonts w:cs="Baskerville Old Face" w:ascii="Baskerville Old Face" w:hAnsi="Baskerville Old Face"/>
        </w:rPr>
        <w:t>¿Se me ha entendido? No he dicho ahora nada que no hubiera manifestado hace ya cinco años por boca de Zaratustra. El haber puesto al descubierto la moral cristiana (</w:t>
      </w:r>
      <w:r>
        <w:rPr>
          <w:rFonts w:cs="Baskerville Old Face" w:ascii="Baskerville Old Face" w:hAnsi="Baskerville Old Face"/>
          <w:b/>
        </w:rPr>
        <w:t>157</w:t>
      </w:r>
      <w:r>
        <w:rPr>
          <w:rFonts w:cs="Baskerville Old Face" w:ascii="Baskerville Old Face" w:hAnsi="Baskerville Old Face"/>
        </w:rPr>
        <w:t>) constituye un acontecimiento sin parangón, un auténtico cataclismo. Quien arroja luz sobre ella es una fuerza mayor, un destino; divide en dos partes la historia de la humanidad. Se vive antes o después de esto.</w:t>
      </w:r>
    </w:p>
    <w:p>
      <w:pPr>
        <w:pStyle w:val="Normal"/>
        <w:spacing w:before="0" w:after="120"/>
        <w:jc w:val="both"/>
        <w:rPr/>
      </w:pPr>
      <w:r>
        <w:rPr>
          <w:rFonts w:cs="Baskerville Old Face" w:ascii="Baskerville Old Face" w:hAnsi="Baskerville Old Face"/>
        </w:rPr>
        <w:t>El rayo de la verdad ha caído sobre aquello que hasta hoy ocupaba el lugar supremo. Quien sepa qué es lo que ha destruido ese rayo, que mire si le queda algo entre las manos. Todo lo que se ha llamado verdad hasta ahora, ha sido denunciado como la forma más nociva, más perversa y más subterránea de mentira. La sagrada excusa de hacer que la humanidad «mejore» ha sido vista como un ardid para chupar la sangre a la propia vida, para convertirla en algo anémico. La moral en términos de vampirismo. Quien pone la moral al descubierto, revela a la vez el contravalor de todos los valores en los que se cree o se ha creído; no sigue considerando como algo venerable los tipos de hombre a los que más se ha venerado, a los que se les ha llegado a llamar incluso santos, sino que ve en ellos el tipo de engendro más fatídico, y ello en la medida en que han ejercido una fascinación.</w:t>
      </w:r>
    </w:p>
    <w:p>
      <w:pPr>
        <w:pStyle w:val="Normal"/>
        <w:spacing w:before="0" w:after="120"/>
        <w:jc w:val="both"/>
        <w:rPr>
          <w:rFonts w:ascii="Baskerville Old Face" w:hAnsi="Baskerville Old Face" w:cs="Baskerville Old Face"/>
        </w:rPr>
      </w:pPr>
      <w:r>
        <w:rPr>
          <w:rFonts w:cs="Baskerville Old Face" w:ascii="Baskerville Old Face" w:hAnsi="Baskerville Old Face"/>
        </w:rPr>
        <w:t>El concepto de «Dios» ha sido inventado como una idea antitética de la vida; él es el compendio, en terrible unidad, de todo lo nocivo, envenenador, calumniador, de toda guerra a muerte contra la vida. El concepto de «más allá», de «mundo verdadero» ha sido inventado para desprestigiar el único mundo que existe; para arrebatarle a nuestra realidad terrenal toda meta, toda razón de ser, toda misión. El concepto de «alma», de «espíritu» y, en último término, también el de «alma inmortal» han sido inventados para despreciar el cuerpo, para hacer que enferme, para hacerlo «santo», para contraponer una horrible frivolidad a todo lo que merece ser tomado en serio en vida: lo relativo a la alimentación, la vivienda, la dieta espiritual, el tratamiento de los enfermos, la limpieza, el clima... (</w:t>
      </w:r>
      <w:r>
        <w:rPr>
          <w:rFonts w:cs="Baskerville Old Face" w:ascii="Baskerville Old Face" w:hAnsi="Baskerville Old Face"/>
          <w:b/>
        </w:rPr>
        <w:t>158</w:t>
      </w:r>
      <w:r>
        <w:rPr>
          <w:rFonts w:cs="Baskerville Old Face" w:ascii="Baskerville Old Face" w:hAnsi="Baskerville Old Face"/>
        </w:rPr>
        <w:t>)</w:t>
      </w:r>
    </w:p>
    <w:p>
      <w:pPr>
        <w:pStyle w:val="Normal"/>
        <w:spacing w:before="0" w:after="120"/>
        <w:jc w:val="both"/>
        <w:rPr>
          <w:rFonts w:ascii="Baskerville Old Face" w:hAnsi="Baskerville Old Face" w:cs="Baskerville Old Face"/>
        </w:rPr>
      </w:pPr>
      <w:r>
        <w:rPr>
          <w:rFonts w:cs="Baskerville Old Face" w:ascii="Baskerville Old Face" w:hAnsi="Baskerville Old Face"/>
        </w:rPr>
        <w:t>En lugar de predicar la salud, se ha predicado la «salvación del alma», es decir, una locura circular que se manifiesta en las convulsiones de la penitencia y en las histerias de la redención. El concepto de «pecado» ha sido inventado, junto con ese correspondiente instrumento de tortura que es el concepto de «voluntad libre», para hacer que los instintos se extravíen y para conseguir que la desconfianza con respecto a ellos se convierta en una segunda naturaleza. El concepto de «desinteresado», de «negador de sí mismo», constituye la auténtica señal de decadencia. La seducción por lo nocivo, la incapacidad de saber ya qué es lo que nos conviene, la destrucción de uno mismo han sido convertidos en el signo del valor en cuanto tal, en el «deber», en la «santidad», en lo que hay de «divino» en el hombre.</w:t>
      </w:r>
    </w:p>
    <w:p>
      <w:pPr>
        <w:pStyle w:val="Normal"/>
        <w:spacing w:before="0" w:after="120"/>
        <w:jc w:val="both"/>
        <w:rPr/>
      </w:pPr>
      <w:r>
        <w:rPr>
          <w:rFonts w:cs="Baskerville Old Face" w:ascii="Baskerville Old Face" w:hAnsi="Baskerville Old Face"/>
        </w:rPr>
        <w:t>Por último, y esto es lo más horrible, en el concepto de hombre bueno se ha incluido la defensa de todo lo débil, enfermo, mal constituido, de todo lo que sufre a causa de sí mismo, de todo lo que debe perecer. Se ha invertido la ley de la selección, convirtiendo en ideal lo que va en contra del hombre orgulloso y bien constituido, del que afirma la vida, del que está seguro del futuro y lo garantiza, y a ese hombre se le ha considerado malo por definición. Pues bien, a todo eso se le ha prestado fe, interpretándolo como la moral. ¡« Aplastad a la infame!».</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p>
      <w:pPr>
        <w:pStyle w:val="Normal"/>
        <w:spacing w:before="0" w:after="120"/>
        <w:jc w:val="center"/>
        <w:rPr>
          <w:rFonts w:ascii="Baskerville Old Face" w:hAnsi="Baskerville Old Face" w:cs="Baskerville Old Face"/>
        </w:rPr>
      </w:pPr>
      <w:r>
        <w:rPr>
          <w:rFonts w:cs="Baskerville Old Face" w:ascii="Baskerville Old Face" w:hAnsi="Baskerville Old Face"/>
        </w:rPr>
        <w:t>IX</w:t>
      </w:r>
    </w:p>
    <w:p>
      <w:pPr>
        <w:pStyle w:val="Normal"/>
        <w:spacing w:before="0" w:after="120"/>
        <w:jc w:val="both"/>
        <w:rPr>
          <w:rFonts w:ascii="Baskerville Old Face" w:hAnsi="Baskerville Old Face" w:cs="Baskerville Old Face"/>
        </w:rPr>
      </w:pPr>
      <w:r>
        <w:rPr>
          <w:rFonts w:cs="Baskerville Old Face" w:ascii="Baskerville Old Face" w:hAnsi="Baskerville Old Face"/>
        </w:rPr>
        <w:t>¿Se me ha entendido? Dioniso frente al Crucificado...</w:t>
      </w:r>
    </w:p>
    <w:p>
      <w:pPr>
        <w:pStyle w:val="Normal"/>
        <w:spacing w:before="0" w:after="120"/>
        <w:jc w:val="both"/>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b/>
        </w:rPr>
        <w:t>159</w:t>
      </w:r>
      <w:r>
        <w:rPr>
          <w:rFonts w:cs="Baskerville Old Face" w:ascii="Baskerville Old Face" w:hAnsi="Baskerville Old Face"/>
        </w:rPr>
        <w:t>)</w:t>
      </w:r>
    </w:p>
    <w:p>
      <w:pPr>
        <w:pStyle w:val="Normal"/>
        <w:spacing w:before="0" w:after="120"/>
        <w:jc w:val="both"/>
        <w:rPr>
          <w:rFonts w:ascii="Baskerville Old Face" w:hAnsi="Baskerville Old Face" w:cs="Baskerville Old Face"/>
        </w:rPr>
      </w:pPr>
      <w:r>
        <w:rPr>
          <w:rFonts w:cs="Baskerville Old Face" w:ascii="Baskerville Old Face" w:hAnsi="Baskerville Old Face"/>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Baskerville Old Face" w:ascii="Baskerville Old Face" w:hAnsi="Baskerville Old Face"/>
      </w:rPr>
      <w:t>Ecce Homo</w:t>
      <w:tab/>
      <w:t xml:space="preserve"> Friedrich Nietzsch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6:40:00Z</dcterms:created>
  <dc:creator>Cindy Beck</dc:creator>
  <dc:description/>
  <cp:keywords/>
  <dc:language>en-US</dc:language>
  <cp:lastModifiedBy>enbecker</cp:lastModifiedBy>
  <dcterms:modified xsi:type="dcterms:W3CDTF">2008-05-23T04:14:00Z</dcterms:modified>
  <cp:revision>8</cp:revision>
  <dc:subject/>
  <dc:title>Ecce Homo</dc:title>
</cp:coreProperties>
</file>