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>Conciencia desventurada</w:t>
      </w:r>
      <w:r>
        <w:rPr/>
        <w:t xml:space="preserve">: “una forma de vida social en la cual los puntos de vista universal e individual entran en conflicto entre sí, de tal manera que la justificación que esa forma de vida social formula para sí misma, esto es, las </w:t>
      </w:r>
      <w:r>
        <w:rPr>
          <w:i/>
        </w:rPr>
        <w:t>razones</w:t>
      </w:r>
      <w:r>
        <w:rPr/>
        <w:t xml:space="preserve"> que ha aceptado como </w:t>
      </w:r>
      <w:r>
        <w:rPr>
          <w:i/>
        </w:rPr>
        <w:t>autoritativas</w:t>
      </w:r>
      <w:r>
        <w:rPr/>
        <w:t>, no tienen ya ningún asidero y no parece haber ninguna alternativa aceptable de nuevas justificaciones o prácticas.” (Pinkard 1996 p. 14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El camino de duda y la desesperación</w:t>
      </w:r>
      <w:r>
        <w:rPr/>
        <w:t xml:space="preserve">: “Mirar la justificación [de una forma de vida social es] ver como </w:t>
      </w:r>
      <w:r>
        <w:rPr>
          <w:i/>
        </w:rPr>
        <w:t>en sus propios términos</w:t>
      </w:r>
      <w:r>
        <w:rPr/>
        <w:t xml:space="preserve"> ésta toma </w:t>
      </w:r>
      <w:r>
        <w:rPr>
          <w:i/>
        </w:rPr>
        <w:t>cierto tipo de razones</w:t>
      </w:r>
      <w:r>
        <w:rPr/>
        <w:t xml:space="preserve"> como </w:t>
      </w:r>
      <w:r>
        <w:rPr>
          <w:i/>
        </w:rPr>
        <w:t>razones autoritativas</w:t>
      </w:r>
      <w:r>
        <w:rPr/>
        <w:t xml:space="preserve">, y como legitima esa autoritatividad; y esto no presupone que una justificación […] sea superior a otra. [Entonces] la teoría del conocimiento está destinada desde un principio a transformarse en una forma de </w:t>
      </w:r>
      <w:r>
        <w:rPr>
          <w:i/>
        </w:rPr>
        <w:t>relativismo autodestructivo</w:t>
      </w:r>
      <w:r>
        <w:rPr/>
        <w:t xml:space="preserve"> [según el cual] ninguna afirmación o conocimiento puede tomarse por verdadero.” (Pinkard 1996 p. 6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6:25:00Z</dcterms:created>
  <dc:creator>fvergara</dc:creator>
  <dc:description/>
  <cp:keywords/>
  <dc:language>en-US</dc:language>
  <cp:lastModifiedBy>Natalia</cp:lastModifiedBy>
  <dcterms:modified xsi:type="dcterms:W3CDTF">2009-07-11T16:25:00Z</dcterms:modified>
  <cp:revision>2</cp:revision>
  <dc:subject/>
  <dc:title>Conciencia desventurada: “una forma de vida social en laq cual los puntos de vista universal e individual entran en conflicto entre sí, de tal manera que la justificación que esa forma de vida social formula para sí misma, esto es, las razones que ha ace</dc:title>
</cp:coreProperties>
</file>