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dad de Chile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urso Filosofía (de la) Moral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rimer semestre de 2009</w:t>
      </w:r>
    </w:p>
    <w:p>
      <w:pPr>
        <w:pStyle w:val="Normal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ección: Juan Ormeño Karzulovic.</w:t>
      </w:r>
    </w:p>
    <w:p>
      <w:pPr>
        <w:pStyle w:val="Normal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Lista de Integrantes por Seminario</w:t>
      </w:r>
    </w:p>
    <w:p>
      <w:pPr>
        <w:pStyle w:val="Normal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lang w:val="es-ES_tradnl"/>
        </w:rPr>
      </w:pPr>
      <w:r>
        <w:rPr>
          <w:rFonts w:cs="Cambria" w:ascii="Cambria" w:hAnsi="Cambria"/>
          <w:b/>
        </w:rPr>
        <w:t>“</w:t>
      </w:r>
      <w:r>
        <w:rPr>
          <w:rFonts w:cs="Cambria" w:ascii="Cambria" w:hAnsi="Cambria"/>
          <w:b/>
          <w:lang w:val="es-ES_tradnl"/>
        </w:rPr>
        <w:t>Fundamento Moral del Contractualismo”</w:t>
      </w:r>
      <w:r>
        <w:rPr>
          <w:rFonts w:cs="Cambria" w:ascii="Cambria" w:hAnsi="Cambria"/>
        </w:rPr>
        <w:t>Alumno Ayudante Sr. Javier Gallego Saade. Martes, sexto bloque (15:50 a 17:00), sala 7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Diego Fuenzalida Lavín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Valentina Guevara Parra 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Soledad Etcheverry Borges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Javiera Etcheverry Borges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Daniel Morales Castillo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strid Harsch Friederichs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Nicole Cortés Cortés 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Michelle Sabater  Villagra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Florencia Henriquez Moroni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Gabriel Vargas Valladares 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Natalia Ibarra Hernández  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Carola Cotroneo Ormeño 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José Domingo Martínez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Camila Troncoso Zúñiga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iguel Donckaster Moreno 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Guillermo Millán Araya</w:t>
      </w:r>
    </w:p>
    <w:p>
      <w:pPr>
        <w:pStyle w:val="Prrafodelista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Nicolás Osorio Caroca</w:t>
      </w:r>
    </w:p>
    <w:p>
      <w:pPr>
        <w:pStyle w:val="Prrafodelista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“</w:t>
      </w:r>
      <w:r>
        <w:rPr>
          <w:rFonts w:cs="Cambria" w:ascii="Cambria" w:hAnsi="Cambria"/>
          <w:b/>
        </w:rPr>
        <w:t>Elementos y Problemas del Utilitarismo</w:t>
      </w:r>
      <w:r>
        <w:rPr>
          <w:rFonts w:cs="Cambria" w:ascii="Cambria" w:hAnsi="Cambria"/>
          <w:b/>
          <w:lang w:val="es-ES_tradnl"/>
        </w:rPr>
        <w:t xml:space="preserve">”. </w:t>
      </w:r>
      <w:r>
        <w:rPr>
          <w:rFonts w:cs="Cambria" w:ascii="Cambria" w:hAnsi="Cambria"/>
        </w:rPr>
        <w:t>Alumno ayudante Sr. Ernesto Riffo Elgueta. Jueves, quinto bloque (14:00 a 15:20), sala 6.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Pablo Leiva Ara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Julio Herrera Quezada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Gabriel Corvalán  Pérez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omás Dávila Forray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Agustín Searle Vial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Francisca Parra Rebolledo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Valeria Tobar Olivarí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Daniela Díaz Joos 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Hugo Saez Vergara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Javiera Ocampo Saavedra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artín Fischer Jiménez 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Ignacio Alberdi Soto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Franco Dalmazzo  Schuck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Héctor Verdugo Videla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auricio Torres Jáuregui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aloma Tapia Jara  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Alejandra Barrera Araya</w:t>
      </w:r>
    </w:p>
    <w:p>
      <w:pPr>
        <w:pStyle w:val="Prrafodelista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Rubén Santander Monsalve </w:t>
      </w:r>
    </w:p>
    <w:p>
      <w:pPr>
        <w:pStyle w:val="Prrafodelista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“</w:t>
      </w:r>
      <w:r>
        <w:rPr>
          <w:rFonts w:cs="Cambria" w:ascii="Cambria" w:hAnsi="Cambria"/>
          <w:b/>
        </w:rPr>
        <w:t>Justicia, sociedad y gobierno civil en David Hume.</w:t>
      </w:r>
      <w:r>
        <w:rPr>
          <w:rFonts w:cs="Cambria" w:ascii="Cambria" w:hAnsi="Cambria"/>
          <w:b/>
          <w:lang w:val="es-ES_tradnl"/>
        </w:rPr>
        <w:t xml:space="preserve">”. </w:t>
      </w:r>
      <w:r>
        <w:rPr>
          <w:rFonts w:cs="Cambria" w:ascii="Cambria" w:hAnsi="Cambria"/>
        </w:rPr>
        <w:t>Alumna ayudante Srta. Lizzy Seaman Espinosa. Miércoles,  sexto bloque (15:50 a 17:00), sala 4.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Yeniffer Vergara Calabrán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Constanza Saavedra Garín  </w:t>
      </w:r>
    </w:p>
    <w:p>
      <w:pPr>
        <w:pStyle w:val="Prrafodelista"/>
        <w:numPr>
          <w:ilvl w:val="0"/>
          <w:numId w:val="3"/>
        </w:numPr>
        <w:rPr/>
      </w:pPr>
      <w:r>
        <w:rPr>
          <w:rFonts w:cs="Cambria" w:ascii="Cambria" w:hAnsi="Cambria"/>
        </w:rPr>
        <w:t>Ricardo Ardiles Andrade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Óscar Villaseca Molina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Sebastián Jara Luengo  </w:t>
      </w:r>
    </w:p>
    <w:p>
      <w:pPr>
        <w:pStyle w:val="Prrafodelista"/>
        <w:numPr>
          <w:ilvl w:val="0"/>
          <w:numId w:val="3"/>
        </w:numPr>
        <w:ind w:left="1416" w:hanging="1056"/>
        <w:rPr>
          <w:rFonts w:ascii="Cambria" w:hAnsi="Cambria" w:cs="Cambria"/>
        </w:rPr>
      </w:pPr>
      <w:r>
        <w:rPr>
          <w:rFonts w:cs="Cambria" w:ascii="Cambria" w:hAnsi="Cambria"/>
        </w:rPr>
        <w:t xml:space="preserve">Nicole Cisterna Bastidas 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Victoria Díaz Camus 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Diego Sebastián Muñoz 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Víctor Alé Martínez 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Nicolas Pais Oliveros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Eduardo Guerra Grass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José Varela Poblete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Renato Matkovic Moreira 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Francisca Rivera Roa 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Natalia Acevedo Alvear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Felipe Hepner Ausin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Maite Gambardella D’Etigny</w:t>
      </w:r>
    </w:p>
    <w:p>
      <w:pPr>
        <w:pStyle w:val="Prrafodelista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Fernando Ibáñez Alcántara</w:t>
      </w:r>
    </w:p>
    <w:p>
      <w:pPr>
        <w:pStyle w:val="Prrafodelista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“</w:t>
      </w:r>
      <w:r>
        <w:rPr>
          <w:rFonts w:cs="Cambria" w:ascii="Cambria" w:hAnsi="Cambria"/>
          <w:b/>
        </w:rPr>
        <w:t>El fundamento y determinación del castigo. Teoría de la retribución en Kant y Hegel</w:t>
      </w:r>
      <w:r>
        <w:rPr>
          <w:rFonts w:cs="Cambria" w:ascii="Cambria" w:hAnsi="Cambria"/>
          <w:b/>
          <w:lang w:val="es-ES_tradnl"/>
        </w:rPr>
        <w:t xml:space="preserve">”. </w:t>
      </w:r>
      <w:r>
        <w:rPr>
          <w:rFonts w:cs="Cambria" w:ascii="Cambria" w:hAnsi="Cambria"/>
        </w:rPr>
        <w:t>Alumno ayudante Sr. Guillermo Silva Olivares. Martes, séptimo bloque (17:10 a 18:20), sala 6.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Ariel Arellano Valdés  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aría Pinto D'aguiar 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Miguel Grez Catalán 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Luis Felipe Mengual  Henríquez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Javiera Barra Osorio 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Maira Abarca Farías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Fernanda Hermosilla Zúñiga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Fernando Aljaro García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Carolina Bustos Donoso 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Josefa Astorga Droguett  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Jorge Barrientos Aros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Javiera Campos Meneses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Thomas Durán Kandzior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Karen Fernández Vargas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Esteban González Planzer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Gabriela Manríquez Roa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Juan Oviedo Stegmann</w:t>
      </w:r>
    </w:p>
    <w:p>
      <w:pPr>
        <w:pStyle w:val="Prrafodelista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Felipe Oyarzún Riquelme</w:t>
      </w:r>
    </w:p>
    <w:p>
      <w:pPr>
        <w:pStyle w:val="Prrafodelista"/>
        <w:spacing w:before="0" w:after="200"/>
        <w:ind w:left="0" w:hanging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2:09:00Z</dcterms:created>
  <dc:creator>user</dc:creator>
  <dc:description/>
  <dc:language>en-US</dc:language>
  <cp:lastModifiedBy>user</cp:lastModifiedBy>
  <dcterms:modified xsi:type="dcterms:W3CDTF">2009-06-28T02:20:00Z</dcterms:modified>
  <cp:revision>5</cp:revision>
  <dc:subject/>
  <dc:title/>
</cp:coreProperties>
</file>