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Calendario de Sesiones </w:t>
        <w:br/>
        <w:t> </w:t>
        <w:br/>
        <w:t>Sesión Contenido Bibliografía </w:t>
        <w:br/>
        <w:t>(‘LO’: lectura obligatoria seguida del número de separata; </w:t>
        <w:br/>
        <w:t>‘LR’: lectura recomendada)</w:t>
      </w:r>
    </w:p>
    <w:p>
      <w:pPr>
        <w:pStyle w:val="NormalWeb"/>
        <w:spacing w:before="0" w:after="0"/>
        <w:rPr/>
      </w:pPr>
      <w:r>
        <w:rPr/>
        <w:t> </w:t>
      </w:r>
      <w:r>
        <w:rPr/>
        <w:br/>
        <w:t>05 de marzo</w:t>
      </w:r>
    </w:p>
    <w:p>
      <w:pPr>
        <w:pStyle w:val="NormalWeb"/>
        <w:spacing w:before="0" w:after="0"/>
        <w:rPr/>
      </w:pPr>
      <w:r>
        <w:rPr/>
        <w:t xml:space="preserve">1 Sesión inaugural   </w:t>
        <w:br/>
        <w:t>Bienvenida. </w:t>
        <w:br/>
        <w:t xml:space="preserve">Parte administrativa. 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09 de marzo</w:t>
        <w:br/>
        <w:t xml:space="preserve">2  Módulo común  </w:t>
        <w:br/>
        <w:t>1. Introducción y conceptos básicos </w:t>
        <w:br/>
        <w:t>1. Tres clases de preguntas. </w:t>
        <w:br/>
        <w:t>a. Empírica. </w:t>
        <w:br/>
        <w:t>b. Formal. </w:t>
        <w:br/>
        <w:t>c. Humana. Ejemplo: “¿qué es la filosofía?” y el rango abierto pero acotado de respuestas igualmente legítimas a ella. MEOB 1996 (LO1)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10 de marzo</w:t>
        <w:br/>
        <w:t>3 2. Tres respuestas a la pregunta “¿qué es la filosofía?”. Concepciones: </w:t>
        <w:br/>
        <w:t>a. Histórica (clásica, medieval, moderna y contemporánea). </w:t>
        <w:br/>
        <w:t>b. Temática (epistemología, metafísica, lógica y ética).c. Metodológica (argumentación formal, natural, histórica, narrativa). Scruton (LO1)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12 de marzo</w:t>
        <w:br/>
        <w:t>4 Una concepción metafilosófica. </w:t>
        <w:br/>
        <w:t>a. Tradiciones analítica, existencialista, hermenéutica, tomista y marxista. </w:t>
        <w:br/>
        <w:t>b. El concepto de tradición filosófica (dimensiones conceptual, institucional y política). Elementos que conforman una tradición filosófica. </w:t>
        <w:br/>
        <w:t>c. Multiplicidad de concepciones: cientificista, terapéutica, histórica, argumentativa. MEOB 1999 (LO1)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16 de marzo</w:t>
        <w:br/>
        <w:t>5 3. Concepción Argumentativa de la Filosofía (CAF). </w:t>
        <w:br/>
        <w:t>a. Intuiciones como proposiciones tenidas por verdaderas. </w:t>
        <w:br/>
        <w:t xml:space="preserve">b. Argumentación racional: inteligible, coherente, relevante, no sacralizadora, no satanizadora. </w:t>
      </w:r>
    </w:p>
    <w:p>
      <w:pPr>
        <w:pStyle w:val="NormalWeb"/>
        <w:spacing w:before="0" w:after="0"/>
        <w:rPr/>
      </w:pPr>
      <w:r>
        <w:rPr/>
        <w:t> </w:t>
      </w:r>
      <w:r>
        <w:rPr/>
        <w:t>17 de marzo</w:t>
        <w:br/>
        <w:t>6 4. Filosofía de la moral (=ética); Filosofía moral; Moral; Mundo moral. </w:t>
        <w:br/>
        <w:t>Mundo moral / físico = actos y prácticas; individuos y formas de vida / fenómenos, objetos y materia. </w:t>
        <w:br/>
        <w:t>Moral = sistemas de valores que orientan la conducta en el Mundo Moral mediante reglas. </w:t>
        <w:br/>
        <w:t>Ética = Filosofía de la(s) moral(es). </w:t>
        <w:br/>
        <w:t>Distinción y convergencia entre filosofía de la moral y filosofía moral. Guisán (LO1) </w:t>
        <w:br/>
        <w:t xml:space="preserve">“Filosofía y psicología, programa de estudio Cuarto Año Medio, formación general”, en </w:t>
      </w:r>
      <w:hyperlink r:id="rId2" w:tgtFrame="_blank">
        <w:r>
          <w:rPr>
            <w:rStyle w:val="InternetLink"/>
            <w:color w:val="000000"/>
          </w:rPr>
          <w:t>www.mineduc.cl</w:t>
        </w:r>
      </w:hyperlink>
      <w:r>
        <w:rPr/>
        <w:t>, pp. 46-55 (LR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9 de marzo</w:t>
      </w:r>
    </w:p>
    <w:p>
      <w:pPr>
        <w:pStyle w:val="NormalWeb"/>
        <w:spacing w:before="0" w:after="0"/>
        <w:rPr/>
      </w:pPr>
      <w:r>
        <w:rPr/>
        <w:t>7 Recapitulación.</w:t>
      </w:r>
    </w:p>
    <w:p>
      <w:pPr>
        <w:pStyle w:val="NormalWeb"/>
        <w:spacing w:before="0" w:after="0"/>
        <w:rPr/>
      </w:pPr>
      <w:r>
        <w:rPr/>
        <w:t> </w:t>
      </w:r>
      <w:r>
        <w:rPr/>
        <w:br/>
        <w:t xml:space="preserve">8  Autores, teorías y problemas </w:t>
      </w:r>
    </w:p>
    <w:p>
      <w:pPr>
        <w:pStyle w:val="NormalWeb"/>
        <w:spacing w:before="0" w:after="0"/>
        <w:rPr/>
      </w:pPr>
      <w:r>
        <w:rPr/>
        <w:t>23 de marzo</w:t>
      </w:r>
    </w:p>
    <w:p>
      <w:pPr>
        <w:pStyle w:val="NormalWeb"/>
        <w:spacing w:before="0" w:after="0"/>
        <w:rPr/>
      </w:pPr>
      <w:r>
        <w:rPr>
          <w:color w:val="FF0000"/>
        </w:rPr>
        <w:t>Primer control de lectura: Aristóteles</w:t>
      </w:r>
      <w:r>
        <w:rPr/>
        <w:t> </w:t>
        <w:br/>
        <w:t>1. Aristóteles. </w:t>
        <w:br/>
        <w:t>a. Contexto histórico: Platón y Alejandro Magno. </w:t>
        <w:br/>
        <w:t>b. La metafísica de Aristóteles: ¿qué es para un x ser algo determinado en el contexto del permanente cambio natural? </w:t>
        <w:br/>
        <w:t>c. Conceptos: sustancia, esencia; forma, materia; acto, potencia. </w:t>
        <w:br/>
        <w:t>d. Un ejemplo: Aristóteles sobre el alma. Aristóteles (LO2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  <w:r>
        <w:rPr/>
        <w:t>24 de marzo</w:t>
        <w:br/>
        <w:t>9 e. La respuesta aristotélica a la pregunta sobre la mejor vida: una vida de acuerdo con la virtud (Conceptos: “felicidad” (bien último), carácter, virtud y vicio; acciones y pasiones)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  <w:r>
        <w:rPr/>
        <w:t>26 de marzo</w:t>
        <w:br/>
        <w:t>10 f. Virtudes morales (éticas) y virtudes intelectuales (dianoéticas)</w:t>
        <w:br/>
        <w:t>g. Doctrina del “justo medio”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30 de marzo</w:t>
      </w:r>
    </w:p>
    <w:p>
      <w:pPr>
        <w:pStyle w:val="NormalWeb"/>
        <w:spacing w:before="0" w:after="0"/>
        <w:rPr/>
      </w:pPr>
      <w:r>
        <w:rPr/>
        <w:t>11 h. Placer y felicidad. Evaluación de la doctrina aristotélic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31 de marzo</w:t>
      </w:r>
    </w:p>
    <w:p>
      <w:pPr>
        <w:pStyle w:val="NormalWeb"/>
        <w:spacing w:before="0" w:after="0"/>
        <w:rPr/>
      </w:pPr>
      <w:r>
        <w:rPr/>
        <w:t>12 2. Tomás de Aquino.</w:t>
      </w:r>
    </w:p>
    <w:p>
      <w:pPr>
        <w:pStyle w:val="NormalWeb"/>
        <w:spacing w:before="0" w:after="0"/>
        <w:rPr/>
      </w:pPr>
      <w:r>
        <w:rPr>
          <w:color w:val="FF0000"/>
        </w:rPr>
        <w:t>Segundo control de lectura: Tomás de Aquino.</w:t>
      </w:r>
      <w:r>
        <w:rPr/>
        <w:t> </w:t>
        <w:br/>
        <w:t>a. Problemas de periodificación histórica en filosofía. </w:t>
        <w:br/>
        <w:t>b. Recuperación de la obra de Aristóteles vía Siria. </w:t>
        <w:br/>
        <w:t>c. Compatibilización del materialismo con el monoteísmo. </w:t>
        <w:br/>
        <w:t>d. Carácter impersonal de la prosa de Tomás. Aquino (LO2)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2 de abril </w:t>
        <w:br/>
        <w:t xml:space="preserve">13 e. Teología y filosofía; política y ética. 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06 de abril</w:t>
        <w:br/>
        <w:t xml:space="preserve">14 f. Razón y fe. Análisis del método escolástico. Autoridad y refutabilidad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7 de abril</w:t>
      </w:r>
    </w:p>
    <w:p>
      <w:pPr>
        <w:pStyle w:val="NormalWeb"/>
        <w:spacing w:before="0" w:after="0"/>
        <w:rPr/>
      </w:pPr>
      <w:r>
        <w:rPr/>
        <w:t>15 g. La ley natural y los bienes básicos. El tomismo y sus herederos hoy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9 de abril</w:t>
      </w:r>
    </w:p>
    <w:p>
      <w:pPr>
        <w:pStyle w:val="NormalWeb"/>
        <w:spacing w:before="0" w:after="0"/>
        <w:rPr/>
      </w:pPr>
      <w:r>
        <w:rPr/>
        <w:t>16 3. Thomas Hobbes.</w:t>
      </w:r>
    </w:p>
    <w:p>
      <w:pPr>
        <w:pStyle w:val="NormalWeb"/>
        <w:spacing w:before="0" w:after="0"/>
        <w:rPr/>
      </w:pPr>
      <w:r>
        <w:rPr>
          <w:color w:val="FF0000"/>
        </w:rPr>
        <w:t>Tercer control de lectura: Thomas Hobbes</w:t>
      </w:r>
      <w:r>
        <w:rPr/>
        <w:t> </w:t>
        <w:br/>
        <w:t>a. Galileo y la geometría: una geometría de la política. </w:t>
        <w:br/>
        <w:t>b. El estado de naturaleza y la Inglaterra del siglo xvii. Hobbes (LO2)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3 de abril</w:t>
      </w:r>
    </w:p>
    <w:p>
      <w:pPr>
        <w:pStyle w:val="NormalWeb"/>
        <w:spacing w:before="0" w:after="0"/>
        <w:rPr/>
      </w:pPr>
      <w:r>
        <w:rPr/>
        <w:t>17 c. Metafísica y teoría del lenguaje. Nominalismo y materialismo. </w:t>
        <w:br/>
        <w:t>d. La argumentación contractual en la filosofía política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4 de abril</w:t>
      </w:r>
    </w:p>
    <w:p>
      <w:pPr>
        <w:pStyle w:val="NormalWeb"/>
        <w:spacing w:before="0" w:after="0"/>
        <w:rPr/>
      </w:pPr>
      <w:r>
        <w:rPr/>
        <w:t>18 e. Igualdad y unidad: la sociedad civil y la voluntad del Soberano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6 de abril</w:t>
      </w:r>
    </w:p>
    <w:p>
      <w:pPr>
        <w:pStyle w:val="NormalWeb"/>
        <w:spacing w:before="0" w:after="0"/>
        <w:rPr/>
      </w:pPr>
      <w:r>
        <w:rPr/>
        <w:t>19 f. Soberanía, derecho y moral en Hobbes.</w:t>
      </w:r>
    </w:p>
    <w:p>
      <w:pPr>
        <w:pStyle w:val="NormalWeb"/>
        <w:spacing w:before="0" w:after="0"/>
        <w:rPr/>
      </w:pPr>
      <w:r>
        <w:rPr>
          <w:color w:val="FF0000"/>
        </w:rPr>
        <w:t>Cuarto control de lectura: David Hume.</w:t>
      </w:r>
      <w:r>
        <w:rPr/>
        <w:t>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0 de abril</w:t>
      </w:r>
    </w:p>
    <w:p>
      <w:pPr>
        <w:pStyle w:val="NormalWeb"/>
        <w:spacing w:before="0" w:after="0"/>
        <w:rPr/>
      </w:pPr>
      <w:r>
        <w:rPr/>
        <w:t>20 4. David Hume.</w:t>
      </w:r>
    </w:p>
    <w:p>
      <w:pPr>
        <w:pStyle w:val="NormalWeb"/>
        <w:spacing w:before="0" w:after="0"/>
        <w:rPr/>
      </w:pPr>
      <w:r>
        <w:rPr/>
        <w:t>a. Ilustración escocesa, Newton, el método científico y la concepción burguesa –moderna del conocimiento. </w:t>
        <w:br/>
        <w:t>b. El empirismo de Hume, o “De cómo la epistemología reemplazó a la metafísica”. Hume (LO2)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1 de abril</w:t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  <w:t>Primer control parcial</w:t>
      </w:r>
    </w:p>
    <w:p>
      <w:pPr>
        <w:pStyle w:val="NormalWeb"/>
        <w:spacing w:before="0" w:after="0"/>
        <w:rPr/>
      </w:pPr>
      <w:r>
        <w:rPr/>
        <w:t>21 c. Analogía en los argumentos sobre causalidad y escepticismo epistemológico y moral. </w:t>
        <w:br/>
        <w:t>d. Imposibilidad de la predicción tanto descriptiva como valorativa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3 de abril</w:t>
      </w:r>
    </w:p>
    <w:p>
      <w:pPr>
        <w:pStyle w:val="NormalWeb"/>
        <w:spacing w:before="0" w:after="0"/>
        <w:rPr/>
      </w:pPr>
      <w:r>
        <w:rPr/>
        <w:t>22 d. La moral como sentimiento y utilidad general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7 de abril</w:t>
      </w:r>
    </w:p>
    <w:p>
      <w:pPr>
        <w:pStyle w:val="NormalWeb"/>
        <w:spacing w:before="0" w:after="0"/>
        <w:rPr/>
      </w:pPr>
      <w:r>
        <w:rPr/>
        <w:t>23 e. Hume y la justici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8 de abril</w:t>
      </w:r>
    </w:p>
    <w:p>
      <w:pPr>
        <w:pStyle w:val="NormalWeb"/>
        <w:spacing w:before="0" w:after="0"/>
        <w:rPr/>
      </w:pPr>
      <w:r>
        <w:rPr/>
        <w:t>24. Immanuel Kant.</w:t>
      </w:r>
    </w:p>
    <w:p>
      <w:pPr>
        <w:pStyle w:val="NormalWeb"/>
        <w:spacing w:before="0" w:after="0"/>
        <w:rPr/>
      </w:pPr>
      <w:r>
        <w:rPr/>
        <w:t>a. La crítica de la razón pura o la revolución copernicana de la filosofía. Concepciones del mundo antes y después de Kant, mundo sensible y mundo inteligible. Kant 1951a (LO2)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30 de abril</w:t>
      </w:r>
    </w:p>
    <w:p>
      <w:pPr>
        <w:pStyle w:val="NormalWeb"/>
        <w:spacing w:before="0" w:after="0"/>
        <w:rPr/>
      </w:pPr>
      <w:r>
        <w:rPr>
          <w:color w:val="FF0000"/>
        </w:rPr>
        <w:t>Quinto Control de lectura: Immanuel Kant.</w:t>
      </w:r>
      <w:r>
        <w:rPr/>
        <w:t> </w:t>
      </w:r>
    </w:p>
    <w:p>
      <w:pPr>
        <w:pStyle w:val="NormalWeb"/>
        <w:spacing w:before="0" w:after="0"/>
        <w:rPr/>
      </w:pPr>
      <w:r>
        <w:rPr/>
        <w:t>25 b. La razón teórica y la posibilidad del conocimiento. Juicios analíticos y juicios sintéticos. Intuiciones y categorías, sensibilidad y entendimiento. </w:t>
        <w:br/>
        <w:t>c. Conceptos: espacio, tiempo, el yo, el mundo, Dios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4 de mayo</w:t>
      </w:r>
    </w:p>
    <w:p>
      <w:pPr>
        <w:pStyle w:val="NormalWeb"/>
        <w:spacing w:before="0" w:after="0"/>
        <w:rPr/>
      </w:pPr>
      <w:r>
        <w:rPr/>
        <w:t>26 d. La universalidad de la ley moral: el imperativo categórico, la autonomía de la voluntad y el reino de los fines. </w:t>
        <w:br/>
      </w:r>
    </w:p>
    <w:p>
      <w:pPr>
        <w:pStyle w:val="NormalWeb"/>
        <w:spacing w:before="0" w:after="0"/>
        <w:rPr/>
      </w:pPr>
      <w:r>
        <w:rPr/>
        <w:t>05 de mayo</w:t>
      </w:r>
    </w:p>
    <w:p>
      <w:pPr>
        <w:pStyle w:val="NormalWeb"/>
        <w:spacing w:before="0" w:after="0"/>
        <w:rPr/>
      </w:pPr>
      <w:r>
        <w:rPr/>
        <w:t>27 e. La política de la Ilustración: “Razonad, pero obedeced.” Kant 1988 (LO2) </w:t>
        <w:br/>
        <w:t>Ormeño 2004a (LR)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7 de mayo</w:t>
      </w:r>
    </w:p>
    <w:p>
      <w:pPr>
        <w:pStyle w:val="NormalWeb"/>
        <w:spacing w:before="0" w:after="0"/>
        <w:rPr/>
      </w:pPr>
      <w:r>
        <w:rPr/>
        <w:t>28 6. JS Mill.</w:t>
      </w:r>
    </w:p>
    <w:p>
      <w:pPr>
        <w:pStyle w:val="NormalWeb"/>
        <w:spacing w:before="0" w:after="0"/>
        <w:rPr/>
      </w:pPr>
      <w:r>
        <w:rPr/>
        <w:t>a. La Fundamentación filosófica de la ciencia: el plan decimonónico. Mill (LO2)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1 de mayo</w:t>
      </w:r>
    </w:p>
    <w:p>
      <w:pPr>
        <w:pStyle w:val="NormalWeb"/>
        <w:spacing w:before="0" w:after="0"/>
        <w:rPr/>
      </w:pPr>
      <w:r>
        <w:rPr>
          <w:color w:val="FF0000"/>
        </w:rPr>
        <w:t>Sexto control de lectura: J.S. Mill.</w:t>
      </w:r>
      <w:r>
        <w:rPr/>
        <w:t> </w:t>
      </w:r>
    </w:p>
    <w:p>
      <w:pPr>
        <w:pStyle w:val="NormalWeb"/>
        <w:spacing w:before="0" w:after="0"/>
        <w:rPr/>
      </w:pPr>
      <w:r>
        <w:rPr/>
        <w:t>29 b. Epistemología: el método inductivo en Mill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2 de mayo</w:t>
      </w:r>
    </w:p>
    <w:p>
      <w:pPr>
        <w:pStyle w:val="NormalWeb"/>
        <w:spacing w:before="0" w:after="0"/>
        <w:rPr/>
      </w:pPr>
      <w:r>
        <w:rPr/>
        <w:t xml:space="preserve">30 c. El Utilitarismo: una ciencia moral para el liberalismo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4 de mayo</w:t>
      </w:r>
    </w:p>
    <w:p>
      <w:pPr>
        <w:pStyle w:val="NormalWeb"/>
        <w:spacing w:before="0" w:after="0"/>
        <w:rPr/>
      </w:pPr>
      <w:r>
        <w:rPr/>
        <w:t>31 d. La política del utilitarismo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8 de mayo</w:t>
      </w:r>
    </w:p>
    <w:p>
      <w:pPr>
        <w:pStyle w:val="NormalWeb"/>
        <w:spacing w:before="0" w:after="0"/>
        <w:rPr/>
      </w:pPr>
      <w:r>
        <w:rPr/>
        <w:t>32 7. Recapitulación </w:t>
        <w:br/>
        <w:t>a. Histórica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9 de mayo</w:t>
      </w:r>
    </w:p>
    <w:p>
      <w:pPr>
        <w:pStyle w:val="NormalWeb"/>
        <w:spacing w:before="0" w:after="0"/>
        <w:rPr/>
      </w:pPr>
      <w:r>
        <w:rPr/>
        <w:t>33 b. Temática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5 de mayo</w:t>
      </w:r>
    </w:p>
    <w:p>
      <w:pPr>
        <w:pStyle w:val="NormalWeb"/>
        <w:spacing w:before="0" w:after="0"/>
        <w:rPr/>
      </w:pPr>
      <w:r>
        <w:rPr/>
        <w:t>34 Módulo Diferenciado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6 de mayo</w:t>
      </w:r>
    </w:p>
    <w:p>
      <w:pPr>
        <w:pStyle w:val="NormalWeb"/>
        <w:spacing w:before="0" w:after="0"/>
        <w:rPr/>
      </w:pPr>
      <w:r>
        <w:rPr/>
        <w:t>35 a. ¿Qué es la teoría de la acción y cómo nos ayuda a comprender la vida moral de las personas? Los distintos aspectos de la misma: ontológicos, normativos y motivacional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8 de mayo</w:t>
      </w:r>
    </w:p>
    <w:p>
      <w:pPr>
        <w:pStyle w:val="NormalWeb"/>
        <w:spacing w:before="0" w:after="0"/>
        <w:rPr/>
      </w:pPr>
      <w:r>
        <w:rPr/>
        <w:t>36 b. Las acciones son eventos cuya causa es algún tipo de agente. Distinción entre agencia natural y agencia libre. Individualización de eventos (“efecto acordeón”) y explicación causal de la acció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1 de junio</w:t>
      </w:r>
    </w:p>
    <w:p>
      <w:pPr>
        <w:pStyle w:val="NormalWeb"/>
        <w:spacing w:before="0" w:after="0"/>
        <w:rPr/>
      </w:pPr>
      <w:r>
        <w:rPr/>
        <w:t>37 c. La acción intencional es la acción de acuerdo a “razones”. Elementos cognitivos y volitivos de la acción intencional. Una acción es “intencional” sólo bajo una cierta descripción. ¿Razones o causas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2 de junio</w:t>
      </w:r>
    </w:p>
    <w:p>
      <w:pPr>
        <w:pStyle w:val="NormalWeb"/>
        <w:spacing w:before="0" w:after="0"/>
        <w:rPr/>
      </w:pPr>
      <w:r>
        <w:rPr/>
        <w:t xml:space="preserve">38 d. Responsabilidad e imputación: justificación de la acción. Atenuación de la responsabilidad: excusas. El carácter convencional de las excusas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4 de junio</w:t>
      </w:r>
    </w:p>
    <w:p>
      <w:pPr>
        <w:pStyle w:val="NormalWeb"/>
        <w:spacing w:before="0" w:after="0"/>
        <w:rPr/>
      </w:pPr>
      <w:r>
        <w:rPr/>
        <w:t>39 e. Agencia racional y agencia moral: distintos grados en la imputación de acciones a un agent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8 de junio</w:t>
      </w:r>
    </w:p>
    <w:p>
      <w:pPr>
        <w:pStyle w:val="NormalWeb"/>
        <w:spacing w:before="0" w:after="0"/>
        <w:rPr/>
      </w:pPr>
      <w:r>
        <w:rPr/>
        <w:t>40 f. Imputabilidad civil y penal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09 de junio</w:t>
      </w:r>
    </w:p>
    <w:p>
      <w:pPr>
        <w:pStyle w:val="NormalWeb"/>
        <w:spacing w:before="0" w:after="0"/>
        <w:rPr/>
      </w:pPr>
      <w:r>
        <w:rPr/>
        <w:t>41 g. La motivación de la acción: ¿qué significa tener “razones para actuar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de junio</w:t>
      </w:r>
    </w:p>
    <w:p>
      <w:pPr>
        <w:pStyle w:val="Normal"/>
        <w:jc w:val="both"/>
        <w:rPr/>
      </w:pPr>
      <w:r>
        <w:rPr/>
        <w:t>42 h. ¿Qué significa ser un “agente libre”? Dos concepciones de nosotros mismos (como agentes racionales, que actúan por razones que otros pueden entender, y como agentes individuales, que actúan en función de proyectos personales)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5 de junio</w:t>
      </w:r>
    </w:p>
    <w:p>
      <w:pPr>
        <w:pStyle w:val="NormalWeb"/>
        <w:spacing w:before="0" w:after="0"/>
        <w:rPr/>
      </w:pPr>
      <w:r>
        <w:rPr/>
        <w:t>43 i. ¿Por qué debemos concebirnos como agentes libres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6 de junio</w:t>
      </w:r>
    </w:p>
    <w:p>
      <w:pPr>
        <w:pStyle w:val="NormalWeb"/>
        <w:spacing w:before="0" w:after="0"/>
        <w:rPr/>
      </w:pPr>
      <w:r>
        <w:rPr/>
        <w:t>45 j. Recapit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de julio</w:t>
      </w:r>
    </w:p>
    <w:p>
      <w:pPr>
        <w:pStyle w:val="Normal"/>
        <w:rPr>
          <w:color w:val="FF0000"/>
        </w:rPr>
      </w:pPr>
      <w:r>
        <w:rPr>
          <w:color w:val="FF0000"/>
        </w:rPr>
        <w:t>Exam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c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1:17:00Z</dcterms:created>
  <dc:creator>user</dc:creator>
  <dc:description/>
  <cp:keywords/>
  <dc:language>en-US</dc:language>
  <cp:lastModifiedBy>user</cp:lastModifiedBy>
  <dcterms:modified xsi:type="dcterms:W3CDTF">2009-03-06T01:39:00Z</dcterms:modified>
  <cp:revision>2</cp:revision>
  <dc:subject/>
  <dc:title/>
</cp:coreProperties>
</file>