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280"/>
        <w:jc w:val="center"/>
        <w:rPr>
          <w:rFonts w:ascii="Arial" w:hAnsi="Arial" w:cs="Arial"/>
          <w:sz w:val="22"/>
          <w:szCs w:val="22"/>
        </w:rPr>
      </w:pPr>
      <w:r>
        <w:rPr>
          <w:rStyle w:val="Estilo21"/>
          <w:rFonts w:cs="Arial" w:ascii="Arial" w:hAnsi="Arial"/>
          <w:sz w:val="22"/>
          <w:szCs w:val="22"/>
        </w:rPr>
        <w:t>Programa</w:t>
      </w:r>
      <w:r>
        <w:rPr>
          <w:rFonts w:cs="Arial" w:ascii="Arial" w:hAnsi="Arial"/>
          <w:sz w:val="22"/>
          <w:szCs w:val="22"/>
        </w:rPr>
        <w:br/>
      </w:r>
      <w:r>
        <w:rPr>
          <w:rStyle w:val="StrongEmphasis"/>
          <w:rFonts w:cs="Arial" w:ascii="Arial" w:hAnsi="Arial"/>
          <w:b w:val="false"/>
          <w:bCs w:val="false"/>
          <w:sz w:val="22"/>
          <w:szCs w:val="22"/>
        </w:rPr>
        <w:t>Filosofía Moral</w:t>
      </w:r>
    </w:p>
    <w:p>
      <w:pPr>
        <w:pStyle w:val="NormalWeb"/>
        <w:spacing w:lineRule="auto" w:line="360"/>
        <w:rPr>
          <w:rFonts w:ascii="Arial" w:hAnsi="Arial" w:cs="Arial"/>
          <w:sz w:val="22"/>
          <w:szCs w:val="22"/>
        </w:rPr>
      </w:pPr>
      <w:r>
        <w:rPr>
          <w:rStyle w:val="StrongEmphasis"/>
          <w:rFonts w:cs="Arial" w:ascii="Arial" w:hAnsi="Arial"/>
          <w:sz w:val="22"/>
          <w:szCs w:val="22"/>
        </w:rPr>
        <w:t>Profesor Juan Ormeño Karzulovič.</w:t>
      </w:r>
    </w:p>
    <w:p>
      <w:pPr>
        <w:pStyle w:val="NormalWeb"/>
        <w:spacing w:lineRule="auto" w:line="360" w:before="280" w:after="240"/>
        <w:rPr>
          <w:rFonts w:ascii="Arial" w:hAnsi="Arial" w:cs="Arial"/>
          <w:sz w:val="22"/>
          <w:szCs w:val="22"/>
        </w:rPr>
      </w:pPr>
      <w:r>
        <w:rPr>
          <w:rFonts w:cs="Arial" w:ascii="Arial" w:hAnsi="Arial"/>
          <w:sz w:val="22"/>
          <w:szCs w:val="22"/>
        </w:rPr>
        <w:t>Alumnos Ayudantes ad honorem: Sebastián Figueroa R., Javier Gallego S., Lizzy Seaman E., Guillermo Silva O.</w:t>
        <w:br/>
        <w:br/>
        <w:t>Alumnos Colaboradores de Ayudantes ad honorem: Thomas Bullemore L., Gibrán Harcha B., Andrea Lema A., Felipe Navarro R., Claudio Tapia A.</w:t>
        <w:br/>
        <w:br/>
        <w:t>I.- Presentación:</w:t>
        <w:br/>
        <w:br/>
        <w:br/>
        <w:t xml:space="preserve">Derecho y moral constituyen reflexiones relevantes sobre la regulación del trato entre personas. Ambos, en sus distintas dimensiones, tienen algo que decir en la búsqueda de las maneras de co-existir en este mundo. La filosofía (de la) moral, o ética, consiste en una reflexión filosófica acerca de los distintos sistemas valorativos que orientan aquel trato recíproco entre los seres humanos. El curso pretende proporcionar herramientas indispensables para la reflexión de los anteriores términos, ya que resulta es necesario para todo estudiante de Ciencias Jurídicas y Sociales hacerse de un sólido vocabulario filosófico y tener las destrezas necesarias para argumentar en términos filosófico morales. Los contenidos del curso están orientados a mostrar los problemas éticos de relevancia jurídica y los criterios conforme a los cuales el fenómeno jurídico les configura sus respuestas y soluciones, formulando las herramientas conceptuales necesarias para la teoría del razonamiento práctico y la aplicación de la misma en los problemas que actualmente centra su atención el derecho. </w:t>
        <w:br/>
        <w:t>De esta forma, el alumno estará capacitado para reflexionar sobre los problemas de justificación y legitimidad de nuestras instituciones jurídicas, como también acerca de la aplicación de los conceptos jurídicos que requieren una adecuada comprensión filosófica.</w:t>
        <w:br/>
        <w:br/>
        <w:br/>
        <w:t>II:- Objetivos Generales:</w:t>
        <w:br/>
        <w:br/>
        <w:t>El módulo común del curso tiene por objeto que los alumnos puedan conocer un vocabulario filosófico que permita distinguir las dimensiones ética, epistemológica y metafísica, y valorar su contribución al entendimiento de los asuntos y disciplinas jurídicas. Asimismo, que contextualicen la filosofía (de la) moral (o ética) junto con otras disciplinas filosóficas (epistemología, metafísica, lógica) como ámbitos todos de argumentación racional (esto es, mínimamente, aquella que, además de ser coherente y pertinente, excluye premisas que califican o descalifican a personas). Y, además, entender la filosofía (de la) moral (o ética) como reflexión filosófica acerca de los distintos sistemas valorativos (la moral) que orientan el trato entre las personas (esto es, su conducta en el mundo moral), así como sus estrechas relaciones en el mundo jurídico.</w:t>
        <w:br/>
        <w:t>El análisis de las posiciones éticas formuladas por autores vinculados a la reflexión jurídica como Aristóteles (384-22 AEC); Tomás de Aquino (1225/6-1274); Thomas Hobbes (1588-1679); David Hume (1711-1776); Immanuel Kant (1724-1804); y J. S. Mill (1773-1836), busca que los alumnos puedan conocer el vocabulario básico, los problemas y las teorías asociadas a éstos, evaluándolos a la luz de elementos de sus respectivos contextos históricos, sociales y políticos, y comprendiendo las relaciones argumentativas entre las teorías de los distintos autores, así como su proyección en otras figuras principales de la filosofía (de la) moral y el pensamiento jurídico.</w:t>
        <w:br/>
        <w:br/>
        <w:t>El módulo diferenciado de esta sección del curso tiene por objeto la teoría de la acción, es decir, la teoría acerca de las condiciones que hacen posible que nos atribuyamos mutuamente la responsabilidad por nuestros actos, y los criterios que agravan, atenúan o excusan esa responsabilidad en la vida cotidiana. El propósito es introducir a los alumnos a las distinciones propias de la filosofía de la acción: la distinción entre acción voluntaria e involuntaria; acción voluntaria, pero no intencional; la dependencia de la “intencionalidad de una acción” de la descripción que se ofrece de la misma, etc., y a la reflexión sobre la acción moral, entendida como una subclase de la acción en general.</w:t>
        <w:br/>
        <w:br/>
        <w:br/>
        <w:t>III.- Objetivos específicos del módulo común:</w:t>
        <w:br/>
        <w:br/>
        <w:t>a) Efectuar una comprensión de las dimensiones filosóficas de todo asunto jurídico.</w:t>
        <w:br/>
        <w:t>b) Aplicar el vocabulario filosófico a los problemas jurídicos</w:t>
        <w:br/>
        <w:t>c) Analizar en forma crítica las distintas posturas éticas y sus contribuciones al mundo jurídico.</w:t>
        <w:br/>
        <w:br/>
        <w:t>- Objetivos específicos del módulo diferenciado:</w:t>
        <w:br/>
        <w:br/>
        <w:t>a) Distinguir los aspectos ontológicos, normativos y motivacionales de la acción humana.</w:t>
        <w:br/>
        <w:t>b) Conocer qué tipo de entidad son las acciones humanas, cómo se distinguen de otras entidades similares, cómo se individualizan las acciones y cómo deben ser explicadas.</w:t>
        <w:br/>
        <w:t>c) Conocer los rasgos característicos de la acción intencional; su relación con las razones que la justifican y que determinan hasta qué punto la acción es atribuible a un agente.</w:t>
        <w:br/>
        <w:t>d) Conocer los rasgos básicos de la responsabilidad (causal, moral y penal).</w:t>
        <w:br/>
        <w:t>e) Distinguir entre agencia racional y agencia moral.</w:t>
        <w:br/>
        <w:t>f) Conocer distintas teorías de la motivación de la acción en general y de la acción moral en particular.</w:t>
        <w:br/>
        <w:br/>
        <w:br/>
        <w:t>IV. Contenidos (el calendario de sesiones será entregado en la primera clase vía u-cursos).</w:t>
        <w:br/>
        <w:br/>
        <w:br/>
        <w:t>MÓDULO COMÚN</w:t>
        <w:br/>
        <w:br/>
        <w:t>I. Introducción y conceptos básicos</w:t>
        <w:br/>
        <w:t>1. Tres respuestas a la pregunta “¿qué es la filosofía?”.</w:t>
        <w:br/>
        <w:t>Concepciones:</w:t>
        <w:br/>
        <w:t>a. Histórica (clásica, medieval, moderna y contemporánea).</w:t>
        <w:br/>
        <w:t>b. Temática (epistemología, metafísica, lógica y ética).</w:t>
        <w:br/>
        <w:t>c. Metodológica (argumentación formal, natural, histórica, narrativa).</w:t>
        <w:br/>
        <w:t>2. Una cuarta respuesta. El pluralismo metafilosófico.</w:t>
        <w:br/>
        <w:t>a. En el s. XX fue el conjunto de las tradiciones analítica, existencialista, hermenéutica, marxista y tomista.</w:t>
        <w:br/>
        <w:t>b. El concepto de tradición filosófica (dimensiones conceptual, institucional y política).</w:t>
        <w:br/>
        <w:t>3. Tres clases de preguntas.</w:t>
        <w:br/>
        <w:t>a. Empírica.</w:t>
        <w:br/>
        <w:t>b. Formal.</w:t>
        <w:br/>
        <w:t>c. Humana</w:t>
        <w:br/>
        <w:t>d. Ejemplo de pregunta humana: “¿qué es la filosofía?” y un rango abierto pero acotado de repuestas igualmente legítimas a ella.</w:t>
        <w:br/>
        <w:t xml:space="preserve">La búsqueda de la verdad como delimitación del Rapa (distinción entre que la verdad sea absoluta y que sea única). </w:t>
        <w:br/>
        <w:t>4. De la tradición única de la filosofía cristiana medioeval a la diversidad de tradiciones del s. XX.</w:t>
        <w:br/>
        <w:t>Distintas reacciones al Descubrimiento de América y el surgimiento de la ciencia moderna: la razón científica (TA; TM); el sentimiento/ la voluntad (TE); teísmo sin geocentrismo (TT).</w:t>
        <w:br/>
        <w:t>5. Concepción Argumentativa de la Filosofía (CAF).</w:t>
        <w:br/>
        <w:t>a. Intuiciones como proposiciones tenidas por verdaderas.</w:t>
        <w:br/>
        <w:t>b. Argumentación racional: inteligible, coherente, relevante, no sacralizadora, no satanizadora.</w:t>
        <w:br/>
        <w:t>c. Unidad inteligible del discurso humano como el entendimiento puro y formal de lo humano.</w:t>
        <w:br/>
        <w:t>d. Intuiciones y formas de vida; argumentación y naturaleza humana.</w:t>
        <w:br/>
        <w:t>6. Diversas formulaciones de la CAF.</w:t>
        <w:br/>
        <w:t>a. diálogo entre intuiciones mediante argumentación racional;</w:t>
        <w:br/>
        <w:t>b. desarrollo de un sentido del humor extraordinario;</w:t>
        <w:br/>
        <w:t>c. ejercicio puro de ponerse unos en el lugar de los otros.</w:t>
        <w:br/>
        <w:t>7. Filosofía de la moral (= ética); Filosofía moral; Moral; Mundo moral.</w:t>
        <w:br/>
        <w:t>Mundo moral / físico = actos y prácticas; individuos y formas de vida / fenómenos, objetos y materia.</w:t>
        <w:br/>
        <w:t>Moral = sistemas de valores que orientan la conducta en el Mundo Moral mediante reglas.</w:t>
        <w:br/>
        <w:t>Ética = Filosofía de la(s) moral(es).</w:t>
        <w:br/>
        <w:t>Distinción y convergencia entre filosofía de la moral y filosofía moral.</w:t>
        <w:br/>
        <w:t>8. Recapitulación.</w:t>
        <w:br/>
        <w:br/>
        <w:br/>
        <w:t>II. Autores, teorías y problemas</w:t>
        <w:br/>
        <w:t>1. Aristóteles.</w:t>
        <w:br/>
        <w:t>a. Contexto histórico: profesor de Alejandro Magno.</w:t>
        <w:br/>
        <w:t>b. Metafísica y epistemología (materialismo y empirismo).</w:t>
        <w:br/>
        <w:t>c. Tres niveles de organización de la materia: inerte, vegetal y animal.</w:t>
        <w:br/>
        <w:t>“En la vida contemplativa, la materia se aferra a lo eterno tanto como la materia puede hacerlo.”</w:t>
        <w:br/>
        <w:t>d. Ética como teoría de la formación y perfeccionamiento del carácter. El florecimiento de lo humano y la vida urbana.</w:t>
        <w:br/>
        <w:t>e. Platón y Aristóteles: tensiones, continuidades y cambio.</w:t>
        <w:br/>
        <w:t>2. Tomás de Aquino.</w:t>
        <w:br/>
        <w:t>a. Problemas de periodificación histórica en filosofía.</w:t>
        <w:br/>
        <w:t>b. Recuperación de la obra de Aristóteles vía Siria.</w:t>
        <w:br/>
        <w:t>c. Compatibilización del materialismo con el monoteísmo.</w:t>
        <w:br/>
        <w:t>d. Carácter impersonal de la prosa de Tomás.</w:t>
        <w:br/>
        <w:t>e. Teología y filosofía; política y ética. Ibn Rushd, el Rambam, Tomás: tres concepciones en la tradición medieval en filosofía.</w:t>
        <w:br/>
        <w:t>f. Razón y fe. Análisis del método escolástico. Autoridad y refutabilidad.</w:t>
        <w:br/>
        <w:t>3. Thomas Hobbes.</w:t>
        <w:br/>
        <w:t>a. Galileo y la geometría: una geometría de la política.</w:t>
        <w:br/>
        <w:t>b. El estado de naturaleza y la Inglaterra del siglo XVII.</w:t>
        <w:br/>
        <w:t>c. Carácter moderno de la prosa de Hobbes.</w:t>
        <w:br/>
        <w:t>d. Metafísica y teoría del lenguaje. Nominalismo.</w:t>
        <w:br/>
        <w:t>e. El todo y la parte en el análisis político.</w:t>
        <w:br/>
        <w:t>f. Igualdad y unidad: la sociedad civil y la voluntad del Soberano.</w:t>
        <w:br/>
        <w:t>4. David Hume.</w:t>
        <w:br/>
        <w:t>a. Ilustración escocesa, Newton, el método científico y la concepción burguesa – moderna del conocimiento.</w:t>
        <w:br/>
        <w:t>b. El empirismo y el tenedor de Hume, o “De cómo la epistemología reemplazó a la metafísica”.</w:t>
        <w:br/>
        <w:t>c. Analogía en los argumentos sobre causalidad y escepticismo epistemológico y moral.</w:t>
        <w:br/>
        <w:t>d. Imposibilidad de la predicción tanto descriptiva como valorativa.</w:t>
        <w:br/>
        <w:t>e. La moral como sentimiento y utilidad general.</w:t>
        <w:br/>
        <w:t>5. Immanuel Kant.</w:t>
        <w:br/>
        <w:t>a. La crítica de la razón pura o la revolución copernicana de la filosofía.</w:t>
        <w:br/>
        <w:t>Concepciones del mundo antes y después de Kant, mundo sensible y mundo inteligible.</w:t>
        <w:br/>
        <w:t>b. La razón teórica y la posibilidad del conocimiento. Juicios analíticos y juicios sintéticos. Las categorías (espacio, tiempo, el yo, el mundo, D``s).</w:t>
        <w:br/>
        <w:t>c. La universalidad de la ley moral: el imperativo categórico, la autonomía de la voluntad y el reino de los fines.</w:t>
        <w:br/>
        <w:t>d. La política de la Ilustración: “Razonad, pero obedeced.”</w:t>
        <w:br/>
        <w:t>6. J.S. Mill.</w:t>
        <w:br/>
        <w:t>a. La fundamentación filosófica de la ciencia: el plan decimonónico.</w:t>
        <w:br/>
        <w:t>b. Epistemología: el método inductivo en Mill.</w:t>
        <w:br/>
        <w:t>c. El Utilitarismo: una ciencia moral para el liberalismo.</w:t>
        <w:br/>
        <w:t>7. Recapitulación</w:t>
        <w:br/>
        <w:t>1. Histórica.</w:t>
        <w:br/>
        <w:t>2. Temática.</w:t>
        <w:br/>
        <w:br/>
        <w:br/>
        <w:t>MÓDULO DIFERENCIADO</w:t>
        <w:br/>
        <w:br/>
        <w:t>I.- Teoría de la acción.</w:t>
        <w:br/>
        <w:t>1. ¿Qué es la teoría de la acción y cómo nos ayuda a comprender la vida moral de las personas? Los distintos aspectos de la misma: ontológicos, normativos y motivacionales.</w:t>
        <w:br/>
        <w:t>2. Acciones como eventos cuya causa es algún tipo de agente. Distinción entre agencia natural y agencia libre. Individualización de eventos (“efecto acordeón”) y explicación causal de la acción.</w:t>
        <w:br/>
        <w:t>3. La acción intencional es la acción de acuerdo a “razones”. Elementos cognitivos y volitivos de la acción intencional. Una acción es “intencional” sólo bajo una cierta descripción. ¿Razones o causas?</w:t>
        <w:br/>
        <w:t>4. Responsabilidad e imputación: justificación de la acción. Atenuación de la responsabilidad: excusas. El carácter convencional de las excusas.</w:t>
        <w:br/>
        <w:t>5. Agencia racional y agencia moral: distintos grados en la imputación de acciones a un agente.</w:t>
        <w:br/>
        <w:t>6. Imputabilidad civil y penal.</w:t>
        <w:br/>
        <w:t>7. La motivación de la acción: ¿qué significa tener “razones para actuar”?</w:t>
        <w:br/>
        <w:t>8. ¿Qué significa ser un “agente libre”? Dos concepciones de nosotros mismos (como agentes racionales, que actúan por razones que otros pueden entender, y como agentes individuales, que actúan en función de proyectos personales).</w:t>
        <w:br/>
        <w:t>9. ¿Por qué debemos concebirnos como agentes libres?</w:t>
        <w:br/>
        <w:t>10. Recapitulación.</w:t>
        <w:br/>
        <w:br/>
      </w:r>
    </w:p>
    <w:p>
      <w:pPr>
        <w:pStyle w:val="NormalWeb"/>
        <w:spacing w:lineRule="auto" w:line="360" w:before="280" w:after="240"/>
        <w:rPr/>
      </w:pPr>
      <w:r>
        <w:rPr>
          <w:rFonts w:cs="Arial" w:ascii="Arial" w:hAnsi="Arial"/>
          <w:sz w:val="22"/>
          <w:szCs w:val="22"/>
        </w:rPr>
        <w:t>IV.- Régimen de asistencia.</w:t>
        <w:br/>
        <w:br/>
        <w:t>La asistencia a la clase magistral y las sesiones de ayudantías es libre.</w:t>
        <w:br/>
        <w:t xml:space="preserve">Sin embargo, la asistencia a los seminarios conducentes a la redacción del ensayo monográfico es obligatoria. La inasistencia será sancionada con un descuento en la nota del trabajo monográfico. </w:t>
        <w:br/>
        <w:br/>
        <w:br/>
        <w:t>V.- Controles y ponderación de los mismos.</w:t>
        <w:br/>
        <w:br/>
        <w:t>Las evaluaciones contempladas para esta sección del curso son: un control común escrito para todas las secciones; seis informes o controles de lectura; un trabajo monográfico; y un examen acumulativo final escrito. Los porcentajes de los mismos se detallan a continuación:</w:t>
        <w:br/>
        <w:br/>
        <w:t xml:space="preserve">Primer control común: 30% de la nota de presentación al examen </w:t>
        <w:br/>
        <w:br/>
        <w:t>Trabajo monográfico: 50% de la nota de presentación al examen</w:t>
        <w:br/>
        <w:br/>
        <w:t>Informes o controles de lectura: 20% de la nota de presentación al examen</w:t>
        <w:br/>
        <w:br/>
        <w:t xml:space="preserve">Examen: 40% de la nota final. </w:t>
        <w:br/>
        <w:br/>
        <w:br/>
        <w:t>VI.- Metodología:</w:t>
        <w:br/>
        <w:br/>
        <w:t xml:space="preserve">El módulo común de esta sección del curso se desarrolla a partir de tres sesiones semanales de clase magistral que suponen, por lo menos, la lectura previa de los textos obligatorios asignados a cada sesión. Una sesión adicional, coordinada por los alumnos ayudantes ad honorem, cuyo objetivo es aclarar las dudas de los estudiantes respecto de la clase magistral y ejercitar los contenidos de los textos. </w:t>
        <w:br/>
        <w:t>El módulo diferenciado se efectúa por medio de presentaciones del profesor y del equipo de alumnos ayudantes ad honores.</w:t>
        <w:br/>
        <w:t>Los seminarios de preparación para la redacción de los ensayos monográficos se desarrollan en sesiones de exposición y discusión a cargo de los alumnos ayudantes ad honorem.</w:t>
        <w:br/>
        <w:br/>
        <w:br/>
        <w:t xml:space="preserve">VII.- Bibliografía: </w:t>
        <w:br/>
        <w:br/>
        <w:br/>
        <w:t>MÓDULO COMÚN</w:t>
        <w:br/>
        <w:br/>
        <w:t>I. Introducción y conceptos básicos</w:t>
        <w:br/>
        <w:br/>
        <w:t>Bibliografía de lectura obligatoria</w:t>
        <w:br/>
        <w:br/>
        <w:t>1. Magee, Brian, “Una Introducción a la filosofía. Diálogo con Isaiah Berlin”, en del mismo Los hombres detrás de las ideas. México D. F.: Fondo de Cultura Económica, 1986, pp. 17-46.</w:t>
        <w:br/>
        <w:br/>
        <w:t>2. Descartes, Rene, “Meditaciones Metafísicas”, Meditación 1, en del mismo Meditaciones Metafísicas y otros textos. Madrid: Gredos, 1987, pp. 15-21.</w:t>
        <w:br/>
        <w:br/>
        <w:t>3. Maliandi, Ricardo, Ética: conceptos y problemas. Capítulos: 1 “Dicotomía del Ethos” y 2 “Niveles de reflexión ética”. Buenos Aires: Biblos, 2004, pp.33-78.</w:t>
        <w:br/>
        <w:br/>
        <w:t>4. Orellana Benado, M. E., Pluralismo: una ética del siglo XXI. Santiago de Chile: Universidad de Santiago, 1996, pp. 21-36.</w:t>
        <w:br/>
        <w:br/>
        <w:t>5. ––––, “Identidad, filosofía y tradiciones”, en Scruton 1999, pp. xiii-xxxii.</w:t>
        <w:br/>
        <w:br/>
        <w:t>6. ____, “Tradiciones y concepciones en Filosofía” (extracto), en Filosofía de la filosofía Enciclopedia Iberoamericana de Filosofía. Madrid: Trotta, 2008 (en prensa).</w:t>
        <w:br/>
        <w:br/>
        <w:t>7. Platón, “El Critón”, en del mismo Diálogos. México D. F.: Porrúa, pp. 28-34.</w:t>
        <w:br/>
        <w:br/>
        <w:t>8. Rachel, James, Introducción a la filosofía moral. Capítulo 1 “¿Qué es moral?”. México D.F., Fondo de Cultura Económica, 2000, pp. 17-37.</w:t>
        <w:br/>
        <w:br/>
        <w:t>9. Scruton, Roger, Filosofía moderna: una introducción sinóptica. Santiago de Chile: Cuatro Vientos, 1999, pp. 1-15.</w:t>
        <w:br/>
        <w:br/>
        <w:t>II. Autores, teorías y problemas</w:t>
        <w:br/>
        <w:br/>
        <w:t>Bibliografía de lectura obligatoria</w:t>
        <w:br/>
        <w:br/>
        <w:t>1. Aristóteles, Ética Nicomaquea. Madrid: Gredos, 1998, pp. 131-179, 378-408.</w:t>
        <w:br/>
        <w:br/>
        <w:t>2. Tomás de Aquino, Suma de Teología. Madrid: Biblioteca de Autores Cristianos, 1998, Prima Secundae, cuestiones 71, 90-96.</w:t>
        <w:br/>
        <w:br/>
        <w:t>3. Hobbes, Thomas, Leviatán. México D. F.: Fondo de Cultura Económica, 1940, pp. 69-81, 100-131, 137-150, 217-237.</w:t>
        <w:br/>
        <w:br/>
        <w:t>4. Hume, David, Investigación sobre la moral. Buenos Aires: Losada, 1945, pp. 27-34, 66-96, 153-163.</w:t>
        <w:br/>
        <w:br/>
        <w:t>5. ____, Investigación sobre el conocimiento humano. Sección 4 “Dudas escépticas sobre las operaciones del conocimiento humano”, Parte 1. Madrid: Alianza, 1997.</w:t>
        <w:br/>
        <w:br/>
        <w:t>6. ––––, Tratado de la Naturaleza Humana. Buenos Aires: Orbis, 1984, tomo I, pp. 87-89, 95-96, 193-201, tomo III, p. 671-698.</w:t>
        <w:br/>
        <w:br/>
        <w:t>7. Kant, Emmanuel, Fundamentación de la metafísica de las costumbres, en del mismo Obras escogidas. Buenos Aires: El Ateneo, 1951, pp. 493-539.</w:t>
        <w:br/>
        <w:br/>
        <w:t>8. –––– Crítica de la Razón Práctica. México D. F.: Porrúa, 1983, pp. 201-202.</w:t>
        <w:br/>
        <w:br/>
        <w:t>9. –––– “Respuesta a la pregunta ‘¿Qué es la Ilustración?’”, en J. B. Erhard y otros ¿Qué es la Ilustración?. Madrid: Tecnos, 1988, pp. 9-21.</w:t>
        <w:br/>
        <w:br/>
        <w:t>10. Mill, John Stuart, El utilitarismo. Madrid: Alianza, 1988, pp. 37-75, 100-133.</w:t>
        <w:br/>
        <w:br/>
        <w:t>Bibliografía de lectura recomendada:</w:t>
        <w:br/>
        <w:br/>
        <w:t>1. Camps, Victoria ed., Historia de la Ética. Barcelona: Crítica, 1992.</w:t>
        <w:br/>
        <w:br/>
        <w:t>2. MacIntyre, Alasdair, Historia de la Ética. Barcelona: Paidós, 1981.</w:t>
        <w:br/>
        <w:br/>
        <w:br/>
        <w:t>MÓDULO DIFERENCIADO</w:t>
        <w:br/>
        <w:br/>
        <w:t>1. Aristóteles, Ética Nicomáquea (trad. Julio Pallí Bonet), libro iii, vi y vii. Madrid: Gredos, 1998.</w:t>
        <w:br/>
        <w:br/>
        <w:t xml:space="preserve">2. Anscombe, G.E.M., Intención. Barcelona: Paidós, 1991. </w:t>
        <w:br/>
        <w:br/>
        <w:t>3. Austin, John L., Ensayos filosóficos. Madrid: Revista de Occidente,1975.</w:t>
        <w:br/>
        <w:br/>
        <w:t>4. Davidson, Donald, Ensayos sobre acciones y sucesos, Instituto de Investigaciones Filosóficas-UNAM/Crítica, México/Barcelona , 1995.</w:t>
        <w:br/>
        <w:br/>
        <w:t>5. Frankfurt, Harry, La importancia de lo que nos preocupa. Buenos Aires: Katz, 2006.</w:t>
        <w:br/>
        <w:br/>
        <w:t>6. Ormeño, Juan, “Planes de vida y razones para actuar”. Disponible en u-cursos.</w:t>
        <w:br/>
        <w:br/>
        <w:t>7. Ricoeur, Paul, El discurso de la acción. Madrid: Cátedra, 1988.</w:t>
        <w:br/>
        <w:br/>
        <w:t>8. Searle, John, Mentes, cerebros y ciencia. Madrid: Cátedra, 2001.</w:t>
        <w:br/>
        <w:br/>
        <w:t>9. Strawson, Peter, “Libertad y resentimiento”, en del mismo Libertad y resentimiento y otros ensayos. Barcelona: Paidós, 1995.</w:t>
        <w:br/>
        <w:br/>
        <w:t>10. Von Wright, Georg Henrik, Sobre la libertad humana. Barcelona: Paidós, 2002.</w:t>
        <w:br/>
        <w:br/>
        <w:t>11. Williams, Bernard, “Razones externas e internas”, en del mismo La fortuna moral: ensayos filosóficos 1973-1980. México D.F.: UNAM, 1993.</w:t>
        <w:br/>
        <w:br/>
        <w:br/>
      </w:r>
    </w:p>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21">
    <w:name w:val="estilo2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46:00Z</dcterms:created>
  <dc:creator>Procuradores3</dc:creator>
  <dc:description/>
  <cp:keywords/>
  <dc:language>en-US</dc:language>
  <cp:lastModifiedBy>Procuradores3</cp:lastModifiedBy>
  <dcterms:modified xsi:type="dcterms:W3CDTF">2009-03-05T15:49:00Z</dcterms:modified>
  <cp:revision>1</cp:revision>
  <dc:subject/>
  <dc:title>Programa</dc:title>
</cp:coreProperties>
</file>