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center"/>
        <w:rPr>
          <w:lang w:val="es-MX"/>
        </w:rPr>
      </w:pPr>
      <w:r>
        <w:rPr>
          <w:b/>
          <w:bCs/>
          <w:lang w:val="es-MX"/>
        </w:rPr>
        <w:t>Programación clases Introducción al Derecho. Profesor Claudio Herrera Jarpa</w:t>
      </w:r>
    </w:p>
    <w:p>
      <w:pPr>
        <w:pStyle w:val="NormalWeb"/>
        <w:spacing w:before="280" w:after="0"/>
        <w:jc w:val="center"/>
        <w:rPr>
          <w:lang w:val="es-MX"/>
        </w:rPr>
      </w:pPr>
      <w:r>
        <w:rPr>
          <w:lang w:val="es-MX"/>
        </w:rPr>
      </w:r>
    </w:p>
    <w:tbl>
      <w:tblPr>
        <w:tblW w:w="59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4"/>
        <w:gridCol w:w="5170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lase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ontenido/ Lecturas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/06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ementos de la relación jurídica y derechos subjetivos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Derecho Natural y Positivismo. Relaciones entre derecho y moral.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entes del Derecho positivo chileno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>Separata Profesor Bascuñán.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gunda prueba departamental de Introducción al Derecho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diciones legales y análisis de la función judicial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-Merryman, John, “Sistemas legales en América Latina y en Europa”, Fondo de Cultura económica, México 1989, pp.9-79; 132-152; 172-190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-Squella, Agustín, “Filosofía del Derecho”, Editorial Jurídica de Chile, Santiago, 2001, pp.530-587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-Damaska, Mirjan, “Las caras de la justicia y el poder del Estado”, Editorial Jurídica de Chile, Santiago, 2000, pp.125-168.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oría Pura del Derecho: Hans Kelsen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-Bascuñán Valdés, Antonio, “Kelsen a treinta años de su muerte”, en: Squella, Agustín (ed.), ¿Qué queda de la teoría pura del derecho?, Edeval, 2005, pp.75-79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-Reyes Soto, Nelson, “Algo queda”, en: Squella, Agustín (ed), ¿Qué queda de la teoría pura del derecho”, Edeval, 2005, pp.157-190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-Atria, Fernando. “La impureza de la aplicación del derecho y sus consecuencias”, en: Squella, Agustín (ed.), ¿Qué queda de la teoría pura del derecho?, Edeval, 2005, pp.157-190</w:t>
            </w:r>
          </w:p>
          <w:p>
            <w:pPr>
              <w:pStyle w:val="Normal"/>
              <w:autoSpaceDE w:val="false"/>
              <w:rPr/>
            </w:pPr>
            <w:r>
              <w:rPr/>
              <w:t>-Kelsen, Hans, “Teoría Pura del Derecho”, Editorial Porrúa S.A., México, 1995, Cap.1-2-5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 concepto de derecho: Har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-</w:t>
            </w:r>
            <w:r>
              <w:rPr>
                <w:lang w:val="es-CL" w:eastAsia="es-CL"/>
              </w:rPr>
              <w:t>HART, Herbert, “El concepto de Derecho” Editorial Abeledo-Perrot, Buenos Aires, 1998, pp. 1-191.</w:t>
            </w:r>
          </w:p>
          <w:p>
            <w:pPr>
              <w:pStyle w:val="Normal"/>
              <w:autoSpaceDE w:val="false"/>
              <w:rPr>
                <w:lang w:val="es-CL" w:eastAsia="es-CL"/>
              </w:rPr>
            </w:pPr>
            <w:r>
              <w:rPr>
                <w:lang w:val="es-CL" w:eastAsia="es-CL"/>
              </w:rPr>
            </w:r>
          </w:p>
          <w:p>
            <w:pPr>
              <w:pStyle w:val="Normal"/>
              <w:autoSpaceDE w:val="false"/>
              <w:rPr>
                <w:lang w:val="es-CL" w:eastAsia="es-CL"/>
              </w:rPr>
            </w:pPr>
            <w:r>
              <w:rPr>
                <w:lang w:val="es-CL" w:eastAsia="es-CL"/>
              </w:rPr>
              <w:t>-DWORKIN, Ronald, “Los derechos en serio”, Editorial Ariel S.A., Barcelona, 1999, pp. 61-101; 146-162; 176-182; 198-208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es-CL" w:eastAsia="es-CL"/>
              </w:rPr>
            </w:pPr>
            <w:r>
              <w:rPr>
                <w:rFonts w:cs="Verdana" w:ascii="Verdana" w:hAnsi="Verdana"/>
                <w:sz w:val="18"/>
                <w:szCs w:val="18"/>
                <w:lang w:val="es-CL" w:eastAsia="es-CL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inario DDHH: Concepto DDHH y breve reseña histórica de su desarroll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-</w:t>
            </w:r>
            <w:r>
              <w:rPr>
                <w:lang w:val="es-CL" w:eastAsia="es-CL"/>
              </w:rPr>
              <w:t>Squella, Agustín, “Introducción al Derecho”, Editorial Jurídica de Chile, Santiago, 2000, pp. 157-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  <w:t>202.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es-CL" w:eastAsia="es-CL"/>
              </w:rPr>
            </w:pPr>
            <w:r>
              <w:rPr>
                <w:lang w:val="es-CL" w:eastAsia="es-CL"/>
              </w:rPr>
              <w:t>-Bobbio, Norberto, “El problema de la guerra y las vías de la paz”, Editorial Gedisa, Barcelona, 2000, pp. 117-128.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inario DDHH: Análisis de las diversas generaciones de derechos humanos y los principales tratados internacionales en la mater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-</w:t>
            </w:r>
            <w:r>
              <w:rPr>
                <w:lang w:val="es-CL" w:eastAsia="es-CL"/>
              </w:rPr>
              <w:t>V. Abramovic y C. Courtis, “Los derechos sociales como derechos exigibles”, Editorial Trotta, 2004,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  <w:t>pp. 19-47.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es-CL" w:eastAsia="es-CL"/>
              </w:rPr>
            </w:pPr>
            <w:r>
              <w:rPr>
                <w:lang w:val="es-CL" w:eastAsia="es-CL"/>
              </w:rPr>
              <w:t>-Convención Americana de DD.HH.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inario DDHH: Mecanismos de exigibilidad de los derechos humano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-</w:t>
            </w:r>
            <w:r>
              <w:rPr>
                <w:lang w:val="es-CL" w:eastAsia="es-CL"/>
              </w:rPr>
              <w:t>Medina Q., Cecilia, y Nash R., Claudio, “Sistema Interamericano de Derechos Humanos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9"/>
                <w:szCs w:val="19"/>
                <w:lang w:val="es-CL" w:eastAsia="es-CL"/>
              </w:rPr>
            </w:pPr>
            <w:r>
              <w:rPr>
                <w:lang w:val="es-CL" w:eastAsia="es-CL"/>
              </w:rPr>
              <w:t>Introducción a sus mecanismos de protección”, Universidad de Chile, Facultad de Derecho y Centro de Derechos Humanos, 2007, pp. 47-94.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inario DDHH: Promoción de los derechos humanos, cultura patrialcal y matrística; Multiculturalismo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s-CL" w:eastAsia="es-CL"/>
              </w:rPr>
            </w:pPr>
            <w:r>
              <w:rPr>
                <w:b/>
                <w:lang w:val="es-CL" w:eastAsia="es-CL"/>
              </w:rPr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  <w:t>-Cortina, Adela, “Multiculturalismo y universalismo”, en: Persona y Sociedad, Vol. XIV, N° 1, Abril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  <w:t>2000, Universidad Alberto Hurtado/Ilades, pp. 133-143.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  <w:t>-Bravo, Daniel, “Promoción de los Derechos Humanos: necesidad de expandir la cultura matrística”.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  <w:t>Artículo presentado en el I Congreso de Derechos Humanos. Universidad de Chile. Facultad de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  <w:t>Derecho. 19-21 de agosto de 2008 [por publicar en Derecho y Humanidades].</w:t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</w:r>
          </w:p>
          <w:p>
            <w:pPr>
              <w:pStyle w:val="Normal"/>
              <w:autoSpaceDE w:val="false"/>
              <w:jc w:val="both"/>
              <w:rPr>
                <w:lang w:val="es-CL" w:eastAsia="es-CL"/>
              </w:rPr>
            </w:pPr>
            <w:r>
              <w:rPr>
                <w:lang w:val="es-CL" w:eastAsia="es-CL"/>
              </w:rPr>
              <w:t>-Charlesworth, Hilary, ¿Qué son los ‘Derechos Humanos internacionales de la mujer’? en: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lang w:val="es-CL" w:eastAsia="es-CL"/>
              </w:rPr>
              <w:t>Cook, Rebecca (ed.), Derechos Humanos de la mujer: perspectivas nacionales e internacionales, Editorial Profamilia, 1997, pp. 55-80.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paso General para el examen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entes del derecho positivo chileno</w:t>
            </w:r>
          </w:p>
          <w:p>
            <w:pPr>
              <w:pStyle w:val="Normal"/>
              <w:spacing w:before="280" w:after="0"/>
              <w:rPr/>
            </w:pPr>
            <w:r>
              <w:rPr/>
              <w:t>-Separata Bascuñán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Fuentes del derecho positivo chileno</w:t>
            </w:r>
          </w:p>
          <w:p>
            <w:pPr>
              <w:pStyle w:val="Normal"/>
              <w:spacing w:before="280" w:after="0"/>
              <w:rPr/>
            </w:pPr>
            <w:r>
              <w:rPr/>
              <w:t>-Separata Bascuñán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/07/09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Fin de clases: Fuentes del derecho positivo chileno</w:t>
            </w:r>
          </w:p>
          <w:p>
            <w:pPr>
              <w:pStyle w:val="Normal"/>
              <w:spacing w:before="280" w:after="0"/>
              <w:rPr/>
            </w:pPr>
            <w:r>
              <w:rPr/>
              <w:t>-Separata Bascuñán</w:t>
            </w:r>
          </w:p>
        </w:tc>
      </w:tr>
    </w:tbl>
    <w:p>
      <w:pPr>
        <w:pStyle w:val="NormalWeb"/>
        <w:spacing w:before="280" w:after="0"/>
        <w:jc w:val="center"/>
        <w:rPr>
          <w:lang w:val="es-MX"/>
        </w:rPr>
      </w:pPr>
      <w:r>
        <w:rPr>
          <w:lang w:val="es-MX"/>
        </w:rPr>
      </w:r>
    </w:p>
    <w:p>
      <w:pPr>
        <w:pStyle w:val="NormalWeb"/>
        <w:spacing w:before="280" w:after="0"/>
        <w:rPr>
          <w:lang w:val="es-MX"/>
        </w:rPr>
      </w:pPr>
      <w:r>
        <w:rPr>
          <w:lang w:val="es-MX"/>
        </w:rPr>
      </w:r>
    </w:p>
    <w:p>
      <w:pPr>
        <w:pStyle w:val="NormalWeb"/>
        <w:spacing w:before="280" w:after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5:58:00Z</dcterms:created>
  <dc:creator>Constanza Nuñez</dc:creator>
  <dc:description/>
  <cp:keywords/>
  <dc:language>en-US</dc:language>
  <cp:lastModifiedBy>Familia</cp:lastModifiedBy>
  <dcterms:modified xsi:type="dcterms:W3CDTF">2009-06-27T15:58:00Z</dcterms:modified>
  <cp:revision>2</cp:revision>
  <dc:subject/>
  <dc:title>Programación clases Introducción al Derecho</dc:title>
</cp:coreProperties>
</file>