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105" w:type="dxa"/>
          <w:left w:w="105" w:type="dxa"/>
          <w:bottom w:w="105" w:type="dxa"/>
          <w:right w:w="105" w:type="dxa"/>
        </w:tblCellMar>
      </w:tblPr>
      <w:tblGrid>
        <w:gridCol w:w="8611"/>
      </w:tblGrid>
      <w:tr>
        <w:trPr/>
        <w:tc>
          <w:tcPr>
            <w:tcW w:w="8611" w:type="dxa"/>
            <w:tcBorders/>
          </w:tcPr>
          <w:p>
            <w:pPr>
              <w:pStyle w:val="Heading1"/>
              <w:spacing w:before="0" w:after="280"/>
              <w:rPr/>
            </w:pPr>
            <w:r>
              <w:rPr/>
              <w:t xml:space="preserve">Discurso inaugural de Andrés Bello </w:t>
            </w:r>
          </w:p>
          <w:p>
            <w:pPr>
              <w:pStyle w:val="Normal"/>
              <w:rPr>
                <w:rFonts w:ascii="Verdana" w:hAnsi="Verdana" w:cs="Verdana"/>
                <w:sz w:val="15"/>
                <w:szCs w:val="15"/>
              </w:rPr>
            </w:pPr>
            <w:r>
              <w:rPr>
                <w:rFonts w:cs="Verdana" w:ascii="Verdana" w:hAnsi="Verdana"/>
                <w:b/>
                <w:bCs/>
                <w:sz w:val="15"/>
                <w:szCs w:val="15"/>
              </w:rPr>
              <w:t>Discurso pronunciado en la instalación de la Universidad de Chile el día 17 de septiembre de 1843</w:t>
            </w:r>
          </w:p>
        </w:tc>
      </w:tr>
      <w:tr>
        <w:trPr/>
        <w:tc>
          <w:tcPr>
            <w:tcW w:w="861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8611" w:type="dxa"/>
            <w:tcBorders/>
            <w:vAlign w:val="center"/>
          </w:tcPr>
          <w:p>
            <w:pPr>
              <w:pStyle w:val="NormalWeb"/>
              <w:spacing w:before="280" w:after="280"/>
              <w:jc w:val="both"/>
              <w:rPr/>
            </w:pPr>
            <w:r>
              <w:rPr/>
              <w:t>EXCMO. SR. PATRONO DE LA UNIVERSIDAD:</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33400" cy="2000885"/>
                      <wp:effectExtent l="0" t="0" r="0" b="0"/>
                      <wp:wrapSquare wrapText="bothSides"/>
                      <wp:docPr id="1" name="Frame1"/>
                      <a:graphic xmlns:a="http://schemas.openxmlformats.org/drawingml/2006/main">
                        <a:graphicData uri="http://schemas.microsoft.com/office/word/2010/wordprocessingShape">
                          <wps:wsp>
                            <wps:cNvSpPr txBox="1"/>
                            <wps:spPr>
                              <a:xfrm>
                                <a:off x="0" y="0"/>
                                <a:ext cx="533400" cy="2000885"/>
                              </a:xfrm>
                              <a:prstGeom prst="rect"/>
                              <a:solidFill>
                                <a:srgbClr val="FFFFFF"/>
                              </a:solidFill>
                            </wps:spPr>
                            <wps:txbx>
                              <w:txbxContent>
                                <w:tbl>
                                  <w:tblPr>
                                    <w:tblW w:w="500" w:type="pct"/>
                                    <w:jc w:val="left"/>
                                    <w:tblInd w:w="0" w:type="dxa"/>
                                    <w:tblLayout w:type="fixed"/>
                                    <w:tblCellMar>
                                      <w:top w:w="30" w:type="dxa"/>
                                      <w:left w:w="30" w:type="dxa"/>
                                      <w:bottom w:w="30" w:type="dxa"/>
                                      <w:right w:w="30" w:type="dxa"/>
                                    </w:tblCellMar>
                                  </w:tblPr>
                                  <w:tblGrid>
                                    <w:gridCol w:w="840"/>
                                  </w:tblGrid>
                                  <w:tr>
                                    <w:trPr/>
                                    <w:tc>
                                      <w:tcPr>
                                        <w:tcW w:w="840" w:type="dxa"/>
                                        <w:tcBorders/>
                                        <w:vAlign w:val="center"/>
                                      </w:tcPr>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vAlign w:val="center"/>
                                            </w:tcPr>
                                            <w:p>
                                              <w:pPr>
                                                <w:pStyle w:val="Normal"/>
                                                <w:rPr/>
                                              </w:pPr>
                                              <w:r>
                                                <w:rPr/>
                                                <w:drawing>
                                                  <wp:inline distT="0" distB="0" distL="0" distR="0">
                                                    <wp:extent cx="1428750"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8750" cy="1943100"/>
                                                            </a:xfrm>
                                                            <a:prstGeom prst="rect">
                                                              <a:avLst/>
                                                            </a:prstGeom>
                                                          </pic:spPr>
                                                        </pic:pic>
                                                      </a:graphicData>
                                                    </a:graphic>
                                                  </wp:inline>
                                                </w:drawing>
                                              </w:r>
                                            </w:p>
                                          </w:tc>
                                        </w:tr>
                                      </w:tbl>
                                      <w:p>
                                        <w:pPr>
                                          <w:pStyle w:val="Normal"/>
                                          <w:rPr>
                                            <w:rFonts w:ascii="Verdana" w:hAnsi="Verdana" w:cs="Verdana"/>
                                            <w:sz w:val="15"/>
                                            <w:szCs w:val="15"/>
                                          </w:rPr>
                                        </w:pPr>
                                        <w:r>
                                          <w:rPr>
                                            <w:rFonts w:cs="Verdana" w:ascii="Verdana" w:hAnsi="Verdana"/>
                                            <w:sz w:val="15"/>
                                            <w:szCs w:val="15"/>
                                          </w:rPr>
                                        </w:r>
                                      </w:p>
                                    </w:tc>
                                  </w:tr>
                                </w:tbl>
                              </w:txbxContent>
                            </wps:txbx>
                            <wps:bodyPr anchor="t" lIns="0" tIns="0" rIns="0" bIns="0">
                              <a:noAutofit/>
                            </wps:bodyPr>
                          </wps:wsp>
                        </a:graphicData>
                      </a:graphic>
                      <wp14:sizeRelH relativeFrom="margin">
                        <wp14:pctWidth>10000</wp14:pctWidth>
                      </wp14:sizeRelH>
                    </wp:anchor>
                  </w:drawing>
                </mc:Choice>
                <mc:Fallback>
                  <w:pict>
                    <v:rect style="position:absolute;rotation:-0;width:42pt;height:157.55pt;mso-wrap-distance-left:2.25pt;mso-wrap-distance-right:0pt;mso-wrap-distance-top:0pt;mso-wrap-distance-bottom:0pt;margin-top:-5.25pt;mso-position-vertical:center;mso-position-vertical-relative:text;margin-left:378.05pt;mso-position-horizontal:right;mso-position-horizontal-relative:text">
                      <v:textbox inset="0in,0in,0in,0in">
                        <w:txbxContent>
                          <w:tbl>
                            <w:tblPr>
                              <w:tblW w:w="500" w:type="pct"/>
                              <w:jc w:val="left"/>
                              <w:tblInd w:w="0" w:type="dxa"/>
                              <w:tblLayout w:type="fixed"/>
                              <w:tblCellMar>
                                <w:top w:w="30" w:type="dxa"/>
                                <w:left w:w="30" w:type="dxa"/>
                                <w:bottom w:w="30" w:type="dxa"/>
                                <w:right w:w="30" w:type="dxa"/>
                              </w:tblCellMar>
                            </w:tblPr>
                            <w:tblGrid>
                              <w:gridCol w:w="840"/>
                            </w:tblGrid>
                            <w:tr>
                              <w:trPr/>
                              <w:tc>
                                <w:tcPr>
                                  <w:tcW w:w="840" w:type="dxa"/>
                                  <w:tcBorders/>
                                  <w:vAlign w:val="center"/>
                                </w:tcPr>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vAlign w:val="center"/>
                                      </w:tcPr>
                                      <w:p>
                                        <w:pPr>
                                          <w:pStyle w:val="Normal"/>
                                          <w:rPr/>
                                        </w:pPr>
                                        <w:r>
                                          <w:rPr/>
                                          <w:drawing>
                                            <wp:inline distT="0" distB="0" distL="0" distR="0">
                                              <wp:extent cx="1428750" cy="194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9" r="-25" b="-19"/>
                                                      <a:stretch>
                                                        <a:fillRect/>
                                                      </a:stretch>
                                                    </pic:blipFill>
                                                    <pic:spPr bwMode="auto">
                                                      <a:xfrm>
                                                        <a:off x="0" y="0"/>
                                                        <a:ext cx="1428750" cy="1943100"/>
                                                      </a:xfrm>
                                                      <a:prstGeom prst="rect">
                                                        <a:avLst/>
                                                      </a:prstGeom>
                                                    </pic:spPr>
                                                  </pic:pic>
                                                </a:graphicData>
                                              </a:graphic>
                                            </wp:inline>
                                          </w:drawing>
                                        </w:r>
                                      </w:p>
                                    </w:tc>
                                  </w:tr>
                                </w:tbl>
                                <w:p>
                                  <w:pPr>
                                    <w:pStyle w:val="Normal"/>
                                    <w:rPr>
                                      <w:rFonts w:ascii="Verdana" w:hAnsi="Verdana" w:cs="Verdana"/>
                                      <w:sz w:val="15"/>
                                      <w:szCs w:val="15"/>
                                    </w:rPr>
                                  </w:pPr>
                                  <w:r>
                                    <w:rPr>
                                      <w:rFonts w:cs="Verdana" w:ascii="Verdana" w:hAnsi="Verdana"/>
                                      <w:sz w:val="15"/>
                                      <w:szCs w:val="15"/>
                                    </w:rPr>
                                  </w:r>
                                </w:p>
                              </w:tc>
                            </w:tr>
                          </w:tbl>
                        </w:txbxContent>
                      </v:textbox>
                      <w10:wrap type="square"/>
                    </v:rect>
                  </w:pict>
                </mc:Fallback>
              </mc:AlternateContent>
            </w:r>
          </w:p>
          <w:p>
            <w:pPr>
              <w:pStyle w:val="NormalWeb"/>
              <w:rPr/>
            </w:pPr>
            <w:r>
              <w:rPr/>
              <w:t>Señores:</w:t>
            </w:r>
          </w:p>
          <w:p>
            <w:pPr>
              <w:pStyle w:val="NormalWeb"/>
              <w:rPr/>
            </w:pPr>
            <w:r>
              <w:rPr/>
              <w:br/>
              <w:t>El consejo de la universidad me ha encargado expresar a nombre del cuerpo nuestro profundo agradecimiento por las distinciones y la confianza con que el supremo gobierno se ha dignado honrarnos. Debo también hacerme el intérprete del reconocimiento de la Universidad por la expresión de benevolencia en que el señor ministro de instrucción pública se ha servido aludir a sus miembros. En cuanto a mí, sé demasiado que esas distinciones y esa confianza las debo mucho menos a mis aptitu</w:t>
              <w:softHyphen/>
              <w:t>des y fuerzas que a mi antiguo celo (esta es la sola cualidad que puedo atribuirme sin presunción), a mi antiguo celo por la difusión de las luces y de los sanos principios, y a la dedicación laboriosa con que he seguido algunos ramos de estudios, no interrumpidos en ninguna época de mi vida, no dejados de la mano en medio de graves tareas. Siento el peso de esta confianza; conozco la extensión de las obligaciones que impone; comprendo la magnitud de los esfuerzos que exige. Responsabilidad es esta que abrumaría, si recayese sobre un solo individuo, una inteligencia de otro orden, y mucho mejor preparada que ha podido estarlo la mía. Pero me alienta la cooperación de mis distinguidos colegas en el consejo, y el cuerpo todo de la Universidad. La ley (afortunadamente para mi) ha querido que la dirección de los estudios fuese la obra común del cuerpo. Con la asistencia del consejo, con la actividad ilustrada y patriótica de las diferentes facultades; bajo los auspicios del gobier</w:t>
              <w:softHyphen/>
              <w:t>no, bajo la influencia de la libertad, espíritu vital de las instituciones chilenas, me es lícito esperar que el caudal precioso de ciencia y talento, de que ya está en posesión la Universidad, se aumentará, se difundirá velozmente, en beneficio de la religión, de la moral, de la libertad misma, y de los intereses materiales.</w:t>
            </w:r>
          </w:p>
          <w:p>
            <w:pPr>
              <w:pStyle w:val="NormalWeb"/>
              <w:rPr/>
            </w:pPr>
            <w:r>
              <w:rPr/>
              <w:t>La Universidad, señores, no sería digna de ocupar un lugar en nuestras instituciones sociales, si (como murmuran algunos ecos oscuros de declamaciones antiguas) el cultivo de las ciencias y de las letras pudiese mirarse como peligroso bajo un punto de vista moral, o bajo un punto de vista político. La moral (que yo no separo de la religión) es la vida misma de la sociedad; la libertad es el estímulo que da un vigor sano y una actividad fecunda a las instituciones sociales. Lo que enturbie la pureza de la moral, lo que trabe el arreglado pero libre desarrollo de las facultades individuales y colectivas de la humanidad y — digo más — lo que las ejercite infructuosamente, no debe un gobierno sabio incorporarlo en la organización del estado. Pero en este siglo, en Chile, en esta reunión, que yo miro como un homenaje solemne a la importancia de la cultura intelectual; en esta reunión, que, por una coincidencia significativa, es la primera de las pompas que saludan al día glorioso de la patria, al aniversario de la libertad chilena, yo no me creo llamado a defender las ciencias y las letras contra los paralogismos del elocuente filosofo de Ginebra, ni contra los recelos de espíritus asustadizos, que con los ojos fijos en los escollos que han hecho zozobrar al navegante presuntuoso, no querrían que la razón desplegase jamás las velas, y de buena gana la condenaran a una inercia eterna, más perniciosa que el abuso de las luces a las causas mismas porque abogan. No para refutar lo que ha sido mil veces refutado, sino para manifestar la correspondencia que existe entre los sentimientos que acaba de expresar el señor ministro de instrucción publica y los que animan a la Universidad, se me permitirá que añada a las de su señoría algunas ideas generales sobre la influencia moral y política de las ciencias y de las letras, sobre el ministerio de los cuerpos literarios, y sobre los trabajos especiales a que me parecen destinadas nuestras facultades universitarias en el estado presente de la nación chilena.</w:t>
            </w:r>
          </w:p>
          <w:p>
            <w:pPr>
              <w:pStyle w:val="NormalWeb"/>
              <w:rPr/>
            </w:pPr>
            <w:r>
              <w:rPr/>
              <w:t>Lo sabeis, señores: todas las verdades se tocan, desde las que formulan el rumbo de los mundos en el piélago del espacio; desde las que determinan las agendas maravillosas de que dependen el movimiento y la vida en el universo de la materia; desde las que resumen la estructura del animal, de la planta, de la masa inorgánica que pisamos; desde las que revelan los fenómenos íntimos del alma en el teatro misterioso de la conciencia, hasta las que expresan las acciones y reacciones de las fuerzas políticas; hasta las que sientan las bases inconmovibles de la moral; hasta las que determinan las condiciones precisas para el desenvolvimiento de los gérmenes industriales; hasta las que dirigen y fecundan las artes. Los adelantamientos en todas líneas se llaman unos a otros, se eslabonan, se empujan. Y cuando digo los adelantamientos en todas líneas comprendo sin duda los más importantes a la dicha del género humano, los adelantamientos en el orden moral y político. ¿A qué se debe este progreso de civilización, esta ansia de mejoras sociales, esta sed de libertad? Si queremos saberlo, comparemos a la Europa y a nuestra afortunada América, con los sombríos imperios del Asia, en que el despotismo hace pesar su cerro de hierro sobre cuellos encorvados de antemano por la ignorancia, o con las hordas africanas, en que el hombre, apenas superior a los brutos es, como ellos, un articulo de tráfico para sus propios hermanos ¿Quién prendió en la Europa esclavizada las primeras centellas de libertad civil? ¿No fueron las letras? ¿No fue la herencia intelectual de Grecia y Roma, reclamada, después de una larga época de oscuridad, por el espíritu humano? Allí, allí tuvo principio este vasto movimiento político, que ha restituido sus títulos de ingenuidad a tantas razas esclavas; este movimiento, que se propaga en todos sentidos, acelerado continuamente por la prensa y por las letras; cuyas ondulaciones, aquí rápidas, allá lentas, en todas partes necesarias, fatales, allanaran por fin cuantas barreras se les opongan, y cubrirán la superficie del globo. Todas las verdades se tocan; y yo extiendo esta aserción al dogma religioso, a la verdad teológica. Calumnian, no se si diga a la religión o a las letras, los que imaginan que pueda haber una antipatía secreta entre aquellas y estas. Yo creo, por el contrario, que existe, que no puede menos que existir, una alianza estrecha entre la revelación positiva y esa otra revelación universal que habla a todos los hombres en el libro de la naturaleza. Si encendimientos extraviados han abusado de sus conocimientos para impugnar el dogma, ¿qué prueba esto, sino la condición de las cosas humanas? Si la razón humana es débil, si tropieza y cae, tanto mas necesario es suministrarle alimentos sustanciosos y apoyos sólidos. Porque extinguir esta curiosidad, esta noble osadía del entendimiento, que le hace arrostrar los arcanos de la naturaleza, los enigmas del porvenir, no es posible, sin hacerlo al mismo tiempo, incapaz de todo lo grande, insensible a todo lo que es bello, generoso, sublime, santo; sin emponzoñar las fuentes de la moral; sin afear y envilecer la religión misma. He dicho que todas las verdades se tocan, y aun no creo haber dicho bastante. Todas las facultades humanas forman un sistema, en que no puede haber regularidad y armonía sin el concurso de cada una. No se puede paralizar una fibra (permítaseme decirlo así), una sola fibra del alma, sin que todas las otras enfermen.</w:t>
            </w:r>
          </w:p>
          <w:p>
            <w:pPr>
              <w:pStyle w:val="NormalWeb"/>
              <w:rPr/>
            </w:pPr>
            <w:r>
              <w:rPr/>
              <w:t>Las ciencias y las letras, fuera de ese valor social, fuera de esta importancia que podemos llamar instrumental, fuera del barniz de amenidad y elegancia que dan a las sociedades humanas, y que debemos contar también entre sus beneficios, tienen un mérito suyo, intrínseco, en cuanto aumentan los placeres y goces del individuo que las cultiva y las ama; placeres exquisitos, a que no llega el delirio de los sentidos; goces puros, en que el alma no se dice a sí misma:</w:t>
            </w:r>
          </w:p>
          <w:p>
            <w:pPr>
              <w:pStyle w:val="NormalWeb"/>
              <w:rPr/>
            </w:pPr>
            <w:r>
              <w:rPr/>
              <w:t>........... medio de fonte leporum</w:t>
              <w:br/>
              <w:t>ugit amari aliquid, quod in ipsis floribus angit (Lucrecio)</w:t>
              <w:br/>
              <w:t>De en medio de la fuente del deleite</w:t>
              <w:br/>
              <w:t>un no sé qué de amargo se levanta,</w:t>
              <w:br/>
              <w:t>que entre el halago de las flores punza.</w:t>
            </w:r>
          </w:p>
          <w:p>
            <w:pPr>
              <w:pStyle w:val="NormalWeb"/>
              <w:rPr/>
            </w:pPr>
            <w:r>
              <w:rPr/>
              <w:t>Las ciencias y la literatura llevan en sí la recompensa de los trabajos y vigilias que se les consagran. No hablo de la gloria que ilustra las grandes conquistas científicas; no hablo de la aureola de inmortalidad que corona las obras del genio. A pocos es permitido esperarlas. Hablo de los placeres más o menos elevados, más o menos intensos, que son comunes a todos los rangos en la república de las letras. Para el entendimiento, como para las otras facultades humanas, la actividad es en sí misma un placer; placer que, como dice un filósofo escocés, sacude de nosotros aquella inercia a que de otro modo nos entregaríamos en daño nuestro y de la sociedad. Cada senda que abren las ciencias al entendimiento cultivado, le muestra perspectivas encantadas; cada nueva faz que se le descubre en el tipo ideal de la belleza, hace estremecer deliciosamente el corazón humano, criado para admirarla y sentirla. El entendimiento cultivado oye en el retiro de la meditación las mil voces del coro de la naturaleza: mil visiones peregrinas revuelan en torno a la lámpara solitaria que alumbra sus vigilias. Para él solo, se atavía la creación de toda su magnificencia, de todas sus galas. Pero las letras y las ciencias, al mismo tiempo que dan un ejercicio delicioso al entendimiento y a la imaginación, elevan el carácter moral. Ellas debilitan el poderío de las seducciones sensuales; ellas desarman de la mayor parte de sus terrores a las vicisitudes de la fortuna. Ellas son (después de la humilde y contenta resignación del alma religiosa) el mejor preparativo para la hora de la desgracia. Ellas llevan el consuelo al lecho del enfermo, al asilo del proscrito, al calabozo, al cadalso. Sócrates, en vísperas de beber la cicuta, ilumina su cárcel con las más sublimes especulaciones que nos ha dejado la antigüedad gentílica sobre el porvenir de los destinos humanos. Dante compone en el destierro su Divina Comedia. Lavoisier pide a sus verdugos un plazo breve para terminar una investigación importante. Chenier, aguardando por instantes la muerte, escribe sus últimos versos, que deja incompletos para marchar al patíbulo:</w:t>
            </w:r>
          </w:p>
          <w:p>
            <w:pPr>
              <w:pStyle w:val="NormalWeb"/>
              <w:jc w:val="left"/>
              <w:rPr>
                <w:lang w:val="it-IT"/>
              </w:rPr>
            </w:pPr>
            <w:r>
              <w:rPr>
                <w:lang w:val="it-IT"/>
              </w:rPr>
              <w:t>Comme un derrnier rayon, comme un dernier zéphire</w:t>
              <w:br/>
              <w:t>anime la fin d'un beau jour,</w:t>
              <w:br/>
              <w:t>au pied de I'echafaud j'essaie ancor ma lyre.</w:t>
            </w:r>
          </w:p>
          <w:p>
            <w:pPr>
              <w:pStyle w:val="NormalWeb"/>
              <w:jc w:val="left"/>
              <w:rPr/>
            </w:pPr>
            <w:r>
              <w:rPr>
                <w:lang w:val="it-IT"/>
              </w:rPr>
              <w:br/>
            </w:r>
            <w:r>
              <w:rPr/>
              <w:t>Cual rayo postrero,</w:t>
              <w:br/>
              <w:t>cual aura que anima el ultimo instante</w:t>
              <w:br/>
              <w:t>de un hermoso día,</w:t>
              <w:br/>
              <w:t>al pie del cadalso ensayo</w:t>
              <w:br/>
              <w:t>mi lira.</w:t>
            </w:r>
          </w:p>
          <w:p>
            <w:pPr>
              <w:pStyle w:val="NormalWeb"/>
              <w:rPr/>
            </w:pPr>
            <w:r>
              <w:rPr/>
              <w:t>Tales son las recompensas de las letras; tales son sus consuelos. Yo mismo, aun siguiendo de tan lejos a sus favorecidos adoradores, yo mismo he podido participar de sus beneficios, y saborearme con sus goces. Adornaron de celajes alegres la mañana de mi vida, y conservan todavía algunos matices a el alma, como la flor que hermosea las ruinas. Ellas han hecho aun más por mi; me alimentaron en mi larga peregrinación, y encaminaron mis pasos a este suelo de libertad y de paz, a esta patria adoptiva, que me ha dispensado una hospitalidad tan benévola.</w:t>
            </w:r>
          </w:p>
          <w:p>
            <w:pPr>
              <w:pStyle w:val="NormalWeb"/>
              <w:rPr/>
            </w:pPr>
            <w:r>
              <w:rPr/>
              <w:t>Hay otro punto de vista, en que tal vez lidiaremos con preocupaciones especiosas. Las universidades, las corporaciones literarias, ¿son un instrumento a propósito para la propagación de las luces? Mas apenas concibo que pueda hacerse esa pregunta a una edad que es por excelencia la edad de la asociación y la representación; en una edad en que pululan por todas partes las sociedades de agricultura, de comercio, de industria, de beneficencia; en la edad de los gobiernos representativos. La Europa, y los Estados Unidos de América, nuestro modelo bajo tantos respectos, responderán a ella. Si la propagación del saber es una de sus condiciones más importantes, porque sin ellas las letras no harían más que ofrecer unos pocos puntos luminosos en medio de densas tinieblas, las corporaciones a que se debe principalmente la rapidez de las comunicaciones literarias hacen beneficios esenciales a la ilustración y a la humanidad. No bien brota en el pensamiento de un individuo una verdad nueva, cuando se apodera de ella toda la república de las letras. Los sabios de la Alemania, de la Francia, de los Estados Unidos, aprecian su valor, sus consecuencias, sus aplicaciones. En esta propagación del saber, las academias, las universidades, forman otros tantos depósitos, a donde tienden constantemente a acumularse todas las adquisiciones científicas; y de estos centros es de donde se derraman mas fácilmente por las diferentes clases de la sociedad. La Universidad de Chile ha sido establecida con este objeto especial. Ellas, si corresponde a las miras de la ley que le ha dado su nueva forma, si corresponde a los deseos de nuestro gobierno, será un cuerpo eminentemente expansivo y propagador.</w:t>
            </w:r>
          </w:p>
          <w:p>
            <w:pPr>
              <w:pStyle w:val="NormalWeb"/>
              <w:rPr/>
            </w:pPr>
            <w:r>
              <w:rPr/>
              <w:t>Otros pretenden que el fomento dado a la instrucción científica se debe de preferencia a la enseñanza primaria. Yo ciertamente soy de los que miran la instrucción general, la educación del pueblo, como uno de los objetos más importantes y privilegiados a que pueda dirigir su atención el gobierno; como una necesidad primera y urgente; como la base de todo sólido progreso; como el cimiento indispen</w:t>
              <w:softHyphen/>
              <w:t>sable de las instituciones republicanas. Pero, por eso mismo, creo necesario y urgente el fomento de la enseñanza literaria y científica. En ninguna parte ha podido generalizarse la instrucción elemental que reclaman las clases laboriosas, la gran mayoría del genero humano, sino donde han florecido de antemano las ciencias y las letras. No digo yo que el cultivo de las letras y de las ciencias traiga en pos de sí, como una consecuencia precisa, la difusión de la enseñanza elemental; aunque es incontestable que las ciencias y las letras tienen una tendencia natural a difundirse, cuando causas artificiales no las contrarían. Lo que digo es que el primero es una condición indispensable de la segunda; que donde no exista aquél, es imposible que la otra, cualesquiera que sean los esfuerzos de la autoridad, se verifique bajo la forma conveniente. La difusión de los conocimientos supone uno o más hogares, de donde salga y se reparta la luz, que, extendiéndose progresivamente sobre los espacios intermedios, penetre al fin las capas extremas. La generalización de la enseñanza requiere gran número de maestros competentemente instruidos; y las aptitudes de estos sus últimos distribuidores son, ellas mismas, emanaciones más o menos distantes de los grandes depósitos científicos y literarios. Los buenos maestros, los buenos libros, los buenos métodos, la buena dirección de la enseñanza, son necesariamente la obra de una cultura intelectual muy adelantada. La instrucción literaria y científica es la fuente de donde la instrucción elemental se nutre y se vivifica; a la manera que en una sociedad bien organizada la riqueza de la clase más favorecida de la fortuna es el manantial de donde se deriva la subsistencia de las clases trabajadoras, el bienestar del pueblo. Pero la ley, al plantear de nuevo la universidad, no ha querido fiarse solamente de esa tendencia natural de la ilustración a difundirse, y a que la imprenta da en nuestros días una fuerza y una movilidad no conocidas antes; ella ha unido íntimamente las dos especies de enseñanza; ella ha dado a una de las secciones del cuerpo universitario el encargo especial de velar sobre la instruc</w:t>
              <w:softHyphen/>
              <w:t>ción primaria, de observar su marcha, de facilitar su propagación, de contribuir a sus progresos. El fomento, sobre todo, de la instrucción religiosa y moral del pueblo es un deber que cada miembro de la universidad se impone por el hecho de ser recibido en su seno.</w:t>
            </w:r>
          </w:p>
          <w:p>
            <w:pPr>
              <w:pStyle w:val="NormalWeb"/>
              <w:rPr/>
            </w:pPr>
            <w:r>
              <w:rPr/>
              <w:t>La ley que ha establecido la antigua universidad sobre nuevas bases, acomodadas al estado presente de la civilización y a las necesidades de Chile, apunta ya los grandes objetos a que debe dedicarse este cuerpo. El señor ministro vice-patrono ha manifestado también las miras que presidieron a la refundición de la Universidad, los fines que en ella se propone el legislador, y las esperanzas que es llamada a llenar; y ha desenvuelto de tal modo estas ideas, que siguiéndole en ellas, apenas me sería posible hacer otra cosa que un ocioso comentario a su discurso. Añadiré con todo algunas breves observaciones que me parecen tener su importancia.</w:t>
            </w:r>
          </w:p>
          <w:p>
            <w:pPr>
              <w:pStyle w:val="NormalWeb"/>
              <w:rPr/>
            </w:pPr>
            <w:r>
              <w:rPr/>
              <w:t>El fomento de las ciencias eclesiásticas, destinado a formar dignos ministros del culto, y en último resultado a proveer a los pueblos de la república de la competente educación religiosa y moral, es el primero de estos objetos y el de mayor trascendencia. Pero hay otro aspecto bajo el cual debemos mirar la consagración de la universidad a la causa moral y de la religión. Si importa el cultivo de las ciencias eclesiásticas para el desempeño del ministerio sacerdotal, también importa generalizar entre la juventud estudiosa, entre toda la juventud que participa de la educa</w:t>
              <w:softHyphen/>
              <w:t>ción literaria y científica, conocimientos adecuados del dogma y de los anales de la fe cristiana. No creo necesario probar que esta debiera ser una parte integrante de la educación general, indispensable para toda profesión, y aun para todo hombre que quiera ocupar en la sociedad un lugar superior al ínfimo.</w:t>
            </w:r>
          </w:p>
          <w:p>
            <w:pPr>
              <w:pStyle w:val="NormalWeb"/>
              <w:rPr/>
            </w:pPr>
            <w:r>
              <w:rPr/>
              <w:t>A la facultad de leyes y ciencias políticas se abre un campo el mas vasto el más susceptible y de aplicaciones útiles. Lo habeis oído: la utilidad practica, los resultados positivos, las mejoras sociales, es lo que principalmente espera de la Universidad el gobierno; es lo que principal</w:t>
              <w:softHyphen/>
              <w:t>mente debe recomendar sus trabajos a la patria. Herederos de la legislación del pueblo rey, tenemos que purgarla de las manchas que contrajo bajo el influjo maléfico del despotismo; tenemos que despejar las incoherencias que deslustran una obra a que han contribuido tantos siglos, tantos intereses alternativamente dominantes, tantas inspiraciones contradictorias. Tenemos que acomodarla, que restituirla a las instituciones republicanas. ¿Y qué objeto más importante o más grandioso que la formación, el perfeccionamiento de nuestras leyes orgánicas, la recta y pronta administración de justicia, de seguridad de nuestros derechos, la fe de las transacciones comerciales, la paz del hogar doméstico? La Universidad, me atrevo a decirlo, no acogerá la preocupación que condena como inútil o pernicioso el estudio de las leyes romanas; creo, por el contrario, que le dará un nuevo estímulo y lo asentará sobre bases mas amplias. La Universidad verá probablemente en ese estudio el mejor aprendizaje de la lógica jurídica y forense. Oigamos sobre este punto el testimonio de un hombre a quien seguramente no se tachara de parcial a doctrinas antiguas; a un hombre que en el entusiasmo de la emancipación popular y de la nivelación democrática ha tocado tal vez al extremo. "La ciencia estampa en el derecho su sello; su lógica sienta los principios, formula los axiomas, deduce las consecuencias, y saca de la idea de lo justo, reflejándola, inagotables desenvolvimientos. Bajo este punto de vista, el derecho romano no reconoce igual: se pueden disputar algunos de sus principios; pero su método, su lógica, su sistema científico, lo han hecho y lo mantienen superior a todas las otras legislaciones; sus textos son la obra maestra del estilo jurídico; su método es el de la geometría aplicado en todo su rigor al pensamiento moral". Así se explica L'Herminier, y ya antes Leibniz había dicho: "In jurisprudentia regnant romani. Dixi saepius post scripta geometrarum nihil extare quod vi ae subtilitate cum romanorum jurisconsultorum scriptis comparari possit: tantum nervi inest; tantum profundi-aris".</w:t>
            </w:r>
          </w:p>
          <w:p>
            <w:pPr>
              <w:pStyle w:val="NormalWeb"/>
              <w:rPr/>
            </w:pPr>
            <w:r>
              <w:rPr/>
              <w:t>La Universidad estudiara también las especialidades de la sociedad chilena bajo el punto de vista económico, que no presenta problemas menos vastos, ni de menos arriesgada resolución. La Universidad examinará los resultados de la estadística chilena, contribuirá a formarla, y leerá en sus guarismos la expresión de nuestros intereses materiales. Porque en este, como en los otros ramos, el programa de la Universidad es enteramente chileno: si toma prestadas a la Europa las deducciones de la ciencia, es para aplicarlas a Chile. Todas las sendas en que se propone dirigir las investigaciones de sus miembros, el estudio de sus alumnos, convergen a un centro: la patria.</w:t>
            </w:r>
          </w:p>
          <w:p>
            <w:pPr>
              <w:pStyle w:val="NormalWeb"/>
              <w:rPr/>
            </w:pPr>
            <w:r>
              <w:rPr/>
              <w:t>La medicina investigará, siguiendo el mismo plan, las modificaciones peculiares que dan al hombre chileno su clima, sus costumbres, sus alimentos; dictará las reglas de la higiene privada y pública; se desvelará por arrancar a las epidemias el secreto de su germinación y de su actividad devastadora; y hará, en cuanto es posible, que se difunda a los campos el conocimiento de los medios sencillos de conservar y reparar la salud. ¿Enumeraré ahora las utilidades positivas de las ciencias matemáticas y físicas, sus aplicaciones a una industria naciente, que apenas tiene en ejercicio unas pocas artes simples, groseras, sin procederes bien entendidos, sin máquinas, sin algunos aun de los más comunes utensilios; sus aplicaciones a una tierra cruzada en todos sentidos de veneros metálicos, a un suelo fértil de riquezas vegetales, de sustancias alimenticias; a un suelo sobre el que la ciencia ha echado apenas una ojeada rápida?</w:t>
            </w:r>
          </w:p>
          <w:p>
            <w:pPr>
              <w:pStyle w:val="NormalWeb"/>
              <w:rPr/>
            </w:pPr>
            <w:r>
              <w:rPr/>
              <w:t>Pero, fomentando las aplicaciones practicas, estoy muy distante de creer que la Universidad adopte por su divisa el mezquino cui bono? y que no aprecie en su justo valor el conocimiento de la naturaleza en todos sus variados departamentos. Lo primero, porque, para guiar acertadamente, la práctica, es necesario que el entendimiento se eleve a los puntos culminantes de la ciencia, a la apreciación de sus fórmulas generales. La Universidad no confundirá, sin duda, las aplicaciones prácticas con las manipulaciones de un empirismo ciego. Y lo segundo, porque, como dije antes, el cultivo de la inteligencia contemplativa que descorre el velo de los arcanos del universo físico y moral, es en sí mismo un resultado positivo y de la mayor importancia. En este punto, para no repetirme, copiaré las palabras de un sabio inglés, que me ha honrado con su amistad: "Ha sido, —dice el doctor Nicolas Arnott—, ha sido una preocupación el creer que las personas instruidas así en las leyes generales tengan su atención dividida, y apenas les quede tiempo para aprender alguna cosa perfectamente. Lo contrario, sin embargo, es lo cierto; porque los conocimientos generales hacen más claros y precisos los conocimientos particulares. Los teoremas de la filosofía son otras tantas llaves que nos dan entrada a los más deliciosos jardines que la imaginación puede figurarse; son una vara mágica que nos descubre la faz del universo y nos revela infinitos objetos que la ignorancia no ve. El hombre instruido en las leyes naturales está, por decirlo así, rodeado de seres conocidos y amigos, mientras el hombre ignorante peregrina por una tierra extraña y hostil. El que por medio de las leyes generales puede leer en el libro de la naturaleza, encuentra en el universo una historia sublime que le habla de Dios, y ocupa dignamente su pensamiento hasta el fin de sus días".</w:t>
            </w:r>
          </w:p>
          <w:p>
            <w:pPr>
              <w:pStyle w:val="NormalWeb"/>
              <w:rPr/>
            </w:pPr>
            <w:r>
              <w:rPr/>
              <w:t>Paso, señores, a aquel departamento literario que posee de un modo peculiar y eminente la cualidad de pulir las costumbres; que afina el lenguaje, haciéndolo un vehículo fiel, hermoso, diáfano, de las ideas; que, por el estudio de otros idiomas vivos y muertos, nos pone en comunicación con la antigüedad y con las naciones más civilizadas, cultas y libres de nuestros días; que nos hace oír, no por el imperfecto medio de las traducciones siempre y necesariamente infieles, sino vivos, sonoros, vibrantes, los acentos de la sabiduría y la elocuencia extranjera; que, por la contemplación de la belleza ideal y de sus reflejos en las obras del genio, purifica el gusto, y concilia con los raptos audaces de la fantasía los derechos imprescriptibles de la razón; que, iniciando al mismo tiempo el alma en sus estudios severos, auxiliares necesarios de la bella literatura, y preparativos indispensables para todas las ciencias, para todas las carreras de la vida, forma la primera disciplina del ser intelectual y moral, expone las leyes eternas de la inteligencia a fin de dirigir y afirmar sus pasos, y desenvuelve los pliegues profundos del corazón, para preservarlo de extravíos funestos, para establecer sobre sólidas bases los derechos y deberes del hombre. Enumerar estos diferentes objetos es presentarlos, señores, según yo lo concibo, el programa de la Universidad en la sección de filosofía y humanidades. Entre ellos, el estudio de nuestra lengua me parece de una alta importancia. Yo no abogaré jamás por el purismo exagerado que condena todo lo nuevo en materia de idioma; creo, por el contrario, que la multitud de ideas nuevas, que pasan diariamente del comercio literario a la circulación general, exige voces nuevas que las representen. ¿Hallaremos en el diccionario de Cervantes y de fray Luis de Granada —no quiero ir tan lejos—, hallaremos en el diccionario de Iriarte y Moratín medios adecuados, signos lúcidos para expresar las nociones comunes que flotan hoy día sobre las inteligencias medianamente cultivadas, para expresar el pensamiento social? ¡Nuevas instituciones, nuevas leyes, nuevas costumbres; variadas por todas partes a nuestros ojos la materia y las formas; y viejas voces, vieja fraseología! Sobre ser desacordada esa pretensión, porque pugnaría con el primero de los objetos de la lengua, la fácil y clara transmisión del pensamiento, sería del todo inasequible. Pero se puede ensanchar el lenguaje, se puede enriquecerlo, se puede acomodarlo a todas las exigencias de la sociedad, y aún a las de la moda, que ejerce un imperio incontestable sobre la literatura, sin adulterar-lo, sin viciar sus construcciones, sin hacer violencia a su genio. ¿Es acaso distinta de la de Pascal y Racine la lengua de Chateaubriand y Villemain? Y no trasparenta perfectamente la de estos dos escritores el pensamiento social de la Francia de nuestros días, tan diferentes de la Francia de Luis XIV? Hay más: demos anchas a esta especie de culteranismo; demos carta de nacionalidad a todos los caprichos de un extravagante neologismo; y nuestra América reproducirá dentro de poco la confusión de idiomas, dialectos y jerigonzas, el caos babilónico de la Edad Media; y diez pueblos perderán uno de sus vínculos más poderosos de fraternidad, uno de sus más preciosos instrumentos de correspondencia y comercio.</w:t>
            </w:r>
          </w:p>
          <w:p>
            <w:pPr>
              <w:pStyle w:val="NormalWeb"/>
              <w:rPr/>
            </w:pPr>
            <w:r>
              <w:rPr/>
              <w:t>La Universidad fomentara, no solo el estudio de las lenguas, sino de las literaturas extranjeras. Pero no sé si me engaño. La opinión de aquellos que creen que debemos recibir los resultados sintéticos de la ilustración europea, dispensándonos del examen de sus títulos, dispensándonos del proceder analítico, único medio de adquirir verdaderos conocimientos, no encontrará muchos sufragios en la Uni</w:t>
              <w:softHyphen/>
              <w:t>versidad. Respetando, como respeto, las opiniones ajenas y reservándome solo el derecho de discutirlas, confieso que tan poco propio me parecerá para alimentar el entendimiento, para educarle y acostumbrarle a pensar por sí, el atenernos a las conclusiones morales y políticas de Herder, por ejemplo, sin el estudio de la historia antigua y moderna, como el adoptar los teoremas de Euclides sin el previo trabajo intelectual de la demostración. Yo miro, señores, a Herder como a uno de los escritores que han servido más útilmente a la humanidad: él ha dado toda su dignidad a la historia, desenvolviendo en ella los designios de la Providencia, y los destinos a que es llamada la especie humana sobre la tierra. Pero el mismo Herder no se propuso suplantar el conocimiento de los hechos, sino ilustrarlos, explicarlos; ni se puede apreciar su doctrina sino por medio de previos estudios históricos. Sustituir a ellos deducciones y fórmulas, sería presentar a la juventud un esqueleto en vez .de un traslado vivo del hombre social; sería darle una colección de aforismos en vez de poner a su vista el panora</w:t>
              <w:softHyphen/>
              <w:t>ma móvil, instructivo, pintoresco, de las instituciones, de las costumbres, de las revoluciones, de los grandes pueblos y de los grandes hombres; sería quitar al moralista y al político las convicciones profundas que sólo pueden nacer del conocimiento de los hechos; sería quitar a la experiencia del género humano el saludable poderío de sus avisos, en la edad, cabalmente que es más susceptible de impresiones durables; sería quitar al poeta una inagotable mina de imágenes y de colores. Y lo que digo de la historia, me parece que debemos aplicarlo a todos los otros ramos del saber. Se impone de este modo al entendimiento la necesidad de largos, es verdad, pero agradables estudios. Porque nada hace más desabrida la enseñanza que las abstracciones, y nada la hace más fácil y amena sino el proceder que, amoblando la memoria, ejercita al mismo tiempo al enten</w:t>
              <w:softHyphen/>
              <w:t>dimiento y exalta la imaginación. El raciocinio debe engendrar al teorema, los ejemplos graban profundamente las lecciones.</w:t>
            </w:r>
          </w:p>
          <w:p>
            <w:pPr>
              <w:pStyle w:val="NormalWeb"/>
              <w:rPr/>
            </w:pPr>
            <w:r>
              <w:rPr/>
              <w:t>¿Y pudiera yo, señores, dejar de aludir, aunque de paso, en esa rápida reseña, a la más hechicera de las vocaciones literarias, al aroma de la literatura, al capitel corintio, por decirlo así, de la sociedad culta? ¿Pudiera, sobre todo, dejar de aludir a la excitación instantánea, que ha hecho aparecer sobre nuestro horizonte esa constelación de jóvenes ingenios que cultivan con tanto ardor la poesía? Lo diré con ingenuidad: hay incorrección en sus versos; hay cosas que una razón castigada y severa condena. Pero la corrección es la obra del estudio y de los años; ¿quién pudo esperarla de los que, en un momento de exaltación, poética y patriótica a un tiempo, se lanzaron a esa nueva arena, resueltos a probar que en las almas chilenas arde también aquel fuego divino, de que por una preocupación injusta se las había creído privadas? Muestras brillantes, y no limitadas al sexo que entre nosotros ha cultivado hasta ahora casi exclusivamente las letras, la habían refutado ya. Ellos la han desmentido de nuevo. Yo no sé si una predisposición parcial hacia los ensayos de las inteligencias juveniles extravía mi juicio. Digo lo que siento: hallo en esas obras destellos incontestables del verdadero talento, y aún con relación a algunas de ellas, pudiera decir, del verdadero genio poético. Hallo, en algunas de esas obras, una imaginación original y rica, expresiones felizmente atrevidas, y (lo que parece que sólo pudo dar un largo ejercicio) una versificación armoniosa y fluida, que busca de propósito las dificultades para luchar con ellas y sale airosa de esta arriesgada prueba. La Universidad, alentando a nuestros jóvenes poetas les dirá tal vez: "Si quereis que vuestro nombre no quede encarcelado entre la Cordillera de los Andes y la mar del Sur, recinto demasiado estrecho para las aspiraciones generosas del talento; si quereis que os lea la posteridad, haced buenos estudios, principiando por el de la lengua nativa. Haced más; tratad asuntos dignos de vuestra patria y de la posteridad. Dejad los tonos muelles de la lira de Anacreonte y de Safo: la poesía del siglo xix tiene una misión más alta. Que los grandes intereses de la humanidad os inspiren. Palpite en vuestras obras el sentimiento moral. Dígase cada uno de vosotros, al tomar la pluma: Sacerdote de las Musas, canto para las almas inocentes y puras:</w:t>
            </w:r>
          </w:p>
          <w:p>
            <w:pPr>
              <w:pStyle w:val="NormalWeb"/>
              <w:rPr/>
            </w:pPr>
            <w:r>
              <w:rPr/>
              <w:t>.............Musarum sacerdos</w:t>
              <w:br/>
              <w:t>virgini bus puerisque canto.</w:t>
              <w:br/>
              <w:t>(horacio).</w:t>
            </w:r>
          </w:p>
          <w:p>
            <w:pPr>
              <w:pStyle w:val="NormalWeb"/>
              <w:rPr/>
            </w:pPr>
            <w:r>
              <w:rPr/>
              <w:t>¿y cuántos temas grandiosos no os presenta ya vuestra joven república? Celebrad sus grandes días; tejed guirnaldas a sus héroes; consagrad la mortaja de los mártires de la patria. La Universidad recordará al mismo tiempo a la juventud aquel consejo de un gran maestro de nuestros días: "Es preciso, decía Goethe, que el arte sea la regla de la imaginación y la transforme en poesía".</w:t>
            </w:r>
          </w:p>
          <w:p>
            <w:pPr>
              <w:pStyle w:val="NormalWeb"/>
              <w:rPr/>
            </w:pPr>
            <w:r>
              <w:rPr/>
              <w:t>¡El arte! Al oír esta palabra, aunque tomada de los labios mismo de Goethe, habrá algunos que me coloquen entre los partidarios de las reglas convencionales, que usurparon mucho tiempo ese nombre. Protesto solemnemente contra semejante aserción; y no creo que mis antecedentes la justifiquen. Yo no encuentro el arte en los preceptos estériles de la escuela, en las inexorables unidades, en la muralla de bronce entre los diferentes estilos y géneros, en las cadenas con que se ha querido aprisionar al poeta a nombre de Aristóteles y Horacio, y atribuyéndoles a veces lo que jamás pensaron. Pero creo que hay un arte fundado en las relaciones impalpables, etéreas, de la belleza ideal; relaciones delicadas,. pero accesibles a la mirada de lince del genio competentemente preparado; creo que hay un arte que guía a la imaginación en sus mas fogosos transportes; creo que sin ese arte la fantasía, en vez de encarnar en sus obras el tipo de lo bello, aborta esfinges, creaciones enigmáticas y monstruosas. Esta es mi fe literaria. Libertad en todo; pero yo no veo libertad, sino embriaguez licenciosa, en las orgías de la imaginación.</w:t>
            </w:r>
          </w:p>
          <w:p>
            <w:pPr>
              <w:pStyle w:val="NormalWeb"/>
              <w:rPr/>
            </w:pPr>
            <w:r>
              <w:rPr/>
              <w:t>La libertad, como contrapuesta, por una parte, a la docilidad servil que lo recibe todo sin examen, y por otra a la desarreglada licencia que se rebela contra la autoridad de la razón y contra los más nobles y puros instintos del corazón humano, será sin duda el tema de la Universidad en todas sus diferentes secciones.</w:t>
            </w:r>
          </w:p>
          <w:p>
            <w:pPr>
              <w:pStyle w:val="NormalWeb"/>
              <w:rPr/>
            </w:pPr>
            <w:r>
              <w:rPr/>
              <w:t>Pero no debo abusar más tiempo de vuestra paciencia. El asunto es vasto; recorrerlo a la ligera es todo lo que me ha sido posible. Siento no haber ocupado más dignamente la atención del respetable auditorio que me rodea, y le doy las gracias por la indulgencia con que se ha servido escucharme.</w:t>
            </w:r>
          </w:p>
          <w:p>
            <w:pPr>
              <w:pStyle w:val="Normal"/>
              <w:rPr/>
            </w:pPr>
            <w:r>
              <w:rPr/>
              <w:br/>
            </w:r>
            <w:r>
              <w:rPr>
                <w:rStyle w:val="Creditos1"/>
              </w:rPr>
              <w:t>Andrés Bello (El Araucano, año de 1843)</w:t>
            </w:r>
            <w:r>
              <w:rPr/>
              <w:t xml:space="preserve"> </w:t>
            </w:r>
          </w:p>
        </w:tc>
      </w:tr>
    </w:tbl>
    <w:p>
      <w:pPr>
        <w:pStyle w:val="Normal"/>
        <w:rPr/>
      </w:pPr>
      <w:r>
        <w:rPr/>
      </w:r>
    </w:p>
    <w:sectPr>
      <w:type w:val="nextPage"/>
      <w:pgSz w:w="12240" w:h="15840"/>
      <w:pgMar w:left="1928"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66CC"/>
      <w:kern w:val="2"/>
      <w:lang w:val="es-MX"/>
    </w:rPr>
  </w:style>
  <w:style w:type="character" w:styleId="Fuentedeprrafopredeter">
    <w:name w:val="Fuente de párrafo predeter."/>
    <w:qFormat/>
    <w:rPr/>
  </w:style>
  <w:style w:type="character" w:styleId="Creditos1">
    <w:name w:val="creditos1"/>
    <w:basedOn w:val="Fuentedeprrafopredeter"/>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17"/>
      <w:szCs w:val="17"/>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1:51:00Z</dcterms:created>
  <dc:creator>Del Canto &amp; Fuentealba Limitada</dc:creator>
  <dc:description/>
  <cp:keywords/>
  <dc:language>en-US</dc:language>
  <cp:lastModifiedBy>afuentealba</cp:lastModifiedBy>
  <dcterms:modified xsi:type="dcterms:W3CDTF">2009-03-06T21:51:00Z</dcterms:modified>
  <cp:revision>2</cp:revision>
  <dc:subject/>
  <dc:title>Discurso inaugural de Andrés Bello </dc:title>
</cp:coreProperties>
</file>